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748531590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208091737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1719792875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163736018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2142014899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