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îñòàâ òåððèòîðèè. Îñîáåííîñòè ÝÃÏ.</w:t>
      </w: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 xml:space="preserve">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Делитс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ей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ов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сёлк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одского тип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</w:t>
      </w:r>
    </w:p>
    <w:tbl>
      <w:tblPr>
        <w:tblW w:w="1029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850"/>
        <w:gridCol w:w="851"/>
        <w:gridCol w:w="850"/>
        <w:gridCol w:w="851"/>
        <w:gridCol w:w="295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Îáëàñòè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/>
              <w:object w:dxaOrig="633" w:dyaOrig="1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65pt;height:73.75pt" filled="f" o:ole="">
                  <v:imagedata r:id="rId3" o:title=""/>
                </v:shape>
                <o:OLEObject Type="Embed" ProgID="" ShapeID="ole_rId2" DrawAspect="Content" ObjectID="_1252334359" r:id="rId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633" w:dyaOrig="161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65pt;height:80.6pt" filled="f" o:ole="">
                  <v:imagedata r:id="rId5" o:title=""/>
                </v:shape>
                <o:OLEObject Type="Embed" ProgID="" ShapeID="ole_rId4" DrawAspect="Content" ObjectID="_1698706783" r:id="rId4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406" w:dyaOrig="186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3pt;height:93.05pt" filled="f" o:ole="">
                  <v:imagedata r:id="rId7" o:title=""/>
                </v:shape>
                <o:OLEObject Type="Embed" ProgID="" ShapeID="ole_rId6" DrawAspect="Content" ObjectID="_1722404867" r:id="rId6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346" w:dyaOrig="191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.3pt;height:95.85pt" filled="f" o:ole="">
                  <v:imagedata r:id="rId9" o:title=""/>
                </v:shape>
                <o:OLEObject Type="Embed" ProgID="" ShapeID="ole_rId8" DrawAspect="Content" ObjectID="_17209020" r:id="rId8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/>
              <w:object w:dxaOrig="577" w:dyaOrig="188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.85pt;height:94.35pt" filled="f" o:ole="">
                  <v:imagedata r:id="rId11" o:title=""/>
                </v:shape>
                <o:OLEObject Type="Embed" ProgID="" ShapeID="ole_rId10" DrawAspect="Content" ObjectID="_1663702341" r:id="rId10"/>
              </w:objec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Öåíò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5,4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Àøõàáàä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b/>
                <w:bCs/>
                <w:sz w:val="27"/>
                <w:szCs w:val="27"/>
                <w:lang w:val="en-US"/>
              </w:rPr>
              <w:t>13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Êðàñíîâîäñê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é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86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6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Ìàð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7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4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7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Òàøàóç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ñêàÿ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24"/>
                <w:szCs w:val="24"/>
                <w:lang w:val="en-US"/>
              </w:rPr>
            </w:pPr>
            <w:r>
              <w:rPr>
                <w:rFonts w:eastAsia="Time Cyr" w:cs="Time Cyr" w:ascii="Time Cyr" w:hAnsi="Time Cyr"/>
                <w:sz w:val="32"/>
                <w:szCs w:val="32"/>
                <w:lang w:val="en-US"/>
              </w:rPr>
              <w:t>93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5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22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 Cyr" w:hAnsi="Time Cyr" w:eastAsia="Time Cyr" w:cs="Time Cyr"/>
                <w:sz w:val="40"/>
                <w:szCs w:val="40"/>
                <w:lang w:val="en-US"/>
              </w:rPr>
            </w:pPr>
            <w:r>
              <w:rPr>
                <w:rFonts w:eastAsia="Time Cyr" w:cs="Time Cyr" w:ascii="Time Cyr" w:hAnsi="Time Cyr"/>
                <w:sz w:val="40"/>
                <w:szCs w:val="40"/>
                <w:lang w:val="en-US"/>
              </w:rPr>
              <w:t>×àðäæîó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Туркменистан </w:t>
      </w:r>
      <w:r>
        <w:rPr>
          <w:rFonts w:eastAsia="Time Cyr" w:cs="Time Cyr" w:ascii="Time Cyr" w:hAnsi="Time Cyr"/>
          <w:sz w:val="40"/>
          <w:szCs w:val="40"/>
          <w:lang w:val="en-US"/>
        </w:rPr>
        <w:t>áûë îáðàçîâàí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воначально как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ласть в составе Туркестанской АСС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 </w:t>
      </w:r>
      <w:r>
        <w:rPr>
          <w:rFonts w:eastAsia="Time Cyr" w:cs="Time Cyr" w:ascii="Time Cyr" w:hAnsi="Time Cyr"/>
          <w:sz w:val="40"/>
          <w:szCs w:val="40"/>
          <w:lang w:val="ru-RU"/>
        </w:rPr>
        <w:t>август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1; 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тяб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îí áûë </w:t>
      </w:r>
      <w:r>
        <w:rPr>
          <w:rFonts w:eastAsia="Time Cyr" w:cs="Time Cyr" w:ascii="Time Cyr" w:hAnsi="Time Cyr"/>
          <w:sz w:val="40"/>
          <w:szCs w:val="40"/>
          <w:lang w:val="ru-RU"/>
        </w:rPr>
        <w:t>преобразо</w:t>
        <w:softHyphen/>
        <w:t>ван в Туркмен</w:t>
      </w:r>
      <w:r>
        <w:rPr>
          <w:rFonts w:eastAsia="Time Cyr" w:cs="Time Cyr" w:ascii="Time Cyr" w:hAnsi="Time Cyr"/>
          <w:sz w:val="40"/>
          <w:szCs w:val="40"/>
          <w:lang w:val="en-US"/>
        </w:rPr>
        <w:t>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СР. Расположен на юго-з</w:t>
      </w:r>
      <w:r>
        <w:rPr>
          <w:rFonts w:eastAsia="Time Cyr" w:cs="Time Cyr" w:ascii="Time Cyr" w:hAnsi="Time Cyr"/>
          <w:sz w:val="40"/>
          <w:szCs w:val="40"/>
          <w:lang w:val="en-US"/>
        </w:rPr>
        <w:t>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ей Азии. Граничит на севере с Казах</w:t>
      </w:r>
      <w:r>
        <w:rPr>
          <w:rFonts w:eastAsia="Time Cyr" w:cs="Time Cyr" w:ascii="Time Cyr" w:hAnsi="Time Cyr"/>
          <w:sz w:val="40"/>
          <w:szCs w:val="40"/>
          <w:lang w:val="en-US"/>
        </w:rPr>
        <w:t>ñòàíîì</w:t>
      </w:r>
      <w:r>
        <w:rPr>
          <w:rFonts w:eastAsia="Time Cyr" w:cs="Time Cyr" w:ascii="Time Cyr" w:hAnsi="Time Cyr"/>
          <w:sz w:val="40"/>
          <w:szCs w:val="40"/>
          <w:lang w:val="ru-RU"/>
        </w:rPr>
        <w:t>, на северо-востоке с Узбекистаном, на юго-востоке с Афганистаном, на юге с Ираном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омывается Каспийским морем. Площадь - </w:t>
      </w:r>
      <w:r>
        <w:rPr>
          <w:rFonts w:eastAsia="Time Cyr" w:cs="Time Cyr" w:ascii="Time Cyr" w:hAnsi="Time Cyr"/>
          <w:sz w:val="40"/>
          <w:szCs w:val="40"/>
          <w:lang w:val="en-US"/>
        </w:rPr>
        <w:t>488,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25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</w:t>
      </w:r>
      <w:r>
        <w:rPr>
          <w:rFonts w:eastAsia="Time Cyr" w:cs="Time Cyr" w:ascii="Time Cyr" w:hAnsi="Time Cyr"/>
          <w:sz w:val="40"/>
          <w:szCs w:val="40"/>
          <w:lang w:val="en-US"/>
        </w:rPr>
        <w:t>ÿ÷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 (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6</w:t>
      </w:r>
      <w:r>
        <w:rPr>
          <w:rFonts w:eastAsia="Time Cyr" w:cs="Time Cyr" w:ascii="Time Cyr" w:hAnsi="Time Cyr"/>
          <w:sz w:val="40"/>
          <w:szCs w:val="40"/>
          <w:lang w:val="ru-RU"/>
        </w:rPr>
        <w:t>). Столиц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. Ашхабад.</w:t>
      </w:r>
    </w:p>
    <w:p>
      <w:pPr>
        <w:pStyle w:val="Normal"/>
        <w:widowControl w:val="false"/>
        <w:ind w:firstLine="284"/>
        <w:jc w:val="center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ru-RU"/>
        </w:rPr>
        <w:t>Природные условия и ресурсы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лимат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 континентальный, засуш</w:t>
        <w:softHyphen/>
        <w:t xml:space="preserve">ливый, с </w:t>
      </w:r>
      <w:r>
        <w:rPr>
          <w:rFonts w:eastAsia="Time Cyr" w:cs="Time Cyr" w:ascii="Time Cyr" w:hAnsi="Time Cyr"/>
          <w:sz w:val="40"/>
          <w:szCs w:val="40"/>
          <w:lang w:val="en-US"/>
        </w:rPr>
        <w:t>áîëüø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довой и суточной ам</w:t>
        <w:softHyphen/>
        <w:t>плитудами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, малой влажностью воздуха, высокой испаряемостью и не</w:t>
        <w:softHyphen/>
        <w:t>большим количеством осадков. Характер</w:t>
        <w:softHyphen/>
        <w:t>ны жарко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сухо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лето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ягк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мало</w:t>
        <w:softHyphen/>
        <w:t>снежная, иногда холодная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има, корот</w:t>
        <w:softHyphen/>
        <w:t>кая влажная весна, сухая осень.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ÿ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мп</w:t>
      </w:r>
      <w:r>
        <w:rPr>
          <w:rFonts w:eastAsia="Time Cyr" w:cs="Time Cyr" w:ascii="Time Cyr" w:hAnsi="Time Cyr"/>
          <w:sz w:val="40"/>
          <w:szCs w:val="40"/>
          <w:lang w:val="en-US"/>
        </w:rPr>
        <w:t>åðàòó</w:t>
      </w:r>
      <w:r>
        <w:rPr>
          <w:rFonts w:eastAsia="Time Cyr" w:cs="Time Cyr" w:ascii="Time Cyr" w:hAnsi="Time Cyr"/>
          <w:sz w:val="40"/>
          <w:szCs w:val="40"/>
          <w:lang w:val="ru-RU"/>
        </w:rPr>
        <w:t>ра января от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5</w:t>
      </w:r>
      <w:r>
        <w:rPr>
          <w:rFonts w:eastAsia="Time Cyr" w:cs="Time Cyr" w:ascii="Time Cyr" w:hAnsi="Time Cyr"/>
          <w:sz w:val="40"/>
          <w:szCs w:val="40"/>
          <w:lang w:val="ru-RU"/>
        </w:rPr>
        <w:t>°С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-востоке до </w:t>
      </w:r>
      <w:r>
        <w:rPr>
          <w:rFonts w:eastAsia="Time Cyr" w:cs="Time Cyr" w:ascii="Time Cyr" w:hAnsi="Time Cyr"/>
          <w:sz w:val="40"/>
          <w:szCs w:val="40"/>
          <w:lang w:val="en-US"/>
        </w:rPr>
        <w:t>4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е Атрека; абс</w:t>
      </w:r>
      <w:r>
        <w:rPr>
          <w:rFonts w:eastAsia="Time Cyr" w:cs="Time Cyr" w:ascii="Time Cyr" w:hAnsi="Time Cyr"/>
          <w:sz w:val="40"/>
          <w:szCs w:val="40"/>
          <w:lang w:val="en-US"/>
        </w:rPr>
        <w:t>îëþòíû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ини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32 °Ñ </w:t>
      </w:r>
      <w:r>
        <w:rPr>
          <w:rFonts w:eastAsia="Time Cyr" w:cs="Time Cyr" w:ascii="Time Cyr" w:hAnsi="Time Cyr"/>
          <w:sz w:val="40"/>
          <w:szCs w:val="40"/>
          <w:lang w:val="ru-RU"/>
        </w:rPr>
        <w:t>в Ташаузской обл.,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29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ной зоне Копетдага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10,3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бере</w:t>
        <w:softHyphen/>
        <w:t>жья Каспийского мор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редняя температура июля </w:t>
      </w:r>
      <w:r>
        <w:rPr>
          <w:rFonts w:eastAsia="Time Cyr" w:cs="Time Cyr" w:ascii="Time Cyr" w:hAnsi="Time Cyr"/>
          <w:sz w:val="40"/>
          <w:szCs w:val="40"/>
          <w:lang w:val="en-US"/>
        </w:rPr>
        <w:t>28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северо-востоке 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2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юге; абсолютный макси</w:t>
        <w:softHyphen/>
        <w:t>му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9,9 °Ñ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с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петек). Осад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м </w:t>
      </w:r>
      <w:r>
        <w:rPr>
          <w:rFonts w:eastAsia="Time Cyr" w:cs="Time Cyr" w:ascii="Time Cyr" w:hAnsi="Time Cyr"/>
          <w:sz w:val="40"/>
          <w:szCs w:val="40"/>
          <w:lang w:val="ru-RU"/>
        </w:rPr>
        <w:t>в год в низовьях Амударьи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ах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3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редгорьях и горных долинах,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более в го</w:t>
        <w:softHyphen/>
        <w:t>рах (максимум в весенне-зимний период). Снеговой покров неустойчив, обычно дер</w:t>
        <w:softHyphen/>
        <w:t>жится несколько дней (в северных районах и горах). Ветры постоянны, преобладаю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>, северные, северо-</w:t>
      </w:r>
      <w:r>
        <w:rPr>
          <w:rFonts w:eastAsia="Time Cyr" w:cs="Time Cyr" w:ascii="Time Cyr" w:hAnsi="Time Cyr"/>
          <w:sz w:val="40"/>
          <w:szCs w:val="40"/>
          <w:lang w:val="en-US"/>
        </w:rPr>
        <w:br/>
        <w:t>-</w:t>
      </w:r>
      <w:r>
        <w:rPr>
          <w:rFonts w:eastAsia="Time Cyr" w:cs="Time Cyr" w:ascii="Time Cyr" w:hAnsi="Time Cyr"/>
          <w:sz w:val="40"/>
          <w:szCs w:val="40"/>
          <w:lang w:val="ru-RU"/>
        </w:rPr>
        <w:t>западные; в предгорьях Копет</w:t>
        <w:softHyphen/>
        <w:t xml:space="preserve">дага летом дует сухой жаркий ветер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арм-силь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 смене сезон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льные бу</w:t>
        <w:softHyphen/>
        <w:t>ри. Вегетационный перио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00—27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у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òîê. 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Ðåëüåô.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мая равнинная республика Ср</w:t>
      </w:r>
      <w:r>
        <w:rPr>
          <w:rFonts w:eastAsia="Time Cyr" w:cs="Time Cyr" w:ascii="Time Cyr" w:hAnsi="Time Cyr"/>
          <w:sz w:val="40"/>
          <w:szCs w:val="40"/>
          <w:lang w:val="en-US"/>
        </w:rPr>
        <w:t>åäíå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зии. Поч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/5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его территории лежит в пределах Туранской низменности, занятой в основном пустыне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аракум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олько на юге про</w:t>
        <w:softHyphen/>
        <w:t>тягивается неширокая полоса возвышен</w:t>
        <w:softHyphen/>
        <w:t>ностей и средневысотных гор. На территории Туркменистана, близ г. Кушка, находится крайняя южная точ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ÑÍÃ</w:t>
      </w:r>
      <w:r>
        <w:rPr>
          <w:rFonts w:eastAsia="Time Cyr" w:cs="Time Cyr" w:ascii="Time Cyr" w:hAnsi="Time Cyr"/>
          <w:sz w:val="40"/>
          <w:szCs w:val="40"/>
          <w:lang w:val="ru-RU"/>
        </w:rPr>
        <w:t>. В южной части республики про</w:t>
        <w:softHyphen/>
        <w:t xml:space="preserve">тягиваются гор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опетда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ысота до </w:t>
      </w:r>
      <w:r>
        <w:rPr>
          <w:rFonts w:eastAsia="Time Cyr" w:cs="Time Cyr" w:ascii="Time Cyr" w:hAnsi="Time Cyr"/>
          <w:sz w:val="40"/>
          <w:szCs w:val="40"/>
          <w:lang w:val="en-US"/>
        </w:rPr>
        <w:t>294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, г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изе); к севе</w:t>
      </w:r>
      <w:r>
        <w:rPr>
          <w:rFonts w:eastAsia="Time Cyr" w:cs="Time Cyr" w:ascii="Time Cyr" w:hAnsi="Time Cyr"/>
          <w:sz w:val="40"/>
          <w:szCs w:val="40"/>
          <w:lang w:val="en-US"/>
        </w:rPr>
        <w:t>ðî-çàïàä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 них распола</w:t>
        <w:softHyphen/>
        <w:t>гаются два обособленных хребта: Малы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7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.) и Большой Балхан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88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. К Копетдагу с севера прилегает предгорная равнина, которая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ливается с прикаспийской низмен</w:t>
        <w:softHyphen/>
        <w:t xml:space="preserve">ной равниной. На </w:t>
      </w:r>
      <w:r>
        <w:rPr>
          <w:rFonts w:eastAsia="Time Cyr" w:cs="Time Cyr" w:ascii="Time Cyr" w:hAnsi="Time Cyr"/>
          <w:sz w:val="40"/>
          <w:szCs w:val="40"/>
          <w:lang w:val="en-US"/>
        </w:rPr>
        <w:t>þ</w:t>
      </w:r>
      <w:r>
        <w:rPr>
          <w:rFonts w:eastAsia="Time Cyr" w:cs="Time Cyr" w:ascii="Time Cyr" w:hAnsi="Time Cyr"/>
          <w:sz w:val="40"/>
          <w:szCs w:val="40"/>
          <w:lang w:val="ru-RU"/>
        </w:rPr>
        <w:t>го-востоке в предел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ходят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ья Паропами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озвышенности Бадхыз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26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соты) и Карабиль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8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</w:r>
      <w:r>
        <w:rPr>
          <w:rFonts w:eastAsia="Time Cyr" w:cs="Time Cyr" w:ascii="Time Cyr" w:hAnsi="Time Cyr"/>
          <w:sz w:val="40"/>
          <w:szCs w:val="40"/>
          <w:lang w:val="en-US"/>
        </w:rPr>
        <w:t>ñîòû 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делён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. На крайнем юго-восток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 Гиссарского хребта Кугитангтау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13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ûñîòû, </w:t>
      </w:r>
      <w:r>
        <w:rPr>
          <w:rFonts w:eastAsia="Time Cyr" w:cs="Time Cyr" w:ascii="Time Cyr" w:hAnsi="Time Cyr"/>
          <w:sz w:val="40"/>
          <w:szCs w:val="40"/>
          <w:lang w:val="ru-RU"/>
        </w:rPr>
        <w:t>вы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шая точка республик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àïàäå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ое плато (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0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ысоты), на 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åâåðî-çàïàäå — </w:t>
      </w:r>
      <w:r>
        <w:rPr>
          <w:rFonts w:eastAsia="Time Cyr" w:cs="Time Cyr" w:ascii="Time Cyr" w:hAnsi="Time Cyr"/>
          <w:sz w:val="40"/>
          <w:szCs w:val="40"/>
          <w:lang w:val="ru-RU"/>
        </w:rPr>
        <w:t>южная окраина плато Устюр</w:t>
      </w:r>
      <w:r>
        <w:rPr>
          <w:rFonts w:eastAsia="Time Cyr" w:cs="Time Cyr" w:ascii="Time Cyr" w:hAnsi="Time Cyr"/>
          <w:sz w:val="40"/>
          <w:szCs w:val="40"/>
          <w:lang w:val="en-US"/>
        </w:rPr>
        <w:t>ò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 югу от Устюрта расположен Заузбойский складчатый район, представ</w:t>
        <w:softHyphen/>
        <w:t xml:space="preserve">ляющий собой систему кустовых плосковершинных возвышенностей  (Капланкыр, Челюнкры и др.) и разделяющих их понижений. И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â </w:t>
      </w:r>
      <w:r>
        <w:rPr>
          <w:rFonts w:eastAsia="Time Cyr" w:cs="Time Cyr" w:ascii="Time Cyr" w:hAnsi="Time Cyr"/>
          <w:sz w:val="40"/>
          <w:szCs w:val="40"/>
          <w:lang w:val="ru-RU"/>
        </w:rPr>
        <w:t>пределах прикаспийс</w:t>
      </w:r>
      <w:r>
        <w:rPr>
          <w:rFonts w:eastAsia="Time Cyr" w:cs="Time Cyr" w:ascii="Time Cyr" w:hAnsi="Time Cyr"/>
          <w:sz w:val="40"/>
          <w:szCs w:val="40"/>
          <w:lang w:val="en-US"/>
        </w:rPr>
        <w:t>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</w:t>
        <w:softHyphen/>
        <w:t>менной равнины поднимаются возвышен</w:t>
        <w:softHyphen/>
        <w:t>ности Небит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9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яда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), </w:t>
      </w:r>
      <w:r>
        <w:rPr>
          <w:rFonts w:eastAsia="Time Cyr" w:cs="Time Cyr" w:ascii="Time Cyr" w:hAnsi="Time Cyr"/>
          <w:sz w:val="40"/>
          <w:szCs w:val="40"/>
          <w:lang w:val="ru-RU"/>
        </w:rPr>
        <w:t>Кумдаг, Монджукл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7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 На севере и се</w:t>
      </w:r>
      <w:r>
        <w:rPr>
          <w:rFonts w:eastAsia="Time Cyr" w:cs="Time Cyr" w:ascii="Time Cyr" w:hAnsi="Time Cyr"/>
          <w:sz w:val="40"/>
          <w:szCs w:val="40"/>
          <w:lang w:val="en-US"/>
        </w:rPr>
        <w:t>â</w:t>
      </w:r>
      <w:r>
        <w:rPr>
          <w:rFonts w:eastAsia="Time Cyr" w:cs="Time Cyr" w:ascii="Time Cyr" w:hAnsi="Time Cyr"/>
          <w:sz w:val="40"/>
          <w:szCs w:val="40"/>
          <w:lang w:val="ru-RU"/>
        </w:rPr>
        <w:t>е</w:t>
      </w:r>
      <w:r>
        <w:rPr>
          <w:rFonts w:eastAsia="Time Cyr" w:cs="Time Cyr" w:ascii="Time Cyr" w:hAnsi="Time Cyr"/>
          <w:sz w:val="40"/>
          <w:szCs w:val="40"/>
          <w:lang w:val="en-US"/>
        </w:rPr>
        <w:t>ðî</w:t>
      </w:r>
      <w:r>
        <w:rPr>
          <w:rFonts w:eastAsia="Time Cyr" w:cs="Time Cyr" w:ascii="Time Cyr" w:hAnsi="Time Cyr"/>
          <w:sz w:val="40"/>
          <w:szCs w:val="40"/>
          <w:lang w:val="ru-RU"/>
        </w:rPr>
        <w:t>-востоке от предгорной равнины Копетдага простираются Каракумы, которые раз</w:t>
        <w:softHyphen/>
        <w:t>деляются на Центральные (или Низмен</w:t>
        <w:softHyphen/>
        <w:t>ные) и Заунгузские. В междуречье Амударьи и Теджена располагаются Юго-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ракумы. Для этих пустынь ха</w:t>
        <w:softHyphen/>
        <w:t>рактерны ячеисто-грядовые и бугристые полузаросшие пески; имеются участки барханных песков;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а</w:t>
        <w:softHyphen/>
        <w:t>кыры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соры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широкая полоса правобережья Амударьи (пески Сундукли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Берега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реговая линия Каспийского моря в пределах Туркменистана на юг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en-US"/>
        </w:rPr>
        <w:t>èç</w:t>
      </w:r>
      <w:r>
        <w:rPr>
          <w:rFonts w:eastAsia="Time Cyr" w:cs="Time Cyr" w:ascii="Time Cyr" w:hAnsi="Time Cyr"/>
          <w:sz w:val="40"/>
          <w:szCs w:val="40"/>
          <w:lang w:val="ru-RU"/>
        </w:rPr>
        <w:t>резана слабо, а на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ет извилистые очертания, образуя заливы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Кара-Богаз-Гол, Красноводский залив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ский), п</w:t>
      </w:r>
      <w:r>
        <w:rPr>
          <w:rFonts w:eastAsia="Time Cyr" w:cs="Time Cyr" w:ascii="Time Cyr" w:hAnsi="Time Cyr"/>
          <w:sz w:val="40"/>
          <w:szCs w:val="40"/>
          <w:lang w:val="en-US"/>
        </w:rPr>
        <w:t>îëóîñòð</w:t>
      </w:r>
      <w:r>
        <w:rPr>
          <w:rFonts w:eastAsia="Time Cyr" w:cs="Time Cyr" w:ascii="Time Cyr" w:hAnsi="Time Cyr"/>
          <w:sz w:val="40"/>
          <w:szCs w:val="40"/>
          <w:lang w:val="ru-RU"/>
        </w:rPr>
        <w:t>ова (Красноводский, Дарджа, Челекен) и ко</w:t>
        <w:softHyphen/>
        <w:t>сы (крупнейш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ая); бе</w:t>
        <w:softHyphen/>
        <w:t>рега низменные песчаные. У побережья расположены острова Огурчинский, Камыш-лыада и другие.</w:t>
      </w:r>
    </w:p>
    <w:p>
      <w:pPr>
        <w:pStyle w:val="Normal"/>
        <w:widowControl w:val="false"/>
        <w:ind w:firstLine="14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астительность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сновном пустынная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пустыне на песках растут кустарники</w:t>
      </w:r>
      <w:r>
        <w:rPr>
          <w:rFonts w:eastAsia="Time Cyr" w:cs="Time Cyr" w:ascii="Time Cyr" w:hAnsi="Time Cyr"/>
          <w:sz w:val="40"/>
          <w:szCs w:val="40"/>
          <w:lang w:val="en-US"/>
        </w:rPr>
        <w:t>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и чёрный саксаул, кандым, черкез, песчаная акация, астрагалы, с преобла</w:t>
        <w:softHyphen/>
        <w:t>данием в травяном покрове вздутой осоки. На солончаках и с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ебенщик, сарсазан, поташник и др. На плато Устюр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старничковые солянки: караджа-черкез, кевреик, биюргун, тетир, а также серая полынь. В речных доли</w:t>
        <w:softHyphen/>
        <w:t>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тровные тугайные леса (из тополя-петты, тополя-туранги и лоха). Для пустынных низкогорий и предгорий Копет</w:t>
        <w:softHyphen/>
        <w:t>дага наиболее характерна полукустарничковая растительность из южной и се</w:t>
        <w:softHyphen/>
        <w:t>рой полыней и эфемерное разнотравье. На предгорной равнине, в предгорьях Копетдага, на Карабиле и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травянистая растительность эфемероидного типа (луковичный мятлик, пустын</w:t>
        <w:softHyphen/>
        <w:t>ная осочка, ферула) и эфемеры. В верх</w:t>
        <w:softHyphen/>
        <w:t>нем и ср. поясах гор (с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е.), на горных плато и пологих скло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</w:t>
        <w:softHyphen/>
        <w:t>выльные и пырейные степи; с вые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5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м </w:t>
      </w:r>
      <w:r>
        <w:rPr>
          <w:rFonts w:eastAsia="Time Cyr" w:cs="Time Cyr" w:ascii="Time Cyr" w:hAnsi="Time Cyr"/>
          <w:sz w:val="40"/>
          <w:szCs w:val="40"/>
          <w:lang w:val="ru-RU"/>
        </w:rPr>
        <w:t>встречаются арчовники. Ущелья Зап. Копетдага богаты дикорастущими плодо</w:t>
        <w:softHyphen/>
        <w:t>выми (виноград, яблоня, боярышник, алы</w:t>
        <w:softHyphen/>
        <w:t>ча, миндаль, гранат, грецкий орех, ин</w:t>
        <w:softHyphen/>
        <w:t>жир, фисташка). На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дко</w:t>
        <w:softHyphen/>
        <w:t>лесье из фисташки. Б. ч. пустыни исполь</w:t>
        <w:softHyphen/>
        <w:t>зуется как круглогодичное пастбище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Животный мир. </w:t>
      </w:r>
      <w:r>
        <w:rPr>
          <w:rFonts w:eastAsia="Time Cyr" w:cs="Time Cyr" w:ascii="Time Cyr" w:hAnsi="Time Cyr"/>
          <w:sz w:val="40"/>
          <w:szCs w:val="40"/>
          <w:lang w:val="ru-RU"/>
        </w:rPr>
        <w:t>В пустыне много</w:t>
        <w:softHyphen/>
        <w:t>численны грызуны: суслики, песчанки, тушканчики и др.; обитают джейран, лисица-корсак, волк, барханный кот, степной кот, шакал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ь</w:t>
        <w:softHyphen/>
        <w:t>ная сойка, жаворонки, пустынный во</w:t>
        <w:softHyphen/>
        <w:t>рон, воробьи; из пресмыкающих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ящерицы, змеи (эфа, стрела-змея, степ</w:t>
        <w:softHyphen/>
        <w:t>ной удав, кобра и др.), степная чере</w:t>
        <w:softHyphen/>
        <w:t>паха; из беспозвоночн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жуки, скор</w:t>
        <w:softHyphen/>
        <w:t>пионы, паук-каракурт, фаланги. В пред</w:t>
        <w:softHyphen/>
        <w:t>горной полосе наряду с богатой фауной пресмыкающихся и грызунов обильна фауна птиц: хохлатый жаворонок, удод, рябки, стрепет, коршун, чёрный гриф, белоголовый сип и др. В горах встре</w:t>
        <w:softHyphen/>
        <w:t>чаются волк, лисица, леопард, архар, безоаровый козёл, винторогий козёл, дикий кот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зан, кеклик, каспийская горная индейка (улар) и др. В Бадхыз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лан, архар, джейран, гиена. В долине Амударь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бан, бу</w:t>
        <w:softHyphen/>
        <w:t>харский олень (хангул); из птиц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а</w:t>
        <w:softHyphen/>
        <w:t>зан и др. В Амударье водятся шип, усач, жерех, сазан, лжелопатонос и др., в Каракумском канале, водохранилищах, Амудар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родуцированные растительноядные рыб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елый амур и тол</w:t>
        <w:softHyphen/>
        <w:t>столобик. По берегам водоёмов много водоплавающих птиц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Охрана прир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 территори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меются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расноводский заповедник, Вадхызский заповедник, Репетекский запо</w:t>
        <w:softHyphen/>
        <w:t>ведник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нта пустынь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риродные районы. В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ела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</w:t>
        <w:softHyphen/>
        <w:t>деляютс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ов, объединя</w:t>
        <w:softHyphen/>
        <w:t>емых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руппы. Горные и пред</w:t>
        <w:softHyphen/>
        <w:t>горные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ольшой и Малый Бал-ханские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опетда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ропамизск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дхыз и Карабиль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гитангский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)</w:t>
      </w:r>
      <w:r>
        <w:rPr>
          <w:rFonts w:eastAsia="Time Cyr" w:cs="Time Cyr" w:ascii="Time Cyr" w:hAnsi="Time Cyr"/>
          <w:sz w:val="40"/>
          <w:szCs w:val="40"/>
          <w:lang w:val="ru-RU"/>
        </w:rPr>
        <w:t>Красноводский и Заузбойский, имеющие сильно расчленённый эрозионно-тектонический. рельеф. Для гор (Копетдаг, Кугитангтау и др.) характер</w:t>
        <w:softHyphen/>
        <w:t>на высокая сейсмичность. Раститель</w:t>
        <w:softHyphen/>
        <w:t>ность разнообразна: травяниста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ы</w:t>
        <w:softHyphen/>
        <w:t>реи, ковыли, типчак, полыни, лукович</w:t>
        <w:softHyphen/>
        <w:t>ный мятлик, эфемеры и др.; в более вы</w:t>
        <w:softHyphen/>
        <w:t>соких поясах, кроме трав, распространена кустарниковая и древесная растительность (арча, клён, фисташка и др.). Струк</w:t>
        <w:softHyphen/>
        <w:t>турные возвышенные рав</w:t>
        <w:softHyphen/>
        <w:t>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о Устюрт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унгузские Каракумы. Для Устюрта характерны пустынные плосковерхие возвышеннос</w:t>
        <w:softHyphen/>
        <w:t>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ыры с серо-бурыми пустынными почвами; преобладают полукустарнико</w:t>
        <w:softHyphen/>
        <w:t>вые солянки (тетир, биюргун) и полынь. Поверхность приподнятой аллювиаль</w:t>
        <w:softHyphen/>
        <w:t>ной равнины Заунгузья расчленена гря</w:t>
        <w:softHyphen/>
        <w:t>д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0—6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межгрядовых пони</w:t>
        <w:softHyphen/>
        <w:t>жениях развиты песчаные пустынные почвы и редко такыры. Распространены денудационные   бессточные   впадины (Акчакая и др.). В Заунгузь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сам</w:t>
        <w:softHyphen/>
        <w:t>мофиты с эфемероидным разнотравьем (гл</w:t>
      </w:r>
      <w:r>
        <w:rPr>
          <w:rFonts w:eastAsia="Time Cyr" w:cs="Time Cyr" w:ascii="Time Cyr" w:hAnsi="Time Cyr"/>
          <w:sz w:val="40"/>
          <w:szCs w:val="40"/>
          <w:lang w:val="en-US"/>
        </w:rPr>
        <w:t>àâ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</w:t>
      </w:r>
      <w:r>
        <w:rPr>
          <w:rFonts w:eastAsia="Time Cyr" w:cs="Time Cyr" w:ascii="Time Cyr" w:hAnsi="Time Cyr"/>
          <w:sz w:val="40"/>
          <w:szCs w:val="40"/>
          <w:lang w:val="en-US"/>
        </w:rPr>
        <w:t>àç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ока-илак) и эфемерами; из кустарник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аксаул, кандым, бор-джак, черкез. Низменные равнины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каспийская, или Западно-Туркменская низм</w:t>
      </w:r>
      <w:r>
        <w:rPr>
          <w:rFonts w:eastAsia="Time Cyr" w:cs="Time Cyr" w:ascii="Time Cyr" w:hAnsi="Time Cyr"/>
          <w:sz w:val="40"/>
          <w:szCs w:val="40"/>
          <w:lang w:val="en-US"/>
        </w:rPr>
        <w:t>åííîñòü</w:t>
      </w:r>
      <w:r>
        <w:rPr>
          <w:rFonts w:eastAsia="Time Cyr" w:cs="Time Cyr" w:ascii="Time Cyr" w:hAnsi="Time Cyr"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изменные Караку</w:t>
        <w:softHyphen/>
        <w:t>мы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лины и дельты реки. Амударьи, Мургаба, Тед жена, а также оазис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а большой территории. в условиях пустынного климата подверглись интенсивной вет</w:t>
        <w:softHyphen/>
        <w:t>ровой эрозии, создавшей различные фор</w:t>
        <w:softHyphen/>
        <w:t>мы эолового рельефа (грядовые, грядово-ячеистые и бугристо-грядовые пески; на В. и крайне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начит, место зани</w:t>
        <w:softHyphen/>
        <w:t>мают барханные пески). Растительный покров песчаной пустыни представлен крупными кустарниками, полукустар</w:t>
        <w:softHyphen/>
        <w:t>никами и травами (саксаул, кандым, черкез, борджак, песчаная акация, се</w:t>
        <w:softHyphen/>
        <w:t>дин, илак). В долинах и дельтах рек распространены аллювиальные (поймен</w:t>
        <w:softHyphen/>
        <w:t>ные) луговые и лугово-такыровидные почвы, широко развиты приоазисные пески. Ландшафт речных долин и дельт преобразован человеком и представляет собой типичный образец культурного ландшафта.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йон хлопководства, ба</w:t>
        <w:softHyphen/>
        <w:t>хчеводства и садоводства Туркм</w:t>
      </w:r>
      <w:r>
        <w:rPr>
          <w:rFonts w:eastAsia="Time Cyr" w:cs="Time Cyr" w:ascii="Time Cyr" w:hAnsi="Time Cyr"/>
          <w:sz w:val="40"/>
          <w:szCs w:val="40"/>
          <w:lang w:val="en-US"/>
        </w:rPr>
        <w:t>åíèñòàíà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Геологическое строение и полезные ис</w:t>
        <w:softHyphen/>
        <w:t>копаемые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ходит в состав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Сре</w:t>
        <w:softHyphen/>
        <w:t>диземноморского геосинклинального поя</w:t>
        <w:softHyphen/>
        <w:t>с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анимает часть двух крупных тектонических элементо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эпипалеозойской Туранской плиты и Альпийской складчатой обла</w:t>
        <w:softHyphen/>
        <w:t>сти. В строении Туранской плиты участ</w:t>
        <w:softHyphen/>
        <w:t>вуют: доверхнепалеозойский метаморф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фундамент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  верхнепалеозойск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-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риасо</w:t>
        <w:softHyphen/>
        <w:t>вый эффузивно-осадочный комплекс и мезозойско-кайнозойский   платформен</w:t>
        <w:softHyphen/>
        <w:t>ный осадочный чехол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Элементами Альпийской складчатой области являются Западно-Туркменская впадина (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çàïàäå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бразующая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у изометричной Южно-Каспийской межгорной впадины, и субширотное складчатое под</w:t>
        <w:softHyphen/>
        <w:t>нятие Копетдага (на в</w:t>
      </w:r>
      <w:r>
        <w:rPr>
          <w:rFonts w:eastAsia="Time Cyr" w:cs="Time Cyr" w:ascii="Time Cyr" w:hAnsi="Time Cyr"/>
          <w:sz w:val="40"/>
          <w:szCs w:val="40"/>
          <w:lang w:val="en-US"/>
        </w:rPr>
        <w:t>îñòîêå</w:t>
      </w:r>
      <w:r>
        <w:rPr>
          <w:rFonts w:eastAsia="Time Cyr" w:cs="Time Cyr" w:ascii="Time Cyr" w:hAnsi="Time Cyr"/>
          <w:sz w:val="40"/>
          <w:szCs w:val="40"/>
          <w:lang w:val="ru-RU"/>
        </w:rPr>
        <w:t>). С с</w:t>
      </w:r>
      <w:r>
        <w:rPr>
          <w:rFonts w:eastAsia="Time Cyr" w:cs="Time Cyr" w:ascii="Time Cyr" w:hAnsi="Time Cyr"/>
          <w:sz w:val="40"/>
          <w:szCs w:val="40"/>
          <w:lang w:val="en-US"/>
        </w:rPr>
        <w:t>åâåð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и огра</w:t>
        <w:softHyphen/>
        <w:t>ничены Южно-Туркменски</w:t>
      </w:r>
      <w:r>
        <w:rPr>
          <w:rFonts w:eastAsia="Time Cyr" w:cs="Time Cyr" w:ascii="Time Cyr" w:hAnsi="Time Cyr"/>
          <w:sz w:val="40"/>
          <w:szCs w:val="40"/>
          <w:lang w:val="en-US"/>
        </w:rPr>
        <w:t>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евым швом северо-западного простирания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Между Копетдагом и Туранской пли</w:t>
        <w:softHyphen/>
        <w:t>той расположен Предкопетдагский крае</w:t>
        <w:softHyphen/>
        <w:t>вой прогиб. Доальпийское основание сложено доверхнепалеозойскими метаморфическими об</w:t>
        <w:softHyphen/>
        <w:t>разованиями и эффузивно-осадочными формациями верхнего пале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?)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риа</w:t>
        <w:softHyphen/>
        <w:t>са; вышележащий комплекс образован осадочными геосинклинальными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ео</w:t>
        <w:softHyphen/>
        <w:t>антиклинальными и субплатформенными формациями мезозо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гена (мощ</w:t>
        <w:softHyphen/>
        <w:t>ностью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еходящими к Северу в платформенные и орогенные формации верхнего олигоцена - антропогена (мощностью нескольки</w:t>
      </w:r>
      <w:r>
        <w:rPr>
          <w:rFonts w:eastAsia="Time Cyr" w:cs="Time Cyr" w:ascii="Time Cyr" w:hAnsi="Time Cyr"/>
          <w:sz w:val="40"/>
          <w:szCs w:val="40"/>
          <w:lang w:val="en-US"/>
        </w:rPr>
        <w:t>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полняющими Западно-Турк</w:t>
        <w:softHyphen/>
        <w:t>менскую впадину и Предкопетдагский прогиб.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сть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>, охватываю</w:t>
        <w:softHyphen/>
        <w:t>щая горное глыбово-складчатое поднятие юго-западных отрогов Гиссарского хребта, принад</w:t>
        <w:softHyphen/>
        <w:t>лежит эпиплатформенной области в её строении участвуют палеозойский фунда</w:t>
        <w:softHyphen/>
        <w:t>мент и мезозойско-кайнозойский осадоч</w:t>
        <w:softHyphen/>
        <w:t>ный чехол (низы последнего образованы платформенными формациями ю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палеогена, а вер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генными фор</w:t>
        <w:softHyphen/>
        <w:t>мациями неогена - антропогена). Южные райо</w:t>
        <w:softHyphen/>
        <w:t>ны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личаются повышенной сейсмич</w:t>
        <w:softHyphen/>
        <w:t>ностью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Важнейшие полезные ископаемы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нефть и газ. Основные неф</w:t>
      </w:r>
      <w:r>
        <w:rPr>
          <w:rFonts w:eastAsia="Time Cyr" w:cs="Time Cyr" w:ascii="Time Cyr" w:hAnsi="Time Cyr"/>
          <w:sz w:val="40"/>
          <w:szCs w:val="40"/>
          <w:lang w:val="en-US"/>
        </w:rPr>
        <w:t>òÿ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Ленинское (Котурдепе), Барса-Гельмес и другие 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вязаны с плиоценовыми отло</w:t>
        <w:softHyphen/>
        <w:t>жениями Западно-Туркменской впадины. Важнейшие месторождения газа (Шатлык, Ачак, Наип и другие) приурочены к мезозой</w:t>
        <w:softHyphen/>
        <w:t>ским отложениям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атформенной част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 разведанным запасам газа Туркменистан занимает 2-е место в СНГ (после </w:t>
      </w:r>
      <w:r>
        <w:rPr>
          <w:rFonts w:eastAsia="Time Cyr" w:cs="Time Cyr" w:ascii="Time Cyr" w:hAnsi="Time Cyr"/>
          <w:sz w:val="40"/>
          <w:szCs w:val="40"/>
          <w:lang w:val="en-US"/>
        </w:rPr>
        <w:t>Ðîññèè</w:t>
      </w:r>
      <w:r>
        <w:rPr>
          <w:rFonts w:eastAsia="Time Cyr" w:cs="Time Cyr" w:ascii="Time Cyr" w:hAnsi="Time Cyr"/>
          <w:sz w:val="40"/>
          <w:szCs w:val="40"/>
          <w:lang w:val="ru-RU"/>
        </w:rPr>
        <w:t>). В юрских отложениях установ</w:t>
        <w:softHyphen/>
        <w:t>лен ряд мелких месторождений ископае</w:t>
        <w:softHyphen/>
        <w:t>мых углей. Туркменистан богат залежами минераль</w:t>
        <w:softHyphen/>
        <w:t>ных солей, среди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главными явля</w:t>
        <w:softHyphen/>
        <w:t xml:space="preserve">ются хлориды (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калийные) и суль</w:t>
        <w:softHyphen/>
        <w:t>фаты (группа ангидрита, гипса, мираби</w:t>
        <w:softHyphen/>
        <w:t>лита и другие); 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пасы солей связаны с юрской соленосной формацией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à </w:t>
      </w:r>
      <w:r>
        <w:rPr>
          <w:rFonts w:eastAsia="Time Cyr" w:cs="Time Cyr" w:ascii="Time Cyr" w:hAnsi="Time Cyr"/>
          <w:sz w:val="40"/>
          <w:szCs w:val="40"/>
          <w:lang w:val="ru-RU"/>
        </w:rPr>
        <w:t>(крупнейшие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), а также с новейшими отложениями Кара-Богаз-Гола. Имеются месторождения ртути (в Копетдаге); из неметалл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олезных  ископаемы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еры, бентонита, озокерита, стройма</w:t>
        <w:softHyphen/>
        <w:t>териалов (в т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стек</w:t>
      </w:r>
      <w:r>
        <w:rPr>
          <w:rFonts w:eastAsia="Time Cyr" w:cs="Time Cyr" w:ascii="Time Cyr" w:hAnsi="Time Cyr"/>
          <w:sz w:val="40"/>
          <w:szCs w:val="40"/>
          <w:lang w:val="en-US"/>
        </w:rPr>
        <w:t>ë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цем</w:t>
      </w:r>
      <w:r>
        <w:rPr>
          <w:rFonts w:eastAsia="Time Cyr" w:cs="Time Cyr" w:ascii="Time Cyr" w:hAnsi="Time Cyr"/>
          <w:sz w:val="40"/>
          <w:szCs w:val="40"/>
          <w:lang w:val="en-US"/>
        </w:rPr>
        <w:t>åíò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ырья). К числу ценных полезных ископаемых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носятся питьевые, 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en-US"/>
        </w:rPr>
        <w:t>éîäî</w:t>
      </w:r>
      <w:r>
        <w:rPr>
          <w:rFonts w:eastAsia="Time Cyr" w:cs="Time Cyr" w:ascii="Time Cyr" w:hAnsi="Time Cyr"/>
          <w:sz w:val="40"/>
          <w:szCs w:val="40"/>
          <w:lang w:val="ru-RU"/>
        </w:rPr>
        <w:t>-бромные и минеральные лечеб</w:t>
        <w:softHyphen/>
        <w:t>ные воды. Новые источники пресной во</w:t>
        <w:softHyphen/>
        <w:t>ды открыты на глубин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—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>4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0м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Кара</w:t>
        <w:softHyphen/>
        <w:t>кумы)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рабатываются способы сохра</w:t>
        <w:softHyphen/>
        <w:t>нения пресных дождевых вод с помо</w:t>
        <w:softHyphen/>
        <w:t>щью создания искусств, пресных во</w:t>
        <w:softHyphen/>
        <w:t>дохранилищ (хаков) на такырах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нутренние вод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итории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ишено постоянного поверхностного сто</w:t>
        <w:softHyphen/>
        <w:t>ка; реки имеются только в юж</w:t>
      </w:r>
      <w:r>
        <w:rPr>
          <w:rFonts w:eastAsia="Time Cyr" w:cs="Time Cyr" w:ascii="Time Cyr" w:hAnsi="Time Cyr"/>
          <w:sz w:val="40"/>
          <w:szCs w:val="40"/>
          <w:lang w:val="en-US"/>
        </w:rPr>
        <w:t>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ериферийных районах. Един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ноговод</w:t>
        <w:softHyphen/>
        <w:t>ная рек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Амударья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текающая по вос</w:t>
      </w:r>
      <w:r>
        <w:rPr>
          <w:rFonts w:eastAsia="Time Cyr" w:cs="Time Cyr" w:ascii="Time Cyr" w:hAnsi="Time Cyr"/>
          <w:sz w:val="40"/>
          <w:szCs w:val="40"/>
          <w:lang w:val="en-US"/>
        </w:rPr>
        <w:t>òî÷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краине, имее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водка: весно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меньший (от дождей и таяния снегов в низкогорных областях) и лето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</w:t>
        <w:softHyphen/>
        <w:t>ный (от таяния ледников и снегов в вы</w:t>
        <w:softHyphen/>
        <w:t>сокогорных районах).   Амударья несёт в своих водах огромное количество нано</w:t>
        <w:softHyphen/>
        <w:t>сов, которые повышают плодородие орошае</w:t>
        <w:softHyphen/>
        <w:t xml:space="preserve">мых земель. По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Каракумскому каналу </w:t>
      </w:r>
      <w:r>
        <w:rPr>
          <w:rFonts w:eastAsia="Time Cyr" w:cs="Time Cyr" w:ascii="Time Cyr" w:hAnsi="Time Cyr"/>
          <w:sz w:val="40"/>
          <w:szCs w:val="40"/>
          <w:lang w:val="ru-RU"/>
        </w:rPr>
        <w:t>имени В. И. Ленина воды Амударьи дошли до Бахарде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9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975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На юге наиболее крупные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ургаб, Теджен и Атрек (летом в низовьях пере</w:t>
        <w:softHyphen/>
        <w:t>сыхает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 весенним паводком; сток Мургаба и Теджена в связи со строительством на них водохранилищ и проведением Каракумского канала зарегулирован. С северного склона Копетдага стекает много коротких рек, воды которых разбираются почти полностью для орошения. Большую роль для пастбищного скотоводства иг</w:t>
        <w:softHyphen/>
        <w:t>рают подземные воды (часто засоленные). Значит, место в водном хозяйстве пустыни при</w:t>
        <w:softHyphen/>
        <w:t>надлежит зимне-весенним поверхностным дождевым водам. По долинам рек, Каракумскому каналу расположены оазисы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 xml:space="preserve">Большая часть озёр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- </w:t>
      </w:r>
      <w:r>
        <w:rPr>
          <w:rFonts w:eastAsia="Time Cyr" w:cs="Time Cyr" w:ascii="Time Cyr" w:hAnsi="Time Cyr"/>
          <w:sz w:val="40"/>
          <w:szCs w:val="40"/>
          <w:lang w:val="ru-RU"/>
        </w:rPr>
        <w:t>солёные; они встречаются на каспийском побережье и в русле Узбоя (самое крупное из ни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уули). Из пресных озёр выделяются Ясхан (исполь</w:t>
        <w:softHyphen/>
        <w:t>зуется для водоснабжения г. Небит-Даг) и Топиатан в долине Узбоя. В гор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зёра карстового происхождения Коу-Ата (в Бахарденской пещере) и Хорд-жунли (в Кугитангтау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очвы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еро-бурые почвы (с содержа</w:t>
        <w:softHyphen/>
        <w:t>нием гумуса 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езкой солонцеват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акоплением гипса) занимают плато Устюрт, Красноводское и Заунгузское; серозёмы (с содержанием гумуса о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—4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высокой карбонатност</w:t>
      </w:r>
      <w:r>
        <w:rPr>
          <w:rFonts w:eastAsia="Time Cyr" w:cs="Time Cyr" w:ascii="Time Cyr" w:hAnsi="Time Cyr"/>
          <w:sz w:val="40"/>
          <w:szCs w:val="40"/>
          <w:lang w:val="en-US"/>
        </w:rPr>
        <w:t>üþ</w:t>
      </w:r>
      <w:r>
        <w:rPr>
          <w:rFonts w:eastAsia="Time Cyr" w:cs="Time Cyr" w:ascii="Time Cyr" w:hAnsi="Time Cyr"/>
          <w:sz w:val="40"/>
          <w:szCs w:val="40"/>
          <w:lang w:val="ru-RU"/>
        </w:rPr>
        <w:t>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лавным образом подножия и нижние скло</w:t>
        <w:softHyphen/>
        <w:t>ны гор. На предгорной равнине распрост</w:t>
        <w:softHyphen/>
        <w:t>ранены светлые серозёмы; в нижнем поясе го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ичные серозёмы</w:t>
      </w:r>
      <w:r>
        <w:rPr>
          <w:rFonts w:eastAsia="Time Cyr" w:cs="Time Cyr" w:ascii="Time Cyr" w:hAnsi="Time Cyr"/>
          <w:sz w:val="40"/>
          <w:szCs w:val="40"/>
          <w:lang w:val="en-US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ш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ём</w:t>
        <w:softHyphen/>
        <w:t>ные серозёмы. На наиболее высоких ча</w:t>
        <w:softHyphen/>
        <w:t>стях горных плато и хребтов Копетдага и Кугитангта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горные коричневые поч</w:t>
        <w:softHyphen/>
        <w:t>вы. В Каракумах на значит</w:t>
      </w:r>
      <w:r>
        <w:rPr>
          <w:rFonts w:eastAsia="Time Cyr" w:cs="Time Cyr" w:ascii="Time Cyr" w:hAnsi="Time Cyr"/>
          <w:sz w:val="40"/>
          <w:szCs w:val="40"/>
          <w:lang w:val="en-US"/>
        </w:rPr>
        <w:t>åëü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лощад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закрепленные пески. В понижения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солончаки, такыры и такыровидные поч</w:t>
        <w:softHyphen/>
        <w:t>вы. В долинах р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угово-серозёмные и аллювиально-луговые почвы. Ок</w:t>
      </w:r>
      <w:r>
        <w:rPr>
          <w:rFonts w:eastAsia="Time Cyr" w:cs="Time Cyr" w:ascii="Time Cyr" w:hAnsi="Time Cyr"/>
          <w:sz w:val="40"/>
          <w:szCs w:val="40"/>
          <w:lang w:val="en-US"/>
        </w:rPr>
        <w:t>î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2</w:t>
      </w:r>
      <w:r>
        <w:rPr>
          <w:rFonts w:eastAsia="Time Cyr" w:cs="Time Cyr" w:ascii="Time Cyr" w:hAnsi="Time Cyr"/>
          <w:i/>
          <w:iCs/>
          <w:sz w:val="40"/>
          <w:szCs w:val="40"/>
          <w:lang w:val="en-US"/>
        </w:rPr>
        <w:t xml:space="preserve"> %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площади Т</w:t>
      </w:r>
      <w:r>
        <w:rPr>
          <w:rFonts w:eastAsia="Time Cyr" w:cs="Time Cyr" w:ascii="Time Cyr" w:hAnsi="Time Cyr"/>
          <w:sz w:val="40"/>
          <w:szCs w:val="40"/>
          <w:lang w:val="en-US"/>
        </w:rPr>
        <w:t>óðêìåí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анимают орошаемые почв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осн</w:t>
      </w:r>
      <w:r>
        <w:rPr>
          <w:rFonts w:eastAsia="Time Cyr" w:cs="Time Cyr" w:ascii="Time Cyr" w:hAnsi="Time Cyr"/>
          <w:sz w:val="40"/>
          <w:szCs w:val="40"/>
          <w:lang w:val="en-US"/>
        </w:rPr>
        <w:t>îâí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</w:t>
      </w:r>
      <w:r>
        <w:rPr>
          <w:rFonts w:eastAsia="Time Cyr" w:cs="Time Cyr" w:ascii="Time Cyr" w:hAnsi="Time Cyr"/>
          <w:sz w:val="40"/>
          <w:szCs w:val="40"/>
          <w:lang w:val="en-US"/>
        </w:rPr>
        <w:t>ä</w:t>
      </w:r>
      <w:r>
        <w:rPr>
          <w:rFonts w:eastAsia="Time Cyr" w:cs="Time Cyr" w:ascii="Time Cyr" w:hAnsi="Time Cyr"/>
          <w:sz w:val="40"/>
          <w:szCs w:val="40"/>
          <w:lang w:val="ru-RU"/>
        </w:rPr>
        <w:t>ел</w:t>
      </w:r>
      <w:r>
        <w:rPr>
          <w:rFonts w:eastAsia="Time Cyr" w:cs="Time Cyr" w:ascii="Time Cyr" w:hAnsi="Time Cyr"/>
          <w:sz w:val="40"/>
          <w:szCs w:val="40"/>
          <w:lang w:val="en-US"/>
        </w:rPr>
        <w:t>ü</w:t>
      </w:r>
      <w:r>
        <w:rPr>
          <w:rFonts w:eastAsia="Time Cyr" w:cs="Time Cyr" w:ascii="Time Cyr" w:hAnsi="Time Cyr"/>
          <w:sz w:val="40"/>
          <w:szCs w:val="40"/>
          <w:lang w:val="ru-RU"/>
        </w:rPr>
        <w:t>ный фонд республики.</w:t>
      </w:r>
    </w:p>
    <w:p>
      <w:pPr>
        <w:pStyle w:val="Normal"/>
        <w:widowControl w:val="false"/>
        <w:ind w:left="120" w:hanging="0"/>
        <w:jc w:val="center"/>
        <w:rPr>
          <w:rFonts w:ascii="Time Cyr" w:hAnsi="Time Cyr" w:eastAsia="Time Cyr" w:cs="Time Cyr"/>
          <w:b/>
          <w:b/>
          <w:bCs/>
          <w:sz w:val="40"/>
          <w:szCs w:val="40"/>
          <w:lang w:val="ru-RU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Население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b/>
          <w:b/>
          <w:bCs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Основное населен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уркмен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,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лн. человек; здесь и ниже данные перепис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0). </w:t>
      </w:r>
      <w:r>
        <w:rPr>
          <w:rFonts w:eastAsia="Time Cyr" w:cs="Time Cyr" w:ascii="Time Cyr" w:hAnsi="Time Cyr"/>
          <w:sz w:val="40"/>
          <w:szCs w:val="40"/>
          <w:lang w:val="ru-RU"/>
        </w:rPr>
        <w:t>Живу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также (тыс. чел.): русски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13,1), </w:t>
      </w:r>
      <w:r>
        <w:rPr>
          <w:rFonts w:eastAsia="Time Cyr" w:cs="Time Cyr" w:ascii="Time Cyr" w:hAnsi="Time Cyr"/>
          <w:sz w:val="40"/>
          <w:szCs w:val="40"/>
          <w:lang w:val="ru-RU"/>
        </w:rPr>
        <w:t>узбек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179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азах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Àëòàéñêàÿ ñåìüÿ, Òþðêñêàÿ ãðóïïà) (68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атары </w:t>
      </w:r>
      <w:r>
        <w:rPr>
          <w:rFonts w:eastAsia="Time Cyr" w:cs="Time Cyr" w:ascii="Time Cyr" w:hAnsi="Time Cyr"/>
          <w:sz w:val="40"/>
          <w:szCs w:val="40"/>
          <w:lang w:val="en-US"/>
        </w:rPr>
        <w:t>(Àëòàéñêàÿ ñåìüÿ, Òþðêñêàÿ ãðóïïà) (36,5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украинц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, Ñëàâÿíñêàÿ ãðóïïà) (35,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рмян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Èíäîåâðîïåéñêàÿ ñåìüÿ) (23,1), 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азербайджанцы 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(Àëòàéñêàÿ ñåìüÿ, Òþðêñêàÿ ãðóïïà) </w:t>
      </w:r>
      <w:r>
        <w:rPr>
          <w:rFonts w:eastAsia="Time Cyr" w:cs="Time Cyr" w:ascii="Time Cyr" w:hAnsi="Time Cyr"/>
          <w:sz w:val="40"/>
          <w:szCs w:val="40"/>
          <w:lang w:val="ru-RU"/>
        </w:rPr>
        <w:t>(16,8),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белуджи(12,4)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</w:t>
      </w:r>
      <w:r>
        <w:rPr>
          <w:rFonts w:eastAsia="Time Cyr" w:cs="Time Cyr" w:ascii="Time Cyr" w:hAnsi="Time Cyr"/>
          <w:sz w:val="40"/>
          <w:szCs w:val="40"/>
          <w:lang w:val="ru-RU"/>
        </w:rPr>
        <w:t>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 население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осло более быстрыми темпам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чем в среднем по С</w:t>
      </w:r>
      <w:r>
        <w:rPr>
          <w:rFonts w:eastAsia="Time Cyr" w:cs="Time Cyr" w:ascii="Time Cyr" w:hAnsi="Time Cyr"/>
          <w:sz w:val="40"/>
          <w:szCs w:val="40"/>
          <w:lang w:val="en-US"/>
        </w:rPr>
        <w:t>Í</w:t>
      </w:r>
      <w:r>
        <w:rPr>
          <w:rFonts w:eastAsia="Time Cyr" w:cs="Time Cyr" w:ascii="Time Cyr" w:hAnsi="Time Cyr"/>
          <w:sz w:val="40"/>
          <w:szCs w:val="40"/>
          <w:lang w:val="ru-RU"/>
        </w:rPr>
        <w:t>Г; это было обус</w:t>
        <w:softHyphen/>
        <w:t>ловлено более высоким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û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</w:t>
        <w:softHyphen/>
        <w:t>стом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6,6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,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5, </w:t>
      </w:r>
      <w:r>
        <w:rPr>
          <w:rFonts w:eastAsia="Time Cyr" w:cs="Time Cyr" w:ascii="Time Cyr" w:hAnsi="Time Cyr"/>
          <w:sz w:val="40"/>
          <w:szCs w:val="40"/>
          <w:lang w:val="ru-RU"/>
        </w:rPr>
        <w:t>в среднем по СНГ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8,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). По есте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ìó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иросту населения Туркменистан занимает 3-е место среди союзных республик (после Тадж</w:t>
      </w:r>
      <w:r>
        <w:rPr>
          <w:rFonts w:eastAsia="Time Cyr" w:cs="Time Cyr" w:ascii="Time Cyr" w:hAnsi="Time Cyr"/>
          <w:sz w:val="40"/>
          <w:szCs w:val="40"/>
          <w:lang w:val="en-US"/>
        </w:rPr>
        <w:t>èêèñòà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Узбекистана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По средней плотности насел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5,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 1976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 занимает последнее место среди союзных респуб</w:t>
        <w:softHyphen/>
        <w:t>лик. Размещено население крайне нерав</w:t>
        <w:softHyphen/>
        <w:t>номерно. Наиболее густо населены оази</w:t>
        <w:softHyphen/>
        <w:t>сы низовьев Мурга</w:t>
      </w:r>
      <w:r>
        <w:rPr>
          <w:rFonts w:eastAsia="Time Cyr" w:cs="Time Cyr" w:ascii="Time Cyr" w:hAnsi="Time Cyr"/>
          <w:sz w:val="40"/>
          <w:szCs w:val="40"/>
          <w:lang w:val="en-US"/>
        </w:rPr>
        <w:t>ñ</w:t>
      </w:r>
      <w:r>
        <w:rPr>
          <w:rFonts w:eastAsia="Time Cyr" w:cs="Time Cyr" w:ascii="Time Cyr" w:hAnsi="Time Cyr"/>
          <w:sz w:val="40"/>
          <w:szCs w:val="40"/>
          <w:lang w:val="ru-RU"/>
        </w:rPr>
        <w:t>а, средней и ниж</w:t>
        <w:softHyphen/>
        <w:t>ней Амударьи, юж</w:t>
      </w:r>
      <w:r>
        <w:rPr>
          <w:rFonts w:eastAsia="Time Cyr" w:cs="Time Cyr" w:ascii="Time Cyr" w:hAnsi="Time Cyr"/>
          <w:sz w:val="40"/>
          <w:szCs w:val="40"/>
          <w:lang w:val="en-US"/>
        </w:rPr>
        <w:t>íà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горная полоса </w:t>
      </w:r>
      <w:r>
        <w:rPr>
          <w:rFonts w:eastAsia="Time Cyr" w:cs="Time Cyr" w:ascii="Time Cyr" w:hAnsi="Time Cyr"/>
          <w:sz w:val="40"/>
          <w:szCs w:val="40"/>
          <w:lang w:val="en-US"/>
        </w:rPr>
        <w:t>(100—200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громные про</w:t>
        <w:softHyphen/>
        <w:t>странства пустыни заселены крайне сла</w:t>
        <w:softHyphen/>
        <w:t>бо (мене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.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км</w:t>
      </w:r>
      <w:r>
        <w:rPr>
          <w:i/>
          <w:iCs/>
          <w:sz w:val="40"/>
          <w:szCs w:val="40"/>
        </w:rPr>
        <w:t>²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общей численности населения женщины состав</w:t>
        <w:softHyphen/>
        <w:t>ляют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0% (1975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ценка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</w:t>
      </w:r>
      <w:r>
        <w:rPr>
          <w:rFonts w:eastAsia="Time Cyr" w:cs="Time Cyr" w:ascii="Time Cyr" w:hAnsi="Time Cyr"/>
          <w:sz w:val="40"/>
          <w:szCs w:val="40"/>
          <w:lang w:val="en-US"/>
        </w:rPr>
        <w:t>àðÿ</w:t>
      </w:r>
      <w:r>
        <w:rPr>
          <w:rFonts w:eastAsia="Time Cyr" w:cs="Time Cyr" w:ascii="Time Cyr" w:hAnsi="Time Cyr"/>
          <w:sz w:val="40"/>
          <w:szCs w:val="40"/>
          <w:lang w:val="ru-RU"/>
        </w:rPr>
        <w:t>)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sz w:val="40"/>
          <w:szCs w:val="40"/>
          <w:lang w:val="ru-RU"/>
        </w:rPr>
        <w:t>З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9—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нность рабочих и слу</w:t>
        <w:softHyphen/>
        <w:t>жащих в народном хозяйстве выросла более чем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з. 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7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на составил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53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тыс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еловек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, </w:t>
      </w:r>
      <w:r>
        <w:rPr>
          <w:rFonts w:eastAsia="Time Cyr" w:cs="Time Cyr" w:ascii="Time Cyr" w:hAnsi="Time Cyr"/>
          <w:sz w:val="40"/>
          <w:szCs w:val="40"/>
          <w:lang w:val="ru-RU"/>
        </w:rPr>
        <w:t>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</w:t>
      </w:r>
      <w:r>
        <w:rPr>
          <w:rFonts w:eastAsia="Time Cyr" w:cs="Time Cyr" w:ascii="Time Cyr" w:hAnsi="Time Cyr"/>
          <w:sz w:val="40"/>
          <w:szCs w:val="40"/>
          <w:lang w:val="en-US"/>
        </w:rPr>
        <w:t>åííî</w:t>
      </w:r>
      <w:r>
        <w:rPr>
          <w:rFonts w:eastAsia="Time Cyr" w:cs="Time Cyr" w:ascii="Time Cyr" w:hAnsi="Time Cyr"/>
          <w:sz w:val="40"/>
          <w:szCs w:val="40"/>
          <w:lang w:val="ru-RU"/>
        </w:rPr>
        <w:t>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99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</w:t>
      </w:r>
      <w:r>
        <w:rPr>
          <w:rFonts w:eastAsia="Time Cyr" w:cs="Time Cyr" w:ascii="Time Cyr" w:hAnsi="Time Cyr"/>
          <w:sz w:val="40"/>
          <w:szCs w:val="40"/>
          <w:lang w:val="en-US"/>
        </w:rPr>
        <w:t>âåê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, строительстве </w:t>
      </w:r>
      <w:r>
        <w:rPr>
          <w:rFonts w:eastAsia="Time Cyr" w:cs="Time Cyr" w:ascii="Time Cyr" w:hAnsi="Time Cyr"/>
          <w:sz w:val="40"/>
          <w:szCs w:val="40"/>
          <w:lang w:val="en-US"/>
        </w:rPr>
        <w:t>92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сельском хозяйств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3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и, на транспорте и в связ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в просвещении и куль</w:t>
        <w:softHyphen/>
        <w:t>туре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, здравоохранении, физкуль</w:t>
        <w:softHyphen/>
        <w:t>туре и соци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а, в торговле, общественн</w:t>
      </w:r>
      <w:r>
        <w:rPr>
          <w:rFonts w:eastAsia="Time Cyr" w:cs="Time Cyr" w:ascii="Time Cyr" w:hAnsi="Time Cyr"/>
          <w:sz w:val="40"/>
          <w:szCs w:val="40"/>
          <w:lang w:val="en-US"/>
        </w:rPr>
        <w:t>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итании, материально-техническом снабжении и сбыте, заготов</w:t>
        <w:softHyphen/>
        <w:t>ках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8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ысяч человек. Удельный вес женщин в общей численности рабочих и служащих рав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0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(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924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ыл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3%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 </w:t>
      </w:r>
      <w:r>
        <w:rPr>
          <w:rFonts w:eastAsia="Time Cyr" w:cs="Time Cyr" w:ascii="Time Cyr" w:hAnsi="Time Cyr"/>
          <w:sz w:val="40"/>
          <w:szCs w:val="40"/>
          <w:lang w:val="en-US"/>
        </w:rPr>
        <w:t>òîì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исле в промышленност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45%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свещ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57%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здравоохранении, физкультуре и соци</w:t>
        <w:softHyphen/>
        <w:t>альном обеспечени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72%. </w:t>
      </w:r>
      <w:r>
        <w:rPr>
          <w:rFonts w:eastAsia="Time Cyr" w:cs="Time Cyr" w:ascii="Time Cyr" w:hAnsi="Time Cyr"/>
          <w:sz w:val="40"/>
          <w:szCs w:val="40"/>
          <w:lang w:val="ru-RU"/>
        </w:rPr>
        <w:t>Создание современных социалистической индуст</w:t>
        <w:softHyphen/>
        <w:t>рии вызвало быстрый рост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селения. Важнейшие города (тысяч жи</w:t>
      </w:r>
      <w:r>
        <w:rPr>
          <w:rFonts w:eastAsia="Time Cyr" w:cs="Time Cyr" w:ascii="Time Cyr" w:hAnsi="Time Cyr"/>
          <w:sz w:val="40"/>
          <w:szCs w:val="40"/>
          <w:lang w:val="en-US"/>
        </w:rPr>
        <w:t>òåëåé</w:t>
      </w:r>
      <w:r>
        <w:rPr>
          <w:rFonts w:eastAsia="Time Cyr" w:cs="Time Cyr" w:ascii="Time Cyr" w:hAnsi="Time Cyr"/>
          <w:sz w:val="40"/>
          <w:szCs w:val="40"/>
          <w:lang w:val="ru-RU"/>
        </w:rPr>
        <w:t>; н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1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января </w:t>
      </w:r>
      <w:r>
        <w:rPr>
          <w:rFonts w:eastAsia="Time Cyr" w:cs="Time Cyr" w:ascii="Time Cyr" w:hAnsi="Time Cyr"/>
          <w:sz w:val="40"/>
          <w:szCs w:val="40"/>
          <w:lang w:val="en-US"/>
        </w:rPr>
        <w:t>1976):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Ашхабад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297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арджоу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110), </w:t>
      </w:r>
      <w:r>
        <w:rPr>
          <w:rFonts w:eastAsia="Time Cyr" w:cs="Time Cyr" w:ascii="Time Cyr" w:hAnsi="Time Cyr"/>
          <w:sz w:val="40"/>
          <w:szCs w:val="40"/>
          <w:lang w:val="ru-RU"/>
        </w:rPr>
        <w:t>Ташауз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81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Мары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70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Красноводск </w:t>
      </w:r>
      <w:r>
        <w:rPr>
          <w:rFonts w:eastAsia="Time Cyr" w:cs="Time Cyr" w:ascii="Time Cyr" w:hAnsi="Time Cyr"/>
          <w:sz w:val="40"/>
          <w:szCs w:val="40"/>
          <w:lang w:val="en-US"/>
        </w:rPr>
        <w:t>(54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Байрам-Али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8)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(31). </w:t>
      </w:r>
      <w:r>
        <w:rPr>
          <w:rFonts w:eastAsia="Time Cyr" w:cs="Time Cyr" w:ascii="Time Cyr" w:hAnsi="Time Cyr"/>
          <w:sz w:val="40"/>
          <w:szCs w:val="40"/>
          <w:lang w:val="ru-RU"/>
        </w:rPr>
        <w:t>Пром</w:t>
      </w:r>
      <w:r>
        <w:rPr>
          <w:rFonts w:eastAsia="Time Cyr" w:cs="Time Cyr" w:ascii="Time Cyr" w:hAnsi="Time Cyr"/>
          <w:sz w:val="40"/>
          <w:szCs w:val="40"/>
          <w:lang w:val="en-US"/>
        </w:rPr>
        <w:t>ûøëåííû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центры, созданные за годы Сов</w:t>
      </w:r>
      <w:r>
        <w:rPr>
          <w:rFonts w:eastAsia="Time Cyr" w:cs="Time Cyr" w:ascii="Time Cyr" w:hAnsi="Time Cyr"/>
          <w:sz w:val="40"/>
          <w:szCs w:val="40"/>
          <w:lang w:val="en-US"/>
        </w:rPr>
        <w:t>åòñêîé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ласти: Небит-Даг, Безмеин, Челекен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.</w:t>
      </w:r>
      <w:r>
        <mc:AlternateContent>
          <mc:Choice Requires="wps">
            <w:drawing>
              <wp:anchor behindDoc="0" distT="360045" distB="360045" distL="114935" distR="114935" simplePos="0" locked="0" layoutInCell="0" allowOverlap="1" relativeHeight="2">
                <wp:simplePos x="0" y="0"/>
                <wp:positionH relativeFrom="page">
                  <wp:posOffset>734695</wp:posOffset>
                </wp:positionH>
                <wp:positionV relativeFrom="paragraph">
                  <wp:posOffset>635</wp:posOffset>
                </wp:positionV>
                <wp:extent cx="6145530" cy="2756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301"/>
                              <w:gridCol w:w="1275"/>
                              <w:gridCol w:w="1337"/>
                              <w:gridCol w:w="1270"/>
                              <w:gridCol w:w="1214"/>
                              <w:gridCol w:w="128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н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íîñòü íà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ения,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В том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числе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right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% êî     </w:t>
                                    <w:br/>
                                    <w:t xml:space="preserve">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насел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rPr>
                                      <w:rFonts w:ascii="Time Cyr" w:hAnsi="Time Cyr" w:eastAsia="Time Cyr" w:cs="Time Cyr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сем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-11" w:hanging="0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sz w:val="24"/>
                                      <w:szCs w:val="24"/>
                                      <w:lang w:val="ru-RU"/>
                                    </w:rPr>
                                    <w:t>е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тыс. чел.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город-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ель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с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13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 конец года)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4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1926 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дек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á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998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1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3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7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2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3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59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51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816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0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по переписи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5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159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03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125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exac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976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(оценка на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 xml:space="preserve"> янв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àðÿ</w:t>
                                  </w:r>
                                  <w:r>
                                    <w:rPr>
                                      <w:rFonts w:eastAsia="Time Cyr" w:cs="Time Cyr" w:ascii="Time Cyr" w:hAnsi="Time Cyr"/>
                                      <w:lang w:val="ru-RU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258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254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1327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20" w:after="0"/>
                                    <w:jc w:val="center"/>
                                    <w:rPr>
                                      <w:rFonts w:ascii="Time Cyr" w:hAnsi="Time Cyr" w:eastAsia="Time Cyr" w:cs="Time Cyr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 Cyr" w:cs="Time Cyr" w:ascii="Time Cyr" w:hAnsi="Time Cyr"/>
                                      <w:lang w:val="en-US"/>
                                    </w:rPr>
                                    <w:t>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9pt;height:217.05pt;mso-wrap-distance-left:9.05pt;mso-wrap-distance-right:9.05pt;mso-wrap-distance-top:28.35pt;mso-wrap-distance-bottom:28.35pt;margin-top:0.05pt;mso-position-vertical-relative:text;margin-left:57.85pt;mso-position-horizontal-relative:page">
                <v:fill opacity="0f"/>
                <v:textbox inset="0in,0in,0in,0in">
                  <w:txbxContent>
                    <w:tbl>
                      <w:tblPr>
                        <w:tblW w:w="96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301"/>
                        <w:gridCol w:w="1275"/>
                        <w:gridCol w:w="1337"/>
                        <w:gridCol w:w="1270"/>
                        <w:gridCol w:w="1214"/>
                        <w:gridCol w:w="1281"/>
                      </w:tblGrid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н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íîñòü íà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ения,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В том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числе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right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В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en-US"/>
                              </w:rPr>
                              <w:t xml:space="preserve"> % êî     </w:t>
                              <w:br/>
                              <w:t xml:space="preserve"> </w:t>
                            </w: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насел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rPr>
                                <w:rFonts w:ascii="Time Cyr" w:hAnsi="Time Cyr" w:eastAsia="Time Cyr" w:cs="Time Cyr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 xml:space="preserve">всем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-11" w:hanging="0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sz w:val="24"/>
                                <w:szCs w:val="24"/>
                                <w:lang w:val="ru-RU"/>
                              </w:rPr>
                              <w:t>ению</w:t>
                            </w:r>
                          </w:p>
                        </w:tc>
                      </w:tr>
                      <w:tr>
                        <w:trPr>
                          <w:trHeight w:val="285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тыс. чел.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город-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ель-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ru-RU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ского</w:t>
                            </w:r>
                          </w:p>
                        </w:tc>
                      </w:tr>
                      <w:tr>
                        <w:trPr>
                          <w:trHeight w:val="61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/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13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 конец года)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4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1926 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дек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á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998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1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6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3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7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2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3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67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59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51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816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330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0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по переписи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5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159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03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125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354" w:hRule="exact"/>
                        </w:trPr>
                        <w:tc>
                          <w:tcPr>
                            <w:tcW w:w="3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976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(оценка на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 xml:space="preserve"> 1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 xml:space="preserve"> янв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àðÿ</w:t>
                            </w:r>
                            <w:r>
                              <w:rPr>
                                <w:rFonts w:eastAsia="Time Cyr" w:cs="Time Cyr" w:ascii="Time Cyr" w:hAnsi="Time Cyr"/>
                                <w:lang w:val="ru-RU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258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254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1327</w:t>
                            </w:r>
                          </w:p>
                        </w:tc>
                        <w:tc>
                          <w:tcPr>
                            <w:tcW w:w="12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before="20" w:after="0"/>
                              <w:jc w:val="center"/>
                              <w:rPr>
                                <w:rFonts w:ascii="Time Cyr" w:hAnsi="Time Cyr" w:eastAsia="Time Cyr" w:cs="Time Cyr"/>
                                <w:lang w:val="en-US"/>
                              </w:rPr>
                            </w:pPr>
                            <w:r>
                              <w:rPr>
                                <w:rFonts w:eastAsia="Time Cyr" w:cs="Time Cyr" w:ascii="Time Cyr" w:hAnsi="Time Cyr"/>
                                <w:lang w:val="en-US"/>
                              </w:rPr>
                              <w:t>5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Ïðîìûøëåííîñòü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Âåäóùèå îòðàñëè ïðîìûøëåííîñòè: ãàçîâàÿ, íåôòÿíàÿ, õèìè÷åñêàÿ, ë¸ãêàÿ, ìàñëîáîéíî-æèðîâàÿ, âèíîäåëü÷åñêàÿ, à òàêæå ýíåðãåòè÷åñêàÿ, è ñòðîéìàòåðèàëîâ. 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Õèìè÷åñ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ïðåäñòàâëåíà ïðîèçâîäñòâîì éîäà, áðîìà, ñóëüôàòà íàòðèÿ, áèøîôèòà, ýïñîìèòà, ãëàóáåðîâîé ñîëè, ñóïåðôîñôàòà, ñåðû, ñåðíîé êèñëîòû, ôòîðèñòîãî àëëþìèíèÿ, ïðîäóêöèè áûòîâîé õèìèè. Â çàëèâå Êàðà-Áîãàç-Ãîë ðàáîòàåò îáúåäèíåíèå “Êàðàáîãàçñóëüôàò”. Çàâîäû: ×àðäæîóñêèé ñóïåðôîñôàòíûé, Ãàóðäàêñêèé ñåðíûé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àøèíîñòðîåíèå è ìåòàëëîîáðàáîòêà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Çàâîäû: Àøõàáàäñêèé,  Ìàðûéñêèé ìàøèíîñòðîèòåëüíûé, “Àøíåôòåìàø”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ðîìûøëåííîñòü ñòðîéìàòåðèàëîâ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â îñíîâíîì ïðåäñòàâëåíà ïðîèçâîäñòâîì ñòåêëà, öåìåíòà, àñáåñòîöåìåíòíûõ òðóá è ëèñòîâ, æåëåçîáåòîííûõ êîíñòðóêöèé, êåðàìçèòà, ãîí÷àðíûõ ãðåíàæíûõ òðóá, êèðïè÷åé. Çàâîäû: Áåçìåèíñêèé, Àøõàáàäñêèé, Ìàðûéñêèé, Íåáèò-Äàãñêèé, â Ãÿóðñå, â Áàéðàì-Àë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Ë¸ãêàÿ ïðîìûøëåííîñòü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òåêñòèëüíàÿ, ñïåöèàëèçèðóþùàÿñÿ íà ïåðâè÷íîé îáðàáîòêå õëîïêà, øåðñòè, øåëêîâè÷íûõ êîêîí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Ïðÿäèëüíî-òêàöêèå ôàáðèêè - â Àøõàáàäå è Ìàðû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Ø¸ëêîìîòàëüíàÿ ôàáðèêà è ïðîèçâîäñòâî îáóâè - â Àøõàáàäå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ðèêîòàæíàÿ ïðîìûøëåííîñòü - â Àøõàáàäå è ×àðäæîó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òíàÿ è øåðñòÿíàÿ ïðÿäèëüíî-òêàöêàÿ ôàáðèêè - â ×àðäæîó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Ïèùåâàÿ ïðîìûøëåííîñòü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Ìàñëî-æèðîâàÿ., âèíîäåëü÷åñêàÿ, õëåáîïåêàðíàÿ, êîíäèòåðñêàÿ., ïèâîâàðåííàÿ, ñîëÿíàÿ, ìÿñíàÿ è ìîëî÷íàÿ - â Áàéðàí-Àëèéñêîì ìàñëîæèðêîìáèíàòå, Òàøàóçñêîì ìàñëîýêñïåëëåðíûì çàâîäå è ×àðäæîóñêîì çàâîäå. Öåíòðû: Àøõàáàä, Ãåîê-òåïå, Êàðàáåêàóë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Íåôòÿíûå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месторождения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. — </w:t>
      </w:r>
      <w:r>
        <w:rPr>
          <w:rFonts w:eastAsia="Time Cyr" w:cs="Time Cyr" w:ascii="Time Cyr" w:hAnsi="Time Cyr"/>
          <w:sz w:val="40"/>
          <w:szCs w:val="40"/>
          <w:lang w:val="ru-RU"/>
        </w:rPr>
        <w:t>Ленинское (Котурдепе), Барса-Гельмес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Важнейшие месторождения газа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Шатлык, Ачак, Наип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Крупнейшие месторождения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ñîë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Гаурдакское, Карлюкско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Ìåñòîðîæäåíèÿ 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ртути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- в Копетдаге</w:t>
      </w:r>
      <w:r>
        <w:rPr>
          <w:rFonts w:eastAsia="Time Cyr" w:cs="Time Cyr" w:ascii="Time Cyr" w:hAnsi="Time Cyr"/>
          <w:sz w:val="40"/>
          <w:szCs w:val="40"/>
          <w:lang w:val="en-US"/>
        </w:rPr>
        <w:t>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ëåêòðîýíåðãåòèêà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ÝÑ - Ãèíäóêóøñêàÿ íà ðåêå Ìóðãàá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ÃÐÝÑ - Áåçìåèíñêàÿ, Íåáèò-Äàãñêàÿ ãàçîòóðáèííàÿ, Ìàðûéñêàÿ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ÒÝÖ - ×àðäæîóñêàÿ, Êðàñíîâîäñêàÿ.</w:t>
      </w:r>
    </w:p>
    <w:p>
      <w:pPr>
        <w:pStyle w:val="Normal"/>
        <w:widowControl w:val="false"/>
        <w:ind w:firstLine="140"/>
        <w:jc w:val="center"/>
        <w:rPr>
          <w:rFonts w:ascii="Time Cyr" w:hAnsi="Time Cyr" w:eastAsia="Time Cyr" w:cs="Time Cyr"/>
          <w:b/>
          <w:b/>
          <w:bCs/>
          <w:sz w:val="40"/>
          <w:szCs w:val="40"/>
          <w:u w:val="single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u w:val="single"/>
          <w:lang w:val="en-US"/>
        </w:rPr>
        <w:t>Ñåëüñêîå õîçÿéñòâî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Çåìëåäåëèå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 xml:space="preserve">Îñíîâíàÿ îòðàñëü ñåëüñêîãî õîçÿéñòâà - õëîïêîâîäñòâî.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Çåðíîâûå êóëüòóðû: ïøåíèöà, ÿ÷ìåíü, ðèñ, äæóãàðà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îðìîâûå êóëüòóðû: êóêóðóçà íà çåðíî, ñèëîñ è çåë¸íûé êîðì, ëþöåðíà è äð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àæíûå îòðàñëè ñåëüñêîãî õîçÿéñòâà - ñàäîâîäñòâî, âèíîãðàäîâîäñòâî è îâîùåâîäñòâî Áàõ÷åâîäñòâî îñîáåííî ðàçâèòî â íèæíèõ òå÷åíèÿõ Àìóäàðüè, â Òåäæåíñêîì è Ìóðãàáñêîì îàçèñàõ. Òóðêìåíèñòàí ñëàâèòñÿ âûñîêîêà÷åñòâåííûìè ñîðòàìè äûíü è àðáóçîâ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Ñóáòðîïè÷åñêèå êóëüòóðû: ãðàíàò, ìàñëèíû, ìèíäàëü, èíæèð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èâîòíîâîäñòâî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ru-RU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àðàêóëåâîäñòâî, òîíêîðóííîå îâöåâîäñòâî, âåðáëþäîâîäñòâî, ÊÐÑ, ñâèíîâîäñòâî, ïòèöåâîäñòâî, êîíåâîäñòâî (âûðàùèâàíèå ïëåìåííûõ ëîøàäåé àõàëòåêèíñêîé ïîðîäû), øåëêîâîäñòâî, ï÷åëîâîäñòâî, ðûáíîå õîçÿéñòâî.</w:t>
      </w:r>
    </w:p>
    <w:p>
      <w:pPr>
        <w:pStyle w:val="Normal"/>
        <w:widowControl w:val="false"/>
        <w:ind w:left="100" w:hanging="0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V.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Исторический очерк</w:t>
      </w:r>
    </w:p>
    <w:p>
      <w:pPr>
        <w:pStyle w:val="Normal"/>
        <w:widowControl w:val="false"/>
        <w:ind w:right="20"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>Первобытнообщинный строй на терри</w:t>
        <w:softHyphen/>
        <w:t>тории Туркменистан (до</w:t>
      </w: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 8—7</w:t>
      </w:r>
      <w:r>
        <w:rPr>
          <w:rFonts w:eastAsia="Time Cyr" w:cs="Time Cyr" w:ascii="Time Cyr" w:hAnsi="Time Cyr"/>
          <w:b/>
          <w:bCs/>
          <w:sz w:val="40"/>
          <w:szCs w:val="40"/>
          <w:lang w:val="ru-RU"/>
        </w:rPr>
        <w:t xml:space="preserve"> вв. до н. э.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рр</w:t>
      </w:r>
      <w:r>
        <w:rPr>
          <w:rFonts w:eastAsia="Time Cyr" w:cs="Time Cyr" w:ascii="Time Cyr" w:hAnsi="Time Cyr"/>
          <w:sz w:val="40"/>
          <w:szCs w:val="40"/>
          <w:lang w:val="en-US"/>
        </w:rPr>
        <w:t>èòîðèÿ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люди начали заселять ещё в эпоху ниж</w:t>
      </w:r>
      <w:r>
        <w:rPr>
          <w:rFonts w:eastAsia="Time Cyr" w:cs="Time Cyr" w:ascii="Time Cyr" w:hAnsi="Time Cyr"/>
          <w:sz w:val="40"/>
          <w:szCs w:val="40"/>
          <w:lang w:val="en-US"/>
        </w:rPr>
        <w:t>íå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алеолита, что подтверждают находки кам</w:t>
      </w:r>
      <w:r>
        <w:rPr>
          <w:rFonts w:eastAsia="Time Cyr" w:cs="Time Cyr" w:ascii="Time Cyr" w:hAnsi="Time Cyr"/>
          <w:sz w:val="40"/>
          <w:szCs w:val="40"/>
          <w:lang w:val="en-US"/>
        </w:rPr>
        <w:t>åí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удий в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не Красноводск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(Джебел)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не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ых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</w:t>
      </w:r>
      <w:r>
        <w:rPr>
          <w:rFonts w:eastAsia="Time Cyr" w:cs="Time Cyr" w:ascii="Time Cyr" w:hAnsi="Time Cyr"/>
          <w:sz w:val="40"/>
          <w:szCs w:val="40"/>
          <w:lang w:val="en-US"/>
        </w:rPr>
        <w:t>àéî</w:t>
      </w:r>
      <w:r>
        <w:rPr>
          <w:rFonts w:eastAsia="Time Cyr" w:cs="Time Cyr" w:ascii="Time Cyr" w:hAnsi="Time Cyr"/>
          <w:sz w:val="40"/>
          <w:szCs w:val="40"/>
          <w:lang w:val="ru-RU"/>
        </w:rPr>
        <w:t>нах. В пределах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выделена одна из наиболее древних (6-е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на территории С</w:t>
      </w:r>
      <w:r>
        <w:rPr>
          <w:rFonts w:eastAsia="Time Cyr" w:cs="Time Cyr" w:ascii="Time Cyr" w:hAnsi="Time Cyr"/>
          <w:sz w:val="40"/>
          <w:szCs w:val="40"/>
          <w:lang w:val="en-US"/>
        </w:rPr>
        <w:t>ÍÃ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еолитических земледельческих культур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жейтунская культура. Обнаружены остатки древних поселений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Джейтун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Чопан-Тепе, Вами, Чагыллы, Монджуклы и др</w:t>
      </w:r>
      <w:r>
        <w:rPr>
          <w:rFonts w:eastAsia="Time Cyr" w:cs="Time Cyr" w:ascii="Time Cyr" w:hAnsi="Time Cyr"/>
          <w:sz w:val="40"/>
          <w:szCs w:val="40"/>
          <w:lang w:val="en-US"/>
        </w:rPr>
        <w:t>óãèå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расположенные на предгорной равнине Копетдага. В эту эпоху экономическую осно</w:t>
        <w:softHyphen/>
        <w:t>ву общества составлял род, а главными заня</w:t>
        <w:softHyphen/>
        <w:t>тиями населения были земледелие с архаическим лиманным орошением (сбор и рас</w:t>
        <w:softHyphen/>
        <w:t xml:space="preserve">пределение вод горных ручьев), домашнее животноводство и охота. Эпоха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 xml:space="preserve">энеолита </w:t>
      </w:r>
      <w:r>
        <w:rPr>
          <w:rFonts w:eastAsia="Time Cyr" w:cs="Time Cyr" w:ascii="Time Cyr" w:hAnsi="Time Cyr"/>
          <w:sz w:val="40"/>
          <w:szCs w:val="40"/>
          <w:lang w:val="ru-RU"/>
        </w:rPr>
        <w:t>в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едставлена культурой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Лнау,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</w:t>
        <w:softHyphen/>
        <w:t>татки поселений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й обнаружены вдоль сев</w:t>
      </w:r>
      <w:r>
        <w:rPr>
          <w:rFonts w:eastAsia="Time Cyr" w:cs="Time Cyr" w:ascii="Time Cyr" w:hAnsi="Time Cyr"/>
          <w:sz w:val="40"/>
          <w:szCs w:val="40"/>
          <w:lang w:val="en-US"/>
        </w:rPr>
        <w:t>åðíû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трогов Копетдага (Анау,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Намазга-Тепе, Кара-Тепе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и др.) и в низовьях р</w:t>
      </w:r>
      <w:r>
        <w:rPr>
          <w:rFonts w:eastAsia="Time Cyr" w:cs="Time Cyr" w:ascii="Time Cyr" w:hAnsi="Time Cyr"/>
          <w:sz w:val="40"/>
          <w:szCs w:val="40"/>
          <w:lang w:val="en-US"/>
        </w:rPr>
        <w:t>åêè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еджен (холм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Геоксюр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Для этой культуры характерны земледелие (пер</w:t>
        <w:softHyphen/>
        <w:t>вые оросит, каналы в Геоксюре</w:t>
      </w:r>
      <w:r>
        <w:rPr>
          <w:rFonts w:eastAsia="Time Cyr" w:cs="Time Cyr" w:ascii="Time Cyr" w:hAnsi="Time Cyr"/>
          <w:sz w:val="40"/>
          <w:szCs w:val="40"/>
          <w:lang w:val="en-US"/>
        </w:rPr>
        <w:t>—</w:t>
      </w:r>
      <w:r>
        <w:rPr>
          <w:rFonts w:eastAsia="Time Cyr" w:cs="Time Cyr" w:ascii="Time Cyr" w:hAnsi="Time Cyr"/>
          <w:sz w:val="40"/>
          <w:szCs w:val="40"/>
          <w:lang w:val="ru-RU"/>
        </w:rPr>
        <w:t>сер</w:t>
      </w:r>
      <w:r>
        <w:rPr>
          <w:rFonts w:eastAsia="Time Cyr" w:cs="Time Cyr" w:ascii="Time Cyr" w:hAnsi="Time Cyr"/>
          <w:sz w:val="40"/>
          <w:szCs w:val="40"/>
          <w:lang w:val="en-US"/>
        </w:rPr>
        <w:t>åäèíà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3-го тыс. д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</w:t>
      </w:r>
      <w:r>
        <w:rPr>
          <w:rFonts w:eastAsia="Time Cyr" w:cs="Time Cyr" w:ascii="Time Cyr" w:hAnsi="Time Cyr"/>
          <w:sz w:val="40"/>
          <w:szCs w:val="40"/>
          <w:lang w:val="ru-RU"/>
        </w:rPr>
        <w:t>н. э.) и скотоводство. Во 2-м тыс. до н. э. появились ремёсла (гон</w:t>
        <w:softHyphen/>
        <w:t>чарное и металлообработка), возникли крупные поселения гор</w:t>
      </w:r>
      <w:r>
        <w:rPr>
          <w:rFonts w:eastAsia="Time Cyr" w:cs="Time Cyr" w:ascii="Time Cyr" w:hAnsi="Time Cyr"/>
          <w:sz w:val="40"/>
          <w:szCs w:val="40"/>
          <w:lang w:val="en-US"/>
        </w:rPr>
        <w:t>îäñê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ипа. Кроме пше</w:t>
        <w:softHyphen/>
        <w:t>ницы и ячменя, начали культивировать виноград, рожь, овёс и др. Экономич</w:t>
      </w:r>
      <w:r>
        <w:rPr>
          <w:rFonts w:eastAsia="Time Cyr" w:cs="Time Cyr" w:ascii="Time Cyr" w:hAnsi="Time Cyr"/>
          <w:sz w:val="40"/>
          <w:szCs w:val="40"/>
          <w:lang w:val="en-US"/>
        </w:rPr>
        <w:t>åñêóþ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снову общества составляли большие семьи.</w:t>
      </w:r>
    </w:p>
    <w:p>
      <w:pPr>
        <w:pStyle w:val="Normal"/>
        <w:widowControl w:val="false"/>
        <w:ind w:firstLine="160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ru-RU"/>
        </w:rPr>
        <w:t>Кон</w:t>
      </w:r>
      <w:r>
        <w:rPr>
          <w:rFonts w:eastAsia="Time Cyr" w:cs="Time Cyr" w:ascii="Time Cyr" w:hAnsi="Time Cyr"/>
          <w:sz w:val="40"/>
          <w:szCs w:val="40"/>
          <w:lang w:val="en-US"/>
        </w:rPr>
        <w:t>åö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2-го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нач</w:t>
      </w:r>
      <w:r>
        <w:rPr>
          <w:rFonts w:eastAsia="Time Cyr" w:cs="Time Cyr" w:ascii="Time Cyr" w:hAnsi="Time Cyr"/>
          <w:sz w:val="40"/>
          <w:szCs w:val="40"/>
          <w:lang w:val="en-US"/>
        </w:rPr>
        <w:t>àë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1-го тыс. до н. э.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 </w:t>
      </w:r>
      <w:r>
        <w:rPr>
          <w:rFonts w:eastAsia="Time Cyr" w:cs="Time Cyr" w:ascii="Time Cyr" w:hAnsi="Time Cyr"/>
          <w:sz w:val="40"/>
          <w:szCs w:val="40"/>
          <w:lang w:val="ru-RU"/>
        </w:rPr>
        <w:t>время разложения первобытнообщинного строя и зарождения классового общества у племён, населявших территорию Туркменистан</w:t>
      </w:r>
      <w:r>
        <w:rPr>
          <w:rFonts w:eastAsia="Time Cyr" w:cs="Time Cyr" w:ascii="Time Cyr" w:hAnsi="Time Cyr"/>
          <w:sz w:val="40"/>
          <w:szCs w:val="40"/>
          <w:lang w:val="en-US"/>
        </w:rPr>
        <w:t>à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Произош</w:t>
        <w:softHyphen/>
        <w:t>ли коренные изменения в главной отрасли хозяйства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—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земледелии, в к</w:t>
      </w:r>
      <w:r>
        <w:rPr>
          <w:rFonts w:eastAsia="Time Cyr" w:cs="Time Cyr" w:ascii="Time Cyr" w:hAnsi="Time Cyr"/>
          <w:sz w:val="40"/>
          <w:szCs w:val="40"/>
          <w:lang w:val="en-US"/>
        </w:rPr>
        <w:t>îòî</w:t>
      </w:r>
      <w:r>
        <w:rPr>
          <w:rFonts w:eastAsia="Time Cyr" w:cs="Time Cyr" w:ascii="Time Cyr" w:hAnsi="Time Cyr"/>
          <w:sz w:val="40"/>
          <w:szCs w:val="40"/>
          <w:lang w:val="ru-RU"/>
        </w:rPr>
        <w:t>ром развивалось искусств</w:t>
      </w:r>
      <w:r>
        <w:rPr>
          <w:rFonts w:eastAsia="Time Cyr" w:cs="Time Cyr" w:ascii="Time Cyr" w:hAnsi="Time Cyr"/>
          <w:sz w:val="40"/>
          <w:szCs w:val="40"/>
          <w:lang w:val="en-US"/>
        </w:rPr>
        <w:t>åííîå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орошение (остатки древних систем ирригации сохранились в пред</w:t>
        <w:softHyphen/>
        <w:t>горных районах Юго-Зап</w:t>
      </w:r>
      <w:r>
        <w:rPr>
          <w:rFonts w:eastAsia="Time Cyr" w:cs="Time Cyr" w:ascii="Time Cyr" w:hAnsi="Time Cyr"/>
          <w:sz w:val="40"/>
          <w:szCs w:val="40"/>
          <w:lang w:val="en-US"/>
        </w:rPr>
        <w:t>àäíîãî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Туркменистан, на Туркменской Мисрианской равнине, в низовьях Амударьи и </w:t>
      </w:r>
      <w:r>
        <w:rPr>
          <w:rFonts w:eastAsia="Time Cyr" w:cs="Time Cyr" w:ascii="Time Cyr" w:hAnsi="Time Cyr"/>
          <w:i/>
          <w:iCs/>
          <w:sz w:val="40"/>
          <w:szCs w:val="40"/>
          <w:lang w:val="ru-RU"/>
        </w:rPr>
        <w:t>Маргиане).</w:t>
      </w:r>
      <w:r>
        <w:rPr>
          <w:rFonts w:eastAsia="Time Cyr" w:cs="Time Cyr" w:ascii="Time Cyr" w:hAnsi="Time Cyr"/>
          <w:sz w:val="40"/>
          <w:szCs w:val="40"/>
          <w:lang w:val="ru-RU"/>
        </w:rPr>
        <w:t xml:space="preserve"> Становление классо</w:t>
        <w:softHyphen/>
        <w:t>вого общества, государственных образований сопро</w:t>
        <w:softHyphen/>
        <w:t>вождалось дальнейшим развитием ирригационного земледелия, ремёсел и торговли, возникновением городов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Òðàíñïîðò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Âî âíóòðåííèõ ïåðåâîçêàõ îñíîâíûì òðàíñïîðòîì ÿâëÿåòñÿ æåëåçíî-äîðîæíûé è àâòîìîáèëüíûé.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Æåëåçíûå äîðîãè:</w:t>
      </w:r>
    </w:p>
    <w:p>
      <w:pPr>
        <w:pStyle w:val="Normal"/>
        <w:widowControl w:val="false"/>
        <w:ind w:firstLine="284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Time Cyr" w:cs="Time Cyr" w:ascii="Time Cyr" w:hAnsi="Time Cyr"/>
          <w:sz w:val="40"/>
          <w:szCs w:val="40"/>
          <w:lang w:val="en-US"/>
        </w:rPr>
        <w:t>Êðàñíîâîäñê-Òàøêåíò, ×àðäæîó-Êóíãðàä, Òàøêåíò-Àøõàáàä, Àøõàáàä-Íóêóñ-Ìîñêâà, Àøõàáàä-Íåáèòäàã, Íåáèòäàã-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Àâòîìîáèëüíûå äîðîãè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-×àðäæîó, ×àðäæîó-Êóøêà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Ãàçîïðîâîä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Ñðåäíÿÿ Àçèÿ - Öåíòð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Ñóäîõîäñòâî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íà ðåêå Àìóäàðüå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Ìîðñêîé 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Êðàñíîâîäñê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Âîçäóøíûé òðàíñïîðò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- Àøõàáàä.</w:t>
      </w:r>
    </w:p>
    <w:p>
      <w:pPr>
        <w:pStyle w:val="Normal"/>
        <w:widowControl w:val="false"/>
        <w:jc w:val="both"/>
        <w:rPr>
          <w:rFonts w:ascii="Time Cyr" w:hAnsi="Time Cyr" w:eastAsia="Time Cyr" w:cs="Time Cyr"/>
          <w:sz w:val="40"/>
          <w:szCs w:val="40"/>
          <w:lang w:val="en-US"/>
        </w:rPr>
      </w:pPr>
      <w:r>
        <w:rPr>
          <w:rFonts w:eastAsia="Encyclopaedia" w:cs="Encyclopaedia" w:ascii="Encyclopaedia" w:hAnsi="Encyclopaedia"/>
          <w:b/>
          <w:bCs/>
          <w:sz w:val="40"/>
          <w:szCs w:val="40"/>
          <w:u w:val="single"/>
          <w:lang w:val="en-US"/>
        </w:rPr>
        <w:t>Âíåøíåýêîíîìè÷åñêèå ñâÿçè.</w:t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>Ýêñïîðò:</w:t>
      </w:r>
      <w:r>
        <w:rPr>
          <w:rFonts w:eastAsia="Time Cyr" w:cs="Time Cyr" w:ascii="Time Cyr" w:hAnsi="Time Cyr"/>
          <w:sz w:val="40"/>
          <w:szCs w:val="40"/>
          <w:lang w:val="en-US"/>
        </w:rPr>
        <w:t xml:space="preserve"> íåôòü, ãàç, ðûáà, êîâðû è êîâðîâûå èçäåëèÿ, øþëê, èçäåëèÿ õëîï÷àòî-áóìàæíîé ïðîìûøëåííîñòè, øåðñòü, êîæåâåííîå ñûðü¸, õëîï÷àòíèê, èç æèâûõ: êàðàêóëü, îâöû, ëîøàäè, èçäåëèÿ êóñòàðíûõ ïðîìûñëîâ, òåêñòèëü.</w:t>
      </w:r>
    </w:p>
    <w:p>
      <w:pPr>
        <w:pStyle w:val="Normal"/>
        <w:widowControl w:val="false"/>
        <w:ind w:firstLine="160"/>
        <w:jc w:val="both"/>
        <w:rPr/>
      </w:pPr>
      <w:r>
        <w:rPr>
          <w:rFonts w:eastAsia="Time Cyr" w:cs="Time Cyr" w:ascii="Time Cyr" w:hAnsi="Time Cyr"/>
          <w:b/>
          <w:bCs/>
          <w:sz w:val="40"/>
          <w:szCs w:val="40"/>
          <w:lang w:val="en-US"/>
        </w:rPr>
        <w:t xml:space="preserve">Èìïîðò: </w:t>
      </w:r>
      <w:r>
        <w:rPr>
          <w:rFonts w:eastAsia="Time Cyr" w:cs="Time Cyr" w:ascii="Time Cyr" w:hAnsi="Time Cyr"/>
          <w:sz w:val="40"/>
          <w:szCs w:val="40"/>
          <w:lang w:val="en-US"/>
        </w:rPr>
        <w:t>óãîëü, èçäåëèÿ ÷¸ðíîé è öâåòíîé ìåòàëëóðãèè, íåôòü, ïðîäóêöèÿ ìàøèíîñòðîèòåëüíîãî êîìïëåêñà, ëåñ, ñòðîèòåëüíûå ìàòåðèàëû, ïðîäóêöèÿ ïåðâîé íåîáõîäèìîñòè, ïðîäóêòû ïèòàíèÿ, õèìè÷åñêèå ïðåïàðàòû, ëåêàðñòâà.</w:t>
      </w:r>
    </w:p>
    <w:sectPr>
      <w:footerReference w:type="default" r:id="rId12"/>
      <w:type w:val="nextPage"/>
      <w:pgSz w:w="11906" w:h="16820"/>
      <w:pgMar w:left="940" w:right="88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 Cyr">
    <w:charset w:val="01"/>
    <w:family w:val="swiss"/>
    <w:pitch w:val="variable"/>
  </w:font>
  <w:font w:name="Encyclopaedi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6540" cy="292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54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pt;height:23.05pt;mso-wrap-distance-left:0pt;mso-wrap-distance-right:0pt;mso-wrap-distance-top:0pt;mso-wrap-distance-bottom:0pt;margin-top:0.05pt;mso-position-vertical-relative:text;margin-left:48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t>21</w:t>
                    </w:r>
                    <w:r>
                      <w:rPr>
                        <w:rStyle w:val="PageNumber"/>
                        <w:sz w:val="40"/>
                        <w:b/>
                        <w:szCs w:val="40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urkmenistan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5T10:21:00Z</dcterms:created>
  <dc:creator>Dosym Nourmoukhanov</dc:creator>
  <dc:description/>
  <dc:language>en-US</dc:language>
  <cp:lastModifiedBy>Dosym Nourmoukhanov</cp:lastModifiedBy>
  <dcterms:modified xsi:type="dcterms:W3CDTF">1998-05-12T13:56:00Z</dcterms:modified>
  <cp:revision>17</cp:revision>
  <dc:subject/>
  <dc:title>{""' ' Ñîäåðæàíèå: )   1</dc:title>
</cp:coreProperties>
</file>