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Time Cyr" w:hAnsi="Time Cyr" w:eastAsia="Time Cyr" w:cs="Time Cyr"/>
          <w:b/>
          <w:b/>
          <w:bCs/>
          <w:sz w:val="40"/>
          <w:szCs w:val="40"/>
          <w:u w:val="single"/>
          <w:lang w:val="en-US"/>
        </w:rPr>
      </w:pPr>
      <w:r>
        <w:rPr>
          <w:rFonts w:eastAsia="Time Cyr" w:cs="Time Cyr" w:ascii="Time Cyr" w:hAnsi="Time Cyr"/>
          <w:b/>
          <w:bCs/>
          <w:sz w:val="40"/>
          <w:szCs w:val="40"/>
          <w:u w:val="single"/>
          <w:lang w:val="en-US"/>
        </w:rPr>
        <w:t>Ñîñòàâ òåððèòîðèè. Îñîáåííîñòè ÝÃÏ.</w:t>
      </w:r>
      <w:r>
        <w:rPr>
          <w:rFonts w:eastAsia="Time Cyr" w:cs="Time Cyr" w:ascii="Time Cyr" w:hAnsi="Time Cyr"/>
          <w:b/>
          <w:bCs/>
          <w:sz w:val="40"/>
          <w:szCs w:val="40"/>
          <w:u w:val="single"/>
          <w:lang w:val="ru-RU"/>
        </w:rPr>
        <w:t xml:space="preserve"> 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 Cyr" w:cs="Time Cyr" w:ascii="Time Cyr" w:hAnsi="Time Cyr"/>
          <w:sz w:val="40"/>
          <w:szCs w:val="40"/>
          <w:lang w:val="ru-RU"/>
        </w:rPr>
        <w:t>Делится на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5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областей 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40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районов, имеет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5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городов 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73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осёлк</w:t>
      </w:r>
      <w:r>
        <w:rPr>
          <w:rFonts w:eastAsia="Time Cyr" w:cs="Time Cyr" w:ascii="Time Cyr" w:hAnsi="Time Cyr"/>
          <w:sz w:val="40"/>
          <w:szCs w:val="40"/>
          <w:lang w:val="en-US"/>
        </w:rPr>
        <w:t>à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городского типа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. </w:t>
      </w:r>
    </w:p>
    <w:tbl>
      <w:tblPr>
        <w:tblW w:w="1029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1"/>
        <w:gridCol w:w="850"/>
        <w:gridCol w:w="851"/>
        <w:gridCol w:w="850"/>
        <w:gridCol w:w="851"/>
        <w:gridCol w:w="2953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Îáëàñòè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24"/>
                <w:szCs w:val="24"/>
                <w:lang w:val="en-US"/>
              </w:rPr>
            </w:pPr>
            <w:r>
              <w:rPr/>
              <w:object w:dxaOrig="633" w:dyaOrig="147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65pt;height:73.75pt" filled="f" o:ole="">
                  <v:imagedata r:id="rId3" o:title=""/>
                </v:shape>
                <o:OLEObject Type="Embed" ProgID="" ShapeID="ole_rId2" DrawAspect="Content" ObjectID="_294992462" r:id="rId2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 Cyr" w:hAnsi="Time Cyr" w:eastAsia="Time Cyr" w:cs="Time Cyr"/>
                <w:sz w:val="24"/>
                <w:szCs w:val="24"/>
                <w:lang w:val="en-US"/>
              </w:rPr>
            </w:pPr>
            <w:r>
              <w:rPr>
                <w:rFonts w:eastAsia="Time Cyr" w:cs="Time Cyr" w:ascii="Time Cyr" w:hAnsi="Time Cyr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/>
              <w:object w:dxaOrig="633" w:dyaOrig="161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1.65pt;height:80.6pt" filled="f" o:ole="">
                  <v:imagedata r:id="rId5" o:title=""/>
                </v:shape>
                <o:OLEObject Type="Embed" ProgID="" ShapeID="ole_rId4" DrawAspect="Content" ObjectID="_673060392" r:id="rId4"/>
              </w:objec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/>
              <w:object w:dxaOrig="406" w:dyaOrig="186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3pt;height:93.05pt" filled="f" o:ole="">
                  <v:imagedata r:id="rId7" o:title=""/>
                </v:shape>
                <o:OLEObject Type="Embed" ProgID="" ShapeID="ole_rId6" DrawAspect="Content" ObjectID="_2105703418" r:id="rId6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/>
              <w:object w:dxaOrig="346" w:dyaOrig="1917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7.3pt;height:95.85pt" filled="f" o:ole="">
                  <v:imagedata r:id="rId9" o:title=""/>
                </v:shape>
                <o:OLEObject Type="Embed" ProgID="" ShapeID="ole_rId8" DrawAspect="Content" ObjectID="_825992763" r:id="rId8"/>
              </w:objec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/>
              <w:object w:dxaOrig="577" w:dyaOrig="1887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8.85pt;height:94.35pt" filled="f" o:ole="">
                  <v:imagedata r:id="rId11" o:title=""/>
                </v:shape>
                <o:OLEObject Type="Embed" ProgID="" ShapeID="ole_rId10" DrawAspect="Content" ObjectID="_1512233475" r:id="rId10"/>
              </w:objec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Öåíòð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jc w:val="both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Àøõàáàäñêàÿ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24"/>
                <w:szCs w:val="24"/>
                <w:lang w:val="en-US"/>
              </w:rPr>
            </w:pPr>
            <w:r>
              <w:rPr>
                <w:rFonts w:eastAsia="Time Cyr" w:cs="Time Cyr" w:ascii="Time Cyr" w:hAnsi="Time Cyr"/>
                <w:sz w:val="32"/>
                <w:szCs w:val="32"/>
                <w:lang w:val="en-US"/>
              </w:rPr>
              <w:t>95,4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6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12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Àøõàáàä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Êðàñíîâîäñêàÿ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24"/>
                <w:szCs w:val="24"/>
                <w:lang w:val="en-US"/>
              </w:rPr>
            </w:pPr>
            <w:r>
              <w:rPr>
                <w:rFonts w:eastAsia="Time Cyr" w:cs="Time Cyr" w:ascii="Time Cyr" w:hAnsi="Time Cyr"/>
                <w:b/>
                <w:bCs/>
                <w:sz w:val="27"/>
                <w:szCs w:val="27"/>
                <w:lang w:val="en-US"/>
              </w:rPr>
              <w:t>138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2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16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Êðàñíîâîäñê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Ìàðûéñêàÿ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24"/>
                <w:szCs w:val="24"/>
                <w:lang w:val="en-US"/>
              </w:rPr>
            </w:pPr>
            <w:r>
              <w:rPr>
                <w:rFonts w:eastAsia="Time Cyr" w:cs="Time Cyr" w:ascii="Time Cyr" w:hAnsi="Time Cyr"/>
                <w:sz w:val="32"/>
                <w:szCs w:val="32"/>
                <w:lang w:val="en-US"/>
              </w:rPr>
              <w:t>86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58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16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Ìàðû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Òàøàóçñêàÿ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24"/>
                <w:szCs w:val="24"/>
                <w:lang w:val="en-US"/>
              </w:rPr>
            </w:pPr>
            <w:r>
              <w:rPr>
                <w:rFonts w:eastAsia="Time Cyr" w:cs="Time Cyr" w:ascii="Time Cyr" w:hAnsi="Time Cyr"/>
                <w:sz w:val="32"/>
                <w:szCs w:val="32"/>
                <w:lang w:val="en-US"/>
              </w:rPr>
              <w:t>73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48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7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Òàøàóç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×àðäæîóñêàÿ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24"/>
                <w:szCs w:val="24"/>
                <w:lang w:val="en-US"/>
              </w:rPr>
            </w:pPr>
            <w:r>
              <w:rPr>
                <w:rFonts w:eastAsia="Time Cyr" w:cs="Time Cyr" w:ascii="Time Cyr" w:hAnsi="Time Cyr"/>
                <w:sz w:val="32"/>
                <w:szCs w:val="32"/>
                <w:lang w:val="en-US"/>
              </w:rPr>
              <w:t>93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5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22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×àðäæîó</w:t>
            </w:r>
          </w:p>
        </w:tc>
      </w:tr>
    </w:tbl>
    <w:p>
      <w:pPr>
        <w:pStyle w:val="Normal"/>
        <w:widowControl w:val="false"/>
        <w:ind w:firstLine="284"/>
        <w:jc w:val="both"/>
        <w:rPr>
          <w:rFonts w:ascii="Time Cyr" w:hAnsi="Time Cyr" w:eastAsia="Time Cyr" w:cs="Time Cyr"/>
          <w:sz w:val="40"/>
          <w:szCs w:val="40"/>
          <w:lang w:val="en-US"/>
        </w:rPr>
      </w:pPr>
      <w:r>
        <w:rPr>
          <w:rFonts w:eastAsia="Time Cyr" w:cs="Time Cyr" w:ascii="Time Cyr" w:hAnsi="Time Cyr"/>
          <w:sz w:val="40"/>
          <w:szCs w:val="40"/>
          <w:lang w:val="ru-RU"/>
        </w:rPr>
        <w:t xml:space="preserve">Туркменистан </w:t>
      </w:r>
      <w:r>
        <w:rPr>
          <w:rFonts w:eastAsia="Time Cyr" w:cs="Time Cyr" w:ascii="Time Cyr" w:hAnsi="Time Cyr"/>
          <w:sz w:val="40"/>
          <w:szCs w:val="40"/>
          <w:lang w:val="en-US"/>
        </w:rPr>
        <w:t>áûë îáðàçîâàí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ервоначально как Туркмен</w:t>
      </w:r>
      <w:r>
        <w:rPr>
          <w:rFonts w:eastAsia="Time Cyr" w:cs="Time Cyr" w:ascii="Time Cyr" w:hAnsi="Time Cyr"/>
          <w:sz w:val="40"/>
          <w:szCs w:val="40"/>
          <w:lang w:val="en-US"/>
        </w:rPr>
        <w:t>ñêàÿ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область в составе Туркестанской АССР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7 </w:t>
      </w:r>
      <w:r>
        <w:rPr>
          <w:rFonts w:eastAsia="Time Cyr" w:cs="Time Cyr" w:ascii="Time Cyr" w:hAnsi="Time Cyr"/>
          <w:sz w:val="40"/>
          <w:szCs w:val="40"/>
          <w:lang w:val="ru-RU"/>
        </w:rPr>
        <w:t>августа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921; 27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октября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924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îí áûë </w:t>
      </w:r>
      <w:r>
        <w:rPr>
          <w:rFonts w:eastAsia="Time Cyr" w:cs="Time Cyr" w:ascii="Time Cyr" w:hAnsi="Time Cyr"/>
          <w:sz w:val="40"/>
          <w:szCs w:val="40"/>
          <w:lang w:val="ru-RU"/>
        </w:rPr>
        <w:t>преобразо</w:t>
        <w:softHyphen/>
        <w:t>ван в Туркмен</w:t>
      </w:r>
      <w:r>
        <w:rPr>
          <w:rFonts w:eastAsia="Time Cyr" w:cs="Time Cyr" w:ascii="Time Cyr" w:hAnsi="Time Cyr"/>
          <w:sz w:val="40"/>
          <w:szCs w:val="40"/>
          <w:lang w:val="en-US"/>
        </w:rPr>
        <w:t>ñêóþ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ССР. Расположен на юго-з</w:t>
      </w:r>
      <w:r>
        <w:rPr>
          <w:rFonts w:eastAsia="Time Cyr" w:cs="Time Cyr" w:ascii="Time Cyr" w:hAnsi="Time Cyr"/>
          <w:sz w:val="40"/>
          <w:szCs w:val="40"/>
          <w:lang w:val="en-US"/>
        </w:rPr>
        <w:t>àïàäå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Средней Азии. Граничит на севере с Казах</w:t>
      </w:r>
      <w:r>
        <w:rPr>
          <w:rFonts w:eastAsia="Time Cyr" w:cs="Time Cyr" w:ascii="Time Cyr" w:hAnsi="Time Cyr"/>
          <w:sz w:val="40"/>
          <w:szCs w:val="40"/>
          <w:lang w:val="en-US"/>
        </w:rPr>
        <w:t>ñòàíîì</w:t>
      </w:r>
      <w:r>
        <w:rPr>
          <w:rFonts w:eastAsia="Time Cyr" w:cs="Time Cyr" w:ascii="Time Cyr" w:hAnsi="Time Cyr"/>
          <w:sz w:val="40"/>
          <w:szCs w:val="40"/>
          <w:lang w:val="ru-RU"/>
        </w:rPr>
        <w:t>, на северо-востоке с Узбекистаном, на юго-востоке с Афганистаном, на юге с Ираном. На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çàïàäå 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омывается Каспийским морем. Площадь - </w:t>
      </w:r>
      <w:r>
        <w:rPr>
          <w:rFonts w:eastAsia="Time Cyr" w:cs="Time Cyr" w:ascii="Time Cyr" w:hAnsi="Time Cyr"/>
          <w:sz w:val="40"/>
          <w:szCs w:val="40"/>
          <w:lang w:val="en-US"/>
        </w:rPr>
        <w:t>488,1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ыс.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км</w:t>
      </w:r>
      <w:r>
        <w:rPr>
          <w:i/>
          <w:iCs/>
          <w:sz w:val="40"/>
          <w:szCs w:val="40"/>
        </w:rPr>
        <w:t>²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.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Население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- 2581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ыс</w:t>
      </w:r>
      <w:r>
        <w:rPr>
          <w:rFonts w:eastAsia="Time Cyr" w:cs="Time Cyr" w:ascii="Time Cyr" w:hAnsi="Time Cyr"/>
          <w:sz w:val="40"/>
          <w:szCs w:val="40"/>
          <w:lang w:val="en-US"/>
        </w:rPr>
        <w:t>ÿ÷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человек (оценка на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января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976</w:t>
      </w:r>
      <w:r>
        <w:rPr>
          <w:rFonts w:eastAsia="Time Cyr" w:cs="Time Cyr" w:ascii="Time Cyr" w:hAnsi="Time Cyr"/>
          <w:sz w:val="40"/>
          <w:szCs w:val="40"/>
          <w:lang w:val="ru-RU"/>
        </w:rPr>
        <w:t>). Столица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г. Ашхабад.</w:t>
      </w:r>
    </w:p>
    <w:p>
      <w:pPr>
        <w:pStyle w:val="Normal"/>
        <w:widowControl w:val="false"/>
        <w:ind w:firstLine="284"/>
        <w:jc w:val="center"/>
        <w:rPr>
          <w:rFonts w:ascii="Time Cyr" w:hAnsi="Time Cyr" w:eastAsia="Time Cyr" w:cs="Time Cyr"/>
          <w:sz w:val="40"/>
          <w:szCs w:val="40"/>
          <w:lang w:val="ru-RU"/>
        </w:rPr>
      </w:pPr>
      <w:r>
        <w:rPr>
          <w:rFonts w:eastAsia="Time Cyr" w:cs="Time Cyr" w:ascii="Time Cyr" w:hAnsi="Time Cyr"/>
          <w:b/>
          <w:bCs/>
          <w:sz w:val="40"/>
          <w:szCs w:val="40"/>
          <w:u w:val="single"/>
          <w:lang w:val="ru-RU"/>
        </w:rPr>
        <w:t>Природные условия и ресурсы</w:t>
      </w:r>
    </w:p>
    <w:p>
      <w:pPr>
        <w:pStyle w:val="Normal"/>
        <w:widowControl w:val="false"/>
        <w:ind w:firstLine="160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ru-RU"/>
        </w:rPr>
        <w:t>Климат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резко континентальный, засуш</w:t>
        <w:softHyphen/>
        <w:t xml:space="preserve">ливый, с </w:t>
      </w:r>
      <w:r>
        <w:rPr>
          <w:rFonts w:eastAsia="Time Cyr" w:cs="Time Cyr" w:ascii="Time Cyr" w:hAnsi="Time Cyr"/>
          <w:sz w:val="40"/>
          <w:szCs w:val="40"/>
          <w:lang w:val="en-US"/>
        </w:rPr>
        <w:t>áîëüøîé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годовой и суточной ам</w:t>
        <w:softHyphen/>
        <w:t>плитудами темп</w:t>
      </w:r>
      <w:r>
        <w:rPr>
          <w:rFonts w:eastAsia="Time Cyr" w:cs="Time Cyr" w:ascii="Time Cyr" w:hAnsi="Time Cyr"/>
          <w:sz w:val="40"/>
          <w:szCs w:val="40"/>
          <w:lang w:val="en-US"/>
        </w:rPr>
        <w:t>åðàòó</w:t>
      </w:r>
      <w:r>
        <w:rPr>
          <w:rFonts w:eastAsia="Time Cyr" w:cs="Time Cyr" w:ascii="Time Cyr" w:hAnsi="Time Cyr"/>
          <w:sz w:val="40"/>
          <w:szCs w:val="40"/>
          <w:lang w:val="ru-RU"/>
        </w:rPr>
        <w:t>р, малой влажностью воздуха, высокой испаряемостью и не</w:t>
        <w:softHyphen/>
        <w:t>большим количеством осадков. Характер</w:t>
        <w:softHyphen/>
        <w:t>ны жаркое 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</w:t>
      </w:r>
      <w:r>
        <w:rPr>
          <w:rFonts w:eastAsia="Time Cyr" w:cs="Time Cyr" w:ascii="Time Cyr" w:hAnsi="Time Cyr"/>
          <w:sz w:val="40"/>
          <w:szCs w:val="40"/>
          <w:lang w:val="ru-RU"/>
        </w:rPr>
        <w:t>сухое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</w:t>
      </w:r>
      <w:r>
        <w:rPr>
          <w:rFonts w:eastAsia="Time Cyr" w:cs="Time Cyr" w:ascii="Time Cyr" w:hAnsi="Time Cyr"/>
          <w:sz w:val="40"/>
          <w:szCs w:val="40"/>
          <w:lang w:val="ru-RU"/>
        </w:rPr>
        <w:t>лето,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</w:t>
      </w:r>
      <w:r>
        <w:rPr>
          <w:rFonts w:eastAsia="Time Cyr" w:cs="Time Cyr" w:ascii="Time Cyr" w:hAnsi="Time Cyr"/>
          <w:sz w:val="40"/>
          <w:szCs w:val="40"/>
          <w:lang w:val="ru-RU"/>
        </w:rPr>
        <w:t>мягкая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</w:t>
      </w:r>
      <w:r>
        <w:rPr>
          <w:rFonts w:eastAsia="Time Cyr" w:cs="Time Cyr" w:ascii="Time Cyr" w:hAnsi="Time Cyr"/>
          <w:sz w:val="40"/>
          <w:szCs w:val="40"/>
          <w:lang w:val="ru-RU"/>
        </w:rPr>
        <w:t>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</w:t>
      </w:r>
      <w:r>
        <w:rPr>
          <w:rFonts w:eastAsia="Time Cyr" w:cs="Time Cyr" w:ascii="Time Cyr" w:hAnsi="Time Cyr"/>
          <w:sz w:val="40"/>
          <w:szCs w:val="40"/>
          <w:lang w:val="ru-RU"/>
        </w:rPr>
        <w:t>мало</w:t>
        <w:softHyphen/>
        <w:t>снежная, иногда холодная</w:t>
      </w:r>
      <w:r>
        <w:rPr>
          <w:rFonts w:eastAsia="Time Cyr" w:cs="Time Cyr" w:ascii="Time Cyr" w:hAnsi="Time Cyr"/>
          <w:sz w:val="40"/>
          <w:szCs w:val="40"/>
          <w:lang w:val="en-US"/>
        </w:rPr>
        <w:t>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зима, корот</w:t>
        <w:softHyphen/>
        <w:t>кая влажная весна, сухая осень. Ср</w:t>
      </w:r>
      <w:r>
        <w:rPr>
          <w:rFonts w:eastAsia="Time Cyr" w:cs="Time Cyr" w:ascii="Time Cyr" w:hAnsi="Time Cyr"/>
          <w:sz w:val="40"/>
          <w:szCs w:val="40"/>
          <w:lang w:val="en-US"/>
        </w:rPr>
        <w:t>åäíÿÿ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емп</w:t>
      </w:r>
      <w:r>
        <w:rPr>
          <w:rFonts w:eastAsia="Time Cyr" w:cs="Time Cyr" w:ascii="Time Cyr" w:hAnsi="Time Cyr"/>
          <w:sz w:val="40"/>
          <w:szCs w:val="40"/>
          <w:lang w:val="en-US"/>
        </w:rPr>
        <w:t>åðàòó</w:t>
      </w:r>
      <w:r>
        <w:rPr>
          <w:rFonts w:eastAsia="Time Cyr" w:cs="Time Cyr" w:ascii="Time Cyr" w:hAnsi="Time Cyr"/>
          <w:sz w:val="40"/>
          <w:szCs w:val="40"/>
          <w:lang w:val="ru-RU"/>
        </w:rPr>
        <w:t>ра января от</w:t>
      </w:r>
      <w:r>
        <w:rPr>
          <w:rFonts w:eastAsia="Time Cyr" w:cs="Time Cyr" w:ascii="Time Cyr" w:hAnsi="Time Cyr"/>
          <w:sz w:val="40"/>
          <w:szCs w:val="40"/>
          <w:lang w:val="en-US"/>
        </w:rPr>
        <w:br/>
        <w:t>-5</w:t>
      </w:r>
      <w:r>
        <w:rPr>
          <w:rFonts w:eastAsia="Time Cyr" w:cs="Time Cyr" w:ascii="Time Cyr" w:hAnsi="Time Cyr"/>
          <w:sz w:val="40"/>
          <w:szCs w:val="40"/>
          <w:lang w:val="ru-RU"/>
        </w:rPr>
        <w:t>°С на с</w:t>
      </w:r>
      <w:r>
        <w:rPr>
          <w:rFonts w:eastAsia="Time Cyr" w:cs="Time Cyr" w:ascii="Time Cyr" w:hAnsi="Time Cyr"/>
          <w:sz w:val="40"/>
          <w:szCs w:val="40"/>
          <w:lang w:val="en-US"/>
        </w:rPr>
        <w:t>åâåðî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-востоке до </w:t>
      </w:r>
      <w:r>
        <w:rPr>
          <w:rFonts w:eastAsia="Time Cyr" w:cs="Time Cyr" w:ascii="Time Cyr" w:hAnsi="Time Cyr"/>
          <w:sz w:val="40"/>
          <w:szCs w:val="40"/>
          <w:lang w:val="en-US"/>
        </w:rPr>
        <w:t>4 °Ñ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в р</w:t>
      </w:r>
      <w:r>
        <w:rPr>
          <w:rFonts w:eastAsia="Time Cyr" w:cs="Time Cyr" w:ascii="Time Cyr" w:hAnsi="Time Cyr"/>
          <w:sz w:val="40"/>
          <w:szCs w:val="40"/>
          <w:lang w:val="en-US"/>
        </w:rPr>
        <w:t>àéî</w:t>
      </w:r>
      <w:r>
        <w:rPr>
          <w:rFonts w:eastAsia="Time Cyr" w:cs="Time Cyr" w:ascii="Time Cyr" w:hAnsi="Time Cyr"/>
          <w:sz w:val="40"/>
          <w:szCs w:val="40"/>
          <w:lang w:val="ru-RU"/>
        </w:rPr>
        <w:t>не Атрека; абс</w:t>
      </w:r>
      <w:r>
        <w:rPr>
          <w:rFonts w:eastAsia="Time Cyr" w:cs="Time Cyr" w:ascii="Time Cyr" w:hAnsi="Time Cyr"/>
          <w:sz w:val="40"/>
          <w:szCs w:val="40"/>
          <w:lang w:val="en-US"/>
        </w:rPr>
        <w:t>îëþòíûé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минимум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32 °Ñ </w:t>
      </w:r>
      <w:r>
        <w:rPr>
          <w:rFonts w:eastAsia="Time Cyr" w:cs="Time Cyr" w:ascii="Time Cyr" w:hAnsi="Time Cyr"/>
          <w:sz w:val="40"/>
          <w:szCs w:val="40"/>
          <w:lang w:val="ru-RU"/>
        </w:rPr>
        <w:t>в Ташаузской обл.,</w:t>
      </w:r>
      <w:r>
        <w:rPr>
          <w:rFonts w:eastAsia="Time Cyr" w:cs="Time Cyr" w:ascii="Time Cyr" w:hAnsi="Time Cyr"/>
          <w:sz w:val="40"/>
          <w:szCs w:val="40"/>
          <w:lang w:val="en-US"/>
        </w:rPr>
        <w:br/>
        <w:t>-29°Ñ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в предгорной зоне Копетдага 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10,3 °Ñ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на юг</w:t>
      </w:r>
      <w:r>
        <w:rPr>
          <w:rFonts w:eastAsia="Time Cyr" w:cs="Time Cyr" w:ascii="Time Cyr" w:hAnsi="Time Cyr"/>
          <w:sz w:val="40"/>
          <w:szCs w:val="40"/>
          <w:lang w:val="en-US"/>
        </w:rPr>
        <w:t>å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обере</w:t>
        <w:softHyphen/>
        <w:t>жья Каспийского моря</w:t>
      </w:r>
      <w:r>
        <w:rPr>
          <w:rFonts w:eastAsia="Time Cyr" w:cs="Time Cyr" w:ascii="Time Cyr" w:hAnsi="Time Cyr"/>
          <w:sz w:val="40"/>
          <w:szCs w:val="40"/>
          <w:lang w:val="en-US"/>
        </w:rPr>
        <w:t>.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Средняя температура июля </w:t>
      </w:r>
      <w:r>
        <w:rPr>
          <w:rFonts w:eastAsia="Time Cyr" w:cs="Time Cyr" w:ascii="Time Cyr" w:hAnsi="Time Cyr"/>
          <w:sz w:val="40"/>
          <w:szCs w:val="40"/>
          <w:lang w:val="en-US"/>
        </w:rPr>
        <w:t>28 °Ñ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на северо-востоке 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32 °Ñ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на юге; абсолютный макси</w:t>
        <w:softHyphen/>
        <w:t>мум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49,9 °Ñ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(с</w:t>
      </w:r>
      <w:r>
        <w:rPr>
          <w:rFonts w:eastAsia="Time Cyr" w:cs="Time Cyr" w:ascii="Time Cyr" w:hAnsi="Time Cyr"/>
          <w:sz w:val="40"/>
          <w:szCs w:val="40"/>
          <w:lang w:val="en-US"/>
        </w:rPr>
        <w:t>ò.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Репетек). Осадков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80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 xml:space="preserve">мм </w:t>
      </w:r>
      <w:r>
        <w:rPr>
          <w:rFonts w:eastAsia="Time Cyr" w:cs="Time Cyr" w:ascii="Time Cyr" w:hAnsi="Time Cyr"/>
          <w:sz w:val="40"/>
          <w:szCs w:val="40"/>
          <w:lang w:val="ru-RU"/>
        </w:rPr>
        <w:t>в год в низовьях Амударьи, до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50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мм в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Каракумах,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200—300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мм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в предгорьях и горных долинах, до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400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мм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и более в го</w:t>
        <w:softHyphen/>
        <w:t>рах (максимум в весенне-зимний период). Снеговой покров неустойчив, обычно дер</w:t>
        <w:softHyphen/>
        <w:t>жится несколько дней (в северных районах и горах). Ветры постоянны, преобладают сев</w:t>
      </w:r>
      <w:r>
        <w:rPr>
          <w:rFonts w:eastAsia="Time Cyr" w:cs="Time Cyr" w:ascii="Time Cyr" w:hAnsi="Time Cyr"/>
          <w:sz w:val="40"/>
          <w:szCs w:val="40"/>
          <w:lang w:val="en-US"/>
        </w:rPr>
        <w:t>åðî</w:t>
      </w:r>
      <w:r>
        <w:rPr>
          <w:rFonts w:eastAsia="Time Cyr" w:cs="Time Cyr" w:ascii="Time Cyr" w:hAnsi="Time Cyr"/>
          <w:sz w:val="40"/>
          <w:szCs w:val="40"/>
          <w:lang w:val="ru-RU"/>
        </w:rPr>
        <w:t>-вос</w:t>
      </w:r>
      <w:r>
        <w:rPr>
          <w:rFonts w:eastAsia="Time Cyr" w:cs="Time Cyr" w:ascii="Time Cyr" w:hAnsi="Time Cyr"/>
          <w:sz w:val="40"/>
          <w:szCs w:val="40"/>
          <w:lang w:val="en-US"/>
        </w:rPr>
        <w:t>òî÷íûå</w:t>
      </w:r>
      <w:r>
        <w:rPr>
          <w:rFonts w:eastAsia="Time Cyr" w:cs="Time Cyr" w:ascii="Time Cyr" w:hAnsi="Time Cyr"/>
          <w:sz w:val="40"/>
          <w:szCs w:val="40"/>
          <w:lang w:val="ru-RU"/>
        </w:rPr>
        <w:t>, северные, северо-</w:t>
      </w:r>
      <w:r>
        <w:rPr>
          <w:rFonts w:eastAsia="Time Cyr" w:cs="Time Cyr" w:ascii="Time Cyr" w:hAnsi="Time Cyr"/>
          <w:sz w:val="40"/>
          <w:szCs w:val="40"/>
          <w:lang w:val="en-US"/>
        </w:rPr>
        <w:br/>
        <w:t>-</w:t>
      </w:r>
      <w:r>
        <w:rPr>
          <w:rFonts w:eastAsia="Time Cyr" w:cs="Time Cyr" w:ascii="Time Cyr" w:hAnsi="Time Cyr"/>
          <w:sz w:val="40"/>
          <w:szCs w:val="40"/>
          <w:lang w:val="ru-RU"/>
        </w:rPr>
        <w:t>западные; в предгорьях Копет</w:t>
        <w:softHyphen/>
        <w:t xml:space="preserve">дага летом дует сухой жаркий ветер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гарм-силь.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ри смене сезонов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ыльные бу</w:t>
        <w:softHyphen/>
        <w:t>ри. Вегетационный период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200—270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су</w:t>
      </w:r>
      <w:r>
        <w:rPr>
          <w:rFonts w:eastAsia="Time Cyr" w:cs="Time Cyr" w:ascii="Time Cyr" w:hAnsi="Time Cyr"/>
          <w:i/>
          <w:iCs/>
          <w:sz w:val="40"/>
          <w:szCs w:val="40"/>
          <w:lang w:val="en-US"/>
        </w:rPr>
        <w:t xml:space="preserve">òîê. </w:t>
      </w:r>
    </w:p>
    <w:p>
      <w:pPr>
        <w:pStyle w:val="Normal"/>
        <w:widowControl w:val="false"/>
        <w:ind w:firstLine="160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en-US"/>
        </w:rPr>
        <w:t xml:space="preserve">Ðåëüåô. </w:t>
      </w:r>
      <w:r>
        <w:rPr>
          <w:rFonts w:eastAsia="Time Cyr" w:cs="Time Cyr" w:ascii="Time Cyr" w:hAnsi="Time Cyr"/>
          <w:sz w:val="40"/>
          <w:szCs w:val="40"/>
          <w:lang w:val="ru-RU"/>
        </w:rPr>
        <w:t>Туркменистан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самая равнинная республика Ср</w:t>
      </w:r>
      <w:r>
        <w:rPr>
          <w:rFonts w:eastAsia="Time Cyr" w:cs="Time Cyr" w:ascii="Time Cyr" w:hAnsi="Time Cyr"/>
          <w:sz w:val="40"/>
          <w:szCs w:val="40"/>
          <w:lang w:val="en-US"/>
        </w:rPr>
        <w:t>åäíåé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Азии. Почт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/5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его территории лежит в пределах Туранской низменности, занятой в основном пустыней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Каракумы.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олько на юге про</w:t>
        <w:softHyphen/>
        <w:t>тягивается неширокая полоса возвышен</w:t>
        <w:softHyphen/>
        <w:t>ностей и средневысотных гор. На территории Туркменистана, близ г. Кушка, находится крайняя южная точка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ÑÍÃ</w:t>
      </w:r>
      <w:r>
        <w:rPr>
          <w:rFonts w:eastAsia="Time Cyr" w:cs="Time Cyr" w:ascii="Time Cyr" w:hAnsi="Time Cyr"/>
          <w:sz w:val="40"/>
          <w:szCs w:val="40"/>
          <w:lang w:val="ru-RU"/>
        </w:rPr>
        <w:t>. В южной части республики про</w:t>
        <w:softHyphen/>
        <w:t xml:space="preserve">тягиваются горы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Копетдаг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(высота до </w:t>
      </w:r>
      <w:r>
        <w:rPr>
          <w:rFonts w:eastAsia="Time Cyr" w:cs="Time Cyr" w:ascii="Time Cyr" w:hAnsi="Time Cyr"/>
          <w:sz w:val="40"/>
          <w:szCs w:val="40"/>
          <w:lang w:val="en-US"/>
        </w:rPr>
        <w:t>2942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м, г.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Ризе); к севе</w:t>
      </w:r>
      <w:r>
        <w:rPr>
          <w:rFonts w:eastAsia="Time Cyr" w:cs="Time Cyr" w:ascii="Time Cyr" w:hAnsi="Time Cyr"/>
          <w:sz w:val="40"/>
          <w:szCs w:val="40"/>
          <w:lang w:val="en-US"/>
        </w:rPr>
        <w:t>ðî-çàïàäó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от них распола</w:t>
        <w:softHyphen/>
        <w:t>гаются два обособленных хребта: Малый Балхан (до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777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м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высоты.) и Большой Балхан (до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881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м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высоты). К Копетдагу с севера прилегает предгорная равнина, которая на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çàïàäå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сливается с прикаспийской низмен</w:t>
        <w:softHyphen/>
        <w:t xml:space="preserve">ной равниной. На </w:t>
      </w:r>
      <w:r>
        <w:rPr>
          <w:rFonts w:eastAsia="Time Cyr" w:cs="Time Cyr" w:ascii="Time Cyr" w:hAnsi="Time Cyr"/>
          <w:sz w:val="40"/>
          <w:szCs w:val="40"/>
          <w:lang w:val="en-US"/>
        </w:rPr>
        <w:t>þ</w:t>
      </w:r>
      <w:r>
        <w:rPr>
          <w:rFonts w:eastAsia="Time Cyr" w:cs="Time Cyr" w:ascii="Time Cyr" w:hAnsi="Time Cyr"/>
          <w:sz w:val="40"/>
          <w:szCs w:val="40"/>
          <w:lang w:val="ru-RU"/>
        </w:rPr>
        <w:t>го-востоке в пределы Туркменистан</w:t>
      </w:r>
      <w:r>
        <w:rPr>
          <w:rFonts w:eastAsia="Time Cyr" w:cs="Time Cyr" w:ascii="Time Cyr" w:hAnsi="Time Cyr"/>
          <w:sz w:val="40"/>
          <w:szCs w:val="40"/>
          <w:lang w:val="en-US"/>
        </w:rPr>
        <w:t>à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заходят сев</w:t>
      </w:r>
      <w:r>
        <w:rPr>
          <w:rFonts w:eastAsia="Time Cyr" w:cs="Time Cyr" w:ascii="Time Cyr" w:hAnsi="Time Cyr"/>
          <w:sz w:val="40"/>
          <w:szCs w:val="40"/>
          <w:lang w:val="en-US"/>
        </w:rPr>
        <w:t>åðíûå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редгорья Паропамиза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 </w:t>
      </w:r>
      <w:r>
        <w:rPr>
          <w:rFonts w:eastAsia="Time Cyr" w:cs="Time Cyr" w:ascii="Time Cyr" w:hAnsi="Time Cyr"/>
          <w:sz w:val="40"/>
          <w:szCs w:val="40"/>
          <w:lang w:val="ru-RU"/>
        </w:rPr>
        <w:t>возвышенности Бадхыз (до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267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м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высоты) и Карабиль (до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984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м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вы</w:t>
      </w:r>
      <w:r>
        <w:rPr>
          <w:rFonts w:eastAsia="Time Cyr" w:cs="Time Cyr" w:ascii="Time Cyr" w:hAnsi="Time Cyr"/>
          <w:sz w:val="40"/>
          <w:szCs w:val="40"/>
          <w:lang w:val="en-US"/>
        </w:rPr>
        <w:t>ñîòû )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разделённые р</w:t>
      </w:r>
      <w:r>
        <w:rPr>
          <w:rFonts w:eastAsia="Time Cyr" w:cs="Time Cyr" w:ascii="Time Cyr" w:hAnsi="Time Cyr"/>
          <w:sz w:val="40"/>
          <w:szCs w:val="40"/>
          <w:lang w:val="en-US"/>
        </w:rPr>
        <w:t>åêîé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Мургаб. На крайнем юго-востоке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отрог Гиссарского хребта Кугитангтау (до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3139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 xml:space="preserve">м 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âûñîòû, </w:t>
      </w:r>
      <w:r>
        <w:rPr>
          <w:rFonts w:eastAsia="Time Cyr" w:cs="Time Cyr" w:ascii="Time Cyr" w:hAnsi="Time Cyr"/>
          <w:sz w:val="40"/>
          <w:szCs w:val="40"/>
          <w:lang w:val="ru-RU"/>
        </w:rPr>
        <w:t>вы</w:t>
      </w:r>
      <w:r>
        <w:rPr>
          <w:rFonts w:eastAsia="Time Cyr" w:cs="Time Cyr" w:ascii="Time Cyr" w:hAnsi="Time Cyr"/>
          <w:sz w:val="40"/>
          <w:szCs w:val="40"/>
          <w:lang w:val="en-US"/>
        </w:rPr>
        <w:t>ñ</w:t>
      </w:r>
      <w:r>
        <w:rPr>
          <w:rFonts w:eastAsia="Time Cyr" w:cs="Time Cyr" w:ascii="Time Cyr" w:hAnsi="Time Cyr"/>
          <w:sz w:val="40"/>
          <w:szCs w:val="40"/>
          <w:lang w:val="ru-RU"/>
        </w:rPr>
        <w:t>шая точка республики).</w:t>
      </w:r>
    </w:p>
    <w:p>
      <w:pPr>
        <w:pStyle w:val="Normal"/>
        <w:widowControl w:val="false"/>
        <w:ind w:firstLine="160"/>
        <w:jc w:val="both"/>
        <w:rPr/>
      </w:pPr>
      <w:r>
        <w:rPr>
          <w:rFonts w:eastAsia="Time Cyr" w:cs="Time Cyr" w:ascii="Time Cyr" w:hAnsi="Time Cyr"/>
          <w:sz w:val="40"/>
          <w:szCs w:val="40"/>
          <w:lang w:val="ru-RU"/>
        </w:rPr>
        <w:t>На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3àïàäå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Красноводское плато (до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308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 xml:space="preserve">м </w:t>
      </w:r>
      <w:r>
        <w:rPr>
          <w:rFonts w:eastAsia="Time Cyr" w:cs="Time Cyr" w:ascii="Time Cyr" w:hAnsi="Time Cyr"/>
          <w:sz w:val="40"/>
          <w:szCs w:val="40"/>
          <w:lang w:val="ru-RU"/>
        </w:rPr>
        <w:t>высоты), на с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åâåðî-çàïàäå — </w:t>
      </w:r>
      <w:r>
        <w:rPr>
          <w:rFonts w:eastAsia="Time Cyr" w:cs="Time Cyr" w:ascii="Time Cyr" w:hAnsi="Time Cyr"/>
          <w:sz w:val="40"/>
          <w:szCs w:val="40"/>
          <w:lang w:val="ru-RU"/>
        </w:rPr>
        <w:t>южная окраина плато Устюр</w:t>
      </w:r>
      <w:r>
        <w:rPr>
          <w:rFonts w:eastAsia="Time Cyr" w:cs="Time Cyr" w:ascii="Time Cyr" w:hAnsi="Time Cyr"/>
          <w:sz w:val="40"/>
          <w:szCs w:val="40"/>
          <w:lang w:val="en-US"/>
        </w:rPr>
        <w:t>ò.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К югу от Устюрта расположен Заузбойский складчатый район, представ</w:t>
        <w:softHyphen/>
        <w:t xml:space="preserve">ляющий собой систему кустовых плосковершинных возвышенностей  (Капланкыр, Челюнкры и др.) и разделяющих их понижений. И 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â </w:t>
      </w:r>
      <w:r>
        <w:rPr>
          <w:rFonts w:eastAsia="Time Cyr" w:cs="Time Cyr" w:ascii="Time Cyr" w:hAnsi="Time Cyr"/>
          <w:sz w:val="40"/>
          <w:szCs w:val="40"/>
          <w:lang w:val="ru-RU"/>
        </w:rPr>
        <w:t>пределах прикаспийс</w:t>
      </w:r>
      <w:r>
        <w:rPr>
          <w:rFonts w:eastAsia="Time Cyr" w:cs="Time Cyr" w:ascii="Time Cyr" w:hAnsi="Time Cyr"/>
          <w:sz w:val="40"/>
          <w:szCs w:val="40"/>
          <w:lang w:val="en-US"/>
        </w:rPr>
        <w:t>êîé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низ</w:t>
        <w:softHyphen/>
        <w:t>менной равнины поднимаются возвышен</w:t>
        <w:softHyphen/>
        <w:t>ности Небитдаг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(39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м)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Боядаг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(134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 xml:space="preserve">м), </w:t>
      </w:r>
      <w:r>
        <w:rPr>
          <w:rFonts w:eastAsia="Time Cyr" w:cs="Time Cyr" w:ascii="Time Cyr" w:hAnsi="Time Cyr"/>
          <w:sz w:val="40"/>
          <w:szCs w:val="40"/>
          <w:lang w:val="ru-RU"/>
        </w:rPr>
        <w:t>Кумдаг, Монджуклы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(27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м)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и др</w:t>
      </w:r>
      <w:r>
        <w:rPr>
          <w:rFonts w:eastAsia="Time Cyr" w:cs="Time Cyr" w:ascii="Time Cyr" w:hAnsi="Time Cyr"/>
          <w:sz w:val="40"/>
          <w:szCs w:val="40"/>
          <w:lang w:val="en-US"/>
        </w:rPr>
        <w:t>óãèå</w:t>
      </w:r>
      <w:r>
        <w:rPr>
          <w:rFonts w:eastAsia="Time Cyr" w:cs="Time Cyr" w:ascii="Time Cyr" w:hAnsi="Time Cyr"/>
          <w:sz w:val="40"/>
          <w:szCs w:val="40"/>
          <w:lang w:val="ru-RU"/>
        </w:rPr>
        <w:t>. На севере и се</w:t>
      </w:r>
      <w:r>
        <w:rPr>
          <w:rFonts w:eastAsia="Time Cyr" w:cs="Time Cyr" w:ascii="Time Cyr" w:hAnsi="Time Cyr"/>
          <w:sz w:val="40"/>
          <w:szCs w:val="40"/>
          <w:lang w:val="en-US"/>
        </w:rPr>
        <w:t>â</w:t>
      </w:r>
      <w:r>
        <w:rPr>
          <w:rFonts w:eastAsia="Time Cyr" w:cs="Time Cyr" w:ascii="Time Cyr" w:hAnsi="Time Cyr"/>
          <w:sz w:val="40"/>
          <w:szCs w:val="40"/>
          <w:lang w:val="ru-RU"/>
        </w:rPr>
        <w:t>е</w:t>
      </w:r>
      <w:r>
        <w:rPr>
          <w:rFonts w:eastAsia="Time Cyr" w:cs="Time Cyr" w:ascii="Time Cyr" w:hAnsi="Time Cyr"/>
          <w:sz w:val="40"/>
          <w:szCs w:val="40"/>
          <w:lang w:val="en-US"/>
        </w:rPr>
        <w:t>ðî</w:t>
      </w:r>
      <w:r>
        <w:rPr>
          <w:rFonts w:eastAsia="Time Cyr" w:cs="Time Cyr" w:ascii="Time Cyr" w:hAnsi="Time Cyr"/>
          <w:sz w:val="40"/>
          <w:szCs w:val="40"/>
          <w:lang w:val="ru-RU"/>
        </w:rPr>
        <w:t>-востоке от предгорной равнины Копетдага простираются Каракумы, которые раз</w:t>
        <w:softHyphen/>
        <w:t>деляются на Центральные (или Низмен</w:t>
        <w:softHyphen/>
        <w:t>ные) и Заунгузские. В междуречье Амударьи и Теджена располагаются Юго-Вос</w:t>
      </w:r>
      <w:r>
        <w:rPr>
          <w:rFonts w:eastAsia="Time Cyr" w:cs="Time Cyr" w:ascii="Time Cyr" w:hAnsi="Time Cyr"/>
          <w:sz w:val="40"/>
          <w:szCs w:val="40"/>
          <w:lang w:val="en-US"/>
        </w:rPr>
        <w:t>òî÷íûå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Каракумы. Для этих пустынь ха</w:t>
        <w:softHyphen/>
        <w:t>рактерны ячеисто-грядовые и бугристые полузаросшие пески; имеются участки барханных песков; в понижениях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та</w:t>
        <w:softHyphen/>
        <w:t>кыры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и соры. В пределах Туркменистан</w:t>
      </w:r>
      <w:r>
        <w:rPr>
          <w:rFonts w:eastAsia="Time Cyr" w:cs="Time Cyr" w:ascii="Time Cyr" w:hAnsi="Time Cyr"/>
          <w:sz w:val="40"/>
          <w:szCs w:val="40"/>
          <w:lang w:val="en-US"/>
        </w:rPr>
        <w:t>à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неширокая полоса правобережья Амударьи (пески Сундукли).</w:t>
      </w:r>
    </w:p>
    <w:p>
      <w:pPr>
        <w:pStyle w:val="Normal"/>
        <w:widowControl w:val="false"/>
        <w:ind w:firstLine="160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ru-RU"/>
        </w:rPr>
        <w:t>Берега.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Береговая линия Каспийского моря в пределах Туркменистана на юг</w:t>
      </w:r>
      <w:r>
        <w:rPr>
          <w:rFonts w:eastAsia="Time Cyr" w:cs="Time Cyr" w:ascii="Time Cyr" w:hAnsi="Time Cyr"/>
          <w:sz w:val="40"/>
          <w:szCs w:val="40"/>
          <w:lang w:val="en-US"/>
        </w:rPr>
        <w:t>å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sz w:val="40"/>
          <w:szCs w:val="40"/>
          <w:lang w:val="en-US"/>
        </w:rPr>
        <w:t>èç</w:t>
      </w:r>
      <w:r>
        <w:rPr>
          <w:rFonts w:eastAsia="Time Cyr" w:cs="Time Cyr" w:ascii="Time Cyr" w:hAnsi="Time Cyr"/>
          <w:sz w:val="40"/>
          <w:szCs w:val="40"/>
          <w:lang w:val="ru-RU"/>
        </w:rPr>
        <w:t>резана слабо, а на с</w:t>
      </w:r>
      <w:r>
        <w:rPr>
          <w:rFonts w:eastAsia="Time Cyr" w:cs="Time Cyr" w:ascii="Time Cyr" w:hAnsi="Time Cyr"/>
          <w:sz w:val="40"/>
          <w:szCs w:val="40"/>
          <w:lang w:val="en-US"/>
        </w:rPr>
        <w:t>åâåðå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имеет извилистые очертания, образуя заливы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(Кара-Богаз-Гол, Красноводский залив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уркменский), п</w:t>
      </w:r>
      <w:r>
        <w:rPr>
          <w:rFonts w:eastAsia="Time Cyr" w:cs="Time Cyr" w:ascii="Time Cyr" w:hAnsi="Time Cyr"/>
          <w:sz w:val="40"/>
          <w:szCs w:val="40"/>
          <w:lang w:val="en-US"/>
        </w:rPr>
        <w:t>îëóîñòð</w:t>
      </w:r>
      <w:r>
        <w:rPr>
          <w:rFonts w:eastAsia="Time Cyr" w:cs="Time Cyr" w:ascii="Time Cyr" w:hAnsi="Time Cyr"/>
          <w:sz w:val="40"/>
          <w:szCs w:val="40"/>
          <w:lang w:val="ru-RU"/>
        </w:rPr>
        <w:t>ова (Красноводский, Дарджа, Челекен) и ко</w:t>
        <w:softHyphen/>
        <w:t>сы (крупнейшая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Красноводская); бе</w:t>
        <w:softHyphen/>
        <w:t>рега низменные песчаные. У побережья расположены острова Огурчинский, Камыш-лыада и другие.</w:t>
      </w:r>
    </w:p>
    <w:p>
      <w:pPr>
        <w:pStyle w:val="Normal"/>
        <w:widowControl w:val="false"/>
        <w:ind w:firstLine="140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ru-RU"/>
        </w:rPr>
        <w:t>Растительность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в основном пустынная</w:t>
      </w:r>
      <w:r>
        <w:rPr>
          <w:rFonts w:eastAsia="Time Cyr" w:cs="Time Cyr" w:ascii="Time Cyr" w:hAnsi="Time Cyr"/>
          <w:sz w:val="40"/>
          <w:szCs w:val="40"/>
          <w:lang w:val="en-US"/>
        </w:rPr>
        <w:t>.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В пустыне на песках растут кустарники</w:t>
      </w:r>
      <w:r>
        <w:rPr>
          <w:rFonts w:eastAsia="Time Cyr" w:cs="Time Cyr" w:ascii="Time Cyr" w:hAnsi="Time Cyr"/>
          <w:sz w:val="40"/>
          <w:szCs w:val="40"/>
          <w:lang w:val="en-US"/>
        </w:rPr>
        <w:t>: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белый и чёрный саксаул, кандым, черкез, песчаная акация, астрагалы, с преобла</w:t>
        <w:softHyphen/>
        <w:t>данием в травяном покрове вздутой осоки. На солончаках и сорах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гребенщик, сарсазан, поташник и др. На плато Устюрт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кустарничковые солянки: караджа-черкез, кевреик, биюргун, тетир, а также серая полынь. В речных доли</w:t>
        <w:softHyphen/>
        <w:t>нах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островные тугайные леса (из тополя-петты, тополя-туранги и лоха). Для пустынных низкогорий и предгорий Копет</w:t>
        <w:softHyphen/>
        <w:t>дага наиболее характерна полукустарничковая растительность из южной и се</w:t>
        <w:softHyphen/>
        <w:t>рой полыней и эфемерное разнотравье. На предгорной равнине, в предгорьях Копетдага, на Карабиле и Бадхызе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 </w:t>
      </w:r>
      <w:r>
        <w:rPr>
          <w:rFonts w:eastAsia="Time Cyr" w:cs="Time Cyr" w:ascii="Time Cyr" w:hAnsi="Time Cyr"/>
          <w:sz w:val="40"/>
          <w:szCs w:val="40"/>
          <w:lang w:val="ru-RU"/>
        </w:rPr>
        <w:t>травянистая растительность эфемероидного типа (луковичный мятлик, пустын</w:t>
        <w:softHyphen/>
        <w:t>ная осочка, ферула) и эфемеры. В верх</w:t>
        <w:softHyphen/>
        <w:t>нем и ср. поясах гор (с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000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м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вые.), на горных плато и пологих склонах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ко</w:t>
        <w:softHyphen/>
        <w:t>выльные и пырейные степи; с вые.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500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 xml:space="preserve">м </w:t>
      </w:r>
      <w:r>
        <w:rPr>
          <w:rFonts w:eastAsia="Time Cyr" w:cs="Time Cyr" w:ascii="Time Cyr" w:hAnsi="Time Cyr"/>
          <w:sz w:val="40"/>
          <w:szCs w:val="40"/>
          <w:lang w:val="ru-RU"/>
        </w:rPr>
        <w:t>встречаются арчовники. Ущелья Зап. Копетдага богаты дикорастущими плодо</w:t>
        <w:softHyphen/>
        <w:t>выми (виноград, яблоня, боярышник, алы</w:t>
        <w:softHyphen/>
        <w:t>ча, миндаль, гранат, грецкий орех, ин</w:t>
        <w:softHyphen/>
        <w:t>жир, фисташка). На Бадхызе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редко</w:t>
        <w:softHyphen/>
        <w:t>лесье из фисташки. Б. ч. пустыни исполь</w:t>
        <w:softHyphen/>
        <w:t>зуется как круглогодичное пастбище.</w:t>
      </w:r>
    </w:p>
    <w:p>
      <w:pPr>
        <w:pStyle w:val="Normal"/>
        <w:widowControl w:val="false"/>
        <w:ind w:firstLine="160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ru-RU"/>
        </w:rPr>
        <w:t xml:space="preserve">Животный мир. </w:t>
      </w:r>
      <w:r>
        <w:rPr>
          <w:rFonts w:eastAsia="Time Cyr" w:cs="Time Cyr" w:ascii="Time Cyr" w:hAnsi="Time Cyr"/>
          <w:sz w:val="40"/>
          <w:szCs w:val="40"/>
          <w:lang w:val="ru-RU"/>
        </w:rPr>
        <w:t>В пустыне много</w:t>
        <w:softHyphen/>
        <w:t>численны грызуны: суслики, песчанки, тушканчики и др.; обитают джейран, лисица-корсак, волк, барханный кот, степной кот, шакал; из птиц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саксауль</w:t>
        <w:softHyphen/>
        <w:t>ная сойка, жаворонки, пустынный во</w:t>
        <w:softHyphen/>
        <w:t>рон, воробьи; из пресмыкающихся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 </w:t>
      </w:r>
      <w:r>
        <w:rPr>
          <w:rFonts w:eastAsia="Time Cyr" w:cs="Time Cyr" w:ascii="Time Cyr" w:hAnsi="Time Cyr"/>
          <w:sz w:val="40"/>
          <w:szCs w:val="40"/>
          <w:lang w:val="ru-RU"/>
        </w:rPr>
        <w:t>ящерицы, змеи (эфа, стрела-змея, степ</w:t>
        <w:softHyphen/>
        <w:t>ной удав, кобра и др.), степная чере</w:t>
        <w:softHyphen/>
        <w:t>паха; из беспозвоночных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жуки, скор</w:t>
        <w:softHyphen/>
        <w:t>пионы, паук-каракурт, фаланги. В пред</w:t>
        <w:softHyphen/>
        <w:t>горной полосе наряду с богатой фауной пресмыкающихся и грызунов обильна фауна птиц: хохлатый жаворонок, удод, рябки, стрепет, коршун, чёрный гриф, белоголовый сип и др. В горах встре</w:t>
        <w:softHyphen/>
        <w:t>чаются волк, лисица, леопард, архар, безоаровый козёл, винторогий козёл, дикий кот; из птиц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фазан, кеклик, каспийская горная индейка (улар) и др. В Бадхызе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кулан, архар, джейран, гиена. В долине Амударь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кабан, бу</w:t>
        <w:softHyphen/>
        <w:t>харский олень (хангул); из птиц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фа</w:t>
        <w:softHyphen/>
        <w:t>зан и др. В Амударье водятся шип, усач, жерех, сазан, лжелопатонос и др., в Каракумском канале, водохранилищах, Амударье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интродуцированные растительноядные рыбы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белый амур и тол</w:t>
        <w:softHyphen/>
        <w:t>столобик. По берегам водоёмов много водоплавающих птиц.</w:t>
      </w:r>
    </w:p>
    <w:p>
      <w:pPr>
        <w:pStyle w:val="Normal"/>
        <w:widowControl w:val="false"/>
        <w:ind w:firstLine="160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ru-RU"/>
        </w:rPr>
        <w:t>Охрана природы.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На территории Т</w:t>
      </w:r>
      <w:r>
        <w:rPr>
          <w:rFonts w:eastAsia="Time Cyr" w:cs="Time Cyr" w:ascii="Time Cyr" w:hAnsi="Time Cyr"/>
          <w:sz w:val="40"/>
          <w:szCs w:val="40"/>
          <w:lang w:val="en-US"/>
        </w:rPr>
        <w:t>óðêìåíèñòàíà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имеются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Красноводский заповедник, Вадхызский заповедник, Репетекский запо</w:t>
        <w:softHyphen/>
        <w:t>ведник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Инта пустынь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</w:t>
      </w:r>
      <w:r>
        <w:rPr>
          <w:rFonts w:eastAsia="Time Cyr" w:cs="Time Cyr" w:ascii="Time Cyr" w:hAnsi="Time Cyr"/>
          <w:sz w:val="40"/>
          <w:szCs w:val="40"/>
          <w:lang w:val="ru-RU"/>
        </w:rPr>
        <w:t>Туркм</w:t>
      </w:r>
      <w:r>
        <w:rPr>
          <w:rFonts w:eastAsia="Time Cyr" w:cs="Time Cyr" w:ascii="Time Cyr" w:hAnsi="Time Cyr"/>
          <w:sz w:val="40"/>
          <w:szCs w:val="40"/>
          <w:lang w:val="en-US"/>
        </w:rPr>
        <w:t>åíèñòàíà</w:t>
      </w:r>
      <w:r>
        <w:rPr>
          <w:rFonts w:eastAsia="Time Cyr" w:cs="Time Cyr" w:ascii="Time Cyr" w:hAnsi="Time Cyr"/>
          <w:sz w:val="40"/>
          <w:szCs w:val="40"/>
          <w:lang w:val="ru-RU"/>
        </w:rPr>
        <w:t>.</w:t>
      </w:r>
    </w:p>
    <w:p>
      <w:pPr>
        <w:pStyle w:val="Normal"/>
        <w:widowControl w:val="false"/>
        <w:ind w:firstLine="160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ru-RU"/>
        </w:rPr>
        <w:t>Природные районы. В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ределах Т</w:t>
      </w:r>
      <w:r>
        <w:rPr>
          <w:rFonts w:eastAsia="Time Cyr" w:cs="Time Cyr" w:ascii="Time Cyr" w:hAnsi="Time Cyr"/>
          <w:sz w:val="40"/>
          <w:szCs w:val="40"/>
          <w:lang w:val="en-US"/>
        </w:rPr>
        <w:t>óðêìåíèñòàíà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вы</w:t>
        <w:softHyphen/>
        <w:t>деляются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0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районов, объединя</w:t>
        <w:softHyphen/>
        <w:t>емых в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3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группы. Горные и пред</w:t>
        <w:softHyphen/>
        <w:t>горные: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)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Большой и Малый Бал-ханские,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2)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Копетдагский,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3)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аропамизский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Бадхыз и Карабиль,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4)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Кугитангский,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5)</w:t>
      </w:r>
      <w:r>
        <w:rPr>
          <w:rFonts w:eastAsia="Time Cyr" w:cs="Time Cyr" w:ascii="Time Cyr" w:hAnsi="Time Cyr"/>
          <w:sz w:val="40"/>
          <w:szCs w:val="40"/>
          <w:lang w:val="ru-RU"/>
        </w:rPr>
        <w:t>Красноводский и Заузбойский, имеющие сильно расчленённый эрозионно-тектонический. рельеф. Для гор (Копетдаг, Кугитангтау и др.) характер</w:t>
        <w:softHyphen/>
        <w:t>на высокая сейсмичность. Раститель</w:t>
        <w:softHyphen/>
        <w:t>ность разнообразна: травянистая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ы</w:t>
        <w:softHyphen/>
        <w:t>реи, ковыли, типчак, полыни, лукович</w:t>
        <w:softHyphen/>
        <w:t>ный мятлик, эфемеры и др.; в более вы</w:t>
        <w:softHyphen/>
        <w:t>соких поясах, кроме трав, распространена кустарниковая и древесная растительность (арча, клён, фисташка и др.). Струк</w:t>
        <w:softHyphen/>
        <w:t>турные возвышенные рав</w:t>
        <w:softHyphen/>
        <w:t>нины: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)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лато Устюрт,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2)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Заунгузские Каракумы. Для Устюрта характерны пустынные плосковерхие возвышеннос</w:t>
        <w:softHyphen/>
        <w:t>т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кыры с серо-бурыми пустынными почвами; преобладают полукустарнико</w:t>
        <w:softHyphen/>
        <w:t>вые солянки (тетир, биюргун) и полынь. Поверхность приподнятой аллювиаль</w:t>
        <w:softHyphen/>
        <w:t>ной равнины Заунгузья расчленена гря</w:t>
        <w:softHyphen/>
        <w:t>дам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(30—60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м)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в межгрядовых пони</w:t>
        <w:softHyphen/>
        <w:t>жениях развиты песчаные пустынные почвы и редко такыры. Распространены денудационные   бессточные   впадины (Акчакая и др.). В Заунгузье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сам</w:t>
        <w:softHyphen/>
        <w:t>мофиты с эфемероидным разнотравьем (гл</w:t>
      </w:r>
      <w:r>
        <w:rPr>
          <w:rFonts w:eastAsia="Time Cyr" w:cs="Time Cyr" w:ascii="Time Cyr" w:hAnsi="Time Cyr"/>
          <w:sz w:val="40"/>
          <w:szCs w:val="40"/>
          <w:lang w:val="en-US"/>
        </w:rPr>
        <w:t>àâíûì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обр</w:t>
      </w:r>
      <w:r>
        <w:rPr>
          <w:rFonts w:eastAsia="Time Cyr" w:cs="Time Cyr" w:ascii="Time Cyr" w:hAnsi="Time Cyr"/>
          <w:sz w:val="40"/>
          <w:szCs w:val="40"/>
          <w:lang w:val="en-US"/>
        </w:rPr>
        <w:t>àçîì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осока-илак) и эфемерами; из кустарников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саксаул, кандым, бор-джак, черкез. Низменные равнины: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)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рикаспийская, или Западно-Туркменская низм</w:t>
      </w:r>
      <w:r>
        <w:rPr>
          <w:rFonts w:eastAsia="Time Cyr" w:cs="Time Cyr" w:ascii="Time Cyr" w:hAnsi="Time Cyr"/>
          <w:sz w:val="40"/>
          <w:szCs w:val="40"/>
          <w:lang w:val="en-US"/>
        </w:rPr>
        <w:t>åííîñòü</w:t>
      </w:r>
      <w:r>
        <w:rPr>
          <w:rFonts w:eastAsia="Time Cyr" w:cs="Time Cyr" w:ascii="Time Cyr" w:hAnsi="Time Cyr"/>
          <w:sz w:val="40"/>
          <w:szCs w:val="40"/>
          <w:lang w:val="ru-RU"/>
        </w:rPr>
        <w:t>,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2)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Низменные Караку</w:t>
        <w:softHyphen/>
        <w:t>мы,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3)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долины и дельты реки. Амударьи, Мургаба, Тед жена, а также оазисы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 </w:t>
      </w:r>
      <w:r>
        <w:rPr>
          <w:rFonts w:eastAsia="Time Cyr" w:cs="Time Cyr" w:ascii="Time Cyr" w:hAnsi="Time Cyr"/>
          <w:sz w:val="40"/>
          <w:szCs w:val="40"/>
          <w:lang w:val="ru-RU"/>
        </w:rPr>
        <w:t>на большой территории. в условиях пустынного климата подверглись интенсивной вет</w:t>
        <w:softHyphen/>
        <w:t>ровой эрозии, создавшей различные фор</w:t>
        <w:softHyphen/>
        <w:t>мы эолового рельефа (грядовые, грядово-ячеистые и бугристо-грядовые пески; на В. и крайнем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3.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значит, место зани</w:t>
        <w:softHyphen/>
        <w:t>мают барханные пески). Растительный покров песчаной пустыни представлен крупными кустарниками, полукустар</w:t>
        <w:softHyphen/>
        <w:t>никами и травами (саксаул, кандым, черкез, борджак, песчаная акация, се</w:t>
        <w:softHyphen/>
        <w:t>дин, илак). В долинах и дельтах рек распространены аллювиальные (поймен</w:t>
        <w:softHyphen/>
        <w:t>ные) луговые и лугово-такыровидные почвы, широко развиты приоазисные пески. Ландшафт речных долин и дельт преобразован человеком и представляет собой типичный образец культурного ландшафта. Осн</w:t>
      </w:r>
      <w:r>
        <w:rPr>
          <w:rFonts w:eastAsia="Time Cyr" w:cs="Time Cyr" w:ascii="Time Cyr" w:hAnsi="Time Cyr"/>
          <w:sz w:val="40"/>
          <w:szCs w:val="40"/>
          <w:lang w:val="en-US"/>
        </w:rPr>
        <w:t>îâíîé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район хлопководства, ба</w:t>
        <w:softHyphen/>
        <w:t>хчеводства и садоводства Туркм</w:t>
      </w:r>
      <w:r>
        <w:rPr>
          <w:rFonts w:eastAsia="Time Cyr" w:cs="Time Cyr" w:ascii="Time Cyr" w:hAnsi="Time Cyr"/>
          <w:sz w:val="40"/>
          <w:szCs w:val="40"/>
          <w:lang w:val="en-US"/>
        </w:rPr>
        <w:t>åíèñòàíà.</w:t>
      </w:r>
    </w:p>
    <w:p>
      <w:pPr>
        <w:pStyle w:val="Normal"/>
        <w:widowControl w:val="false"/>
        <w:ind w:firstLine="160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ru-RU"/>
        </w:rPr>
        <w:t>Геологическое строение и полезные ис</w:t>
        <w:softHyphen/>
        <w:t>копаемые.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ерр</w:t>
      </w:r>
      <w:r>
        <w:rPr>
          <w:rFonts w:eastAsia="Time Cyr" w:cs="Time Cyr" w:ascii="Time Cyr" w:hAnsi="Time Cyr"/>
          <w:sz w:val="40"/>
          <w:szCs w:val="40"/>
          <w:lang w:val="en-US"/>
        </w:rPr>
        <w:t>èòîðèÿ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уркменистан</w:t>
      </w:r>
      <w:r>
        <w:rPr>
          <w:rFonts w:eastAsia="Time Cyr" w:cs="Time Cyr" w:ascii="Time Cyr" w:hAnsi="Time Cyr"/>
          <w:sz w:val="40"/>
          <w:szCs w:val="40"/>
          <w:lang w:val="en-US"/>
        </w:rPr>
        <w:t>à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входит в состав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Сре</w:t>
        <w:softHyphen/>
        <w:t>диземноморского геосинклинального поя</w:t>
        <w:softHyphen/>
        <w:t>са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и занимает часть двух крупных тектонических элементов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эпипалеозойской Туранской плиты и Альпийской складчатой обла</w:t>
        <w:softHyphen/>
        <w:t>сти. В строении Туранской плиты участ</w:t>
        <w:softHyphen/>
        <w:t>вуют: доверхнепалеозойский метаморфич</w:t>
      </w:r>
      <w:r>
        <w:rPr>
          <w:rFonts w:eastAsia="Time Cyr" w:cs="Time Cyr" w:ascii="Time Cyr" w:hAnsi="Time Cyr"/>
          <w:sz w:val="40"/>
          <w:szCs w:val="40"/>
          <w:lang w:val="en-US"/>
        </w:rPr>
        <w:t>åñêèé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фундамент</w:t>
      </w:r>
      <w:r>
        <w:rPr>
          <w:rFonts w:eastAsia="Time Cyr" w:cs="Time Cyr" w:ascii="Time Cyr" w:hAnsi="Time Cyr"/>
          <w:sz w:val="40"/>
          <w:szCs w:val="40"/>
          <w:lang w:val="en-US"/>
        </w:rPr>
        <w:t>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  верхнепалеозойско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</w:t>
      </w:r>
      <w:r>
        <w:rPr>
          <w:rFonts w:eastAsia="Time Cyr" w:cs="Time Cyr" w:ascii="Time Cyr" w:hAnsi="Time Cyr"/>
          <w:sz w:val="40"/>
          <w:szCs w:val="40"/>
          <w:lang w:val="ru-RU"/>
        </w:rPr>
        <w:t>-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</w:t>
      </w:r>
      <w:r>
        <w:rPr>
          <w:rFonts w:eastAsia="Time Cyr" w:cs="Time Cyr" w:ascii="Time Cyr" w:hAnsi="Time Cyr"/>
          <w:sz w:val="40"/>
          <w:szCs w:val="40"/>
          <w:lang w:val="ru-RU"/>
        </w:rPr>
        <w:t>триасо</w:t>
        <w:softHyphen/>
        <w:t>вый эффузивно-осадочный комплекс и мезозойско-кайнозойский   платформен</w:t>
        <w:softHyphen/>
        <w:t>ный осадочный чехол.</w:t>
      </w:r>
    </w:p>
    <w:p>
      <w:pPr>
        <w:pStyle w:val="Normal"/>
        <w:widowControl w:val="false"/>
        <w:ind w:firstLine="160"/>
        <w:jc w:val="both"/>
        <w:rPr/>
      </w:pPr>
      <w:r>
        <w:rPr>
          <w:rFonts w:eastAsia="Time Cyr" w:cs="Time Cyr" w:ascii="Time Cyr" w:hAnsi="Time Cyr"/>
          <w:sz w:val="40"/>
          <w:szCs w:val="40"/>
          <w:lang w:val="ru-RU"/>
        </w:rPr>
        <w:t>Элементами Альпийской складчатой области являются Западно-Туркменская впадина (на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çàïàäå)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образующая вос</w:t>
      </w:r>
      <w:r>
        <w:rPr>
          <w:rFonts w:eastAsia="Time Cyr" w:cs="Time Cyr" w:ascii="Time Cyr" w:hAnsi="Time Cyr"/>
          <w:sz w:val="40"/>
          <w:szCs w:val="40"/>
          <w:lang w:val="en-US"/>
        </w:rPr>
        <w:t>òî÷íóþ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окраину изометричной Южно-Каспийской межгорной впадины, и субширотное складчатое под</w:t>
        <w:softHyphen/>
        <w:t>нятие Копетдага (на в</w:t>
      </w:r>
      <w:r>
        <w:rPr>
          <w:rFonts w:eastAsia="Time Cyr" w:cs="Time Cyr" w:ascii="Time Cyr" w:hAnsi="Time Cyr"/>
          <w:sz w:val="40"/>
          <w:szCs w:val="40"/>
          <w:lang w:val="en-US"/>
        </w:rPr>
        <w:t>îñòîêå</w:t>
      </w:r>
      <w:r>
        <w:rPr>
          <w:rFonts w:eastAsia="Time Cyr" w:cs="Time Cyr" w:ascii="Time Cyr" w:hAnsi="Time Cyr"/>
          <w:sz w:val="40"/>
          <w:szCs w:val="40"/>
          <w:lang w:val="ru-RU"/>
        </w:rPr>
        <w:t>). С с</w:t>
      </w:r>
      <w:r>
        <w:rPr>
          <w:rFonts w:eastAsia="Time Cyr" w:cs="Time Cyr" w:ascii="Time Cyr" w:hAnsi="Time Cyr"/>
          <w:sz w:val="40"/>
          <w:szCs w:val="40"/>
          <w:lang w:val="en-US"/>
        </w:rPr>
        <w:t>åâåðà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они огра</w:t>
        <w:softHyphen/>
        <w:t>ничены Южно-Туркменски</w:t>
      </w:r>
      <w:r>
        <w:rPr>
          <w:rFonts w:eastAsia="Time Cyr" w:cs="Time Cyr" w:ascii="Time Cyr" w:hAnsi="Time Cyr"/>
          <w:sz w:val="40"/>
          <w:szCs w:val="40"/>
          <w:lang w:val="en-US"/>
        </w:rPr>
        <w:t>ì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краевым швом северо-западного простирания.</w:t>
      </w:r>
    </w:p>
    <w:p>
      <w:pPr>
        <w:pStyle w:val="Normal"/>
        <w:widowControl w:val="false"/>
        <w:ind w:firstLine="160"/>
        <w:jc w:val="both"/>
        <w:rPr/>
      </w:pPr>
      <w:r>
        <w:rPr>
          <w:rFonts w:eastAsia="Time Cyr" w:cs="Time Cyr" w:ascii="Time Cyr" w:hAnsi="Time Cyr"/>
          <w:sz w:val="40"/>
          <w:szCs w:val="40"/>
          <w:lang w:val="ru-RU"/>
        </w:rPr>
        <w:t>Между Копетдагом и Туранской пли</w:t>
        <w:softHyphen/>
        <w:t>той расположен Предкопетдагский крае</w:t>
        <w:softHyphen/>
        <w:t>вой прогиб. Доальпийское основание сложено доверхнепалеозойскими метаморфическими об</w:t>
        <w:softHyphen/>
        <w:t>разованиями и эффузивно-осадочными формациями верхнего палеозоя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(?)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риа</w:t>
        <w:softHyphen/>
        <w:t>са; вышележащий комплекс образован осадочными геосинклинальными</w:t>
      </w:r>
      <w:r>
        <w:rPr>
          <w:rFonts w:eastAsia="Time Cyr" w:cs="Time Cyr" w:ascii="Time Cyr" w:hAnsi="Time Cyr"/>
          <w:sz w:val="40"/>
          <w:szCs w:val="40"/>
          <w:lang w:val="en-US"/>
        </w:rPr>
        <w:t>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гео</w:t>
        <w:softHyphen/>
        <w:t>антиклинальными и субплатформенными формациями мезозоя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алеогена (мощ</w:t>
        <w:softHyphen/>
        <w:t>ностью до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8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км)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ереходящими к Северу в платформенные и орогенные формации верхнего олигоцена - антропогена (мощностью нескольки</w:t>
      </w:r>
      <w:r>
        <w:rPr>
          <w:rFonts w:eastAsia="Time Cyr" w:cs="Time Cyr" w:ascii="Time Cyr" w:hAnsi="Time Cyr"/>
          <w:sz w:val="40"/>
          <w:szCs w:val="40"/>
          <w:lang w:val="en-US"/>
        </w:rPr>
        <w:t>õ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км)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выполняющими Западно-Турк</w:t>
        <w:softHyphen/>
        <w:t>менскую впадину и Предкопетдагский прогиб. Вос</w:t>
      </w:r>
      <w:r>
        <w:rPr>
          <w:rFonts w:eastAsia="Time Cyr" w:cs="Time Cyr" w:ascii="Time Cyr" w:hAnsi="Time Cyr"/>
          <w:sz w:val="40"/>
          <w:szCs w:val="40"/>
          <w:lang w:val="en-US"/>
        </w:rPr>
        <w:t>òî÷íàÿ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часть терр</w:t>
      </w:r>
      <w:r>
        <w:rPr>
          <w:rFonts w:eastAsia="Time Cyr" w:cs="Time Cyr" w:ascii="Time Cyr" w:hAnsi="Time Cyr"/>
          <w:sz w:val="40"/>
          <w:szCs w:val="40"/>
          <w:lang w:val="en-US"/>
        </w:rPr>
        <w:t>èòîðèè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уркменистан</w:t>
      </w:r>
      <w:r>
        <w:rPr>
          <w:rFonts w:eastAsia="Time Cyr" w:cs="Time Cyr" w:ascii="Time Cyr" w:hAnsi="Time Cyr"/>
          <w:sz w:val="40"/>
          <w:szCs w:val="40"/>
          <w:lang w:val="en-US"/>
        </w:rPr>
        <w:t>à</w:t>
      </w:r>
      <w:r>
        <w:rPr>
          <w:rFonts w:eastAsia="Time Cyr" w:cs="Time Cyr" w:ascii="Time Cyr" w:hAnsi="Time Cyr"/>
          <w:sz w:val="40"/>
          <w:szCs w:val="40"/>
          <w:lang w:val="ru-RU"/>
        </w:rPr>
        <w:t>, охватываю</w:t>
        <w:softHyphen/>
        <w:t>щая горное глыбово-складчатое поднятие юго-западных отрогов Гиссарского хребта, принад</w:t>
        <w:softHyphen/>
        <w:t>лежит эпиплатформенной области в её строении участвуют палеозойский фунда</w:t>
        <w:softHyphen/>
        <w:t>мент и мезозойско-кайнозойский осадоч</w:t>
        <w:softHyphen/>
        <w:t>ный чехол (низы последнего образованы платформенными формациями юры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 </w:t>
      </w:r>
      <w:r>
        <w:rPr>
          <w:rFonts w:eastAsia="Time Cyr" w:cs="Time Cyr" w:ascii="Time Cyr" w:hAnsi="Time Cyr"/>
          <w:sz w:val="40"/>
          <w:szCs w:val="40"/>
          <w:lang w:val="ru-RU"/>
        </w:rPr>
        <w:t>палеогена, а верх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орогенными фор</w:t>
        <w:softHyphen/>
        <w:t>мациями неогена - антропогена). Южные райо</w:t>
        <w:softHyphen/>
        <w:t>ны Туркменистан</w:t>
      </w:r>
      <w:r>
        <w:rPr>
          <w:rFonts w:eastAsia="Time Cyr" w:cs="Time Cyr" w:ascii="Time Cyr" w:hAnsi="Time Cyr"/>
          <w:sz w:val="40"/>
          <w:szCs w:val="40"/>
          <w:lang w:val="en-US"/>
        </w:rPr>
        <w:t>à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отличаются повышенной сейсмич</w:t>
        <w:softHyphen/>
        <w:t>ностью.</w:t>
      </w:r>
    </w:p>
    <w:p>
      <w:pPr>
        <w:pStyle w:val="Normal"/>
        <w:widowControl w:val="false"/>
        <w:ind w:firstLine="160"/>
        <w:jc w:val="both"/>
        <w:rPr/>
      </w:pPr>
      <w:r>
        <w:rPr>
          <w:rFonts w:eastAsia="Time Cyr" w:cs="Time Cyr" w:ascii="Time Cyr" w:hAnsi="Time Cyr"/>
          <w:sz w:val="40"/>
          <w:szCs w:val="40"/>
          <w:lang w:val="ru-RU"/>
        </w:rPr>
        <w:t>Важнейшие полезные ископаемые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 </w:t>
      </w:r>
      <w:r>
        <w:rPr>
          <w:rFonts w:eastAsia="Time Cyr" w:cs="Time Cyr" w:ascii="Time Cyr" w:hAnsi="Time Cyr"/>
          <w:sz w:val="40"/>
          <w:szCs w:val="40"/>
          <w:lang w:val="ru-RU"/>
        </w:rPr>
        <w:t>нефть и газ. Основные неф</w:t>
      </w:r>
      <w:r>
        <w:rPr>
          <w:rFonts w:eastAsia="Time Cyr" w:cs="Time Cyr" w:ascii="Time Cyr" w:hAnsi="Time Cyr"/>
          <w:sz w:val="40"/>
          <w:szCs w:val="40"/>
          <w:lang w:val="en-US"/>
        </w:rPr>
        <w:t>òÿíûå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месторождения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 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Ленинское (Котурдепе), Барса-Гельмес и другие </w:t>
      </w:r>
      <w:r>
        <w:rPr>
          <w:rFonts w:eastAsia="Time Cyr" w:cs="Time Cyr" w:ascii="Time Cyr" w:hAnsi="Time Cyr"/>
          <w:sz w:val="40"/>
          <w:szCs w:val="40"/>
          <w:lang w:val="en-US"/>
        </w:rPr>
        <w:t>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связаны с плиоценовыми отло</w:t>
        <w:softHyphen/>
        <w:t>жениями Западно-Туркменской впадины. Важнейшие месторождения газа (Шатлык, Ачак, Наип и другие) приурочены к мезозой</w:t>
        <w:softHyphen/>
        <w:t>ским отложениям вос</w:t>
      </w:r>
      <w:r>
        <w:rPr>
          <w:rFonts w:eastAsia="Time Cyr" w:cs="Time Cyr" w:ascii="Time Cyr" w:hAnsi="Time Cyr"/>
          <w:sz w:val="40"/>
          <w:szCs w:val="40"/>
          <w:lang w:val="en-US"/>
        </w:rPr>
        <w:t>òî÷íîé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латформенной части Туркменистан</w:t>
      </w:r>
      <w:r>
        <w:rPr>
          <w:rFonts w:eastAsia="Time Cyr" w:cs="Time Cyr" w:ascii="Time Cyr" w:hAnsi="Time Cyr"/>
          <w:sz w:val="40"/>
          <w:szCs w:val="40"/>
          <w:lang w:val="en-US"/>
        </w:rPr>
        <w:t>à.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о разведанным запасам газа Туркменистан занимает 2-е место в СНГ (после </w:t>
      </w:r>
      <w:r>
        <w:rPr>
          <w:rFonts w:eastAsia="Time Cyr" w:cs="Time Cyr" w:ascii="Time Cyr" w:hAnsi="Time Cyr"/>
          <w:sz w:val="40"/>
          <w:szCs w:val="40"/>
          <w:lang w:val="en-US"/>
        </w:rPr>
        <w:t>Ðîññèè</w:t>
      </w:r>
      <w:r>
        <w:rPr>
          <w:rFonts w:eastAsia="Time Cyr" w:cs="Time Cyr" w:ascii="Time Cyr" w:hAnsi="Time Cyr"/>
          <w:sz w:val="40"/>
          <w:szCs w:val="40"/>
          <w:lang w:val="ru-RU"/>
        </w:rPr>
        <w:t>). В юрских отложениях установ</w:t>
        <w:softHyphen/>
        <w:t>лен ряд мелких месторождений ископае</w:t>
        <w:softHyphen/>
        <w:t>мых углей. Туркменистан богат залежами минераль</w:t>
        <w:softHyphen/>
        <w:t>ных солей, среди к</w:t>
      </w:r>
      <w:r>
        <w:rPr>
          <w:rFonts w:eastAsia="Time Cyr" w:cs="Time Cyr" w:ascii="Time Cyr" w:hAnsi="Time Cyr"/>
          <w:sz w:val="40"/>
          <w:szCs w:val="40"/>
          <w:lang w:val="en-US"/>
        </w:rPr>
        <w:t>îòî</w:t>
      </w:r>
      <w:r>
        <w:rPr>
          <w:rFonts w:eastAsia="Time Cyr" w:cs="Time Cyr" w:ascii="Time Cyr" w:hAnsi="Time Cyr"/>
          <w:sz w:val="40"/>
          <w:szCs w:val="40"/>
          <w:lang w:val="ru-RU"/>
        </w:rPr>
        <w:t>рых главными явля</w:t>
        <w:softHyphen/>
        <w:t xml:space="preserve">ются хлориды (в </w:t>
      </w:r>
      <w:r>
        <w:rPr>
          <w:rFonts w:eastAsia="Time Cyr" w:cs="Time Cyr" w:ascii="Time Cyr" w:hAnsi="Time Cyr"/>
          <w:sz w:val="40"/>
          <w:szCs w:val="40"/>
          <w:lang w:val="en-US"/>
        </w:rPr>
        <w:t>òîì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числе калийные) и суль</w:t>
        <w:softHyphen/>
        <w:t>фаты (группа ангидрита, гипса, мираби</w:t>
        <w:softHyphen/>
        <w:t>лита и другие); осн</w:t>
      </w:r>
      <w:r>
        <w:rPr>
          <w:rFonts w:eastAsia="Time Cyr" w:cs="Time Cyr" w:ascii="Time Cyr" w:hAnsi="Time Cyr"/>
          <w:sz w:val="40"/>
          <w:szCs w:val="40"/>
          <w:lang w:val="en-US"/>
        </w:rPr>
        <w:t>îâíûå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запасы солей связаны с юрской соленосной формацией Вос</w:t>
      </w:r>
      <w:r>
        <w:rPr>
          <w:rFonts w:eastAsia="Time Cyr" w:cs="Time Cyr" w:ascii="Time Cyr" w:hAnsi="Time Cyr"/>
          <w:sz w:val="40"/>
          <w:szCs w:val="40"/>
          <w:lang w:val="en-US"/>
        </w:rPr>
        <w:t>òî÷íîãî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уркменистан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à </w:t>
      </w:r>
      <w:r>
        <w:rPr>
          <w:rFonts w:eastAsia="Time Cyr" w:cs="Time Cyr" w:ascii="Time Cyr" w:hAnsi="Time Cyr"/>
          <w:sz w:val="40"/>
          <w:szCs w:val="40"/>
          <w:lang w:val="ru-RU"/>
        </w:rPr>
        <w:t>(крупнейшие месторождения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 </w:t>
      </w:r>
      <w:r>
        <w:rPr>
          <w:rFonts w:eastAsia="Time Cyr" w:cs="Time Cyr" w:ascii="Time Cyr" w:hAnsi="Time Cyr"/>
          <w:sz w:val="40"/>
          <w:szCs w:val="40"/>
          <w:lang w:val="ru-RU"/>
        </w:rPr>
        <w:t>Гаурдакское, Карлюкское), а также с новейшими отложениями Кара-Богаз-Гола. Имеются месторождения ртути (в Копетдаге); из неметаллич</w:t>
      </w:r>
      <w:r>
        <w:rPr>
          <w:rFonts w:eastAsia="Time Cyr" w:cs="Time Cyr" w:ascii="Time Cyr" w:hAnsi="Time Cyr"/>
          <w:sz w:val="40"/>
          <w:szCs w:val="40"/>
          <w:lang w:val="en-US"/>
        </w:rPr>
        <w:t>åñêèõ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олезных  ископаемых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 </w:t>
      </w:r>
      <w:r>
        <w:rPr>
          <w:rFonts w:eastAsia="Time Cyr" w:cs="Time Cyr" w:ascii="Time Cyr" w:hAnsi="Time Cyr"/>
          <w:sz w:val="40"/>
          <w:szCs w:val="40"/>
          <w:lang w:val="ru-RU"/>
        </w:rPr>
        <w:t>серы, бентонита, озокерита, стройма</w:t>
        <w:softHyphen/>
        <w:t>териалов (в т</w:t>
      </w:r>
      <w:r>
        <w:rPr>
          <w:rFonts w:eastAsia="Time Cyr" w:cs="Time Cyr" w:ascii="Time Cyr" w:hAnsi="Time Cyr"/>
          <w:sz w:val="40"/>
          <w:szCs w:val="40"/>
          <w:lang w:val="en-US"/>
        </w:rPr>
        <w:t>îì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числе стек</w:t>
      </w:r>
      <w:r>
        <w:rPr>
          <w:rFonts w:eastAsia="Time Cyr" w:cs="Time Cyr" w:ascii="Time Cyr" w:hAnsi="Time Cyr"/>
          <w:sz w:val="40"/>
          <w:szCs w:val="40"/>
          <w:lang w:val="en-US"/>
        </w:rPr>
        <w:t>ëà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и цем</w:t>
      </w:r>
      <w:r>
        <w:rPr>
          <w:rFonts w:eastAsia="Time Cyr" w:cs="Time Cyr" w:ascii="Time Cyr" w:hAnsi="Time Cyr"/>
          <w:sz w:val="40"/>
          <w:szCs w:val="40"/>
          <w:lang w:val="en-US"/>
        </w:rPr>
        <w:t>åíòíîãî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сырья). К числу ценных полезных ископаемых Т</w:t>
      </w:r>
      <w:r>
        <w:rPr>
          <w:rFonts w:eastAsia="Time Cyr" w:cs="Time Cyr" w:ascii="Time Cyr" w:hAnsi="Time Cyr"/>
          <w:sz w:val="40"/>
          <w:szCs w:val="40"/>
          <w:lang w:val="en-US"/>
        </w:rPr>
        <w:t>óðêìåíèñòàíà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относятся питьевые, пром</w:t>
      </w:r>
      <w:r>
        <w:rPr>
          <w:rFonts w:eastAsia="Time Cyr" w:cs="Time Cyr" w:ascii="Time Cyr" w:hAnsi="Time Cyr"/>
          <w:sz w:val="40"/>
          <w:szCs w:val="40"/>
          <w:lang w:val="en-US"/>
        </w:rPr>
        <w:t>ûøëåííûå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, </w:t>
      </w:r>
      <w:r>
        <w:rPr>
          <w:rFonts w:eastAsia="Time Cyr" w:cs="Time Cyr" w:ascii="Time Cyr" w:hAnsi="Time Cyr"/>
          <w:sz w:val="40"/>
          <w:szCs w:val="40"/>
          <w:lang w:val="en-US"/>
        </w:rPr>
        <w:t>éîäî</w:t>
      </w:r>
      <w:r>
        <w:rPr>
          <w:rFonts w:eastAsia="Time Cyr" w:cs="Time Cyr" w:ascii="Time Cyr" w:hAnsi="Time Cyr"/>
          <w:sz w:val="40"/>
          <w:szCs w:val="40"/>
          <w:lang w:val="ru-RU"/>
        </w:rPr>
        <w:t>-бромные и минеральные лечеб</w:t>
        <w:softHyphen/>
        <w:t>ные воды. Новые источники пресной во</w:t>
        <w:softHyphen/>
        <w:t>ды открыты на глубинах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50—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2</w:t>
      </w:r>
      <w:r>
        <w:rPr>
          <w:rFonts w:eastAsia="Time Cyr" w:cs="Time Cyr" w:ascii="Time Cyr" w:hAnsi="Time Cyr"/>
          <w:i/>
          <w:iCs/>
          <w:sz w:val="40"/>
          <w:szCs w:val="40"/>
          <w:lang w:val="en-US"/>
        </w:rPr>
        <w:t>4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0м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(Кара</w:t>
        <w:softHyphen/>
        <w:t>кумы)</w:t>
      </w:r>
      <w:r>
        <w:rPr>
          <w:rFonts w:eastAsia="Time Cyr" w:cs="Time Cyr" w:ascii="Time Cyr" w:hAnsi="Time Cyr"/>
          <w:sz w:val="40"/>
          <w:szCs w:val="40"/>
          <w:lang w:val="en-US"/>
        </w:rPr>
        <w:t>.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Разрабатываются способы сохра</w:t>
        <w:softHyphen/>
        <w:t>нения пресных дождевых вод с помо</w:t>
        <w:softHyphen/>
        <w:t>щью создания искусств, пресных во</w:t>
        <w:softHyphen/>
        <w:t>дохранилищ (хаков) на такырах.</w:t>
      </w:r>
    </w:p>
    <w:p>
      <w:pPr>
        <w:pStyle w:val="Normal"/>
        <w:widowControl w:val="false"/>
        <w:ind w:firstLine="160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ru-RU"/>
        </w:rPr>
        <w:t>Внутренние воды.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До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80%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ерритории Туркменистан</w:t>
      </w:r>
      <w:r>
        <w:rPr>
          <w:rFonts w:eastAsia="Time Cyr" w:cs="Time Cyr" w:ascii="Time Cyr" w:hAnsi="Time Cyr"/>
          <w:sz w:val="40"/>
          <w:szCs w:val="40"/>
          <w:lang w:val="en-US"/>
        </w:rPr>
        <w:t>à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лишено постоянного поверхностного сто</w:t>
        <w:softHyphen/>
        <w:t>ка; реки имеются только в юж</w:t>
      </w:r>
      <w:r>
        <w:rPr>
          <w:rFonts w:eastAsia="Time Cyr" w:cs="Time Cyr" w:ascii="Time Cyr" w:hAnsi="Time Cyr"/>
          <w:sz w:val="40"/>
          <w:szCs w:val="40"/>
          <w:lang w:val="en-US"/>
        </w:rPr>
        <w:t>íûõ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и вос</w:t>
      </w:r>
      <w:r>
        <w:rPr>
          <w:rFonts w:eastAsia="Time Cyr" w:cs="Time Cyr" w:ascii="Time Cyr" w:hAnsi="Time Cyr"/>
          <w:sz w:val="40"/>
          <w:szCs w:val="40"/>
          <w:lang w:val="en-US"/>
        </w:rPr>
        <w:t>òî÷íûõ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ериферийных районах. Единств</w:t>
      </w:r>
      <w:r>
        <w:rPr>
          <w:rFonts w:eastAsia="Time Cyr" w:cs="Time Cyr" w:ascii="Time Cyr" w:hAnsi="Time Cyr"/>
          <w:sz w:val="40"/>
          <w:szCs w:val="40"/>
          <w:lang w:val="en-US"/>
        </w:rPr>
        <w:t>åííàÿ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многовод</w:t>
        <w:softHyphen/>
        <w:t>ная река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Амударья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ротекающая по вос</w:t>
      </w:r>
      <w:r>
        <w:rPr>
          <w:rFonts w:eastAsia="Time Cyr" w:cs="Time Cyr" w:ascii="Time Cyr" w:hAnsi="Time Cyr"/>
          <w:sz w:val="40"/>
          <w:szCs w:val="40"/>
          <w:lang w:val="en-US"/>
        </w:rPr>
        <w:t>òî÷íîé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окраине, имеет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2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аводка: весной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 </w:t>
      </w:r>
      <w:r>
        <w:rPr>
          <w:rFonts w:eastAsia="Time Cyr" w:cs="Time Cyr" w:ascii="Time Cyr" w:hAnsi="Time Cyr"/>
          <w:sz w:val="40"/>
          <w:szCs w:val="40"/>
          <w:lang w:val="ru-RU"/>
        </w:rPr>
        <w:t>меньший (от дождей и таяния снегов в низкогорных областях) и летом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глав</w:t>
        <w:softHyphen/>
        <w:t>ный (от таяния ледников и снегов в вы</w:t>
        <w:softHyphen/>
        <w:t>сокогорных районах).   Амударья несёт в своих водах огромное количество нано</w:t>
        <w:softHyphen/>
        <w:t>сов, которые повышают плодородие орошае</w:t>
        <w:softHyphen/>
        <w:t xml:space="preserve">мых земель. По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 xml:space="preserve">Каракумскому каналу </w:t>
      </w:r>
      <w:r>
        <w:rPr>
          <w:rFonts w:eastAsia="Time Cyr" w:cs="Time Cyr" w:ascii="Time Cyr" w:hAnsi="Time Cyr"/>
          <w:sz w:val="40"/>
          <w:szCs w:val="40"/>
          <w:lang w:val="ru-RU"/>
        </w:rPr>
        <w:t>имени В. И. Ленина воды Амударьи дошли до Бахардена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 900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км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(1975).</w:t>
      </w:r>
    </w:p>
    <w:p>
      <w:pPr>
        <w:pStyle w:val="Normal"/>
        <w:widowControl w:val="false"/>
        <w:ind w:firstLine="160"/>
        <w:jc w:val="both"/>
        <w:rPr/>
      </w:pPr>
      <w:r>
        <w:rPr>
          <w:rFonts w:eastAsia="Time Cyr" w:cs="Time Cyr" w:ascii="Time Cyr" w:hAnsi="Time Cyr"/>
          <w:sz w:val="40"/>
          <w:szCs w:val="40"/>
          <w:lang w:val="ru-RU"/>
        </w:rPr>
        <w:t>На юге наиболее крупные р</w:t>
      </w:r>
      <w:r>
        <w:rPr>
          <w:rFonts w:eastAsia="Time Cyr" w:cs="Time Cyr" w:ascii="Time Cyr" w:hAnsi="Time Cyr"/>
          <w:sz w:val="40"/>
          <w:szCs w:val="40"/>
          <w:lang w:val="en-US"/>
        </w:rPr>
        <w:t>åêè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Мургаб, Теджен и Атрек (летом в низовьях пере</w:t>
        <w:softHyphen/>
        <w:t>сыхает)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с весенним паводком; сток Мургаба и Теджена в связи со строительством на них водохранилищ и проведением Каракумского канала зарегулирован. С северного склона Копетдага стекает много коротких рек, воды которых разбираются почти полностью для орошения. Большую роль для пастбищного скотоводства иг</w:t>
        <w:softHyphen/>
        <w:t>рают подземные воды (часто засоленные). Значит, место в водном хозяйстве пустыни при</w:t>
        <w:softHyphen/>
        <w:t>надлежит зимне-весенним поверхностным дождевым водам. По долинам рек, Каракумскому каналу расположены оазисы.</w:t>
      </w:r>
    </w:p>
    <w:p>
      <w:pPr>
        <w:pStyle w:val="Normal"/>
        <w:widowControl w:val="false"/>
        <w:ind w:firstLine="160"/>
        <w:jc w:val="both"/>
        <w:rPr>
          <w:rFonts w:ascii="Time Cyr" w:hAnsi="Time Cyr" w:eastAsia="Time Cyr" w:cs="Time Cyr"/>
          <w:sz w:val="40"/>
          <w:szCs w:val="40"/>
          <w:lang w:val="en-US"/>
        </w:rPr>
      </w:pPr>
      <w:r>
        <w:rPr>
          <w:rFonts w:eastAsia="Time Cyr" w:cs="Time Cyr" w:ascii="Time Cyr" w:hAnsi="Time Cyr"/>
          <w:sz w:val="40"/>
          <w:szCs w:val="40"/>
          <w:lang w:val="ru-RU"/>
        </w:rPr>
        <w:t xml:space="preserve">Большая часть озёр 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- </w:t>
      </w:r>
      <w:r>
        <w:rPr>
          <w:rFonts w:eastAsia="Time Cyr" w:cs="Time Cyr" w:ascii="Time Cyr" w:hAnsi="Time Cyr"/>
          <w:sz w:val="40"/>
          <w:szCs w:val="40"/>
          <w:lang w:val="ru-RU"/>
        </w:rPr>
        <w:t>солёные; они встречаются на каспийском побережье и в русле Узбоя (самое крупное из них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Куули). Из пресных озёр выделяются Ясхан (исполь</w:t>
        <w:softHyphen/>
        <w:t>зуется для водоснабжения г. Небит-Даг) и Топиатан в долине Узбоя. В горах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 </w:t>
      </w:r>
      <w:r>
        <w:rPr>
          <w:rFonts w:eastAsia="Time Cyr" w:cs="Time Cyr" w:ascii="Time Cyr" w:hAnsi="Time Cyr"/>
          <w:sz w:val="40"/>
          <w:szCs w:val="40"/>
          <w:lang w:val="ru-RU"/>
        </w:rPr>
        <w:t>озёра карстового происхождения Коу-Ата (в Бахарденской пещере) и Хорд-жунли (в Кугитангтау).</w:t>
      </w:r>
    </w:p>
    <w:p>
      <w:pPr>
        <w:pStyle w:val="Normal"/>
        <w:widowControl w:val="false"/>
        <w:ind w:firstLine="160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ru-RU"/>
        </w:rPr>
        <w:t>Почвы.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Серо-бурые почвы (с содержа</w:t>
        <w:softHyphen/>
        <w:t>нием гумуса менее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%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резкой солонцеватост</w:t>
      </w:r>
      <w:r>
        <w:rPr>
          <w:rFonts w:eastAsia="Time Cyr" w:cs="Time Cyr" w:ascii="Time Cyr" w:hAnsi="Time Cyr"/>
          <w:sz w:val="40"/>
          <w:szCs w:val="40"/>
          <w:lang w:val="en-US"/>
        </w:rPr>
        <w:t>üþ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и накоплением гипса) занимают плато Устюрт, Красноводское и Заунгузское; серозёмы (с содержанием гумуса от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%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до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3—4%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и высокой карбонатност</w:t>
      </w:r>
      <w:r>
        <w:rPr>
          <w:rFonts w:eastAsia="Time Cyr" w:cs="Time Cyr" w:ascii="Time Cyr" w:hAnsi="Time Cyr"/>
          <w:sz w:val="40"/>
          <w:szCs w:val="40"/>
          <w:lang w:val="en-US"/>
        </w:rPr>
        <w:t>üþ</w:t>
      </w:r>
      <w:r>
        <w:rPr>
          <w:rFonts w:eastAsia="Time Cyr" w:cs="Time Cyr" w:ascii="Time Cyr" w:hAnsi="Time Cyr"/>
          <w:sz w:val="40"/>
          <w:szCs w:val="40"/>
          <w:lang w:val="ru-RU"/>
        </w:rPr>
        <w:t>)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главным образом подножия и нижние скло</w:t>
        <w:softHyphen/>
        <w:t>ны гор. На предгорной равнине распрост</w:t>
        <w:softHyphen/>
        <w:t>ранены светлые серозёмы; в нижнем поясе гор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ипичные серозёмы</w:t>
      </w:r>
      <w:r>
        <w:rPr>
          <w:rFonts w:eastAsia="Time Cyr" w:cs="Time Cyr" w:ascii="Time Cyr" w:hAnsi="Time Cyr"/>
          <w:sz w:val="40"/>
          <w:szCs w:val="40"/>
          <w:lang w:val="en-US"/>
        </w:rPr>
        <w:t>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выше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ём</w:t>
        <w:softHyphen/>
        <w:t>ные серозёмы. На наиболее высоких ча</w:t>
        <w:softHyphen/>
        <w:t>стях горных плато и хребтов Копетдага и Кугитангтау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горные коричневые поч</w:t>
        <w:softHyphen/>
        <w:t>вы. В Каракумах на значит</w:t>
      </w:r>
      <w:r>
        <w:rPr>
          <w:rFonts w:eastAsia="Time Cyr" w:cs="Time Cyr" w:ascii="Time Cyr" w:hAnsi="Time Cyr"/>
          <w:sz w:val="40"/>
          <w:szCs w:val="40"/>
          <w:lang w:val="en-US"/>
        </w:rPr>
        <w:t>åëüíîé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лощад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 </w:t>
      </w:r>
      <w:r>
        <w:rPr>
          <w:rFonts w:eastAsia="Time Cyr" w:cs="Time Cyr" w:ascii="Time Cyr" w:hAnsi="Time Cyr"/>
          <w:sz w:val="40"/>
          <w:szCs w:val="40"/>
          <w:lang w:val="ru-RU"/>
        </w:rPr>
        <w:t>закрепленные пески. В понижениях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 </w:t>
      </w:r>
      <w:r>
        <w:rPr>
          <w:rFonts w:eastAsia="Time Cyr" w:cs="Time Cyr" w:ascii="Time Cyr" w:hAnsi="Time Cyr"/>
          <w:sz w:val="40"/>
          <w:szCs w:val="40"/>
          <w:lang w:val="ru-RU"/>
        </w:rPr>
        <w:t>солончаки, такыры и такыровидные поч</w:t>
        <w:softHyphen/>
        <w:t>вы. В долинах рек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лугово-серозёмные и аллювиально-луговые почвы. Ок</w:t>
      </w:r>
      <w:r>
        <w:rPr>
          <w:rFonts w:eastAsia="Time Cyr" w:cs="Time Cyr" w:ascii="Time Cyr" w:hAnsi="Time Cyr"/>
          <w:sz w:val="40"/>
          <w:szCs w:val="40"/>
          <w:lang w:val="en-US"/>
        </w:rPr>
        <w:t>îëî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2</w:t>
      </w:r>
      <w:r>
        <w:rPr>
          <w:rFonts w:eastAsia="Time Cyr" w:cs="Time Cyr" w:ascii="Time Cyr" w:hAnsi="Time Cyr"/>
          <w:i/>
          <w:iCs/>
          <w:sz w:val="40"/>
          <w:szCs w:val="40"/>
          <w:lang w:val="en-US"/>
        </w:rPr>
        <w:t xml:space="preserve"> %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sz w:val="40"/>
          <w:szCs w:val="40"/>
          <w:lang w:val="ru-RU"/>
        </w:rPr>
        <w:t>площади Т</w:t>
      </w:r>
      <w:r>
        <w:rPr>
          <w:rFonts w:eastAsia="Time Cyr" w:cs="Time Cyr" w:ascii="Time Cyr" w:hAnsi="Time Cyr"/>
          <w:sz w:val="40"/>
          <w:szCs w:val="40"/>
          <w:lang w:val="en-US"/>
        </w:rPr>
        <w:t>óðêìåíèñòàíà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занимают орошаемые почвы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 </w:t>
      </w:r>
      <w:r>
        <w:rPr>
          <w:rFonts w:eastAsia="Time Cyr" w:cs="Time Cyr" w:ascii="Time Cyr" w:hAnsi="Time Cyr"/>
          <w:sz w:val="40"/>
          <w:szCs w:val="40"/>
          <w:lang w:val="ru-RU"/>
        </w:rPr>
        <w:t>осн</w:t>
      </w:r>
      <w:r>
        <w:rPr>
          <w:rFonts w:eastAsia="Time Cyr" w:cs="Time Cyr" w:ascii="Time Cyr" w:hAnsi="Time Cyr"/>
          <w:sz w:val="40"/>
          <w:szCs w:val="40"/>
          <w:lang w:val="en-US"/>
        </w:rPr>
        <w:t>îâíîé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земле</w:t>
      </w:r>
      <w:r>
        <w:rPr>
          <w:rFonts w:eastAsia="Time Cyr" w:cs="Time Cyr" w:ascii="Time Cyr" w:hAnsi="Time Cyr"/>
          <w:sz w:val="40"/>
          <w:szCs w:val="40"/>
          <w:lang w:val="en-US"/>
        </w:rPr>
        <w:t>ä</w:t>
      </w:r>
      <w:r>
        <w:rPr>
          <w:rFonts w:eastAsia="Time Cyr" w:cs="Time Cyr" w:ascii="Time Cyr" w:hAnsi="Time Cyr"/>
          <w:sz w:val="40"/>
          <w:szCs w:val="40"/>
          <w:lang w:val="ru-RU"/>
        </w:rPr>
        <w:t>ел</w:t>
      </w:r>
      <w:r>
        <w:rPr>
          <w:rFonts w:eastAsia="Time Cyr" w:cs="Time Cyr" w:ascii="Time Cyr" w:hAnsi="Time Cyr"/>
          <w:sz w:val="40"/>
          <w:szCs w:val="40"/>
          <w:lang w:val="en-US"/>
        </w:rPr>
        <w:t>ü</w:t>
      </w:r>
      <w:r>
        <w:rPr>
          <w:rFonts w:eastAsia="Time Cyr" w:cs="Time Cyr" w:ascii="Time Cyr" w:hAnsi="Time Cyr"/>
          <w:sz w:val="40"/>
          <w:szCs w:val="40"/>
          <w:lang w:val="ru-RU"/>
        </w:rPr>
        <w:t>ный фонд республики.</w:t>
      </w:r>
    </w:p>
    <w:p>
      <w:pPr>
        <w:pStyle w:val="Normal"/>
        <w:widowControl w:val="false"/>
        <w:ind w:left="120" w:hanging="0"/>
        <w:jc w:val="center"/>
        <w:rPr>
          <w:rFonts w:ascii="Time Cyr" w:hAnsi="Time Cyr" w:eastAsia="Time Cyr" w:cs="Time Cyr"/>
          <w:b/>
          <w:b/>
          <w:bCs/>
          <w:sz w:val="40"/>
          <w:szCs w:val="40"/>
          <w:lang w:val="ru-RU"/>
        </w:rPr>
      </w:pPr>
      <w:r>
        <w:rPr>
          <w:rFonts w:eastAsia="Time Cyr" w:cs="Time Cyr" w:ascii="Time Cyr" w:hAnsi="Time Cyr"/>
          <w:b/>
          <w:bCs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b/>
          <w:bCs/>
          <w:sz w:val="40"/>
          <w:szCs w:val="40"/>
          <w:lang w:val="ru-RU"/>
        </w:rPr>
        <w:t>Население</w:t>
      </w:r>
    </w:p>
    <w:p>
      <w:pPr>
        <w:pStyle w:val="Normal"/>
        <w:widowControl w:val="false"/>
        <w:ind w:firstLine="160"/>
        <w:jc w:val="both"/>
        <w:rPr>
          <w:rFonts w:ascii="Time Cyr" w:hAnsi="Time Cyr" w:eastAsia="Time Cyr" w:cs="Time Cyr"/>
          <w:b/>
          <w:b/>
          <w:bCs/>
          <w:sz w:val="40"/>
          <w:szCs w:val="40"/>
          <w:lang w:val="en-US"/>
        </w:rPr>
      </w:pPr>
      <w:r>
        <w:rPr>
          <w:rFonts w:eastAsia="Time Cyr" w:cs="Time Cyr" w:ascii="Time Cyr" w:hAnsi="Time Cyr"/>
          <w:b/>
          <w:bCs/>
          <w:sz w:val="40"/>
          <w:szCs w:val="40"/>
          <w:lang w:val="en-US"/>
        </w:rPr>
      </w:r>
    </w:p>
    <w:p>
      <w:pPr>
        <w:pStyle w:val="Normal"/>
        <w:widowControl w:val="false"/>
        <w:ind w:firstLine="160"/>
        <w:jc w:val="both"/>
        <w:rPr/>
      </w:pPr>
      <w:r>
        <w:rPr>
          <w:rFonts w:eastAsia="Time Cyr" w:cs="Time Cyr" w:ascii="Time Cyr" w:hAnsi="Time Cyr"/>
          <w:sz w:val="40"/>
          <w:szCs w:val="40"/>
          <w:lang w:val="ru-RU"/>
        </w:rPr>
        <w:t>Основное население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туркмены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(Àëòàéñêàÿ ñåìüÿ, Òþðêñêàÿ ãðóïïà) (1,4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млн. человек; здесь и ниже данные перепис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970). </w:t>
      </w:r>
      <w:r>
        <w:rPr>
          <w:rFonts w:eastAsia="Time Cyr" w:cs="Time Cyr" w:ascii="Time Cyr" w:hAnsi="Time Cyr"/>
          <w:sz w:val="40"/>
          <w:szCs w:val="40"/>
          <w:lang w:val="ru-RU"/>
        </w:rPr>
        <w:t>Живут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</w:t>
      </w:r>
      <w:r>
        <w:rPr>
          <w:rFonts w:eastAsia="Time Cyr" w:cs="Time Cyr" w:ascii="Time Cyr" w:hAnsi="Time Cyr"/>
          <w:sz w:val="40"/>
          <w:szCs w:val="40"/>
          <w:lang w:val="ru-RU"/>
        </w:rPr>
        <w:t>также (тыс. чел.): русские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(Èíäîåâðîïåéñêàÿ ñåìüÿ, Ñëàâÿíñêàÿ ãðóïïà) (313,1), </w:t>
      </w:r>
      <w:r>
        <w:rPr>
          <w:rFonts w:eastAsia="Time Cyr" w:cs="Time Cyr" w:ascii="Time Cyr" w:hAnsi="Time Cyr"/>
          <w:sz w:val="40"/>
          <w:szCs w:val="40"/>
          <w:lang w:val="ru-RU"/>
        </w:rPr>
        <w:t>узбек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(Àëòàéñêàÿ ñåìüÿ, Òþðêñêàÿ ãðóïïà) (179,5)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казах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(Àëòàéñêàÿ ñåìüÿ, Òþðêñêàÿ ãðóïïà) (68,5)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атары </w:t>
      </w:r>
      <w:r>
        <w:rPr>
          <w:rFonts w:eastAsia="Time Cyr" w:cs="Time Cyr" w:ascii="Time Cyr" w:hAnsi="Time Cyr"/>
          <w:sz w:val="40"/>
          <w:szCs w:val="40"/>
          <w:lang w:val="en-US"/>
        </w:rPr>
        <w:t>(Àëòàéñêàÿ ñåìüÿ, Òþðêñêàÿ ãðóïïà) (36,5)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украинцы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(Èíäîåâðîïåéñêàÿ ñåìüÿ, Ñëàâÿíñêàÿ ãðóïïà) (35,4)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армяне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(Èíäîåâðîïåéñêàÿ ñåìüÿ) (23,1), 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азербайджанцы 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(Àëòàéñêàÿ ñåìüÿ, Òþðêñêàÿ ãðóïïà) </w:t>
      </w:r>
      <w:r>
        <w:rPr>
          <w:rFonts w:eastAsia="Time Cyr" w:cs="Time Cyr" w:ascii="Time Cyr" w:hAnsi="Time Cyr"/>
          <w:sz w:val="40"/>
          <w:szCs w:val="40"/>
          <w:lang w:val="ru-RU"/>
        </w:rPr>
        <w:t>(16,8),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</w:t>
      </w:r>
      <w:r>
        <w:rPr>
          <w:rFonts w:eastAsia="Time Cyr" w:cs="Time Cyr" w:ascii="Time Cyr" w:hAnsi="Time Cyr"/>
          <w:sz w:val="40"/>
          <w:szCs w:val="40"/>
          <w:lang w:val="ru-RU"/>
        </w:rPr>
        <w:t>белуджи(12,4)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</w:t>
      </w:r>
      <w:r>
        <w:rPr>
          <w:rFonts w:eastAsia="Time Cyr" w:cs="Time Cyr" w:ascii="Time Cyr" w:hAnsi="Time Cyr"/>
          <w:sz w:val="40"/>
          <w:szCs w:val="40"/>
          <w:lang w:val="ru-RU"/>
        </w:rPr>
        <w:t>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</w:t>
      </w:r>
      <w:r>
        <w:rPr>
          <w:rFonts w:eastAsia="Time Cyr" w:cs="Time Cyr" w:ascii="Time Cyr" w:hAnsi="Time Cyr"/>
          <w:sz w:val="40"/>
          <w:szCs w:val="40"/>
          <w:lang w:val="ru-RU"/>
        </w:rPr>
        <w:t>др</w:t>
      </w:r>
      <w:r>
        <w:rPr>
          <w:rFonts w:eastAsia="Time Cyr" w:cs="Time Cyr" w:ascii="Time Cyr" w:hAnsi="Time Cyr"/>
          <w:sz w:val="40"/>
          <w:szCs w:val="40"/>
          <w:lang w:val="en-US"/>
        </w:rPr>
        <w:t>óãèå</w:t>
      </w:r>
      <w:r>
        <w:rPr>
          <w:rFonts w:eastAsia="Time Cyr" w:cs="Time Cyr" w:ascii="Time Cyr" w:hAnsi="Time Cyr"/>
          <w:sz w:val="40"/>
          <w:szCs w:val="40"/>
          <w:lang w:val="ru-RU"/>
        </w:rPr>
        <w:t>.</w:t>
      </w:r>
    </w:p>
    <w:p>
      <w:pPr>
        <w:pStyle w:val="Normal"/>
        <w:widowControl w:val="false"/>
        <w:ind w:firstLine="160"/>
        <w:jc w:val="both"/>
        <w:rPr/>
      </w:pPr>
      <w:r>
        <w:rPr>
          <w:rFonts w:eastAsia="Time Cyr" w:cs="Time Cyr" w:ascii="Time Cyr" w:hAnsi="Time Cyr"/>
          <w:sz w:val="40"/>
          <w:szCs w:val="40"/>
          <w:lang w:val="ru-RU"/>
        </w:rPr>
        <w:t>За годы Сов</w:t>
      </w:r>
      <w:r>
        <w:rPr>
          <w:rFonts w:eastAsia="Time Cyr" w:cs="Time Cyr" w:ascii="Time Cyr" w:hAnsi="Time Cyr"/>
          <w:sz w:val="40"/>
          <w:szCs w:val="40"/>
          <w:lang w:val="en-US"/>
        </w:rPr>
        <w:t>åòñêîé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власти население Туркменистан</w:t>
      </w:r>
      <w:r>
        <w:rPr>
          <w:rFonts w:eastAsia="Time Cyr" w:cs="Time Cyr" w:ascii="Time Cyr" w:hAnsi="Time Cyr"/>
          <w:sz w:val="40"/>
          <w:szCs w:val="40"/>
          <w:lang w:val="en-US"/>
        </w:rPr>
        <w:t>à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росло более быстрыми темпам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, </w:t>
      </w:r>
      <w:r>
        <w:rPr>
          <w:rFonts w:eastAsia="Time Cyr" w:cs="Time Cyr" w:ascii="Time Cyr" w:hAnsi="Time Cyr"/>
          <w:sz w:val="40"/>
          <w:szCs w:val="40"/>
          <w:lang w:val="ru-RU"/>
        </w:rPr>
        <w:t>чем в среднем по С</w:t>
      </w:r>
      <w:r>
        <w:rPr>
          <w:rFonts w:eastAsia="Time Cyr" w:cs="Time Cyr" w:ascii="Time Cyr" w:hAnsi="Time Cyr"/>
          <w:sz w:val="40"/>
          <w:szCs w:val="40"/>
          <w:lang w:val="en-US"/>
        </w:rPr>
        <w:t>Í</w:t>
      </w:r>
      <w:r>
        <w:rPr>
          <w:rFonts w:eastAsia="Time Cyr" w:cs="Time Cyr" w:ascii="Time Cyr" w:hAnsi="Time Cyr"/>
          <w:sz w:val="40"/>
          <w:szCs w:val="40"/>
          <w:lang w:val="ru-RU"/>
        </w:rPr>
        <w:t>Г; это было обус</w:t>
        <w:softHyphen/>
        <w:t>ловлено более высоким естеств</w:t>
      </w:r>
      <w:r>
        <w:rPr>
          <w:rFonts w:eastAsia="Time Cyr" w:cs="Time Cyr" w:ascii="Time Cyr" w:hAnsi="Time Cyr"/>
          <w:sz w:val="40"/>
          <w:szCs w:val="40"/>
          <w:lang w:val="en-US"/>
        </w:rPr>
        <w:t>åííûì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риро</w:t>
        <w:softHyphen/>
        <w:t>стом населения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(26,6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чел, на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ыс. в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975, </w:t>
      </w:r>
      <w:r>
        <w:rPr>
          <w:rFonts w:eastAsia="Time Cyr" w:cs="Time Cyr" w:ascii="Time Cyr" w:hAnsi="Time Cyr"/>
          <w:sz w:val="40"/>
          <w:szCs w:val="40"/>
          <w:lang w:val="ru-RU"/>
        </w:rPr>
        <w:t>в среднем по СНГ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8,8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чел.). По естеств</w:t>
      </w:r>
      <w:r>
        <w:rPr>
          <w:rFonts w:eastAsia="Time Cyr" w:cs="Time Cyr" w:ascii="Time Cyr" w:hAnsi="Time Cyr"/>
          <w:sz w:val="40"/>
          <w:szCs w:val="40"/>
          <w:lang w:val="en-US"/>
        </w:rPr>
        <w:t>åííîìó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риросту населения Туркменистан занимает 3-е место среди союзных республик (после Тадж</w:t>
      </w:r>
      <w:r>
        <w:rPr>
          <w:rFonts w:eastAsia="Time Cyr" w:cs="Time Cyr" w:ascii="Time Cyr" w:hAnsi="Time Cyr"/>
          <w:sz w:val="40"/>
          <w:szCs w:val="40"/>
          <w:lang w:val="en-US"/>
        </w:rPr>
        <w:t>èêèñòàíà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и Узбекистана).</w:t>
      </w:r>
    </w:p>
    <w:p>
      <w:pPr>
        <w:pStyle w:val="Normal"/>
        <w:widowControl w:val="false"/>
        <w:ind w:firstLine="160"/>
        <w:jc w:val="both"/>
        <w:rPr/>
      </w:pPr>
      <w:r>
        <w:rPr>
          <w:rFonts w:eastAsia="Time Cyr" w:cs="Time Cyr" w:ascii="Time Cyr" w:hAnsi="Time Cyr"/>
          <w:sz w:val="40"/>
          <w:szCs w:val="40"/>
          <w:lang w:val="ru-RU"/>
        </w:rPr>
        <w:t>По средней плотности населения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(5,3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чел. на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км</w:t>
      </w:r>
      <w:r>
        <w:rPr>
          <w:i/>
          <w:iCs/>
          <w:sz w:val="40"/>
          <w:szCs w:val="40"/>
        </w:rPr>
        <w:t>²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на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янв</w:t>
      </w:r>
      <w:r>
        <w:rPr>
          <w:rFonts w:eastAsia="Time Cyr" w:cs="Time Cyr" w:ascii="Time Cyr" w:hAnsi="Time Cyr"/>
          <w:sz w:val="40"/>
          <w:szCs w:val="40"/>
          <w:lang w:val="en-US"/>
        </w:rPr>
        <w:t>àðÿ 1976)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уркменистан занимает последнее место среди союзных респуб</w:t>
        <w:softHyphen/>
        <w:t>лик. Размещено население крайне нерав</w:t>
        <w:softHyphen/>
        <w:t>номерно. Наиболее густо населены оази</w:t>
        <w:softHyphen/>
        <w:t>сы низовьев Мурга</w:t>
      </w:r>
      <w:r>
        <w:rPr>
          <w:rFonts w:eastAsia="Time Cyr" w:cs="Time Cyr" w:ascii="Time Cyr" w:hAnsi="Time Cyr"/>
          <w:sz w:val="40"/>
          <w:szCs w:val="40"/>
          <w:lang w:val="en-US"/>
        </w:rPr>
        <w:t>ñ</w:t>
      </w:r>
      <w:r>
        <w:rPr>
          <w:rFonts w:eastAsia="Time Cyr" w:cs="Time Cyr" w:ascii="Time Cyr" w:hAnsi="Time Cyr"/>
          <w:sz w:val="40"/>
          <w:szCs w:val="40"/>
          <w:lang w:val="ru-RU"/>
        </w:rPr>
        <w:t>а, средней и ниж</w:t>
        <w:softHyphen/>
        <w:t>ней Амударьи, юж</w:t>
      </w:r>
      <w:r>
        <w:rPr>
          <w:rFonts w:eastAsia="Time Cyr" w:cs="Time Cyr" w:ascii="Time Cyr" w:hAnsi="Time Cyr"/>
          <w:sz w:val="40"/>
          <w:szCs w:val="40"/>
          <w:lang w:val="en-US"/>
        </w:rPr>
        <w:t>íàÿ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редгорная полоса </w:t>
      </w:r>
      <w:r>
        <w:rPr>
          <w:rFonts w:eastAsia="Time Cyr" w:cs="Time Cyr" w:ascii="Time Cyr" w:hAnsi="Time Cyr"/>
          <w:sz w:val="40"/>
          <w:szCs w:val="40"/>
          <w:lang w:val="en-US"/>
        </w:rPr>
        <w:t>(100—200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чел. на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км).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Огромные про</w:t>
        <w:softHyphen/>
        <w:t>странства пустыни заселены крайне сла</w:t>
        <w:softHyphen/>
        <w:t>бо (менее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чел. на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км</w:t>
      </w:r>
      <w:r>
        <w:rPr>
          <w:i/>
          <w:iCs/>
          <w:sz w:val="40"/>
          <w:szCs w:val="40"/>
        </w:rPr>
        <w:t>²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).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В общей численности населения женщины состав</w:t>
        <w:softHyphen/>
        <w:t>ляют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50% (1975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оценка на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янв</w:t>
      </w:r>
      <w:r>
        <w:rPr>
          <w:rFonts w:eastAsia="Time Cyr" w:cs="Time Cyr" w:ascii="Time Cyr" w:hAnsi="Time Cyr"/>
          <w:sz w:val="40"/>
          <w:szCs w:val="40"/>
          <w:lang w:val="en-US"/>
        </w:rPr>
        <w:t>àðÿ</w:t>
      </w:r>
      <w:r>
        <w:rPr>
          <w:rFonts w:eastAsia="Time Cyr" w:cs="Time Cyr" w:ascii="Time Cyr" w:hAnsi="Time Cyr"/>
          <w:sz w:val="40"/>
          <w:szCs w:val="40"/>
          <w:lang w:val="ru-RU"/>
        </w:rPr>
        <w:t>).</w:t>
      </w:r>
    </w:p>
    <w:p>
      <w:pPr>
        <w:pStyle w:val="Normal"/>
        <w:widowControl w:val="false"/>
        <w:ind w:firstLine="160"/>
        <w:jc w:val="both"/>
        <w:rPr/>
      </w:pPr>
      <w:r>
        <w:rPr>
          <w:rFonts w:eastAsia="Time Cyr" w:cs="Time Cyr" w:ascii="Time Cyr" w:hAnsi="Time Cyr"/>
          <w:sz w:val="40"/>
          <w:szCs w:val="40"/>
          <w:lang w:val="ru-RU"/>
        </w:rPr>
        <w:t>За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929—1974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численность рабочих и слу</w:t>
        <w:softHyphen/>
        <w:t>жащих в народном хозяйстве выросла более чем в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9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раз. В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974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она составила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553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тыс.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человек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, </w:t>
      </w:r>
      <w:r>
        <w:rPr>
          <w:rFonts w:eastAsia="Time Cyr" w:cs="Time Cyr" w:ascii="Time Cyr" w:hAnsi="Time Cyr"/>
          <w:sz w:val="40"/>
          <w:szCs w:val="40"/>
          <w:lang w:val="ru-RU"/>
        </w:rPr>
        <w:t>в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òîì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числе в промышл</w:t>
      </w:r>
      <w:r>
        <w:rPr>
          <w:rFonts w:eastAsia="Time Cyr" w:cs="Time Cyr" w:ascii="Time Cyr" w:hAnsi="Time Cyr"/>
          <w:sz w:val="40"/>
          <w:szCs w:val="40"/>
          <w:lang w:val="en-US"/>
        </w:rPr>
        <w:t>åííî</w:t>
      </w:r>
      <w:r>
        <w:rPr>
          <w:rFonts w:eastAsia="Time Cyr" w:cs="Time Cyr" w:ascii="Time Cyr" w:hAnsi="Time Cyr"/>
          <w:sz w:val="40"/>
          <w:szCs w:val="40"/>
          <w:lang w:val="ru-RU"/>
        </w:rPr>
        <w:t>ст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99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ысяч чело</w:t>
      </w:r>
      <w:r>
        <w:rPr>
          <w:rFonts w:eastAsia="Time Cyr" w:cs="Time Cyr" w:ascii="Time Cyr" w:hAnsi="Time Cyr"/>
          <w:sz w:val="40"/>
          <w:szCs w:val="40"/>
          <w:lang w:val="en-US"/>
        </w:rPr>
        <w:t>âåê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, строительстве </w:t>
      </w:r>
      <w:r>
        <w:rPr>
          <w:rFonts w:eastAsia="Time Cyr" w:cs="Time Cyr" w:ascii="Time Cyr" w:hAnsi="Time Cyr"/>
          <w:sz w:val="40"/>
          <w:szCs w:val="40"/>
          <w:lang w:val="en-US"/>
        </w:rPr>
        <w:t>92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ысячи, сельском хозяйстве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34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ысячи, на транспорте и в связ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78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ысяч, в просвещении и куль</w:t>
        <w:softHyphen/>
        <w:t>туре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78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ысяч, здравоохранении, физкуль</w:t>
        <w:softHyphen/>
        <w:t>туре и социальном обеспечени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41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ысяча, в торговле, общественн</w:t>
      </w:r>
      <w:r>
        <w:rPr>
          <w:rFonts w:eastAsia="Time Cyr" w:cs="Time Cyr" w:ascii="Time Cyr" w:hAnsi="Time Cyr"/>
          <w:sz w:val="40"/>
          <w:szCs w:val="40"/>
          <w:lang w:val="en-US"/>
        </w:rPr>
        <w:t>îì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итании, материально-техническом снабжении и сбыте, заготов</w:t>
        <w:softHyphen/>
        <w:t>ках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58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ысяч человек. Удельный вес женщин в общей численности рабочих и служащих равен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40%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(в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924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было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3%)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в </w:t>
      </w:r>
      <w:r>
        <w:rPr>
          <w:rFonts w:eastAsia="Time Cyr" w:cs="Time Cyr" w:ascii="Time Cyr" w:hAnsi="Time Cyr"/>
          <w:sz w:val="40"/>
          <w:szCs w:val="40"/>
          <w:lang w:val="en-US"/>
        </w:rPr>
        <w:t>òîì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числе в промышленност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45%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росвещени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57%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и здравоохранении, физкультуре и соци</w:t>
        <w:softHyphen/>
        <w:t>альном обеспечени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72%. </w:t>
      </w:r>
      <w:r>
        <w:rPr>
          <w:rFonts w:eastAsia="Time Cyr" w:cs="Time Cyr" w:ascii="Time Cyr" w:hAnsi="Time Cyr"/>
          <w:sz w:val="40"/>
          <w:szCs w:val="40"/>
          <w:lang w:val="ru-RU"/>
        </w:rPr>
        <w:t>Создание современных социалистической индуст</w:t>
        <w:softHyphen/>
        <w:t>рии вызвало быстрый рост гор</w:t>
      </w:r>
      <w:r>
        <w:rPr>
          <w:rFonts w:eastAsia="Time Cyr" w:cs="Time Cyr" w:ascii="Time Cyr" w:hAnsi="Time Cyr"/>
          <w:sz w:val="40"/>
          <w:szCs w:val="40"/>
          <w:lang w:val="en-US"/>
        </w:rPr>
        <w:t>îäñêîãî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населения. Важнейшие города (тысяч жи</w:t>
      </w:r>
      <w:r>
        <w:rPr>
          <w:rFonts w:eastAsia="Time Cyr" w:cs="Time Cyr" w:ascii="Time Cyr" w:hAnsi="Time Cyr"/>
          <w:sz w:val="40"/>
          <w:szCs w:val="40"/>
          <w:lang w:val="en-US"/>
        </w:rPr>
        <w:t>òåëåé</w:t>
      </w:r>
      <w:r>
        <w:rPr>
          <w:rFonts w:eastAsia="Time Cyr" w:cs="Time Cyr" w:ascii="Time Cyr" w:hAnsi="Time Cyr"/>
          <w:sz w:val="40"/>
          <w:szCs w:val="40"/>
          <w:lang w:val="ru-RU"/>
        </w:rPr>
        <w:t>; на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января </w:t>
      </w:r>
      <w:r>
        <w:rPr>
          <w:rFonts w:eastAsia="Time Cyr" w:cs="Time Cyr" w:ascii="Time Cyr" w:hAnsi="Time Cyr"/>
          <w:sz w:val="40"/>
          <w:szCs w:val="40"/>
          <w:lang w:val="en-US"/>
        </w:rPr>
        <w:t>1976):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Ашхабад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(297)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Чарджоу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(110), </w:t>
      </w:r>
      <w:r>
        <w:rPr>
          <w:rFonts w:eastAsia="Time Cyr" w:cs="Time Cyr" w:ascii="Time Cyr" w:hAnsi="Time Cyr"/>
          <w:sz w:val="40"/>
          <w:szCs w:val="40"/>
          <w:lang w:val="ru-RU"/>
        </w:rPr>
        <w:t>Ташауз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(81)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Мары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(70)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Красноводск </w:t>
      </w:r>
      <w:r>
        <w:rPr>
          <w:rFonts w:eastAsia="Time Cyr" w:cs="Time Cyr" w:ascii="Time Cyr" w:hAnsi="Time Cyr"/>
          <w:sz w:val="40"/>
          <w:szCs w:val="40"/>
          <w:lang w:val="en-US"/>
        </w:rPr>
        <w:t>(54)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Байрам-Ал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(38)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еджен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(31). </w:t>
      </w:r>
      <w:r>
        <w:rPr>
          <w:rFonts w:eastAsia="Time Cyr" w:cs="Time Cyr" w:ascii="Time Cyr" w:hAnsi="Time Cyr"/>
          <w:sz w:val="40"/>
          <w:szCs w:val="40"/>
          <w:lang w:val="ru-RU"/>
        </w:rPr>
        <w:t>Пром</w:t>
      </w:r>
      <w:r>
        <w:rPr>
          <w:rFonts w:eastAsia="Time Cyr" w:cs="Time Cyr" w:ascii="Time Cyr" w:hAnsi="Time Cyr"/>
          <w:sz w:val="40"/>
          <w:szCs w:val="40"/>
          <w:lang w:val="en-US"/>
        </w:rPr>
        <w:t>ûøëåííûå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центры, созданные за годы Сов</w:t>
      </w:r>
      <w:r>
        <w:rPr>
          <w:rFonts w:eastAsia="Time Cyr" w:cs="Time Cyr" w:ascii="Time Cyr" w:hAnsi="Time Cyr"/>
          <w:sz w:val="40"/>
          <w:szCs w:val="40"/>
          <w:lang w:val="en-US"/>
        </w:rPr>
        <w:t>åòñêîé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власти: Небит-Даг, Безмеин, Челекен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.</w:t>
      </w:r>
      <w:r>
        <mc:AlternateContent>
          <mc:Choice Requires="wps">
            <w:drawing>
              <wp:anchor behindDoc="0" distT="360045" distB="360045" distL="114935" distR="114935" simplePos="0" locked="0" layoutInCell="0" allowOverlap="1" relativeHeight="2">
                <wp:simplePos x="0" y="0"/>
                <wp:positionH relativeFrom="page">
                  <wp:posOffset>734695</wp:posOffset>
                </wp:positionH>
                <wp:positionV relativeFrom="paragraph">
                  <wp:posOffset>635</wp:posOffset>
                </wp:positionV>
                <wp:extent cx="6145530" cy="27565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5530" cy="275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7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3301"/>
                              <w:gridCol w:w="1275"/>
                              <w:gridCol w:w="1337"/>
                              <w:gridCol w:w="1270"/>
                              <w:gridCol w:w="1214"/>
                              <w:gridCol w:w="1281"/>
                            </w:tblGrid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33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20" w:after="0"/>
                                    <w:jc w:val="center"/>
                                    <w:rPr>
                                      <w:rFonts w:ascii="Time Cyr" w:hAnsi="Time Cyr" w:eastAsia="Time Cyr" w:cs="Time Cyr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>Числен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íîñòü íà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>селения,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right"/>
                                    <w:rPr>
                                      <w:rFonts w:ascii="Time Cyr" w:hAnsi="Time Cyr" w:eastAsia="Time Cyr" w:cs="Time Cyr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>В том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rPr>
                                      <w:rFonts w:ascii="Time Cyr" w:hAnsi="Time Cyr" w:eastAsia="Time Cyr" w:cs="Time Cyr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>числе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right"/>
                                    <w:rPr>
                                      <w:rFonts w:ascii="Time Cyr" w:hAnsi="Time Cyr" w:eastAsia="Time Cyr" w:cs="Time Cyr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sz w:val="24"/>
                                      <w:szCs w:val="24"/>
                                      <w:lang w:val="ru-RU"/>
                                    </w:rPr>
                                    <w:t>В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% êî     </w:t>
                                    <w:br/>
                                    <w:t xml:space="preserve"> 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sz w:val="24"/>
                                      <w:szCs w:val="24"/>
                                      <w:lang w:val="ru-RU"/>
                                    </w:rPr>
                                    <w:t>насел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rPr>
                                      <w:rFonts w:ascii="Time Cyr" w:hAnsi="Time Cyr" w:eastAsia="Time Cyr" w:cs="Time Cyr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всему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-11" w:hanging="0"/>
                                    <w:rPr>
                                      <w:rFonts w:ascii="Time Cyr" w:hAnsi="Time Cyr" w:eastAsia="Time Cyr" w:cs="Time Cyr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sz w:val="24"/>
                                      <w:szCs w:val="24"/>
                                      <w:lang w:val="ru-RU"/>
                                    </w:rPr>
                                    <w:t>ени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exact"/>
                              </w:trPr>
                              <w:tc>
                                <w:tcPr>
                                  <w:tcW w:w="3301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20" w:after="0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>тыс. чел.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>город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>сель-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>город-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>сель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301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20" w:after="0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20" w:after="0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>ского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>ского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>ского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>ско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exact"/>
                              </w:trPr>
                              <w:tc>
                                <w:tcPr>
                                  <w:tcW w:w="33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1913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 xml:space="preserve"> (оценка на конец года)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1042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925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exact"/>
                              </w:trPr>
                              <w:tc>
                                <w:tcPr>
                                  <w:tcW w:w="33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 xml:space="preserve">1926 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>(по переписи на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 xml:space="preserve"> 17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 xml:space="preserve"> дек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àáðÿ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998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137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861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exact"/>
                              </w:trPr>
                              <w:tc>
                                <w:tcPr>
                                  <w:tcW w:w="3301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1939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 xml:space="preserve"> (по переписи на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 xml:space="preserve"> 17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 xml:space="preserve"> янв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àðÿ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1252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416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836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33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1959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 xml:space="preserve"> (по переписи на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 xml:space="preserve"> 15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 xml:space="preserve"> янв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àðÿ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1516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700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816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3301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1970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 xml:space="preserve"> (по переписи на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 xml:space="preserve"> 15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 xml:space="preserve"> янв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àðÿ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2159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1034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1125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exact"/>
                              </w:trPr>
                              <w:tc>
                                <w:tcPr>
                                  <w:tcW w:w="33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1976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 xml:space="preserve"> (оценка на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 xml:space="preserve"> 1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 xml:space="preserve"> янв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àðÿ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2581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1254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1327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5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9pt;height:217.05pt;mso-wrap-distance-left:9.05pt;mso-wrap-distance-right:9.05pt;mso-wrap-distance-top:28.35pt;mso-wrap-distance-bottom:28.35pt;margin-top:0.05pt;mso-position-vertical-relative:text;margin-left:57.85pt;mso-position-horizontal-relative:page">
                <v:fill opacity="0f"/>
                <v:textbox inset="0in,0in,0in,0in">
                  <w:txbxContent>
                    <w:tbl>
                      <w:tblPr>
                        <w:tblW w:w="967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3301"/>
                        <w:gridCol w:w="1275"/>
                        <w:gridCol w:w="1337"/>
                        <w:gridCol w:w="1270"/>
                        <w:gridCol w:w="1214"/>
                        <w:gridCol w:w="1281"/>
                      </w:tblGrid>
                      <w:tr>
                        <w:trPr>
                          <w:trHeight w:val="567" w:hRule="exact"/>
                        </w:trPr>
                        <w:tc>
                          <w:tcPr>
                            <w:tcW w:w="330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20" w:after="0"/>
                              <w:jc w:val="center"/>
                              <w:rPr>
                                <w:rFonts w:ascii="Time Cyr" w:hAnsi="Time Cyr" w:eastAsia="Time Cyr" w:cs="Time Cyr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/>
                            </w:pP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>Числен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íîñòü íà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>селения,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right"/>
                              <w:rPr>
                                <w:rFonts w:ascii="Time Cyr" w:hAnsi="Time Cyr" w:eastAsia="Time Cyr" w:cs="Time Cyr"/>
                                <w:lang w:val="ru-RU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>В том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rPr>
                                <w:rFonts w:ascii="Time Cyr" w:hAnsi="Time Cyr" w:eastAsia="Time Cyr" w:cs="Time Cyr"/>
                                <w:lang w:val="ru-RU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>числе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right"/>
                              <w:rPr>
                                <w:rFonts w:ascii="Time Cyr" w:hAnsi="Time Cyr" w:eastAsia="Time Cyr" w:cs="Time Cyr"/>
                                <w:lang w:val="ru-RU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sz w:val="24"/>
                                <w:szCs w:val="24"/>
                                <w:lang w:val="ru-RU"/>
                              </w:rPr>
                              <w:t>В</w:t>
                            </w:r>
                            <w:r>
                              <w:rPr>
                                <w:rFonts w:eastAsia="Time Cyr" w:cs="Time Cyr" w:ascii="Time Cyr" w:hAnsi="Time Cyr"/>
                                <w:sz w:val="24"/>
                                <w:szCs w:val="24"/>
                                <w:lang w:val="en-US"/>
                              </w:rPr>
                              <w:t xml:space="preserve"> % êî     </w:t>
                              <w:br/>
                              <w:t xml:space="preserve"> </w:t>
                            </w:r>
                            <w:r>
                              <w:rPr>
                                <w:rFonts w:eastAsia="Time Cyr" w:cs="Time Cyr" w:ascii="Time Cyr" w:hAnsi="Time Cyr"/>
                                <w:sz w:val="24"/>
                                <w:szCs w:val="24"/>
                                <w:lang w:val="ru-RU"/>
                              </w:rPr>
                              <w:t>насел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rPr>
                                <w:rFonts w:ascii="Time Cyr" w:hAnsi="Time Cyr" w:eastAsia="Time Cyr" w:cs="Time Cyr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sz w:val="24"/>
                                <w:szCs w:val="24"/>
                                <w:lang w:val="ru-RU"/>
                              </w:rPr>
                              <w:t xml:space="preserve">всему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-11" w:hanging="0"/>
                              <w:rPr>
                                <w:rFonts w:ascii="Time Cyr" w:hAnsi="Time Cyr" w:eastAsia="Time Cyr" w:cs="Time Cyr"/>
                                <w:lang w:val="ru-RU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sz w:val="24"/>
                                <w:szCs w:val="24"/>
                                <w:lang w:val="ru-RU"/>
                              </w:rPr>
                              <w:t>ению</w:t>
                            </w:r>
                          </w:p>
                        </w:tc>
                      </w:tr>
                      <w:tr>
                        <w:trPr>
                          <w:trHeight w:val="285" w:hRule="exact"/>
                        </w:trPr>
                        <w:tc>
                          <w:tcPr>
                            <w:tcW w:w="3301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20" w:after="0"/>
                              <w:jc w:val="center"/>
                              <w:rPr>
                                <w:rFonts w:ascii="Time Cyr" w:hAnsi="Time Cyr" w:eastAsia="Time Cyr" w:cs="Time Cyr"/>
                                <w:lang w:val="ru-RU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ru-RU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>тыс. чел.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ru-RU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>город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rFonts w:ascii="Time Cyr" w:hAnsi="Time Cyr" w:eastAsia="Time Cyr" w:cs="Time Cyr"/>
                                <w:lang w:val="ru-RU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>сель-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rFonts w:ascii="Time Cyr" w:hAnsi="Time Cyr" w:eastAsia="Time Cyr" w:cs="Time Cyr"/>
                                <w:lang w:val="ru-RU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>город-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rFonts w:ascii="Time Cyr" w:hAnsi="Time Cyr" w:eastAsia="Time Cyr" w:cs="Time Cyr"/>
                                <w:lang w:val="ru-RU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>сель-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301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20" w:after="0"/>
                              <w:jc w:val="center"/>
                              <w:rPr>
                                <w:rFonts w:ascii="Time Cyr" w:hAnsi="Time Cyr" w:eastAsia="Time Cyr" w:cs="Time Cyr"/>
                                <w:lang w:val="ru-RU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20" w:after="0"/>
                              <w:jc w:val="center"/>
                              <w:rPr>
                                <w:rFonts w:ascii="Time Cyr" w:hAnsi="Time Cyr" w:eastAsia="Time Cyr" w:cs="Time Cyr"/>
                                <w:lang w:val="ru-RU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ru-RU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>ского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rFonts w:ascii="Time Cyr" w:hAnsi="Time Cyr" w:eastAsia="Time Cyr" w:cs="Time Cyr"/>
                                <w:lang w:val="ru-RU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>ского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rFonts w:ascii="Time Cyr" w:hAnsi="Time Cyr" w:eastAsia="Time Cyr" w:cs="Time Cyr"/>
                                <w:lang w:val="ru-RU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>ского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rFonts w:ascii="Time Cyr" w:hAnsi="Time Cyr" w:eastAsia="Time Cyr" w:cs="Time Cyr"/>
                                <w:lang w:val="ru-RU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>ского</w:t>
                            </w:r>
                          </w:p>
                        </w:tc>
                      </w:tr>
                      <w:tr>
                        <w:trPr>
                          <w:trHeight w:val="614" w:hRule="exact"/>
                        </w:trPr>
                        <w:tc>
                          <w:tcPr>
                            <w:tcW w:w="330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/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1913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 xml:space="preserve"> (оценка на конец года)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1042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925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89</w:t>
                            </w:r>
                          </w:p>
                        </w:tc>
                      </w:tr>
                      <w:tr>
                        <w:trPr>
                          <w:trHeight w:val="566" w:hRule="exact"/>
                        </w:trPr>
                        <w:tc>
                          <w:tcPr>
                            <w:tcW w:w="33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 xml:space="preserve">1926 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>(по переписи на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 xml:space="preserve"> 17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 xml:space="preserve"> дек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àáðÿ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998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137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861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86</w:t>
                            </w:r>
                          </w:p>
                        </w:tc>
                      </w:tr>
                      <w:tr>
                        <w:trPr>
                          <w:trHeight w:val="566" w:hRule="exact"/>
                        </w:trPr>
                        <w:tc>
                          <w:tcPr>
                            <w:tcW w:w="3301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1939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 xml:space="preserve"> (по переписи на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 xml:space="preserve"> 17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 xml:space="preserve"> янв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àðÿ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1252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416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836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67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33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1959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 xml:space="preserve"> (по переписи на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 xml:space="preserve"> 15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 xml:space="preserve"> янв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àðÿ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1516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700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816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54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3301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1970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 xml:space="preserve"> (по переписи на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 xml:space="preserve"> 15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 xml:space="preserve"> янв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àðÿ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2159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1034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1125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52</w:t>
                            </w:r>
                          </w:p>
                        </w:tc>
                      </w:tr>
                      <w:tr>
                        <w:trPr>
                          <w:trHeight w:val="354" w:hRule="exact"/>
                        </w:trPr>
                        <w:tc>
                          <w:tcPr>
                            <w:tcW w:w="33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1976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 xml:space="preserve"> (оценка на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 xml:space="preserve"> 1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 xml:space="preserve"> янв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àðÿ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2581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1254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1327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51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firstLine="140"/>
        <w:jc w:val="center"/>
        <w:rPr>
          <w:rFonts w:ascii="Time Cyr" w:hAnsi="Time Cyr" w:eastAsia="Time Cyr" w:cs="Time Cyr"/>
          <w:b/>
          <w:b/>
          <w:bCs/>
          <w:sz w:val="40"/>
          <w:szCs w:val="40"/>
          <w:u w:val="single"/>
          <w:lang w:val="en-US"/>
        </w:rPr>
      </w:pPr>
      <w:r>
        <w:rPr>
          <w:rFonts w:eastAsia="Time Cyr" w:cs="Time Cyr" w:ascii="Time Cyr" w:hAnsi="Time Cyr"/>
          <w:b/>
          <w:bCs/>
          <w:sz w:val="40"/>
          <w:szCs w:val="40"/>
          <w:u w:val="single"/>
          <w:lang w:val="en-US"/>
        </w:rPr>
        <w:t>Ïðîìûøëåííîñòü.</w:t>
      </w:r>
    </w:p>
    <w:p>
      <w:pPr>
        <w:pStyle w:val="Normal"/>
        <w:widowControl w:val="false"/>
        <w:ind w:firstLine="284"/>
        <w:jc w:val="both"/>
        <w:rPr>
          <w:rFonts w:ascii="Time Cyr" w:hAnsi="Time Cyr" w:eastAsia="Time Cyr" w:cs="Time Cyr"/>
          <w:sz w:val="40"/>
          <w:szCs w:val="40"/>
          <w:lang w:val="en-US"/>
        </w:rPr>
      </w:pPr>
      <w:r>
        <w:rPr>
          <w:rFonts w:eastAsia="Time Cyr" w:cs="Time Cyr" w:ascii="Time Cyr" w:hAnsi="Time Cyr"/>
          <w:sz w:val="40"/>
          <w:szCs w:val="40"/>
          <w:lang w:val="en-US"/>
        </w:rPr>
        <w:t xml:space="preserve">Âåäóùèå îòðàñëè ïðîìûøëåííîñòè: ãàçîâàÿ, íåôòÿíàÿ, õèìè÷åñêàÿ, ë¸ãêàÿ, ìàñëîáîéíî-æèðîâàÿ, âèíîäåëü÷åñêàÿ, à òàêæå ýíåðãåòè÷åñêàÿ, è ñòðîéìàòåðèàëîâ. 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en-US"/>
        </w:rPr>
        <w:t>Õèìè÷åñêàÿ ïðîìûøëåííîñòü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ïðåäñòàâëåíà ïðîèçâîäñòâîì éîäà, áðîìà, ñóëüôàòà íàòðèÿ, áèøîôèòà, ýïñîìèòà, ãëàóáåðîâîé ñîëè, ñóïåðôîñôàòà, ñåðû, ñåðíîé êèñëîòû, ôòîðèñòîãî àëëþìèíèÿ, ïðîäóêöèè áûòîâîé õèìèè. Â çàëèâå Êàðà-Áîãàç-Ãîë ðàáîòàåò îáúåäèíåíèå “Êàðàáîãàçñóëüôàò”. Çàâîäû: ×àðäæîóñêèé ñóïåðôîñôàòíûé, Ãàóðäàêñêèé ñåðíûé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en-US"/>
        </w:rPr>
        <w:t>Ìàøèíîñòðîåíèå è ìåòàëëîîáðàáîòêà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- Çàâîäû: Àøõàáàäñêèé,  Ìàðûéñêèé ìàøèíîñòðîèòåëüíûé, “Àøíåôòåìàø”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en-US"/>
        </w:rPr>
        <w:t>Ïðîìûøëåííîñòü ñòðîéìàòåðèàëîâ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â îñíîâíîì ïðåäñòàâëåíà ïðîèçâîäñòâîì ñòåêëà, öåìåíòà, àñáåñòîöåìåíòíûõ òðóá è ëèñòîâ, æåëåçîáåòîííûõ êîíñòðóêöèé, êåðàìçèòà, ãîí÷àðíûõ ãðåíàæíûõ òðóá, êèðïè÷åé. Çàâîäû: Áåçìåèíñêèé, Àøõàáàäñêèé, Ìàðûéñêèé, Íåáèò-Äàãñêèé, â Ãÿóðñå, â Áàéðàì-Àëè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en-US"/>
        </w:rPr>
        <w:t>Ë¸ãêàÿ ïðîìûøëåííîñòü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- òåêñòèëüíàÿ, ñïåöèàëèçèðóþùàÿñÿ íà ïåðâè÷íîé îáðàáîòêå õëîïêà, øåðñòè, øåëêîâè÷íûõ êîêîíîâ.</w:t>
      </w:r>
    </w:p>
    <w:p>
      <w:pPr>
        <w:pStyle w:val="Normal"/>
        <w:widowControl w:val="false"/>
        <w:ind w:firstLine="284"/>
        <w:jc w:val="both"/>
        <w:rPr>
          <w:rFonts w:ascii="Time Cyr" w:hAnsi="Time Cyr" w:eastAsia="Time Cyr" w:cs="Time Cyr"/>
          <w:sz w:val="40"/>
          <w:szCs w:val="40"/>
          <w:lang w:val="en-US"/>
        </w:rPr>
      </w:pPr>
      <w:r>
        <w:rPr>
          <w:rFonts w:eastAsia="Time Cyr" w:cs="Time Cyr" w:ascii="Time Cyr" w:hAnsi="Time Cyr"/>
          <w:sz w:val="40"/>
          <w:szCs w:val="40"/>
          <w:lang w:val="en-US"/>
        </w:rPr>
        <w:t>Ïðÿäèëüíî-òêàöêèå ôàáðèêè - â Àøõàáàäå è Ìàðû.</w:t>
      </w:r>
    </w:p>
    <w:p>
      <w:pPr>
        <w:pStyle w:val="Normal"/>
        <w:widowControl w:val="false"/>
        <w:ind w:firstLine="284"/>
        <w:jc w:val="both"/>
        <w:rPr>
          <w:rFonts w:ascii="Time Cyr" w:hAnsi="Time Cyr" w:eastAsia="Time Cyr" w:cs="Time Cyr"/>
          <w:sz w:val="40"/>
          <w:szCs w:val="40"/>
          <w:lang w:val="en-US"/>
        </w:rPr>
      </w:pPr>
      <w:r>
        <w:rPr>
          <w:rFonts w:eastAsia="Time Cyr" w:cs="Time Cyr" w:ascii="Time Cyr" w:hAnsi="Time Cyr"/>
          <w:sz w:val="40"/>
          <w:szCs w:val="40"/>
          <w:lang w:val="en-US"/>
        </w:rPr>
        <w:t>Ø¸ëêîìîòàëüíàÿ ôàáðèêà è ïðîèçâîäñòâî îáóâè - â Àøõàáàäå.</w:t>
      </w:r>
    </w:p>
    <w:p>
      <w:pPr>
        <w:pStyle w:val="Normal"/>
        <w:widowControl w:val="false"/>
        <w:ind w:firstLine="284"/>
        <w:jc w:val="both"/>
        <w:rPr>
          <w:rFonts w:ascii="Time Cyr" w:hAnsi="Time Cyr" w:eastAsia="Time Cyr" w:cs="Time Cyr"/>
          <w:sz w:val="40"/>
          <w:szCs w:val="40"/>
          <w:lang w:val="en-US"/>
        </w:rPr>
      </w:pPr>
      <w:r>
        <w:rPr>
          <w:rFonts w:eastAsia="Time Cyr" w:cs="Time Cyr" w:ascii="Time Cyr" w:hAnsi="Time Cyr"/>
          <w:sz w:val="40"/>
          <w:szCs w:val="40"/>
          <w:lang w:val="en-US"/>
        </w:rPr>
        <w:t>Òðèêîòàæíàÿ ïðîìûøëåííîñòü - â Àøõàáàäå è ×àðäæîó.</w:t>
      </w:r>
    </w:p>
    <w:p>
      <w:pPr>
        <w:pStyle w:val="Normal"/>
        <w:widowControl w:val="false"/>
        <w:ind w:firstLine="284"/>
        <w:jc w:val="both"/>
        <w:rPr>
          <w:rFonts w:ascii="Time Cyr" w:hAnsi="Time Cyr" w:eastAsia="Time Cyr" w:cs="Time Cyr"/>
          <w:sz w:val="40"/>
          <w:szCs w:val="40"/>
          <w:lang w:val="en-US"/>
        </w:rPr>
      </w:pPr>
      <w:r>
        <w:rPr>
          <w:rFonts w:eastAsia="Time Cyr" w:cs="Time Cyr" w:ascii="Time Cyr" w:hAnsi="Time Cyr"/>
          <w:sz w:val="40"/>
          <w:szCs w:val="40"/>
          <w:lang w:val="en-US"/>
        </w:rPr>
        <w:t>Âàòíàÿ è øåðñòÿíàÿ ïðÿäèëüíî-òêàöêàÿ ôàáðèêè - â ×àðäæîó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en-US"/>
        </w:rPr>
        <w:t>Ïèùåâàÿ ïðîìûøëåííîñòü.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Ìàñëî-æèðîâàÿ., âèíîäåëü÷åñêàÿ, õëåáîïåêàðíàÿ, êîíäèòåðñêàÿ., ïèâîâàðåííàÿ, ñîëÿíàÿ, ìÿñíàÿ è ìîëî÷íàÿ - â Áàéðàí-Àëèéñêîì ìàñëîæèðêîìáèíàòå, Òàøàóçñêîì ìàñëîýêñïåëëåðíûì çàâîäå è ×àðäæîóñêîì çàâîäå. Öåíòðû: Àøõàáàä, Ãåîê-òåïå, Êàðàáåêàóë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en-US"/>
        </w:rPr>
        <w:t>Íåôòÿíûå</w:t>
      </w:r>
      <w:r>
        <w:rPr>
          <w:rFonts w:eastAsia="Time Cyr" w:cs="Time Cyr" w:ascii="Time Cyr" w:hAnsi="Time Cyr"/>
          <w:b/>
          <w:bCs/>
          <w:sz w:val="40"/>
          <w:szCs w:val="40"/>
          <w:lang w:val="ru-RU"/>
        </w:rPr>
        <w:t xml:space="preserve"> месторождения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. — </w:t>
      </w:r>
      <w:r>
        <w:rPr>
          <w:rFonts w:eastAsia="Time Cyr" w:cs="Time Cyr" w:ascii="Time Cyr" w:hAnsi="Time Cyr"/>
          <w:sz w:val="40"/>
          <w:szCs w:val="40"/>
          <w:lang w:val="ru-RU"/>
        </w:rPr>
        <w:t>Ленинское (Котурдепе), Барса-Гельмес</w:t>
      </w:r>
      <w:r>
        <w:rPr>
          <w:rFonts w:eastAsia="Time Cyr" w:cs="Time Cyr" w:ascii="Time Cyr" w:hAnsi="Time Cyr"/>
          <w:sz w:val="40"/>
          <w:szCs w:val="40"/>
          <w:lang w:val="en-US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ru-RU"/>
        </w:rPr>
        <w:t>Важнейшие месторождения газа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- Шатлык, Ачак, Наип</w:t>
      </w:r>
      <w:r>
        <w:rPr>
          <w:rFonts w:eastAsia="Time Cyr" w:cs="Time Cyr" w:ascii="Time Cyr" w:hAnsi="Time Cyr"/>
          <w:sz w:val="40"/>
          <w:szCs w:val="40"/>
          <w:lang w:val="en-US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ru-RU"/>
        </w:rPr>
        <w:t>Крупнейшие месторождения</w:t>
      </w:r>
      <w:r>
        <w:rPr>
          <w:rFonts w:eastAsia="Time Cyr" w:cs="Time Cyr" w:ascii="Time Cyr" w:hAnsi="Time Cyr"/>
          <w:b/>
          <w:bCs/>
          <w:sz w:val="40"/>
          <w:szCs w:val="40"/>
          <w:lang w:val="en-US"/>
        </w:rPr>
        <w:t xml:space="preserve"> ñîëè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 </w:t>
      </w:r>
      <w:r>
        <w:rPr>
          <w:rFonts w:eastAsia="Time Cyr" w:cs="Time Cyr" w:ascii="Time Cyr" w:hAnsi="Time Cyr"/>
          <w:sz w:val="40"/>
          <w:szCs w:val="40"/>
          <w:lang w:val="ru-RU"/>
        </w:rPr>
        <w:t>Гаурдакское, Карлюкское</w:t>
      </w:r>
      <w:r>
        <w:rPr>
          <w:rFonts w:eastAsia="Time Cyr" w:cs="Time Cyr" w:ascii="Time Cyr" w:hAnsi="Time Cyr"/>
          <w:sz w:val="40"/>
          <w:szCs w:val="40"/>
          <w:lang w:val="en-US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en-US"/>
        </w:rPr>
        <w:t xml:space="preserve">Ìåñòîðîæäåíèÿ </w:t>
      </w:r>
      <w:r>
        <w:rPr>
          <w:rFonts w:eastAsia="Time Cyr" w:cs="Time Cyr" w:ascii="Time Cyr" w:hAnsi="Time Cyr"/>
          <w:b/>
          <w:bCs/>
          <w:sz w:val="40"/>
          <w:szCs w:val="40"/>
          <w:lang w:val="ru-RU"/>
        </w:rPr>
        <w:t>ртути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- в Копетдаге</w:t>
      </w:r>
      <w:r>
        <w:rPr>
          <w:rFonts w:eastAsia="Time Cyr" w:cs="Time Cyr" w:ascii="Time Cyr" w:hAnsi="Time Cyr"/>
          <w:sz w:val="40"/>
          <w:szCs w:val="40"/>
          <w:lang w:val="en-US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en-US"/>
        </w:rPr>
        <w:t>Ýëåêòðîýíåðãåòèêà.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</w:t>
      </w:r>
    </w:p>
    <w:p>
      <w:pPr>
        <w:pStyle w:val="Normal"/>
        <w:widowControl w:val="false"/>
        <w:ind w:firstLine="284"/>
        <w:jc w:val="both"/>
        <w:rPr>
          <w:rFonts w:ascii="Time Cyr" w:hAnsi="Time Cyr" w:eastAsia="Time Cyr" w:cs="Time Cyr"/>
          <w:sz w:val="40"/>
          <w:szCs w:val="40"/>
          <w:lang w:val="en-US"/>
        </w:rPr>
      </w:pPr>
      <w:r>
        <w:rPr>
          <w:rFonts w:eastAsia="Time Cyr" w:cs="Time Cyr" w:ascii="Time Cyr" w:hAnsi="Time Cyr"/>
          <w:sz w:val="40"/>
          <w:szCs w:val="40"/>
          <w:lang w:val="en-US"/>
        </w:rPr>
        <w:t>ÃÝÑ - Ãèíäóêóøñêàÿ íà ðåêå Ìóðãàá.</w:t>
      </w:r>
    </w:p>
    <w:p>
      <w:pPr>
        <w:pStyle w:val="Normal"/>
        <w:widowControl w:val="false"/>
        <w:ind w:firstLine="284"/>
        <w:jc w:val="both"/>
        <w:rPr>
          <w:rFonts w:ascii="Time Cyr" w:hAnsi="Time Cyr" w:eastAsia="Time Cyr" w:cs="Time Cyr"/>
          <w:sz w:val="40"/>
          <w:szCs w:val="40"/>
          <w:lang w:val="en-US"/>
        </w:rPr>
      </w:pPr>
      <w:r>
        <w:rPr>
          <w:rFonts w:eastAsia="Time Cyr" w:cs="Time Cyr" w:ascii="Time Cyr" w:hAnsi="Time Cyr"/>
          <w:sz w:val="40"/>
          <w:szCs w:val="40"/>
          <w:lang w:val="en-US"/>
        </w:rPr>
        <w:t>ÃÐÝÑ - Áåçìåèíñêàÿ, Íåáèò-Äàãñêàÿ ãàçîòóðáèííàÿ, Ìàðûéñêàÿ.</w:t>
      </w:r>
    </w:p>
    <w:p>
      <w:pPr>
        <w:pStyle w:val="Normal"/>
        <w:widowControl w:val="false"/>
        <w:ind w:firstLine="284"/>
        <w:jc w:val="both"/>
        <w:rPr>
          <w:rFonts w:ascii="Time Cyr" w:hAnsi="Time Cyr" w:eastAsia="Time Cyr" w:cs="Time Cyr"/>
          <w:b/>
          <w:b/>
          <w:bCs/>
          <w:sz w:val="40"/>
          <w:szCs w:val="40"/>
          <w:u w:val="single"/>
          <w:lang w:val="en-US"/>
        </w:rPr>
      </w:pPr>
      <w:r>
        <w:rPr>
          <w:rFonts w:eastAsia="Time Cyr" w:cs="Time Cyr" w:ascii="Time Cyr" w:hAnsi="Time Cyr"/>
          <w:sz w:val="40"/>
          <w:szCs w:val="40"/>
          <w:lang w:val="en-US"/>
        </w:rPr>
        <w:t>ÒÝÖ - ×àðäæîóñêàÿ, Êðàñíîâîäñêàÿ.</w:t>
      </w:r>
    </w:p>
    <w:p>
      <w:pPr>
        <w:pStyle w:val="Normal"/>
        <w:widowControl w:val="false"/>
        <w:ind w:firstLine="140"/>
        <w:jc w:val="center"/>
        <w:rPr>
          <w:rFonts w:ascii="Time Cyr" w:hAnsi="Time Cyr" w:eastAsia="Time Cyr" w:cs="Time Cyr"/>
          <w:b/>
          <w:b/>
          <w:bCs/>
          <w:sz w:val="40"/>
          <w:szCs w:val="40"/>
          <w:u w:val="single"/>
          <w:lang w:val="en-US"/>
        </w:rPr>
      </w:pPr>
      <w:r>
        <w:rPr>
          <w:rFonts w:eastAsia="Time Cyr" w:cs="Time Cyr" w:ascii="Time Cyr" w:hAnsi="Time Cyr"/>
          <w:b/>
          <w:bCs/>
          <w:sz w:val="40"/>
          <w:szCs w:val="40"/>
          <w:u w:val="single"/>
          <w:lang w:val="en-US"/>
        </w:rPr>
        <w:t>Ñåëüñêîå õîçÿéñòâî.</w:t>
      </w:r>
    </w:p>
    <w:p>
      <w:pPr>
        <w:pStyle w:val="Normal"/>
        <w:widowControl w:val="false"/>
        <w:ind w:firstLine="284"/>
        <w:jc w:val="both"/>
        <w:rPr>
          <w:rFonts w:ascii="Time Cyr" w:hAnsi="Time Cyr" w:eastAsia="Time Cyr" w:cs="Time Cyr"/>
          <w:sz w:val="40"/>
          <w:szCs w:val="40"/>
          <w:lang w:val="en-US"/>
        </w:rPr>
      </w:pPr>
      <w:r>
        <w:rPr>
          <w:rFonts w:eastAsia="Time Cyr" w:cs="Time Cyr" w:ascii="Time Cyr" w:hAnsi="Time Cyr"/>
          <w:b/>
          <w:bCs/>
          <w:sz w:val="40"/>
          <w:szCs w:val="40"/>
          <w:lang w:val="en-US"/>
        </w:rPr>
        <w:t>Çåìëåäåëèå:</w:t>
      </w:r>
    </w:p>
    <w:p>
      <w:pPr>
        <w:pStyle w:val="Normal"/>
        <w:widowControl w:val="false"/>
        <w:ind w:firstLine="284"/>
        <w:jc w:val="both"/>
        <w:rPr>
          <w:rFonts w:ascii="Time Cyr" w:hAnsi="Time Cyr" w:eastAsia="Time Cyr" w:cs="Time Cyr"/>
          <w:sz w:val="40"/>
          <w:szCs w:val="40"/>
          <w:lang w:val="en-US"/>
        </w:rPr>
      </w:pPr>
      <w:r>
        <w:rPr>
          <w:rFonts w:eastAsia="Time Cyr" w:cs="Time Cyr" w:ascii="Time Cyr" w:hAnsi="Time Cyr"/>
          <w:sz w:val="40"/>
          <w:szCs w:val="40"/>
          <w:lang w:val="en-US"/>
        </w:rPr>
        <w:t xml:space="preserve">Îñíîâíàÿ îòðàñëü ñåëüñêîãî õîçÿéñòâà - õëîïêîâîäñòâî. </w:t>
      </w:r>
    </w:p>
    <w:p>
      <w:pPr>
        <w:pStyle w:val="Normal"/>
        <w:widowControl w:val="false"/>
        <w:ind w:firstLine="284"/>
        <w:jc w:val="both"/>
        <w:rPr>
          <w:rFonts w:ascii="Time Cyr" w:hAnsi="Time Cyr" w:eastAsia="Time Cyr" w:cs="Time Cyr"/>
          <w:sz w:val="40"/>
          <w:szCs w:val="40"/>
          <w:lang w:val="en-US"/>
        </w:rPr>
      </w:pPr>
      <w:r>
        <w:rPr>
          <w:rFonts w:eastAsia="Time Cyr" w:cs="Time Cyr" w:ascii="Time Cyr" w:hAnsi="Time Cyr"/>
          <w:sz w:val="40"/>
          <w:szCs w:val="40"/>
          <w:lang w:val="en-US"/>
        </w:rPr>
        <w:t>Çåðíîâûå êóëüòóðû: ïøåíèöà, ÿ÷ìåíü, ðèñ, äæóãàðà.</w:t>
      </w:r>
    </w:p>
    <w:p>
      <w:pPr>
        <w:pStyle w:val="Normal"/>
        <w:widowControl w:val="false"/>
        <w:ind w:firstLine="284"/>
        <w:jc w:val="both"/>
        <w:rPr>
          <w:rFonts w:ascii="Time Cyr" w:hAnsi="Time Cyr" w:eastAsia="Time Cyr" w:cs="Time Cyr"/>
          <w:sz w:val="40"/>
          <w:szCs w:val="40"/>
          <w:lang w:val="en-US"/>
        </w:rPr>
      </w:pPr>
      <w:r>
        <w:rPr>
          <w:rFonts w:eastAsia="Time Cyr" w:cs="Time Cyr" w:ascii="Time Cyr" w:hAnsi="Time Cyr"/>
          <w:sz w:val="40"/>
          <w:szCs w:val="40"/>
          <w:lang w:val="en-US"/>
        </w:rPr>
        <w:t>Êîðìîâûå êóëüòóðû: êóêóðóçà íà çåðíî, ñèëîñ è çåë¸íûé êîðì, ëþöåðíà è äð.</w:t>
      </w:r>
    </w:p>
    <w:p>
      <w:pPr>
        <w:pStyle w:val="Normal"/>
        <w:widowControl w:val="false"/>
        <w:ind w:firstLine="284"/>
        <w:jc w:val="both"/>
        <w:rPr>
          <w:rFonts w:ascii="Time Cyr" w:hAnsi="Time Cyr" w:eastAsia="Time Cyr" w:cs="Time Cyr"/>
          <w:sz w:val="40"/>
          <w:szCs w:val="40"/>
          <w:lang w:val="en-US"/>
        </w:rPr>
      </w:pPr>
      <w:r>
        <w:rPr>
          <w:rFonts w:eastAsia="Time Cyr" w:cs="Time Cyr" w:ascii="Time Cyr" w:hAnsi="Time Cyr"/>
          <w:sz w:val="40"/>
          <w:szCs w:val="40"/>
          <w:lang w:val="en-US"/>
        </w:rPr>
        <w:t>Âàæíûå îòðàñëè ñåëüñêîãî õîçÿéñòâà - ñàäîâîäñòâî, âèíîãðàäîâîäñòâî è îâîùåâîäñòâî Áàõ÷åâîäñòâî îñîáåííî ðàçâèòî â íèæíèõ òå÷åíèÿõ Àìóäàðüè, â Òåäæåíñêîì è Ìóðãàáñêîì îàçèñàõ. Òóðêìåíèñòàí ñëàâèòñÿ âûñîêîêà÷åñòâåííûìè ñîðòàìè äûíü è àðáóçîâ.</w:t>
      </w:r>
    </w:p>
    <w:p>
      <w:pPr>
        <w:pStyle w:val="Normal"/>
        <w:widowControl w:val="false"/>
        <w:ind w:firstLine="284"/>
        <w:jc w:val="both"/>
        <w:rPr>
          <w:rFonts w:ascii="Time Cyr" w:hAnsi="Time Cyr" w:eastAsia="Time Cyr" w:cs="Time Cyr"/>
          <w:sz w:val="40"/>
          <w:szCs w:val="40"/>
          <w:lang w:val="en-US"/>
        </w:rPr>
      </w:pPr>
      <w:r>
        <w:rPr>
          <w:rFonts w:eastAsia="Time Cyr" w:cs="Time Cyr" w:ascii="Time Cyr" w:hAnsi="Time Cyr"/>
          <w:sz w:val="40"/>
          <w:szCs w:val="40"/>
          <w:lang w:val="en-US"/>
        </w:rPr>
        <w:t>Ñóáòðîïè÷åñêèå êóëüòóðû: ãðàíàò, ìàñëèíû, ìèíäàëü, èíæèð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en-US"/>
        </w:rPr>
        <w:t>Æèâîòíîâîäñòâî: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</w:t>
      </w:r>
    </w:p>
    <w:p>
      <w:pPr>
        <w:pStyle w:val="Normal"/>
        <w:widowControl w:val="false"/>
        <w:ind w:firstLine="284"/>
        <w:jc w:val="both"/>
        <w:rPr>
          <w:rFonts w:ascii="Time Cyr" w:hAnsi="Time Cyr" w:eastAsia="Time Cyr" w:cs="Time Cyr"/>
          <w:sz w:val="40"/>
          <w:szCs w:val="40"/>
          <w:lang w:val="ru-RU"/>
        </w:rPr>
      </w:pPr>
      <w:r>
        <w:rPr>
          <w:rFonts w:eastAsia="Time Cyr" w:cs="Time Cyr" w:ascii="Time Cyr" w:hAnsi="Time Cyr"/>
          <w:sz w:val="40"/>
          <w:szCs w:val="40"/>
          <w:lang w:val="en-US"/>
        </w:rPr>
        <w:t>Êàðàêóëåâîäñòâî, òîíêîðóííîå îâöåâîäñòâî, âåðáëþäîâîäñòâî, ÊÐÑ, ñâèíîâîäñòâî, ïòèöåâîäñòâî, êîíåâîäñòâî (âûðàùèâàíèå ïëåìåííûõ ëîøàäåé àõàëòåêèíñêîé ïîðîäû), øåëêîâîäñòâî, ï÷åëîâîäñòâî, ðûáíîå õîçÿéñòâî.</w:t>
      </w:r>
    </w:p>
    <w:p>
      <w:pPr>
        <w:pStyle w:val="Normal"/>
        <w:widowControl w:val="false"/>
        <w:ind w:left="100" w:hanging="0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en-US"/>
        </w:rPr>
        <w:t>V.</w:t>
      </w:r>
      <w:r>
        <w:rPr>
          <w:rFonts w:eastAsia="Time Cyr" w:cs="Time Cyr" w:ascii="Time Cyr" w:hAnsi="Time Cyr"/>
          <w:b/>
          <w:bCs/>
          <w:sz w:val="40"/>
          <w:szCs w:val="40"/>
          <w:lang w:val="ru-RU"/>
        </w:rPr>
        <w:t xml:space="preserve"> Исторический очерк</w:t>
      </w:r>
    </w:p>
    <w:p>
      <w:pPr>
        <w:pStyle w:val="Normal"/>
        <w:widowControl w:val="false"/>
        <w:ind w:right="20" w:firstLine="160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ru-RU"/>
        </w:rPr>
        <w:t>Первобытнообщинный строй на терри</w:t>
        <w:softHyphen/>
        <w:t>тории Туркменистан (до</w:t>
      </w:r>
      <w:r>
        <w:rPr>
          <w:rFonts w:eastAsia="Time Cyr" w:cs="Time Cyr" w:ascii="Time Cyr" w:hAnsi="Time Cyr"/>
          <w:b/>
          <w:bCs/>
          <w:sz w:val="40"/>
          <w:szCs w:val="40"/>
          <w:lang w:val="en-US"/>
        </w:rPr>
        <w:t xml:space="preserve"> 8—7</w:t>
      </w:r>
      <w:r>
        <w:rPr>
          <w:rFonts w:eastAsia="Time Cyr" w:cs="Time Cyr" w:ascii="Time Cyr" w:hAnsi="Time Cyr"/>
          <w:b/>
          <w:bCs/>
          <w:sz w:val="40"/>
          <w:szCs w:val="40"/>
          <w:lang w:val="ru-RU"/>
        </w:rPr>
        <w:t xml:space="preserve"> вв. до н. э.).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ерр</w:t>
      </w:r>
      <w:r>
        <w:rPr>
          <w:rFonts w:eastAsia="Time Cyr" w:cs="Time Cyr" w:ascii="Time Cyr" w:hAnsi="Time Cyr"/>
          <w:sz w:val="40"/>
          <w:szCs w:val="40"/>
          <w:lang w:val="en-US"/>
        </w:rPr>
        <w:t>èòîðèÿ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уркменистан</w:t>
      </w:r>
      <w:r>
        <w:rPr>
          <w:rFonts w:eastAsia="Time Cyr" w:cs="Time Cyr" w:ascii="Time Cyr" w:hAnsi="Time Cyr"/>
          <w:sz w:val="40"/>
          <w:szCs w:val="40"/>
          <w:lang w:val="en-US"/>
        </w:rPr>
        <w:t>à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люди начали заселять ещё в эпоху ниж</w:t>
      </w:r>
      <w:r>
        <w:rPr>
          <w:rFonts w:eastAsia="Time Cyr" w:cs="Time Cyr" w:ascii="Time Cyr" w:hAnsi="Time Cyr"/>
          <w:sz w:val="40"/>
          <w:szCs w:val="40"/>
          <w:lang w:val="en-US"/>
        </w:rPr>
        <w:t>íåãî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алеолита, что подтверждают находки кам</w:t>
      </w:r>
      <w:r>
        <w:rPr>
          <w:rFonts w:eastAsia="Time Cyr" w:cs="Time Cyr" w:ascii="Time Cyr" w:hAnsi="Time Cyr"/>
          <w:sz w:val="40"/>
          <w:szCs w:val="40"/>
          <w:lang w:val="en-US"/>
        </w:rPr>
        <w:t>åííûõ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орудий в р</w:t>
      </w:r>
      <w:r>
        <w:rPr>
          <w:rFonts w:eastAsia="Time Cyr" w:cs="Time Cyr" w:ascii="Time Cyr" w:hAnsi="Time Cyr"/>
          <w:sz w:val="40"/>
          <w:szCs w:val="40"/>
          <w:lang w:val="en-US"/>
        </w:rPr>
        <w:t>àéî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не Красноводска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(Джебел)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и нек</w:t>
      </w:r>
      <w:r>
        <w:rPr>
          <w:rFonts w:eastAsia="Time Cyr" w:cs="Time Cyr" w:ascii="Time Cyr" w:hAnsi="Time Cyr"/>
          <w:sz w:val="40"/>
          <w:szCs w:val="40"/>
          <w:lang w:val="en-US"/>
        </w:rPr>
        <w:t>îòî</w:t>
      </w:r>
      <w:r>
        <w:rPr>
          <w:rFonts w:eastAsia="Time Cyr" w:cs="Time Cyr" w:ascii="Time Cyr" w:hAnsi="Time Cyr"/>
          <w:sz w:val="40"/>
          <w:szCs w:val="40"/>
          <w:lang w:val="ru-RU"/>
        </w:rPr>
        <w:t>рых др</w:t>
      </w:r>
      <w:r>
        <w:rPr>
          <w:rFonts w:eastAsia="Time Cyr" w:cs="Time Cyr" w:ascii="Time Cyr" w:hAnsi="Time Cyr"/>
          <w:sz w:val="40"/>
          <w:szCs w:val="40"/>
          <w:lang w:val="en-US"/>
        </w:rPr>
        <w:t>óãèõ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р</w:t>
      </w:r>
      <w:r>
        <w:rPr>
          <w:rFonts w:eastAsia="Time Cyr" w:cs="Time Cyr" w:ascii="Time Cyr" w:hAnsi="Time Cyr"/>
          <w:sz w:val="40"/>
          <w:szCs w:val="40"/>
          <w:lang w:val="en-US"/>
        </w:rPr>
        <w:t>àéî</w:t>
      </w:r>
      <w:r>
        <w:rPr>
          <w:rFonts w:eastAsia="Time Cyr" w:cs="Time Cyr" w:ascii="Time Cyr" w:hAnsi="Time Cyr"/>
          <w:sz w:val="40"/>
          <w:szCs w:val="40"/>
          <w:lang w:val="ru-RU"/>
        </w:rPr>
        <w:t>нах. В пределах Туркменистан</w:t>
      </w:r>
      <w:r>
        <w:rPr>
          <w:rFonts w:eastAsia="Time Cyr" w:cs="Time Cyr" w:ascii="Time Cyr" w:hAnsi="Time Cyr"/>
          <w:sz w:val="40"/>
          <w:szCs w:val="40"/>
          <w:lang w:val="en-US"/>
        </w:rPr>
        <w:t>à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выделена одна из наиболее древних (6-е тыс. до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</w:t>
      </w:r>
      <w:r>
        <w:rPr>
          <w:rFonts w:eastAsia="Time Cyr" w:cs="Time Cyr" w:ascii="Time Cyr" w:hAnsi="Time Cyr"/>
          <w:sz w:val="40"/>
          <w:szCs w:val="40"/>
          <w:lang w:val="ru-RU"/>
        </w:rPr>
        <w:t>н. э.) на территории С</w:t>
      </w:r>
      <w:r>
        <w:rPr>
          <w:rFonts w:eastAsia="Time Cyr" w:cs="Time Cyr" w:ascii="Time Cyr" w:hAnsi="Time Cyr"/>
          <w:sz w:val="40"/>
          <w:szCs w:val="40"/>
          <w:lang w:val="en-US"/>
        </w:rPr>
        <w:t>ÍÃ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неолитических земледельческих культур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джейтунская культура. Обнаружены остатки древних поселений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Джейтун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Чопан-Тепе, Вами, Чагыллы, Монджуклы и др</w:t>
      </w:r>
      <w:r>
        <w:rPr>
          <w:rFonts w:eastAsia="Time Cyr" w:cs="Time Cyr" w:ascii="Time Cyr" w:hAnsi="Time Cyr"/>
          <w:sz w:val="40"/>
          <w:szCs w:val="40"/>
          <w:lang w:val="en-US"/>
        </w:rPr>
        <w:t>óãèå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расположенные на предгорной равнине Копетдага. В эту эпоху экономическую осно</w:t>
        <w:softHyphen/>
        <w:t>ву общества составлял род, а главными заня</w:t>
        <w:softHyphen/>
        <w:t>тиями населения были земледелие с архаическим лиманным орошением (сбор и рас</w:t>
        <w:softHyphen/>
        <w:t xml:space="preserve">пределение вод горных ручьев), домашнее животноводство и охота. Эпоха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 xml:space="preserve">энеолита </w:t>
      </w:r>
      <w:r>
        <w:rPr>
          <w:rFonts w:eastAsia="Time Cyr" w:cs="Time Cyr" w:ascii="Time Cyr" w:hAnsi="Time Cyr"/>
          <w:sz w:val="40"/>
          <w:szCs w:val="40"/>
          <w:lang w:val="ru-RU"/>
        </w:rPr>
        <w:t>в Туркменистан</w:t>
      </w:r>
      <w:r>
        <w:rPr>
          <w:rFonts w:eastAsia="Time Cyr" w:cs="Time Cyr" w:ascii="Time Cyr" w:hAnsi="Time Cyr"/>
          <w:sz w:val="40"/>
          <w:szCs w:val="40"/>
          <w:lang w:val="en-US"/>
        </w:rPr>
        <w:t>å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редставлена культурой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Лнау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ос</w:t>
        <w:softHyphen/>
        <w:t>татки поселений к</w:t>
      </w:r>
      <w:r>
        <w:rPr>
          <w:rFonts w:eastAsia="Time Cyr" w:cs="Time Cyr" w:ascii="Time Cyr" w:hAnsi="Time Cyr"/>
          <w:sz w:val="40"/>
          <w:szCs w:val="40"/>
          <w:lang w:val="en-US"/>
        </w:rPr>
        <w:t>îòî</w:t>
      </w:r>
      <w:r>
        <w:rPr>
          <w:rFonts w:eastAsia="Time Cyr" w:cs="Time Cyr" w:ascii="Time Cyr" w:hAnsi="Time Cyr"/>
          <w:sz w:val="40"/>
          <w:szCs w:val="40"/>
          <w:lang w:val="ru-RU"/>
        </w:rPr>
        <w:t>рой обнаружены вдоль сев</w:t>
      </w:r>
      <w:r>
        <w:rPr>
          <w:rFonts w:eastAsia="Time Cyr" w:cs="Time Cyr" w:ascii="Time Cyr" w:hAnsi="Time Cyr"/>
          <w:sz w:val="40"/>
          <w:szCs w:val="40"/>
          <w:lang w:val="en-US"/>
        </w:rPr>
        <w:t>åðíûõ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отрогов Копетдага (Анау,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Намазга-Тепе, Кара-Тепе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и др.) и в низовьях р</w:t>
      </w:r>
      <w:r>
        <w:rPr>
          <w:rFonts w:eastAsia="Time Cyr" w:cs="Time Cyr" w:ascii="Time Cyr" w:hAnsi="Time Cyr"/>
          <w:sz w:val="40"/>
          <w:szCs w:val="40"/>
          <w:lang w:val="en-US"/>
        </w:rPr>
        <w:t>åêè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еджен (холм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Геоксюр).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Для этой культуры характерны земледелие (пер</w:t>
        <w:softHyphen/>
        <w:t>вые оросит, каналы в Геоксюре</w:t>
      </w:r>
      <w:r>
        <w:rPr>
          <w:rFonts w:eastAsia="Time Cyr" w:cs="Time Cyr" w:ascii="Time Cyr" w:hAnsi="Time Cyr"/>
          <w:sz w:val="40"/>
          <w:szCs w:val="40"/>
          <w:lang w:val="en-US"/>
        </w:rPr>
        <w:t>—</w:t>
      </w:r>
      <w:r>
        <w:rPr>
          <w:rFonts w:eastAsia="Time Cyr" w:cs="Time Cyr" w:ascii="Time Cyr" w:hAnsi="Time Cyr"/>
          <w:sz w:val="40"/>
          <w:szCs w:val="40"/>
          <w:lang w:val="ru-RU"/>
        </w:rPr>
        <w:t>сер</w:t>
      </w:r>
      <w:r>
        <w:rPr>
          <w:rFonts w:eastAsia="Time Cyr" w:cs="Time Cyr" w:ascii="Time Cyr" w:hAnsi="Time Cyr"/>
          <w:sz w:val="40"/>
          <w:szCs w:val="40"/>
          <w:lang w:val="en-US"/>
        </w:rPr>
        <w:t>åäèíà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3-го тыс. до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</w:t>
      </w:r>
      <w:r>
        <w:rPr>
          <w:rFonts w:eastAsia="Time Cyr" w:cs="Time Cyr" w:ascii="Time Cyr" w:hAnsi="Time Cyr"/>
          <w:sz w:val="40"/>
          <w:szCs w:val="40"/>
          <w:lang w:val="ru-RU"/>
        </w:rPr>
        <w:t>н. э.) и скотоводство. Во 2-м тыс. до н. э. появились ремёсла (гон</w:t>
        <w:softHyphen/>
        <w:t>чарное и металлообработка), возникли крупные поселения гор</w:t>
      </w:r>
      <w:r>
        <w:rPr>
          <w:rFonts w:eastAsia="Time Cyr" w:cs="Time Cyr" w:ascii="Time Cyr" w:hAnsi="Time Cyr"/>
          <w:sz w:val="40"/>
          <w:szCs w:val="40"/>
          <w:lang w:val="en-US"/>
        </w:rPr>
        <w:t>îäñêîãî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ипа. Кроме пше</w:t>
        <w:softHyphen/>
        <w:t>ницы и ячменя, начали культивировать виноград, рожь, овёс и др. Экономич</w:t>
      </w:r>
      <w:r>
        <w:rPr>
          <w:rFonts w:eastAsia="Time Cyr" w:cs="Time Cyr" w:ascii="Time Cyr" w:hAnsi="Time Cyr"/>
          <w:sz w:val="40"/>
          <w:szCs w:val="40"/>
          <w:lang w:val="en-US"/>
        </w:rPr>
        <w:t>åñêóþ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основу общества составляли большие семьи.</w:t>
      </w:r>
    </w:p>
    <w:p>
      <w:pPr>
        <w:pStyle w:val="Normal"/>
        <w:widowControl w:val="false"/>
        <w:ind w:firstLine="160"/>
        <w:jc w:val="both"/>
        <w:rPr>
          <w:rFonts w:ascii="Time Cyr" w:hAnsi="Time Cyr" w:eastAsia="Time Cyr" w:cs="Time Cyr"/>
          <w:sz w:val="40"/>
          <w:szCs w:val="40"/>
          <w:lang w:val="en-US"/>
        </w:rPr>
      </w:pPr>
      <w:r>
        <w:rPr>
          <w:rFonts w:eastAsia="Time Cyr" w:cs="Time Cyr" w:ascii="Time Cyr" w:hAnsi="Time Cyr"/>
          <w:sz w:val="40"/>
          <w:szCs w:val="40"/>
          <w:lang w:val="ru-RU"/>
        </w:rPr>
        <w:t>Кон</w:t>
      </w:r>
      <w:r>
        <w:rPr>
          <w:rFonts w:eastAsia="Time Cyr" w:cs="Time Cyr" w:ascii="Time Cyr" w:hAnsi="Time Cyr"/>
          <w:sz w:val="40"/>
          <w:szCs w:val="40"/>
          <w:lang w:val="en-US"/>
        </w:rPr>
        <w:t>åö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2-го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нач</w:t>
      </w:r>
      <w:r>
        <w:rPr>
          <w:rFonts w:eastAsia="Time Cyr" w:cs="Time Cyr" w:ascii="Time Cyr" w:hAnsi="Time Cyr"/>
          <w:sz w:val="40"/>
          <w:szCs w:val="40"/>
          <w:lang w:val="en-US"/>
        </w:rPr>
        <w:t>àëî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1-го тыс. до н. э.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 </w:t>
      </w:r>
      <w:r>
        <w:rPr>
          <w:rFonts w:eastAsia="Time Cyr" w:cs="Time Cyr" w:ascii="Time Cyr" w:hAnsi="Time Cyr"/>
          <w:sz w:val="40"/>
          <w:szCs w:val="40"/>
          <w:lang w:val="ru-RU"/>
        </w:rPr>
        <w:t>время разложения первобытнообщинного строя и зарождения классового общества у племён, населявших территорию Туркменистан</w:t>
      </w:r>
      <w:r>
        <w:rPr>
          <w:rFonts w:eastAsia="Time Cyr" w:cs="Time Cyr" w:ascii="Time Cyr" w:hAnsi="Time Cyr"/>
          <w:sz w:val="40"/>
          <w:szCs w:val="40"/>
          <w:lang w:val="en-US"/>
        </w:rPr>
        <w:t>à.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роизош</w:t>
        <w:softHyphen/>
        <w:t>ли коренные изменения в главной отрасли хозяйства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земледелии, в к</w:t>
      </w:r>
      <w:r>
        <w:rPr>
          <w:rFonts w:eastAsia="Time Cyr" w:cs="Time Cyr" w:ascii="Time Cyr" w:hAnsi="Time Cyr"/>
          <w:sz w:val="40"/>
          <w:szCs w:val="40"/>
          <w:lang w:val="en-US"/>
        </w:rPr>
        <w:t>îòî</w:t>
      </w:r>
      <w:r>
        <w:rPr>
          <w:rFonts w:eastAsia="Time Cyr" w:cs="Time Cyr" w:ascii="Time Cyr" w:hAnsi="Time Cyr"/>
          <w:sz w:val="40"/>
          <w:szCs w:val="40"/>
          <w:lang w:val="ru-RU"/>
        </w:rPr>
        <w:t>ром развивалось искусств</w:t>
      </w:r>
      <w:r>
        <w:rPr>
          <w:rFonts w:eastAsia="Time Cyr" w:cs="Time Cyr" w:ascii="Time Cyr" w:hAnsi="Time Cyr"/>
          <w:sz w:val="40"/>
          <w:szCs w:val="40"/>
          <w:lang w:val="en-US"/>
        </w:rPr>
        <w:t>åííîå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орошение (остатки древних систем ирригации сохранились в пред</w:t>
        <w:softHyphen/>
        <w:t>горных районах Юго-Зап</w:t>
      </w:r>
      <w:r>
        <w:rPr>
          <w:rFonts w:eastAsia="Time Cyr" w:cs="Time Cyr" w:ascii="Time Cyr" w:hAnsi="Time Cyr"/>
          <w:sz w:val="40"/>
          <w:szCs w:val="40"/>
          <w:lang w:val="en-US"/>
        </w:rPr>
        <w:t>àäíîãî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уркменистан, на Туркменской Мисрианской равнине, в низовьях Амударьи и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Маргиане).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Становление классо</w:t>
        <w:softHyphen/>
        <w:t>вого общества, государственных образований сопро</w:t>
        <w:softHyphen/>
        <w:t>вождалось дальнейшим развитием ирригационного земледелия, ремёсел и торговли, возникновением городов.</w:t>
      </w:r>
    </w:p>
    <w:p>
      <w:pPr>
        <w:pStyle w:val="Normal"/>
        <w:widowControl w:val="false"/>
        <w:jc w:val="both"/>
        <w:rPr>
          <w:rFonts w:ascii="Time Cyr" w:hAnsi="Time Cyr" w:eastAsia="Time Cyr" w:cs="Time Cyr"/>
          <w:sz w:val="40"/>
          <w:szCs w:val="40"/>
          <w:lang w:val="en-US"/>
        </w:rPr>
      </w:pPr>
      <w:r>
        <w:rPr>
          <w:rFonts w:eastAsia="Encyclopaedia" w:cs="Encyclopaedia" w:ascii="Encyclopaedia" w:hAnsi="Encyclopaedia"/>
          <w:b/>
          <w:bCs/>
          <w:sz w:val="40"/>
          <w:szCs w:val="40"/>
          <w:u w:val="single"/>
          <w:lang w:val="en-US"/>
        </w:rPr>
        <w:t>Òðàíñïîðò.</w:t>
      </w:r>
    </w:p>
    <w:p>
      <w:pPr>
        <w:pStyle w:val="Normal"/>
        <w:widowControl w:val="false"/>
        <w:ind w:firstLine="284"/>
        <w:jc w:val="both"/>
        <w:rPr>
          <w:rFonts w:ascii="Time Cyr" w:hAnsi="Time Cyr" w:eastAsia="Time Cyr" w:cs="Time Cyr"/>
          <w:sz w:val="40"/>
          <w:szCs w:val="40"/>
          <w:lang w:val="en-US"/>
        </w:rPr>
      </w:pPr>
      <w:r>
        <w:rPr>
          <w:rFonts w:eastAsia="Time Cyr" w:cs="Time Cyr" w:ascii="Time Cyr" w:hAnsi="Time Cyr"/>
          <w:sz w:val="40"/>
          <w:szCs w:val="40"/>
          <w:lang w:val="en-US"/>
        </w:rPr>
        <w:t>Âî âíóòðåííèõ ïåðåâîçêàõ îñíîâíûì òðàíñïîðòîì ÿâëÿåòñÿ æåëåçíî-äîðîæíûé è àâòîìîáèëüíûé.</w:t>
      </w:r>
    </w:p>
    <w:p>
      <w:pPr>
        <w:pStyle w:val="Normal"/>
        <w:widowControl w:val="false"/>
        <w:ind w:firstLine="284"/>
        <w:jc w:val="both"/>
        <w:rPr>
          <w:rFonts w:ascii="Time Cyr" w:hAnsi="Time Cyr" w:eastAsia="Time Cyr" w:cs="Time Cyr"/>
          <w:sz w:val="40"/>
          <w:szCs w:val="40"/>
          <w:lang w:val="en-US"/>
        </w:rPr>
      </w:pPr>
      <w:r>
        <w:rPr>
          <w:rFonts w:eastAsia="Time Cyr" w:cs="Time Cyr" w:ascii="Time Cyr" w:hAnsi="Time Cyr"/>
          <w:b/>
          <w:bCs/>
          <w:sz w:val="40"/>
          <w:szCs w:val="40"/>
          <w:lang w:val="en-US"/>
        </w:rPr>
        <w:t>Æåëåçíûå äîðîãè:</w:t>
      </w:r>
    </w:p>
    <w:p>
      <w:pPr>
        <w:pStyle w:val="Normal"/>
        <w:widowControl w:val="false"/>
        <w:ind w:firstLine="284"/>
        <w:jc w:val="both"/>
        <w:rPr>
          <w:rFonts w:ascii="Time Cyr" w:hAnsi="Time Cyr" w:eastAsia="Time Cyr" w:cs="Time Cyr"/>
          <w:sz w:val="40"/>
          <w:szCs w:val="40"/>
          <w:lang w:val="en-US"/>
        </w:rPr>
      </w:pPr>
      <w:r>
        <w:rPr>
          <w:rFonts w:eastAsia="Time Cyr" w:cs="Time Cyr" w:ascii="Time Cyr" w:hAnsi="Time Cyr"/>
          <w:sz w:val="40"/>
          <w:szCs w:val="40"/>
          <w:lang w:val="en-US"/>
        </w:rPr>
        <w:t>Êðàñíîâîäñê-Òàøêåíò, ×àðäæîó-Êóíãðàä, Òàøêåíò-Àøõàáàä, Àøõàáàä-Íóêóñ-Ìîñêâà, Àøõàáàä-Íåáèòäàã, Íåáèòäàã-Êðàñíîâîäñê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en-US"/>
        </w:rPr>
        <w:t>Àâòîìîáèëüíûå äîðîãè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- Êðàñíîâîäñê-×àðäæîó, ×àðäæîó-Êóøêà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en-US"/>
        </w:rPr>
        <w:t>Ãàçîïðîâîä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- Ñðåäíÿÿ Àçèÿ - Öåíòð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en-US"/>
        </w:rPr>
        <w:t>Ñóäîõîäñòâî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- íà ðåêå Àìóäàðüå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en-US"/>
        </w:rPr>
        <w:t>Ìîðñêîé ïîðò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- Êðàñíîâîäñê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en-US"/>
        </w:rPr>
        <w:t>Âîçäóøíûé òðàíñïîðò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- Àøõàáàä.</w:t>
      </w:r>
    </w:p>
    <w:p>
      <w:pPr>
        <w:pStyle w:val="Normal"/>
        <w:widowControl w:val="false"/>
        <w:jc w:val="both"/>
        <w:rPr>
          <w:rFonts w:ascii="Time Cyr" w:hAnsi="Time Cyr" w:eastAsia="Time Cyr" w:cs="Time Cyr"/>
          <w:sz w:val="40"/>
          <w:szCs w:val="40"/>
          <w:lang w:val="en-US"/>
        </w:rPr>
      </w:pPr>
      <w:r>
        <w:rPr>
          <w:rFonts w:eastAsia="Encyclopaedia" w:cs="Encyclopaedia" w:ascii="Encyclopaedia" w:hAnsi="Encyclopaedia"/>
          <w:b/>
          <w:bCs/>
          <w:sz w:val="40"/>
          <w:szCs w:val="40"/>
          <w:u w:val="single"/>
          <w:lang w:val="en-US"/>
        </w:rPr>
        <w:t>Âíåøíåýêîíîìè÷åñêèå ñâÿçè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en-US"/>
        </w:rPr>
        <w:t>Ýêñïîðò: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íåôòü, ãàç, ðûáà, êîâðû è êîâðîâûå èçäåëèÿ, øþëê, èçäåëèÿ õëîï÷àòî-áóìàæíîé ïðîìûøëåííîñòè, øåðñòü, êîæåâåííîå ñûðü¸, õëîï÷àòíèê, èç æèâûõ: êàðàêóëü, îâöû, ëîøàäè, èçäåëèÿ êóñòàðíûõ ïðîìûñëîâ, òåêñòèëü.</w:t>
      </w:r>
    </w:p>
    <w:p>
      <w:pPr>
        <w:pStyle w:val="Normal"/>
        <w:widowControl w:val="false"/>
        <w:ind w:firstLine="160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en-US"/>
        </w:rPr>
        <w:t xml:space="preserve">Èìïîðò: </w:t>
      </w:r>
      <w:r>
        <w:rPr>
          <w:rFonts w:eastAsia="Time Cyr" w:cs="Time Cyr" w:ascii="Time Cyr" w:hAnsi="Time Cyr"/>
          <w:sz w:val="40"/>
          <w:szCs w:val="40"/>
          <w:lang w:val="en-US"/>
        </w:rPr>
        <w:t>óãîëü, èçäåëèÿ ÷¸ðíîé è öâåòíîé ìåòàëëóðãèè, íåôòü, ïðîäóêöèÿ ìàøèíîñòðîèòåëüíîãî êîìïëåêñà, ëåñ, ñòðîèòåëüíûå ìàòåðèàëû, ïðîäóêöèÿ ïåðâîé íåîáõîäèìîñòè, ïðîäóêòû ïèòàíèÿ, õèìè÷åñêèå ïðåïàðàòû, ëåêàðñòâà.</w:t>
      </w:r>
    </w:p>
    <w:sectPr>
      <w:footerReference w:type="default" r:id="rId12"/>
      <w:type w:val="nextPage"/>
      <w:pgSz w:w="11906" w:h="16820"/>
      <w:pgMar w:left="940" w:right="88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 Cyr">
    <w:charset w:val="01"/>
    <w:family w:val="swiss"/>
    <w:pitch w:val="variable"/>
  </w:font>
  <w:font w:name="Encyclopaedia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6540" cy="2927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540" cy="292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40"/>
                              <w:szCs w:val="4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40"/>
                              <w:b/>
                              <w:szCs w:val="40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40"/>
                              <w:b/>
                              <w:szCs w:val="40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40"/>
                              <w:b/>
                              <w:szCs w:val="40"/>
                              <w:bCs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40"/>
                              <w:b/>
                              <w:szCs w:val="40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2pt;height:23.05pt;mso-wrap-distance-left:0pt;mso-wrap-distance-right:0pt;mso-wrap-distance-top:0pt;mso-wrap-distance-bottom:0pt;margin-top:0.05pt;mso-position-vertical-relative:text;margin-left:48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  <w:bCs/>
                        <w:sz w:val="40"/>
                        <w:szCs w:val="40"/>
                      </w:rPr>
                      <w:fldChar w:fldCharType="begin"/>
                    </w:r>
                    <w:r>
                      <w:rPr>
                        <w:rStyle w:val="PageNumber"/>
                        <w:sz w:val="40"/>
                        <w:b/>
                        <w:szCs w:val="40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40"/>
                        <w:b/>
                        <w:szCs w:val="40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40"/>
                        <w:b/>
                        <w:szCs w:val="40"/>
                        <w:bCs/>
                      </w:rPr>
                      <w:t>21</w:t>
                    </w:r>
                    <w:r>
                      <w:rPr>
                        <w:rStyle w:val="PageNumber"/>
                        <w:sz w:val="40"/>
                        <w:b/>
                        <w:szCs w:val="40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urkmenistan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5T10:21:00Z</dcterms:created>
  <dc:creator>Dosym Nourmoukhanov</dc:creator>
  <dc:description/>
  <dc:language>en-US</dc:language>
  <cp:lastModifiedBy>Dosym Nourmoukhanov</cp:lastModifiedBy>
  <dcterms:modified xsi:type="dcterms:W3CDTF">1998-05-12T13:56:00Z</dcterms:modified>
  <cp:revision>17</cp:revision>
  <dc:subject/>
  <dc:title>{""' ' Ñîäåðæàíèå: )   1</dc:title>
</cp:coreProperties>
</file>