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Лесная промышленность является одной из наиболее интересных для изучения ввиду своей сложности, многосторонности, распространенности по всему миру и необходимости ее продуктов для экономики любых стран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В своей работе мы поставили целью рассмотреть лесной комплекс в различных аспектах, делая упор на особенности ценообразования и влияния цен на развитие промышленности. </w:t>
        <w:tab/>
        <w:t>Рассмотрение мы начали с общей характеристики лесного комплекса и аспектов влияния лесных ресурсов на возможности промышленности. Далее нами коротко рассматриваются технологические особенности производства, ассортимент продукции лесоперерабатывающей продукции, объемы мировой торговли. Также уделено внимание и географической структуре: основным импортерам и экспортерам, производству отдесьных видов продукции по регионам и делению на североамериканский, тихоокеанский и европейский субрынк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омимо характеристики цен на продукцию лесного комплекса, мы рассмотрели конкретные данные, позволяющие составить более полное представление о мировом рынке леса на основе североамериканского регионального лесного рынк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заключении мы сделали некоторые выводы на основании проделанной работы, указав возможные направления развития лесной промышленности и связанные с этим изменения в динамике цен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1:24:00Z</dcterms:created>
  <dc:creator>������� ������� �������������</dc:creator>
  <dc:description/>
  <dc:language>en-US</dc:language>
  <cp:lastModifiedBy>������� ������� �������������</cp:lastModifiedBy>
  <dcterms:modified xsi:type="dcterms:W3CDTF">1997-05-31T01:24:00Z</dcterms:modified>
  <cp:revision>1</cp:revision>
  <dc:subject/>
  <dc:title>��������</dc:title>
</cp:coreProperties>
</file>