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.1 Объемы экспорта США основных продуктов мягкой древесины (в миллионах кубометров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97"/>
        <w:gridCol w:w="2807"/>
        <w:gridCol w:w="229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ревна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ломатериалы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анера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1</w:t>
            </w:r>
          </w:p>
        </w:tc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.77</w:t>
            </w:r>
          </w:p>
        </w:tc>
        <w:tc>
          <w:tcPr>
            <w:tcW w:w="28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.47</w:t>
            </w:r>
          </w:p>
        </w:tc>
        <w:tc>
          <w:tcPr>
            <w:tcW w:w="2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6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4.1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.8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.3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.3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5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.2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.7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3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6.9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.5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2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.9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.4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5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7.9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.7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7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0.8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.6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8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0.3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.8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2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.0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.8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4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.7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.0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1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.8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.0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2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.2 Объемы экспорта США основных продуктов мягкой древесины (в миллионах долларов)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97"/>
        <w:gridCol w:w="2983"/>
        <w:gridCol w:w="2120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ревна $1,002</w:t>
            </w:r>
          </w:p>
        </w:tc>
        <w:tc>
          <w:tcPr>
            <w:tcW w:w="2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иломатериалы $653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Фанера $167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1</w:t>
            </w:r>
          </w:p>
        </w:tc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174</w:t>
            </w:r>
          </w:p>
        </w:tc>
        <w:tc>
          <w:tcPr>
            <w:tcW w:w="2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75</w:t>
            </w:r>
          </w:p>
        </w:tc>
        <w:tc>
          <w:tcPr>
            <w:tcW w:w="2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068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0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079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29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169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9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137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4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526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85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090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13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145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39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,137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32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841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34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902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,347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0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Табл. 3. Основные направления экспорта США продуктов мягкой древесины (в миллионах кубометров и миллионах долларов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18"/>
        <w:gridCol w:w="1718"/>
        <w:gridCol w:w="1718"/>
        <w:gridCol w:w="171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LOG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Japa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Kore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hin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anad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olum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9.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3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0.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.6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.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4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alu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.49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2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5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.45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3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6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LUMBER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Japa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EC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Maxico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anad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olum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.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9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9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7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.8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.0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9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alu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4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8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0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4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4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6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3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5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PLYWOOD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EC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Mexico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aribbea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anad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olum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8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0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8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0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0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1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alu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3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SOFTWOOD CHIPS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Japan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Canad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olum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.9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4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5.2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.2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92 Valu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8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988-92 Average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22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$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.S. Sept. of Agriculture, Foreign Agricultural Service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7:18:00Z</dcterms:created>
  <dc:creator>������� ������� �������������</dc:creator>
  <dc:description/>
  <dc:language>en-US</dc:language>
  <cp:lastModifiedBy>������� ������� �������������</cp:lastModifiedBy>
  <cp:lastPrinted>1997-05-30T20:28:00Z</cp:lastPrinted>
  <dcterms:modified xsi:type="dcterms:W3CDTF">1997-05-30T20:32:00Z</dcterms:modified>
  <cp:revision>6</cp:revision>
  <dc:subject/>
  <dc:title>Table 1. Volume of Major Softwood Product Exports (in million cubic meters)</dc:title>
</cp:coreProperties>
</file>