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Лицей информационных технологий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Реферат по географии на тему: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83260</wp:posOffset>
                </wp:positionV>
                <wp:extent cx="3371850" cy="561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3371850" cy="5619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4.25pt;mso-wrap-distance-left:9pt;mso-wrap-distance-right:9pt;mso-wrap-distance-top:0pt;mso-wrap-distance-bottom:0pt;margin-top:53.8pt;mso-position-vertical-relative:text;margin-left:8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3371850" cy="5619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а 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аликова Ж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10 “а”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верила 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рисова М.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.Хабаровск, 1997г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6126480" cy="5029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6126480" cy="50133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6480" cy="501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96pt;mso-wrap-distance-left:9pt;mso-wrap-distance-right:9pt;mso-wrap-distance-top:0pt;mso-wrap-distance-bottom:0pt;margin-top:14.4pt;mso-position-vertical-relative:text;margin-left:-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6126480" cy="50133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6480" cy="5013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итико и экономико-географическое положение Австрал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селение стра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родные ресурсы и усло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мышлен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ельское хозяй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720" w:hanging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витие отраслей сферы обслужи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нешние экономические связ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Люциан Воляновский “Материк переставший быть легендой”, 199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gemini.sch265.spb.su/rsant/australia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153.233.17.121/travel/docs/country/australia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www.maindir.gov.ru/GUIR/countries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groucho.mit.csu.edu.a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rolf.ece.curtin.edu.au/~clive/agrirobot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en-US"/>
        </w:rPr>
        <w:t>http://www.csu.edu.au/australia/galler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стралийский Союз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ческое и экономико-географическое положение 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алия — единственное государство в мире, занимающее территорию целого континента, поэтому Австралия имеет только морские границы. Странами-соседями Австралии являются Новая Зеландия, Индонезия, Папуа Новая Гвинея и другие островные государства Океании. Австралия удалена от развитых стран Америки и Европы, крупных рынков сырья и сбыта продукции, но множество морских путей связывают Австралию с ними, а также Австралия играет важную роль в азиатско-тихоокеанском регионе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алия имеет федеративное устройство и включает в себя 6 штатов: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30175</wp:posOffset>
                </wp:positionH>
                <wp:positionV relativeFrom="paragraph">
                  <wp:posOffset>2214880</wp:posOffset>
                </wp:positionV>
                <wp:extent cx="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74.4pt" to="-10.25pt,188.7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вый Южный Уэльс, Виктория, Квинсленд, Южная Австралия, Тасмания, Западная  Австралия — и 2 территории : Северная территория, Австралийская Столичная территория. Территория страны составляет 7682 тыс.кв.км, расположена на Австралийском материке, о.Тасмания и другими островам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толица Австралии — г. Канберра. Австралия — федеральное государство в составе содружества, возглавляемого Великобританией. Глава государства — английская королева, представленная генерал-губернатором, который назначается по рекомендации австралийского правительства. Высший законодательный орган — Федеральный парламент, состоящий из Сената, избираемого на 6 лет ( 76 членов, обновляется наполовину каждые 3 года) и палаты представителей (148 членов), избираемого на 3 год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сеобщие выборы состоялись в марте 1993 г. Исполнительная власть формально принадлежит возглавляемому генерал-губернатором исполнительному совету, фактически осуществляется правительством во главе с премьер-министром. Каждый штат имеет свою конституцию, органы власти и управления. В территориях установлена специальная система управления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енерал-губернатор — Уильям Хейден;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емьер-министр — Пол Китинг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едущей партией в Австралии является Австралийская Лейбористская партия (АПЛ), образованная в 1891г. Основу партии составляют профсоюзы, входящие в нее на правах коллективных членов, молодежные и женские организации, имеется также индивидуальное членство. Политика партии во многом определяется парламентской фракцией, парламентский лидер в случае победы партии на выборах автоматически становится премьер-министром. Лидер партии — Пол Китинг. Либеральная партия Австралии, основанная в 1944 г., выражает интересы крупной буржуазии, Национальная (Аграрная) партия Австралии, основанная в 1916г., выражает интересы крупных землевладельцев и скотоводов, образует коалицию с Австралийской Лейбористской партией, в Австралии существует еще множество партий (Партия Австралийских Демократов, Партия Ядерного Разоружения, Партия Сельской Австралии и др.).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Население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1996г. население Австралии составило 18,284,373 чел., поэтому место Австралии по населению в мире находится в сороковом десятке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77% населения Австралии — потомки переселенцев с британских островов — англичан, ирландцев, шотландцев, образовавших англо-австралийскую нацию, остальные преимущественно иммигранты из других европейских стран, аборигенов и метисов — 250тыс.чел. (1991г.). Большую часть населения страны составляют иммигранты. Каждый четвертый житель Австралии рожден за ее пределами. После Второй Мировой войны начала осуществляться иммиграционная программа, в ходе которой население страны было увеличено с 7,6млн.чел в 1947г. до 15,5 млн.чел в 1984г. Около 60% этого роста дали иммигранты и их дети, родившиеся в Австрали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еление Австрали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, млн.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городского населения, в %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льского населения, в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, в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, в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родившихся, на тысячу населени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, на тысячу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ый прирос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20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20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к видно из таблицы, Австралия относится к странам с </w:t>
      </w:r>
      <w:r>
        <w:rPr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ипом воспроизводств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18,322,231 чел. мужчин в возрасте от 1 до 14 лет — 2,032,238, от 15 до 64— 6,181,887, от 65 и старше — 934,374, женщин в возрасте от 1 до 14лет —  1,929,366, от 15 до 64 — 6,017,362, от 65 и старше — 1,227,004 чел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отность населения по территории страны различна. Это объясняется тем, что около половины территории Австралии занимают пустыни и полупустыни, не пригодные для проживания. Поэтому плотность населения в районах пустынь меньше человека на квадратный километр, а на восточном побережье климат гораздо благоприятнее, поэтому здесь расположены крупные города Австралии — Сидней (3,6млн.чел), Мельбурн(3млн.чел), Брисбен (1,2млн.чел), и плотность населения здесь от 1 до 10 чел. на кв.км., так же на западном побережье в районе г.Перт (1,2млн.чел) плотность населения до 10 чел. на кв. км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алийцы в основном городские жители. В начале  ХХ в. в городах проживало 50% населения страны, после Второй Мировой войны — 70%, в 60-х гг. сельского населения было 16%, в 80-х гг. — 14%. Процесс урбанизации продолжался все время и ее темп неуклонно увеличивался, так по прогнозам в конце ХХ в. сельское население составит 8%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олее 70% австралийцев живут в 12 крупных городах страны: в федеральной столице, столицах штатов и Северной территории и городах с населением более 100тыс.чел. В Мельбурне и Сиднее проживает около 40% населения страны.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родные ресурсы и условия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алия богата разнообразными полезными ископаемыми. 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амые большие в Австралии залежи железной руды, которые начали разрабатываться с 60-х годов нашего века, находятся в районе хребта Хамерсли на северо-западе страны (месторождения Маунт-Ньюмен, Маунт-Голдсуэрта и др.). Железная руда имеется также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упные месторождения полиметаллов (свинец, цинк с примесью серебра и меди) находятся в западной пустынной части штата Новый Южный Уэльс - месторождение Брокен-Хилл. Важный центр добычи цветных металлов (меди, свинца, цинка) сложился около месторождения Маунт-Айза (в штате Квинсленд). Залежи полиметаллов и меди имеются также на Тасмании (Рид-Розбери и Маунт-Лайелл), меди - в Теннант-Крике (Северная Территория) и в других местах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е запасы золота сосредоточены в выступах докембрийского фундамента и на юго-западе материка (штат Западная Австралия), в районе городов Калгурли и Кулгарди, Норсмен и Уилуна, а также в Квинсленде. Более мелкие месторождения      встречаются почти во всех штатах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кситы залегают на полуостровах Кейп-Йорк (месторождение Уэйпа) и Арнемленд (месторождение Гов), а также на юго-западе, в хребте Дарлинг (месторождение Джаррадейл)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держащие марганец руды находятся на острове Грут-Айленд - в заливе Карпентария и на северо-западе страны - в районе Пилбары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есторождения урана обнаружены в различных частях материка: на севере (полуостров Арнемленд) - неподалеку от рек Саут и Ист-Аллигейтор, в штате Южная Австралия - около оз. Фром, в штате Квинсленд - месторождение Мэри-Катлин и в западной части страны - месторождение Йиллирр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сновные залежи каменного угля расположены в восточной части материка. Наиболее крупные месторождения как коксующегося, так и некоксующегося каменного угля разрабатываются около городов Ньюкасл и Литгоу (штат Новый Южный Уэльс) и городов Коллинсвилл, Блэр-Атол, Блафф, Баралаба и Моура-Кианга в штате Квинсленд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 (месторождение Муни, Олтон и Беннет), на острове Барроу у северо-западного побережья материка, а также на континентальном шельфе у южного побережья штата Виктория (месторождение Кингфиш). Залежи газа (крупнейшее месторождение Ранкен) и нефти обнаружены также на шельфе у северо-западных берегов материк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встралии имеются крупные месторождения хрома (штат Квинсленд), Гингин, Донгара, Мандарра (Западная Австралия ), Марлин (штат Виктория)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дные ресурсы самого континента невелики, но наиболее развита речная сеть на острове Тасмания. Реки там имеют смешанное дождевое и снеговое питание и полноводны в течение всего года. Они стекают с гор и поэтому бурны, порожисты и обладают большими запасами гидроэнергии. Последняя широко используется для строительства гидроэлектростанций. Наличие дешевой электроэнергии способствует развитию на Тасмании энергоемких производств, таких, как выплавка чистых электролитных металлов, изготовление целлюлозы др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ки, стекающие с восточных склонов Большого Водораздельного хребта, - короткие, в верховьях текут в узких ущельях. Здесь они вполне могут быть использованы, а отчасти уже используются для строительства ГЭС. При выходе на прибрежную равнину реки замедляют свое течение, их глубина увеличивается. Многие из них в устьевых частях даже доступны для крупных океанских судов. Река Кларенс судоходна на 100 км от устья, а Хоксбери - на 300 км. Объём стока и режим этих рек различны и зависят от количества осадков и времени их выпадения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западных склонах Большого Водораздельного хребта берут начало реки, прокладывающие свой путь по внутренним равнинам. В районе горы Косцюшко начинается самая многоводная река в Австралии - Муррей. В горах же зарождается и её наиболее крупные притоки - Дарлинг, Маррамбиджи, Гоулбери и некоторые другие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итание р. Муррей и ее протоков главным образом дождевое и в меньшей степени снеговое. Эти реки наиболее полноводны в начале лета, когда в горах тает снег. В сухое время года они сильно мелеют, а некоторые из притоков Муррея распадаются на отдельные стоячие водоемы. Постоянное течение (кроме исключительно засушливых лет) сохраняют только Муррей и Маррамбиджи. Даже Дарлинг, самая длинная река Австралии (2450 км), во время летних засух, теряясь в песках, не всегда достигает Муррея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чти на всех реках системы Муррея построены плотины и запруды, около которых созданы водохранилища, где собирают паводковые воды, используемые для орошения полей, садов и пастбищ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ки северного и западного побережий Австралии мелководны и сравнительно невелики. Самая длинная из них - Флиндерс впадает в залив Карпентария. Эти реки имеют дождевое питание, и их водоносность сильно меняется в разное время год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еки, сток которых направлен во внутренние области материка, такие как Куперс-Крик (Барку), Дайамант-ина и др., лишены не только постоянного стока, но и постоянного, отчетливо выраженного русла. В Австралии такие временные реки называют криками. Они наполняются водой только во время кратковременных ливней. Вскоре после дождя русло реки вновь превращается в сухую песчаную ложбину, зачастую не имеющую даже определенных очертаний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Большинство озер Австралии, как и реки, питаются дождевыми водами. Они не имеют ни постоянного уровня, ни стока. Летом озера пересыхают и представляют собой неглубокие солончаковые впадины. Слой соли на дне иногда достигает 1,5 м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кружающих Австралию морях добывают морского зверя, ловят рыбу. В морских водах разводят съедобных устриц. В теплых прибрежных водах на севере и северо-востоке ведется промысел морских трепангов, крокодилов и моллюсков-жемчужниц. Основной центр искусственного разведения последних находится в районе полуострова Коберг (Арнемленд). Именно здесь, в теплых водах Арафурского моря и залива Ван-Димен, были проведены первые опыты по созданию специальных осадков. Проводились эти опыты одной из австралийских компаний при участии японских специалистов. Было установлено, что моллюски-жемчужницы, выращиваемые в теплых водах у северного побережья Австралии, дают более крупный жемчуг, чем у берегов Японии, и в значительно более короткий срок. В настоящее время разведение моллюсков-жемчужниц широко распространилось по северному и отчасти северо-восточному побережьям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к как Австралийский материк длительное время, начиная с середины мелового периода, находился в условиях изоляции от других частей земного шара, его растительный мир очень своеобразен. Из 12 тыс. видов высших растений более 9 тыс. - эндемики, т.е. произрастают только на Австралийском континенте. Среди эндемиков - многие виды эвкалиптов и акаций, наиболее типичных для Австралии семейств растений. В то же время здесь встречаются и такие растения, которые присущи Южной Америке (например, южный бук), Южной Африке (представителей семейства протейных) и островам Малайского архипелага (фикус, панданус и др.). Это свидетельствует о том, что многие миллионы лет назад между материками существовали сухопутные связ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оскольку климат большей части территории Австралии отличается резкой засушливостью, в ее флоре господствуют сухолюбивые растения: особые злаки, эвкалипты, зонтичные акации, суккулентные деревья (бутылочное дерево и др.). Деревья, принадлежащие к этим сообществам, имеют мощную корневую систему, которая на 10-20, а иногда на 30 м уходит в землю, благодаря чему они, как насос, высасывают влагу с больших глубин. Узкие и сухие листья этих деревьев окрашены большей частью в тусклый серо-зеленоватый цвет. У некоторых из них листья обращены к солнцу ребром, что способствует уменьшению испарения воды с их поверхност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крайнем севере и северо-западе страны, где жарко и теплые северо-западные муссоны приносят влагу, произрастают дождевые тропические леса. В их древесном составе преобладают гигантские эвкалипты, фикусы, пальмы, панданусы с узкими длинными листьями и др. Густая листва деревьев образует почти сплошной покров, затеняющий землю. Местами на самом побережье встречаются заросли бамбука. В тех местах, где берега плоские и илистые, развивается мангровая растительность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ждевые леса в виде узких галерей протягиваются на сравнительно небольшие расстояния внутрь материка по долинам рек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Чем дальше к югу, тем суше становится климат и сильнее чувствуется горячее дыхание пустынь. Лесной покров постепенно редеет. Эвкалипты и зонтичные акации располагаются группами. Это зона влажных саванн, протянувшаяся в широтном направлении южнее зоны тропических лесов. По своему виду саванны с редкими группами деревьев напоминают парки. Кустарникового подроста в них нет. Солнечный свет свободно проникает через решето мелких листьев деревьев и падает на землю, покрытую высокой густой травой. Облесенные саванны - прекрасные пастбища для овец и крупного рогатого скот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центральных пустынь частей материка, где очень жарко и сухо, характерны густые, почти непроходимые заросли колючих низкорослых кустарников, состоящих главным образом из эвкалиптов и акаций. В Австралии эти заросли называют скрэбом. Местами скрэб перемежается с обширными, лишенными растительности песчаными, каменистыми или глинистыми участками пустынь, а местами - зарослями высоких дернистых злаков (спинифекс)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осточные и юго-восточные склоны Большого Водораздельного хребта, где выпадает много осадков, покрыты густыми тропическими и субтропическими вечнозелеными лесами. Больше всего в этих лесах, как и повсюду в Австралии, эвкалиптов. Эвкалипты ценны в промышленном отношении. Эти деревья не имеют равных себе по высоте среди пород с твердой древесиной; некоторые их виды достигают 150 м высоты и 10 м в диаметре. Прирост древесины в эвкалиптовых лесах большой, и поэтому они очень продуктивны. Много в лесах также древовидных хвощей и папоротников, достигающих 10-20 м высоты. На своей вершине древовидные папоротники несут крону крупных (до 2 м длины) перистых листьев. Своей яркой и свежей зеленью они несколько оживляют блеклый голубовато-зеленый пейзаж эвкалиптовых лесов. Выше в горах заметна примесь сосен-дамарра и буков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устарниковый и травяной покровы в этих лесах разнообразны и густы. В менее влажных вариантах этих лесов второй ярус образуют травяные деревья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острове Тасмания кроме эвкалиптов много вечнозеленых буков, родственных южноамериканским видам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а юго-западе материка леса покрывают западные склоны хребта Дарлинг, обращенные к морю. Леса эти почти сплошь состоят из эвкалиптов, достигающих значительной высоты. Число эндемичных видов здесь особенно велико. Кроме эвкалиптов широко распространены бутылочные деревья. Они имеют оригинальный бутылкообразный ствол, толстый у основания и резко суживающийся кверху. В дождливое время года в стволе деревьев скапливаются большие запасы влаги, которые расходуются в засушливый период. В подросте этих лесов много кустарников и трав, пестрящих яркими цветам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целом лесные ресурсы Австралии невелики. Общая площадь лесов, включая специальные насаждения, состоящие в основном из видов, имеющих мягкую древесину (главным образом сосны лучистой), в конце 70-х годов составляла всего 5,6% территории страны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ервые колонисты не обнаружили на материке растительных видов, характерных для Европы. В дальнейшем в Австралию были завезены европейские и другие виды деревьев, кустарников и трав. Здесь хорошо привились виноградная лоза, хлопчатник, зерновые (пшеница, ячмень, овес, рис, кукуруза и др.), овощи, многие фруктовые деревья и т.д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Австралии в закономерной последовательности представлены все типы почв, свойственные тропическому, субэкваториальному и субтропическому природным поясам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айоне влажных тропических лесов на севере распространены красные почвы, сменяющиеся по направлению к югу красно-бурыми и коричневыми почвами во влажных саваннах и серо-коричневыми в сухих саванная. Красно-бурые и коричневые почвы, содержащие перегной, немного фосфора и калий, ценны для сельскохозяйственного использования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еделах зоны красно-бурых почв располагаются основные посевы пшеницы Австрали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краинных районах Центральных равнин (например, в бассейне Муррея), где развито искусственное орошение и применяют много удобрений, на сероземных почвах выращивают виноград, плодовые деревья, кормовые травы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окружающих кольцом внутренние пустынные территории полупустынных и особенно степных областях, где имеются травяной, а местами и кустарниково-древесный покров, распространены серо-коричневые степные почвы. Мощность их незначительна. Они содержат мало перегноя и фосфора, поэтому при использовании их даже в качестве пастбищ для овец и крупного рогатого скота требуется внесение фосфорных удобрений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алийский континент расположен в пределах трех основных теплых климатических поясов южного полушария: субэкваториального (на севере), тропического (в центральной части), субтропического (на юге). Только небольшая часть о. Тасмания находится в пределах умеренного пояс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убэкваториальный климат, характерный для северной и северо-восточной части континента, отличается ровным ходом температур (в течение года средняя температура воздуха 23 – 24 градуса) и большим количеством осадков (от 1000 до 1500 мм., а местами более 2000мм.). Осадки сюда приносит влажный северо-западный муссон, и выпадают они главным образом летом. Зимой, в сухой период года, дожди выпадают только эпизодически. В это время дуют сухие, жаркие ветры из внутренней части материка, которые иногда вызывают засухи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ропическом поясе на Австралийском континенте формируется два основных типа климата: тропический влажный и тропический сухой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опический влажный климат свойственен крайней восточной части Австралии, которая входит в зону действия юго-восточных пассатных ветров. Эти ветры приносят с собой на материк насыщенные влагой воздушные массы с Тихого океана. Поэтому вся область прибрежных равнин и восточных склонов Большого Водораздельного хребта хорошо увлажнена (в среднем выпадает от 1000 до 1500 мм осадков) и имеет мягкий теплый климат (температура самого теплого месяца в Сиднее — 22 – 25 градусов, а самого холодного — 11,5 – 13 градусов)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ссы воздуха, приносящие влагу с Тихого океана, проникают и за Большой Водораздельных хребет, потеряв по пути значительное количество влаги, поэтому осадки выпадают только на западных склонах хребта и в районе предгорий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сположенный в основном в тропических и субтропических широтах, где солнечная радиация велика, Австралийский материк сильно нагревается. В связи со слабой изрезанностью береговой линии и приподнятостью окраинных частей влияние морей, окружающих материк, слабо сказывается во внутренних частях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алия - самый сухой континент Земли, и одна из наиболее характерных черт его природы - широкое распространение пустынь, которые занимают обширные пространства и протягиваются почти на 2,5 тыс.км от берегов Индийского океана до предгорий Большого Водораздельного хребта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центральной и западной частей материка характерен тропический пустынный климат. Летом (декабрь-февраль) средние температуры поднимаются здесь до 30 градусов, а иногда и выше, а зимой (июнь-август) снижаются в среднем до 10-15 градусов. Наиболее жаркая область Австралии - северо-западная, где в Большой Песчаной пустыне температура почти все лето держится на отметке 35 градусов и даже выше. В зимний период она снижается незначительно (примерно до 25-20 градусов). В центре материка, в районе города Алис-Спрингс, в летнее время года температура днем поднимается до 45 градусов, ночью падает до нуля и ниже (-4-6 градусов)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Центральная и западная части Австралии, т.е. примерно около половины ее территории, получают в среднем 250-300 мм осадков в год, а окрестности оз. Эйр - менее 200 мм; но и эти незначительные осадки выпадают неравномерно. Иногда в течение нескольких лет подряд вообще не бывает дождей, а иногда за два-три дня, а то и за несколько часов выпадает все годовое количество осадков. Часть воды быстро и глубоко просачивается сквозь водопроницаемую почву и делается недоступной для растений, а часть испаряется под жаркими лучами солнца, и поверхностные слои почвы остаются почти сухим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ределах субтропического пояса выделяются три типа климата: средиземноморский, субтропический континентальный и субтропический влажный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редиземноморский климат свойствен юго-западной части Австралии. Как можно судить по названию, климат этой части страны сходен с климатом европейских средиземноморских стран - Испании и Южной Франции. Лето здесь жаркое и, как правило, сухое, а зима теплая и влажная. Сравнительно небольшие колебания температуры по временам года (январь - 23-27 градусов, июнь - 12 - 14 градусов), достаточное количество осадков (от 600 до 1000 мм). 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она субтропического континентального климата охватывает южную, примыкающую к Большому Австралийскому заливу часть материка, включает в себя окрестности города Аделаиды и протягивается несколько дальше на восток, в западные области штата Новый Южный Уэльс. Основные черты этого климата - небольшое количество осадков и сравнительно большие годовые колебания температуры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она субтропического влажного климата включает в свои границы весь штат Виктория и юго-западные предгорные части штата Новый Южный Уэльс. В общем вся эта зона отличается мягким климатом и значительным количеством осадков (от 500 до 600 мм), главным образом в прибрежных частях (проникновение осадков в глубь континента уменьшается). Летом температуры поднимаются в среднем до 20-24 градусов, но зимой довольно сильно понижаются - до 8-10 градусов. Климат этой части страны благоприятен для выращивания фруктовых деревьев, различных овощей и кормовых трав. Правда, для получения высоких урожаев применяется искусственное орошение, так как в летний период влаги в почве содержится недостаточно. В этих районах разводят молочный скот (выпас на кормовых травах) и овец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ояс умеренного климата входят только центральная и южная части острова Тасмания. Этот остров в значительной степени испытывает влияние окружающих водных пространств, и климат его отличается умеренно теплой зимой и прохладным летом. Средняя температура января здесь 14-17 градусов, июня - 8 градусов. Преобладающее направление ветров - западное. Среднегодовое количество осадков в западной части острова - 2500 мм, а количество дождливых дней - 259. В восточной части климат несколько менее влажный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имнее время иногда выпадает снег, но он долго не сохраняется. Обильные осадки благоприятствуют развитию растительности, и особенно трав, которые вегетируют круглый год. На вечнозеленых сочных естественных и улучшенных подсевом кормовых трав, лугах круглый год пасутся стада крупного рогатого скота и овец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Жаркий климат и незначительное и неравномерное выпадение осадков на большей части материка приводят к тому, что почти 60% его территории лишены стока к океану и имеют лишь редкую сеть временных водотоков. Пожалуй, ни на каком другом материке нет столь слабо развитой сети внутренних вод, как в Австралии. Годовой сток всех рек континента равен всего 350 куб.км.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омышленность Австралии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орнодобывающая промышленность Австралии играет важную роль в экономике страны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ым научного исследования в год на одного жителя Австралии в среднем добывается 50 тонн железной руды, 55 тонн известняка, 4 тонны цинка, 200 тонн угля, 175 куб.м. сырой нефти. Австралия — один из главных всемирных экспортеров полезных ископаемых, хотя и разрабатывает только 0,02% от всей территории Австралии, т.к. в некоторых регионах имеются трудности доступа или отдаленность месторождений, или нерентабельность разработок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течение 1980х гг. большой приток инвестиций в горнодобывающую и обрабатывающую промышленность привел к увеличению темпов производства. Австралийские рабочие самые квалифицированные. Условия работы в настоящее время резко отличаются от условий работы 10 и более лет назад. Потребность использования новых технологий постоянно увеличивается, и поэтому сегодня промышленность включает в себя новые отрасли науки и техники, деловой администрации и маркетинга, контроля за состоянием окружающей среды и т.д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иже приведены таблицы, показывающие состояние промышленности Австралии в разные года.</w:t>
      </w:r>
    </w:p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Черная металлургия Австралии.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Добыча железной руды, млн.т  :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о весу руды</w:t>
            </w:r>
          </w:p>
          <w:p>
            <w:pPr>
              <w:pStyle w:val="Heading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о содержанию металл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7,1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97,4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95,5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1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99,3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2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1,4</w:t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2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23,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Выплавка чугу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Выплавка стали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,6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месторождения железной руды : Пилбара (Западная Австралия), месторождения Маунт-Ньюмен, Маунт-Голдсуэрта, на островах Кулан и Кокату в заливе Кинга (на северо-западе), в штате Южная Австралия в хребте Мидлбэк (Айрон-Ноб и др.) и на Тасмании - месторождение Савидж-Ривер (в долине р.Савидж)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центры черной металлургии в Австралии расположены на восточном побережье (города Порт-Кембла, Ньюкасл, Мельбурн).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Цветная металлургия Австралии</w:t>
      </w:r>
      <w:r>
        <w:rPr/>
        <w:t xml:space="preserve">. 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851"/>
        <w:gridCol w:w="850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меди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финированной меди из руд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рафинированной меди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чушкового цинк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сви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рафинированного свинца из первичного и вторичного сырь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рвичного олов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ервичного алюминия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торичного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алюминия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ыча никеля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кобальт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марганц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ситы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5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3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золота,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центры цветной металлургии Сидней, Белл-Бей, Рисдон, Порт-Кембла, Калгурли-Боулдер.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опливно-энергетическая промышл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стралии.</w:t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, млн.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, млрд.куб.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5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й уголь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ная мощность электростанций на конец года, млн.кВ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электроэнергии, млрд.кВт/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электроэнергии, млрд.кВт/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Химическая и нефтеперерабатывающ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ь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ера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основных неорганических кислот, тыс.т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а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я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2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3</w:t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каустической соды, тыс.т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ор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инеральных удобрений, тыс.т 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ны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ензин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торного и дизель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зута (топочного и флотского)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мазочных масел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еросина и реактивного топлива, млн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интетических смол и пластмасс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имических волокон и нитей, тыс.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интетического каучука, тыс. 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центры химической и нефтеперерабатывающей промышленности Сидней, Клайд, Мельбурн, Гладстон, Перт.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сная, деревообрабатывающая промышленность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промышленность строительных 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териалов  Австралии.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tbl>
      <w:tblPr>
        <w:tblW w:w="83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992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оказатель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Вывоз древесины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1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пиломатериалов, млн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,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древесноволокнистых плит, млн. кв.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1,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древесностружечных плит, тыс. куб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2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7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бумаги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0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4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58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цемента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,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извести, млн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4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1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Производство асбеста, тыс.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  <w:t>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ind w:right="-108" w:hanging="0"/>
              <w:jc w:val="both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</w:rPr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центры легкой и пищевой промышленности Мельбурн, Сидней, Брисбен, Перт, Хобарт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Лег</w:t>
        <w:softHyphen/>
        <w:t xml:space="preserve">кая промышленно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хлопча</w:t>
              <w:softHyphen/>
              <w:t>тобумажной пряжи, тыс.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шерстяной пряжи, тыс.т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каней всего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пчатобумаж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шерстян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шелковых ткане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ковров и ковровых изделий, млн. кв.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ищевая промышлен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993"/>
        <w:gridCol w:w="993"/>
        <w:gridCol w:w="993"/>
        <w:gridCol w:w="993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ахара-песк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аргарина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ов рыбы и морепродуктов (включая добычу морского зверя, китов, ракообразных и моллюсков), тыс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иноградного вин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ва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безалкогольных напитков, тыс. гектолитр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ыча пищевой соли, млн.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шиностроение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0"/>
        <w:gridCol w:w="851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уск на воду морских  торговых судов (вместимостью 100 брутто регистр. тонн и выше ), тыс брутто регистр.тон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автомобилей и автобусов, тыс. шт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легковых автомобилей, тыс. шт.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грузовых автомобилей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автобусов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зерноуборочных комбайнов, тыс. ш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телевизоров широковещательных, тыс. 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чиная с развития промышленности с 1967г. в Австралии было построено 25 городов с населением свыше 40тыс.чел. , 12 портов и проложено 1900 км. Железнодорожных путей.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ельское хозяйство Австралии.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Австралии получили развитие как растениеводство (садоводство, зерновое хозяйство), так и животноводство (скотоводство и овцеводство)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австралийской сельскохозяйственной карте видно, что идет уменьшение интенсивности использование земли с удалением от берега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восточном побережье Австралии климат теплый и мягкий, поэтому здесь на пастбищах выращивают овец для забоя, выпасывают молочных коров и занимаются садоводством, а также зерновым хозяйством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 западных склонах Большого Водораздельного Хребта, где выпадает достаточное количество осадков, протягивается полоса красно-бурых лесных почв, богатых перегноем, и при внесении удобрений пригодных для выращивания пшеницы и других культур. Именно здесь и протягивается “пшеничный пояс” Австралии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Юго-западной части Австралии свойственен средиземноморский климат, способствующий развитию интенсивного земледелия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тат Виктория и юго-западные предгорья Нового Южного Уэльса имеет субтропический климат , способствующий выращиванию фруктовых деревьев, различных овощей и кормовых трав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бильные осадки и небольшие колебания температур на о. Тасмания позволяют разводить крупный рогатый скот и овец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тепные и полупустынные районы Австралии — крупнейшие в мире области овцеводства. Овцы, находясь на частных фермах, круглый год содержатся на естественном подножном корму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Шерсть— главное экспортное изделие Австралии, приносящее ежегодно миллиарды долларов производителям и создающее рабочие места по всей стране. Поэтому Австралийская Шерстяная Корпорация (Australian Wool Corporation) поддерживает широко базирующуюся программу исследования в области применения робототехники в шерстяной промышленности. Это исследование ведется с 1973г. по сей день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же робототехника применяется и в садоводстве. Система робототехники увеличивает производительность садов в несколько раз, поскольку робот выбирает плод каждый раз “калибровано”, что позволяет избежать дальнейшей сортировки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оизводительность — ключ, и без дальнейшего развития сельскохозяйственной робототехники, и если продукция будет производиться по неконкурентоспособным ценам, Австралию могут вытеснить с мировых рынков сбыта продукци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сельскохозяйственных угодий</w:t>
      </w:r>
    </w:p>
    <w:p>
      <w:pPr>
        <w:pStyle w:val="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встралии</w:t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92"/>
        <w:gridCol w:w="992"/>
        <w:gridCol w:w="1134"/>
        <w:gridCol w:w="1134"/>
        <w:gridCol w:w="1134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с/х угодий, млн. г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млн. г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в % 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азвитие транспорта и других отраслей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феры обслуживания Австралии.</w:t>
      </w:r>
    </w:p>
    <w:p>
      <w:pPr>
        <w:pStyle w:val="2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оря и океаны, омывающие берега Австралии, имеют важное значение для экономической жизни страны. Основные торговые связи Австралии с другими государствами и континентами осуществляются водными путями. Огромные океанские лайнеры вывозят австралийские товары - пшеницу, мясо, сливочное масло, сыр, ценные полезные ископаемые (железную руду, цветные металлы и их сплавы, каменный уголь, бокситы и т.д.), а также промышленные изделия. Из-за океана в Австралию поступают готовые изделия, полуфабрикаты и сырье, в которых нуждаются промышленность, сельское хозяйство, транспорт и другие отрасли австралийской экономики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Австралии важен и воздушный транспорт. Сеть регулярных авиалиний существует во многих крупных городах Австралии, также получила широкое распространение малая авиация. Ежегодно аэропорта Австралии пропускают миллионы пассажиров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иболее развитая автомагистральные и железнодорожные транспортные сети расположены на восточном побережье материка. Транспортные пути отходят от крупных портов Востока и Запада Австралии (Сидней, Перт, Брисбен, Мельбурн) в глубь материка. В Австралии получил применение и трубопроводный транспорт. От мест добычи нефти и газа (Мумба, Джексон, Рома, Муни) трубопроводы идут в порты  на Востоке.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Протяженность и густота транспорт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тей 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6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транспортных путей, тыс.км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3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тота сети транспортных путей (км. трансп. Путей на 1000 кв.км территории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ые дорог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доро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</w:tbl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алия предлагает туристам все, чего так жаждет их истомившаяся без отдыха душа: белые песчаные пляжи, современные города, причудливые пустыни, пышные джунгли и неповторимый животный мир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Австралии можно: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попробовать добывать золото. В местах, переживших в прошлом веке золотую лихорадку, и сегодня встречается золотишко;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учиться прыгать с парашютом. Здесь это популярный спорт, в Австралии проходит много международных соревнований парашютистов;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спуститься на байдарках по горным речкам. Тоже популярное времяпрепровождение;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олетать на воздушных шарах. Они висят в небе Австралии непрерывно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научиться плавать с аквалангом. Помогут и даже выдадут аттестат, правда, без права быть инструктором в этом опасном виде досуга;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роехать на взятой напрокат машине через всю Австралию - десяти дней хватит, а воспоминаний!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от души половить рыбу как в море, так и в реках;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заняться скало лазанием. Фанатики этого дела слетаются сюда со всего мира;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 покататься на санках... с песчаных дюн! </w:t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2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нешние экономические связи.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встралия — член организации экономического сотрудничества и развития (ОЭСР), пакта АНЗЮС, входит в содружество, возглавляемого Великобританией. </w:t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встралия — один из крупнейших экспортеров мира.</w:t>
      </w:r>
    </w:p>
    <w:p>
      <w:pPr>
        <w:pStyle w:val="Heading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е показатели внешней торгов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в текущих ценах миллиардов долларо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стралии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еторговый обор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орт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орт</w:t>
            </w:r>
          </w:p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до внешней торгов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77% населения Австралии — переселенцы с разных концов Земли и говорят австралийцы не только на английском, государственном, но и на португальском, немецком, греческом, русском и др. Современная Австралия является страной массовой иммиграции, ежегодно принимая 100-150 тыс. человек, поэтому Австралия имеет прямые культурные связи со многими странами ми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/>
          <w:sz w:val="28"/>
          <w:szCs w:val="28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rPr>
                              <w:rStyle w:val="Style15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t>25</w:t>
                          </w:r>
                          <w:r>
                            <w:rPr>
                              <w:rStyle w:val="Style15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6"/>
                      <w:rPr>
                        <w:rStyle w:val="Style15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t>25</w:t>
                    </w:r>
                    <w:r>
                      <w:rPr>
                        <w:rStyle w:val="Style15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Îñíîâíîé òåêñò 2"/>
    <w:basedOn w:val="Normal"/>
    <w:qFormat/>
    <w:pPr>
      <w:ind w:firstLine="426"/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çàãîëîâîê 2"/>
    <w:basedOn w:val="Normal"/>
    <w:next w:val="Normal"/>
    <w:qFormat/>
    <w:pPr>
      <w:keepNext w:val="tru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7T14:46:00Z</dcterms:created>
  <dc:creator>Маликов Н.Е.</dc:creator>
  <dc:description/>
  <dc:language>en-US</dc:language>
  <cp:lastModifiedBy>Маликов Н.Е.</cp:lastModifiedBy>
  <dcterms:modified xsi:type="dcterms:W3CDTF">1998-07-17T15:02:00Z</dcterms:modified>
  <cp:revision>2</cp:revision>
  <dc:subject/>
  <dc:title>Австралийский Союз</dc:title>
</cp:coreProperties>
</file>