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Московский Банковский Институт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9.6pt;margin-top:2.9pt;width:337.45pt;height:49.45pt;mso-wrap-style:none;v-text-anchor:middle" type="_x0000_t136">
            <v:path textpathok="t"/>
            <v:textpath on="t" fitshape="t" string="Курсовая работа" style="font-family:&quot;Times New Roman&quot;;font-size:4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По предмету: “Экономическая география”</w:t>
      </w:r>
    </w:p>
    <w:p>
      <w:pPr>
        <w:pStyle w:val="TextBody"/>
        <w:rPr/>
      </w:pPr>
      <w:r>
        <w:rPr/>
        <w:t>На тему: “Автомобильная промышленность Российской Федерации”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 xml:space="preserve">  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right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 xml:space="preserve">Работу выполнил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  <w:lang w:val="en-US"/>
        </w:rPr>
        <w:t>студент группы I-</w:t>
      </w:r>
      <w:r>
        <w:rPr>
          <w:b/>
          <w:sz w:val="40"/>
        </w:rPr>
        <w:t>СБ-6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  <w:t>Цехмейстер  Н.Я.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  <w:t>Научный руководитель Бельчук Е.В.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jc w:val="center"/>
        <w:rPr/>
      </w:pPr>
      <w:r>
        <w:rPr/>
        <w:t>Москва 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16:10:00Z</dcterms:created>
  <dc:creator>FAZER</dc:creator>
  <dc:description/>
  <dc:language>en-US</dc:language>
  <cp:lastModifiedBy>FAZER</cp:lastModifiedBy>
  <dcterms:modified xsi:type="dcterms:W3CDTF">1998-03-16T23:18:00Z</dcterms:modified>
  <cp:revision>2</cp:revision>
  <dc:subject/>
  <dc:title>Московский Банковский Институт</dc:title>
</cp:coreProperties>
</file>