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76200</wp:posOffset>
                </wp:positionV>
                <wp:extent cx="2103755" cy="277495"/>
                <wp:effectExtent l="5080" t="5080" r="52705" b="36830"/>
                <wp:wrapNone/>
                <wp:docPr id="1" name=""/>
                <a:graphic xmlns:a="http://schemas.openxmlformats.org/drawingml/2006/main">
                  <a:graphicData uri="http://schemas.microsoft.com/office/word/2010/wordprocessingShape">
                    <wps:wsp>
                      <wps:cNvSpPr txBox="1"/>
                      <wps:spPr>
                        <a:xfrm>
                          <a:off x="0" y="0"/>
                          <a:ext cx="210384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Ìàðêî Ïîëî</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5.2pt;margin-top:-6pt;width:165.6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Ìàðêî Ïîëî</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r>
        <w:rPr/>
        <w:t>В 1271 отец и дядя Поло решили взять в путешествие своего 17-ти летнего сына Марко. Так началось знаменитое 24 летнее путешествие Марко Поло. Путь до Китая был долгий. Старый хан Хубилай принял семью Поло очень радушно. Старшие Поло занимались торговлей, а юноша выполнял дипломатические поручения хана. Он бывал во многих районах от побережья до Восточного Тибета.</w:t>
      </w:r>
    </w:p>
    <w:p>
      <w:pPr>
        <w:pStyle w:val="Normal"/>
        <w:jc w:val="both"/>
        <w:rPr/>
      </w:pPr>
      <w:r>
        <w:rPr/>
        <w:t xml:space="preserve">       </w:t>
      </w:r>
      <w:r>
        <w:rPr/>
        <w:t>Семья Поло прожила в Китае 17 лет. Весной 1292 года флот из четырнадцати четырех мачтовых кораблей отплыл из порта Зайтун. Во время путешествия вокруг восточных и южных берегов Азии Марко Поло узнал о Японии, о островах Индонезии, о стране Чамбо на восточном берегу Индокитая. Из Тихого океана в Индийский корабли прошли Малаккским проливом, сделали трехмесячную остановку на берегу о-ва Суматра.</w:t>
      </w:r>
    </w:p>
    <w:p>
      <w:pPr>
        <w:pStyle w:val="Normal"/>
        <w:jc w:val="both"/>
        <w:rPr/>
      </w:pPr>
      <w:r>
        <w:rPr/>
        <w:t xml:space="preserve">       </w:t>
      </w:r>
      <w:r>
        <w:rPr/>
        <w:t>После остановки на о-ве Цейлон и плавания вдоль западных берегов Индии корабли вошли в Персидский залив и бросили якорь в городе Ормузе. Во время плавания по индийскому океану Марко Поло удалось получить некоторые сведения об африканском побережье, Эфиопии, о-вах Мадагаскар, Занзибар и Сокотра.</w:t>
      </w:r>
    </w:p>
    <w:p>
      <w:pPr>
        <w:pStyle w:val="Normal"/>
        <w:jc w:val="both"/>
        <w:rPr/>
      </w:pPr>
      <w:r>
        <w:rPr/>
        <w:t xml:space="preserve">       </w:t>
      </w:r>
      <w:r>
        <w:rPr/>
        <w:t xml:space="preserve">Семья Поло добралась до черноморского города Тробзона и оттуда на корабле вернулись в Венеци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0">
                <wp:simplePos x="0" y="0"/>
                <wp:positionH relativeFrom="column">
                  <wp:posOffset>1661160</wp:posOffset>
                </wp:positionH>
                <wp:positionV relativeFrom="paragraph">
                  <wp:posOffset>-76200</wp:posOffset>
                </wp:positionV>
                <wp:extent cx="2743835" cy="277495"/>
                <wp:effectExtent l="5080" t="5080" r="52705" b="36830"/>
                <wp:wrapNone/>
                <wp:docPr id="2" name=""/>
                <a:graphic xmlns:a="http://schemas.openxmlformats.org/drawingml/2006/main">
                  <a:graphicData uri="http://schemas.microsoft.com/office/word/2010/wordprocessingShape">
                    <wps:wsp>
                      <wps:cNvSpPr txBox="1"/>
                      <wps:spPr>
                        <a:xfrm>
                          <a:off x="0" y="0"/>
                          <a:ext cx="274392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Àôàíàñèé Íèêèòè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6pt;width:216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Àôàíàñèé Íèêèòèí</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t xml:space="preserve">     </w:t>
      </w:r>
      <w:r>
        <w:rPr/>
        <w:t>В 1466 году Афанасий Никитин с купцами решил поехать торговать в Ширван. Ширванское ханство лежало на юго-западных берегах Каспийского моря.</w:t>
      </w:r>
    </w:p>
    <w:p>
      <w:pPr>
        <w:pStyle w:val="Normal"/>
        <w:jc w:val="both"/>
        <w:rPr/>
      </w:pPr>
      <w:r>
        <w:rPr/>
        <w:t xml:space="preserve">     </w:t>
      </w:r>
      <w:r>
        <w:rPr/>
        <w:t>Снарядив два корабля, Никитин со своими товарищами поплыл в Нижний Новгород, где, дождавшись посла  двинулись вниз по Волге.</w:t>
      </w:r>
    </w:p>
    <w:p>
      <w:pPr>
        <w:pStyle w:val="Normal"/>
        <w:jc w:val="both"/>
        <w:rPr/>
      </w:pPr>
      <w:r>
        <w:rPr/>
        <w:t xml:space="preserve">     </w:t>
      </w:r>
      <w:r>
        <w:rPr/>
        <w:t>У Астрахани имущество купцов было разграбленно отрядами татар. Далее проплыв через Каспийское море, Афанасий благополучно достиг Дербента. Почти целый год провел он в Ширванском ханстве, после чего он отправился в Баку, а затем в Персию (г. Чапкаур). Двигаясь по древнему караванному пути, Никитин дошел до Бендер-Абаса на берегу Персидского залива, а оттуда отправился в г. Ормуз, лежащий на острове у входа в залив. Здесь Никитин пробыл целый месяц.</w:t>
      </w:r>
    </w:p>
    <w:p>
      <w:pPr>
        <w:pStyle w:val="Normal"/>
        <w:jc w:val="both"/>
        <w:rPr/>
      </w:pPr>
      <w:r>
        <w:rPr/>
        <w:t xml:space="preserve">     </w:t>
      </w:r>
      <w:r>
        <w:rPr/>
        <w:t>9 апреля 1469 года поплыл в Индию через Аравийское море. Высадился он в городе Чауле (южнее современного Бомбея). Отсюда начались его почти трехлетние странствия по стране.</w:t>
      </w:r>
    </w:p>
    <w:p>
      <w:pPr>
        <w:pStyle w:val="Normal"/>
        <w:jc w:val="both"/>
        <w:rPr/>
      </w:pPr>
      <w:r>
        <w:rPr/>
        <w:t xml:space="preserve">     </w:t>
      </w:r>
      <w:r>
        <w:rPr/>
        <w:t>Афанасий побывал во многих городах нагорья Декан. Два месяца он прожил в Джуннаре.</w:t>
      </w:r>
    </w:p>
    <w:p>
      <w:pPr>
        <w:pStyle w:val="Normal"/>
        <w:jc w:val="both"/>
        <w:rPr/>
      </w:pPr>
      <w:r>
        <w:rPr/>
        <w:t xml:space="preserve">    </w:t>
      </w:r>
      <w:r>
        <w:rPr/>
        <w:t>В начале 1472 года из приморского города Дабула Никитин отправился в обратный путь. В октябре 1472 года он достиг города Тробзона. Договорившись с моряками, Никитин переправился на берег Крыма. Корабль зашел в Балаклаву, затем в Гурзуф и закончил плавание в Кафе (Феодосия), где он встретил русских купцов и отправился с ними на родину. В дороге, недалеко от Смоленска, Никитин умер в конце 1472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3">
                <wp:simplePos x="0" y="0"/>
                <wp:positionH relativeFrom="column">
                  <wp:posOffset>1295400</wp:posOffset>
                </wp:positionH>
                <wp:positionV relativeFrom="paragraph">
                  <wp:posOffset>15875</wp:posOffset>
                </wp:positionV>
                <wp:extent cx="3109595" cy="277495"/>
                <wp:effectExtent l="5080" t="5080" r="52705" b="40640"/>
                <wp:wrapNone/>
                <wp:docPr id="3" name=""/>
                <a:graphic xmlns:a="http://schemas.openxmlformats.org/drawingml/2006/main">
                  <a:graphicData uri="http://schemas.microsoft.com/office/word/2010/wordprocessingShape">
                    <wps:wsp>
                      <wps:cNvSpPr txBox="1"/>
                      <wps:spPr>
                        <a:xfrm>
                          <a:off x="0" y="0"/>
                          <a:ext cx="310968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Êîëóìá   I è II ýêñïåäèöèÿ</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pt;margin-top:1.25pt;width:244.8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Êîëóìá   I è II ýêñïåäèöèÿ</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r>
        <w:rPr/>
        <w:t>3 августа 1492г. из порта Палос в плавание вышли три корабля: Санта-Мария, Пинта и Нинья с 90 участниками. Экипажи кораблей в основном состояли из осужденных преступников. После ремонта корабля “Пинта” у Канарских островов потянулись томительные дни. Прошло 33 дня после того как корабли покинули Канарские о-ва, а земли все не было. Вскоре появились признаки близости суши: изменился цвет воды, появились стайки птиц. Корабли вошли в Саргасово море. Вскоре за этим морем, 12 октября впередсмотрящий увидел полоску суши. Это был небольшой остров с пышной тропической растительностью, который Колумб назвал Сан-Сальводор и объявил владением Испании. Колумб был уверен, что достиг Азии.</w:t>
      </w:r>
    </w:p>
    <w:p>
      <w:pPr>
        <w:pStyle w:val="Normal"/>
        <w:jc w:val="both"/>
        <w:rPr/>
      </w:pPr>
      <w:r>
        <w:rPr/>
        <w:t xml:space="preserve">    </w:t>
      </w:r>
      <w:r>
        <w:rPr/>
        <w:t>Колумб оставил на о-ве Эспаньола несколько людей во главе со своим братом и отплыл в Испанию, взяв в доказательство несколько индейцев, перья невиданных птиц и несколько растений. 15 марта 1493 года в Палосе его встречали с триумфом как героя.</w:t>
      </w:r>
    </w:p>
    <w:p>
      <w:pPr>
        <w:pStyle w:val="Normal"/>
        <w:jc w:val="both"/>
        <w:rPr/>
      </w:pPr>
      <w:r>
        <w:rPr/>
        <w:t xml:space="preserve">     </w:t>
      </w:r>
      <w:r>
        <w:rPr/>
        <w:t>Снарядив немедленно новую экспедицию, Колумб отправился из города Кадикса во второе плавание, которое продолжалось с 1493 по 1496. Было открыто много новых земель в гряде  Антильских островов (Доминика, Гваделупа, Антигуа), о-ва Пуэрто-Рико, Ямайка, обследованы южные побережья Кубы, Эспаньолы. Но и на это раз Колумб недостиг Материка. С богатой добычей корабли возвратились в Испанию.</w:t>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4">
                <wp:simplePos x="0" y="0"/>
                <wp:positionH relativeFrom="column">
                  <wp:posOffset>1203960</wp:posOffset>
                </wp:positionH>
                <wp:positionV relativeFrom="paragraph">
                  <wp:posOffset>46355</wp:posOffset>
                </wp:positionV>
                <wp:extent cx="2926715" cy="277495"/>
                <wp:effectExtent l="5080" t="5080" r="52705" b="40640"/>
                <wp:wrapNone/>
                <wp:docPr id="4" name=""/>
                <a:graphic xmlns:a="http://schemas.openxmlformats.org/drawingml/2006/main">
                  <a:graphicData uri="http://schemas.microsoft.com/office/word/2010/wordprocessingShape">
                    <wps:wsp>
                      <wps:cNvSpPr txBox="1"/>
                      <wps:spPr>
                        <a:xfrm>
                          <a:off x="0" y="0"/>
                          <a:ext cx="292680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 xml:space="preserve">Êîëóìá  III è IV ýêñïåäèöèÿ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8pt;margin-top:3.65pt;width:230.4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 xml:space="preserve">Êîëóìá  III è IV ýêñïåäèöèÿ </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r>
        <w:rPr/>
        <w:t>Третье плавание Колумба состоялось в 1498-1500 гг. на шести судах. Он отплыл из г. Сан-Лукар. На о-ве Эспаньола Колумба ожидал тяжелый удар. Вероломные правители Испании, опасаясь, что Колумб может стать правителем открытых им земель, послали за ним корабль с приказом его арестовать. Колумба заковали в кандалы и привезли в Испанию. Почти два года потратил Колумб чтобы доказать свою невиновность. В 1502 году он вновь пустился в свое плавание на запад. На этот раз Колумб посетил многие открытые им острова, пересек от южного берега Кубы Карибское море и дошел до берега Южной Америки. Из четвертого плавания Колумб возвратился в 1504 году, слава его померкла. В 1506 году Колумб умер в одном из маленьких монастыр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5">
                <wp:simplePos x="0" y="0"/>
                <wp:positionH relativeFrom="column">
                  <wp:posOffset>1478280</wp:posOffset>
                </wp:positionH>
                <wp:positionV relativeFrom="paragraph">
                  <wp:posOffset>31115</wp:posOffset>
                </wp:positionV>
                <wp:extent cx="3018155" cy="731520"/>
                <wp:effectExtent l="5080" t="5080" r="52705" b="36830"/>
                <wp:wrapNone/>
                <wp:docPr id="5" name=""/>
                <a:graphic xmlns:a="http://schemas.openxmlformats.org/drawingml/2006/main">
                  <a:graphicData uri="http://schemas.microsoft.com/office/word/2010/wordprocessingShape">
                    <wps:wsp>
                      <wps:cNvSpPr txBox="1"/>
                      <wps:spPr>
                        <a:xfrm>
                          <a:off x="0" y="0"/>
                          <a:ext cx="3018240" cy="731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szCs w:val="28"/>
                                <w:rFonts w:ascii="Peterburg" w:hAnsi="Peterburg" w:eastAsia="Peterburg" w:cs="Peterburg"/>
                                <w:color w:val="auto"/>
                                <w:lang w:val="ru-RU"/>
                              </w:rPr>
                              <w:t xml:space="preserve"> Ñîö. ýêîíîìè÷åñêèå ïðåäïîñûëêè  ãåîãðàôè÷åñêèõ îòêðûòèé ýïîõè ðàííåãî êàïèòàëèç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2.45pt;width:237.6pt;height:57.55pt;mso-wrap-style:square;v-text-anchor:top" type="_x0000_t202">
                <v:textbox>
                  <w:txbxContent>
                    <w:p>
                      <w:pPr>
                        <w:overflowPunct w:val="false"/>
                        <w:bidi w:val="0"/>
                        <w:jc w:val="center"/>
                        <w:rPr/>
                      </w:pPr>
                      <w:r>
                        <w:rPr>
                          <w:kern w:val="2"/>
                          <w:sz w:val="28"/>
                          <w:szCs w:val="28"/>
                          <w:rFonts w:ascii="Peterburg" w:hAnsi="Peterburg" w:eastAsia="Peterburg" w:cs="Peterburg"/>
                          <w:color w:val="auto"/>
                          <w:lang w:val="ru-RU"/>
                        </w:rPr>
                        <w:t xml:space="preserve"> Ñîö. ýêîíîìè÷åñêèå ïðåäïîñûëêè  ãåîãðàôè÷åñêèõ îòêðûòèé ýïîõè ðàííåãî êàïèòàëèçì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о второй половине XV в. феодализм находился в стадии разложения, вырастали крупные города, развивалась торговля. Всеобщим средством обмена стали деньги, потребность в которых очень увеличилась. Поэтому в Европе сильно возрос спрос на золото, что усилило стремление к “Индиям”, где будто бы золота очень много. Но в тоже время для европейцев в результате турецких завоеваний становилось все труднее пользоваться старыми, восточными комбинированными сухопутными и морскими путями к “Индиям”. Поисками южных морских путей тогда занималась только Португалия. Для прочих атлантических стран к концу XV в. остался открыт только путь на запад через неведомый океан.</w:t>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1">
                <wp:simplePos x="0" y="0"/>
                <wp:positionH relativeFrom="column">
                  <wp:posOffset>1661160</wp:posOffset>
                </wp:positionH>
                <wp:positionV relativeFrom="paragraph">
                  <wp:posOffset>96520</wp:posOffset>
                </wp:positionV>
                <wp:extent cx="2926715" cy="277495"/>
                <wp:effectExtent l="5080" t="5080" r="52705" b="36830"/>
                <wp:wrapNone/>
                <wp:docPr id="6" name=""/>
                <a:graphic xmlns:a="http://schemas.openxmlformats.org/drawingml/2006/main">
                  <a:graphicData uri="http://schemas.microsoft.com/office/word/2010/wordprocessingShape">
                    <wps:wsp>
                      <wps:cNvSpPr txBox="1"/>
                      <wps:spPr>
                        <a:xfrm>
                          <a:off x="0" y="0"/>
                          <a:ext cx="2926800" cy="277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szCs w:val="32"/>
                                <w:rFonts w:ascii="Peterburg" w:hAnsi="Peterburg" w:eastAsia="Peterburg" w:cs="Peterburg"/>
                                <w:color w:val="auto"/>
                                <w:lang w:val="ru-RU"/>
                              </w:rPr>
                              <w:t>Àìåðèãî Âåñïó÷÷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8pt;margin-top:7.6pt;width:230.4pt;height:21.8pt;mso-wrap-style:square;v-text-anchor:top" type="_x0000_t202">
                <v:textbox>
                  <w:txbxContent>
                    <w:p>
                      <w:pPr>
                        <w:overflowPunct w:val="false"/>
                        <w:bidi w:val="0"/>
                        <w:jc w:val="center"/>
                        <w:rPr/>
                      </w:pPr>
                      <w:r>
                        <w:rPr>
                          <w:kern w:val="2"/>
                          <w:sz w:val="32"/>
                          <w:szCs w:val="32"/>
                          <w:rFonts w:ascii="Peterburg" w:hAnsi="Peterburg" w:eastAsia="Peterburg" w:cs="Peterburg"/>
                          <w:color w:val="auto"/>
                          <w:lang w:val="ru-RU"/>
                        </w:rPr>
                        <w:t>Àìåðèãî Âåñïó÷÷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самом начале XVI в., в одном из плаваний к берегам Вест-Индии участвовал выходец из Италии, торговый делец Америго Веспуччи. Побывав у берегов Южной Америки, он пришел к мысли, что земля, которую открыл Колумб, что это не Азия, а это неизвестная обширная суша, Новый Свет. Он сообщил о своей догадке в двух письмах в Италию. Слух об этом быстро распространился. В 1506 году во Франции был издан географический атлас с картой северной части Южной Америки. Автор карт назвал эту часть Нового Света землей Америго. Картографы последующих лет распространили это название на Центральную и Северную Америку. Так имя Америго Виспуччи было присвоено целой части света и незаконно увековечено картограф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1295400</wp:posOffset>
                </wp:positionH>
                <wp:positionV relativeFrom="paragraph">
                  <wp:posOffset>-76200</wp:posOffset>
                </wp:positionV>
                <wp:extent cx="2286635" cy="183515"/>
                <wp:effectExtent l="5080" t="5080" r="52705" b="36830"/>
                <wp:wrapNone/>
                <wp:docPr id="7" name=""/>
                <a:graphic xmlns:a="http://schemas.openxmlformats.org/drawingml/2006/main">
                  <a:graphicData uri="http://schemas.microsoft.com/office/word/2010/wordprocessingShape">
                    <wps:wsp>
                      <wps:cNvSpPr txBox="1"/>
                      <wps:spPr>
                        <a:xfrm>
                          <a:off x="0" y="0"/>
                          <a:ext cx="228672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ÁÀÐÒÎËÎÌÅÓ ÄÈÀ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pt;margin-top:-6pt;width:180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ÁÀÐÒÎËÎÌÅÓ ÄÈÀØ</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 конце XV века у многих возник вопрос: верна ли карта мира Птолемея? На этой карте Африка простиралась до Южного полюса, отделяя Атлантический океан от Индийского. Но португальские мореплаватели установили: чем южнее, тем берег Африки больше отклоняется к востоку. Может быть, материк где-то кончается Или с юга омывается морем, Тогда оказалось бы возможным обойти сушу, попасть в Индийский океан, а по нему дойти на кораблях до Индии и Китая и оттуда морским путем привезти в Европу пряности и другие ценные товары.</w:t>
      </w:r>
    </w:p>
    <w:p>
      <w:pPr>
        <w:pStyle w:val="Normal"/>
        <w:jc w:val="both"/>
        <w:rPr/>
      </w:pPr>
      <w:r>
        <w:rPr/>
        <w:t xml:space="preserve">     </w:t>
      </w:r>
      <w:r>
        <w:rPr/>
        <w:t>Эту волнующую загадку разрешил португальский путешественник Бартоломеу Диаш. Выйдя из Лиссабона в 1487 г. на трех кораблях., он в 1488 г. доплыл до южной оконечности Африки и даже обогнул ее, несмотря на жестокий шторм. Самый южный выступ Африки Диаш назвал мысом Бурь. За этим мысом его корабли вошли в воды Индийского океана. Но Бартоломеу Диашу пришлось на этом закончить свое путешествие: измученная бурями команда потребовала возвращения на родину. После доклада Бартоломеу Диаша  о результатах плавания португальское правительство распорядилось назвать южный мыс Африки не мысом Бурь,   а Доброй Надежды - надежды достигнуть Индии и других стран Востока морским пу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7">
                <wp:simplePos x="0" y="0"/>
                <wp:positionH relativeFrom="column">
                  <wp:posOffset>1569720</wp:posOffset>
                </wp:positionH>
                <wp:positionV relativeFrom="paragraph">
                  <wp:posOffset>-4445</wp:posOffset>
                </wp:positionV>
                <wp:extent cx="1920875" cy="183515"/>
                <wp:effectExtent l="5080" t="5080" r="52705" b="36830"/>
                <wp:wrapNone/>
                <wp:docPr id="8"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ÀÑÊÎ ÄÀ ÃÀÌ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6pt;margin-top:-0.35pt;width:151.2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ÀÑÊÎ ÄÀ ÃÀÌ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r>
        <w:rPr/>
        <w:t>Надежда эта скоро сбылась. Через 10 лет специальная экспедиция на четырех кораблях под начальством Васко да Гамы отправилась на поиски пути вокруг Африки в Индию. На восточных берегах Африки мореплаватели обнаружили торговые и военные поселения арабов. Затем экспедиция прибыла в Индию и, побывав в Каликуте, с грузом пряностей возвратилась в Португалию в июле 1499 г. Плавание продолжалось  два года и два месяц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 результате плаваний Бартоломеу Диаша и Васко да Гамы сильно изменилась карта мира. Атлантический и Индийский океаны оказались соединенными; уточнены контуры Африки, а также нанесен на карту остров Мадагаскар. Было установлено, что берега Африки населены на всем их протяжении. Вместо опасных сухопутных дорог был открыт дешевый и сравнительно безопасный морской путь на Восток. По новому пути из Португалии двинулись в Индию экспедиции. В результате этих экспедиций Индия становится колонией Португалии. Обосновавшись здесь португальские захватчики совершают военные походы в Индонезию, Индокитай, вплоть до Новой Гвинеи и Японии.</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8">
                <wp:simplePos x="0" y="0"/>
                <wp:positionH relativeFrom="column">
                  <wp:posOffset>746760</wp:posOffset>
                </wp:positionH>
                <wp:positionV relativeFrom="paragraph">
                  <wp:posOffset>15875</wp:posOffset>
                </wp:positionV>
                <wp:extent cx="4298315" cy="365760"/>
                <wp:effectExtent l="5080" t="5080" r="52705" b="36830"/>
                <wp:wrapNone/>
                <wp:docPr id="9" name=""/>
                <a:graphic xmlns:a="http://schemas.openxmlformats.org/drawingml/2006/main">
                  <a:graphicData uri="http://schemas.microsoft.com/office/word/2010/wordprocessingShape">
                    <wps:wsp>
                      <wps:cNvSpPr txBox="1"/>
                      <wps:spPr>
                        <a:xfrm>
                          <a:off x="0" y="0"/>
                          <a:ext cx="429840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ÝÊÑÏÅÄÈÖÈÈ Â ÀÌÅÐÈÊÓ Â ÑÅÐÅÄÈÍÅ XVI â</w:t>
                            </w:r>
                          </w:p>
                          <w:p>
                            <w:pPr>
                              <w:overflowPunct w:val="false"/>
                              <w:bidi w:val="0"/>
                              <w:jc w:val="center"/>
                              <w:rPr/>
                            </w:pPr>
                            <w:r>
                              <w:rPr>
                                <w:kern w:val="2"/>
                                <w:sz w:val="20"/>
                                <w:szCs w:val="20"/>
                                <w:rFonts w:ascii="Peterburg" w:hAnsi="Peterburg" w:eastAsia="Peterburg" w:cs="Peterburg"/>
                                <w:color w:val="auto"/>
                                <w:lang w:val="ru-RU"/>
                              </w:rPr>
                              <w:t>ÊÎÐÒÅÑ, ÀËÜÌÀÃÐÎ</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8.8pt;margin-top:1.25pt;width:338.4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ÝÊÑÏÅÄÈÖÈÈ Â ÀÌÅÐÈÊÓ Â ÑÅÐÅÄÈÍÅ XVI â</w:t>
                      </w:r>
                    </w:p>
                    <w:p>
                      <w:pPr>
                        <w:overflowPunct w:val="false"/>
                        <w:bidi w:val="0"/>
                        <w:jc w:val="center"/>
                        <w:rPr/>
                      </w:pPr>
                      <w:r>
                        <w:rPr>
                          <w:kern w:val="2"/>
                          <w:sz w:val="20"/>
                          <w:szCs w:val="20"/>
                          <w:rFonts w:ascii="Peterburg" w:hAnsi="Peterburg" w:eastAsia="Peterburg" w:cs="Peterburg"/>
                          <w:color w:val="auto"/>
                          <w:lang w:val="ru-RU"/>
                        </w:rPr>
                        <w:t>ÊÎÐÒÅÑ, ÀËÜÌÀÃÐÎ</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Диего Веласкес снарядил флот для завоевания Мексики и поставил во главе экспедиции человека, пользовавшегося любовью солдат, Эрнандо Кортеса, “видного идальго” из Эстремадуры, щеголя и мота. </w:t>
      </w:r>
    </w:p>
    <w:p>
      <w:pPr>
        <w:pStyle w:val="Normal"/>
        <w:jc w:val="both"/>
        <w:rPr/>
      </w:pPr>
      <w:r>
        <w:rPr/>
        <w:t xml:space="preserve">     </w:t>
      </w:r>
      <w:r>
        <w:rPr/>
        <w:t xml:space="preserve">10 февраля 1519 г. девять кораблей Кортеса к “золотой стране” повел  Антон Аламинос. На о. Косумель, где был храм, почитаемый народом майя, Кортес выступил в роли апостола христианства. По его приказу языческие идолы были разбиты вдребезги, капище превращено в христианский храм. Первая схватка с индейцами произошла на южном берегу залива Кампече: в стране Табаско. Сломив их сопротивление, Кортес послал три отряда внутрь страны. Встретив крупные военные силы, они отступили с большим уроном. Кортес вывел против наступающих все войско. Индейцы сражались с большой отвагой и  не боялись даже пушек. Тогда Кортес ударил  на них с тыла своим небольшим кавалерийским отрядом. </w:t>
      </w:r>
    </w:p>
    <w:p>
      <w:pPr>
        <w:pStyle w:val="Normal"/>
        <w:jc w:val="both"/>
        <w:rPr/>
      </w:pPr>
      <w:r>
        <w:rPr/>
        <w:t xml:space="preserve">     </w:t>
      </w:r>
      <w:r>
        <w:rPr/>
        <w:t>От Табаско флотилия прошла до о. Сан-Хуан-де-Улуа. 21 апреля испанцы высадились на берег материка и, чтобы обеспечить свой тыл, построили г. Веракрус.  Крест, позорный столб, виселица - вот три орудия освоения конкистадорами новых стран. У испанцев было огромное преимущество перед мексиканцами: огнестрельное оружие, железные доспехи,  боевые кони. Но людей было так мало, что поход против многолюдной страны казался безнадежным. Кортес привлек на свою сторону обещаниями, подкупом, угрозами вождей окраинных народностей, угнетаемых господствующим народом - ацтеками.</w:t>
      </w:r>
    </w:p>
    <w:p>
      <w:pPr>
        <w:pStyle w:val="Normal"/>
        <w:jc w:val="both"/>
        <w:rPr/>
      </w:pPr>
      <w:r>
        <w:rPr/>
        <w:t xml:space="preserve">    </w:t>
      </w:r>
      <w:r>
        <w:rPr/>
        <w:t>Монтесума, верховный вождь ацтеков, пытался подкупить испанцев, чтобы они отказались от похода на его столицу. Но чем больше он дарил конкистадорам золота и драгоценностей, тем сильнее они стремились овладеть Теночтитланом. Монтесума действовал нерешительно и наконец решил впустить испанцев в столицу. От имени Монтесумы Кортес стал самовольно распоряжаться во всей стране. Он заставил вождей ацтеков присягнуть испанскому королю, а затем потребовал от них уплаты дани золотом.</w:t>
      </w:r>
    </w:p>
    <w:p>
      <w:pPr>
        <w:pStyle w:val="Normal"/>
        <w:jc w:val="both"/>
        <w:rPr/>
      </w:pPr>
      <w:r>
        <w:rPr/>
        <w:t xml:space="preserve">    </w:t>
      </w:r>
      <w:r>
        <w:rPr/>
        <w:t xml:space="preserve">Испанцы обнаружили клад Монтесумы, который был так велик, что на его просмотр ушло три дня После раздела добычи Кортес получил львиную долю клада.   </w:t>
      </w:r>
    </w:p>
    <w:p>
      <w:pPr>
        <w:pStyle w:val="Normal"/>
        <w:jc w:val="both"/>
        <w:rPr/>
      </w:pPr>
      <w:r>
        <w:rPr/>
        <w:t xml:space="preserve">     </w:t>
      </w:r>
      <w:r>
        <w:rPr/>
        <w:t>Веласкес послал в Веракрус эскадру Нарваэса  из 18 кораблей с целью захватить                     “живыми или мертвыми” Кортеса и его солдат. Но  Нарваэс, потерявший в бою глаз, был взят в плен и закован в кандалы. Его офицеры, подкупленные Кортесом, и солдаты сдались.</w:t>
      </w:r>
    </w:p>
    <w:p>
      <w:pPr>
        <w:pStyle w:val="Normal"/>
        <w:jc w:val="both"/>
        <w:rPr/>
      </w:pPr>
      <w:r>
        <w:rPr/>
        <w:t xml:space="preserve">    </w:t>
      </w:r>
      <w:r>
        <w:rPr/>
        <w:t>В это же время, в 1520 г., почти вся Мексика восстала. Но Мексика была покорена. Победители захватили все сокровища, собранные ацтеками в городах, и заставили коренное население работать на вновь организованных испанских поместьях Часть была обращена в рабство, но и остальные закрепощенные индейцы фактически стали рабами.</w:t>
      </w:r>
    </w:p>
    <w:p>
      <w:pPr>
        <w:pStyle w:val="Normal"/>
        <w:jc w:val="both"/>
        <w:rPr/>
      </w:pPr>
      <w:r>
        <w:rPr/>
        <w:t xml:space="preserve">    </w:t>
      </w:r>
      <w:r>
        <w:rPr/>
        <w:t xml:space="preserve">После падения Мехико Кортес разослал отряды во все стороны? чтобы расширить границ Новой Испании - небольшой части “империи Монтесумы”. Сам Кортес отправился на северо-восток и окончательно завоевал страну ацтеков - бассейн Пануко, построил крепость и оставил сильный гарнизо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9">
                <wp:simplePos x="0" y="0"/>
                <wp:positionH relativeFrom="column">
                  <wp:posOffset>1752600</wp:posOffset>
                </wp:positionH>
                <wp:positionV relativeFrom="paragraph">
                  <wp:posOffset>107315</wp:posOffset>
                </wp:positionV>
                <wp:extent cx="2286635" cy="182880"/>
                <wp:effectExtent l="5080" t="5080" r="52705" b="36830"/>
                <wp:wrapNone/>
                <wp:docPr id="10" name=""/>
                <a:graphic xmlns:a="http://schemas.openxmlformats.org/drawingml/2006/main">
                  <a:graphicData uri="http://schemas.microsoft.com/office/word/2010/wordprocessingShape">
                    <wps:wsp>
                      <wps:cNvSpPr txBox="1"/>
                      <wps:spPr>
                        <a:xfrm>
                          <a:off x="0" y="0"/>
                          <a:ext cx="228672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ÔÅÐÍÀÍ ÌÀÃÅËËÀ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pt;margin-top:8.45pt;width:180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ÔÅÐÍÀÍ ÌÀÃÅËËÀÍ</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 xml:space="preserve">Магеллан (подлинное имя  Магальянш) родился в Португалии около 1480 г Бедный португальский дворянин воевал в Северной Африке, где был ранен. Вернувшись на родину, он просил у короля повышения по службе, но получил отказ. Оскорбленный Магеллан уехал в Испанию, где он заключил договор, по которому Карл I снарядил 5 кораблей с припасами на 2 года. Магеллан стал единоличным начальником экспедиции. </w:t>
      </w:r>
    </w:p>
    <w:p>
      <w:pPr>
        <w:pStyle w:val="Normal"/>
        <w:jc w:val="both"/>
        <w:rPr/>
      </w:pPr>
      <w:r>
        <w:rPr/>
        <w:t xml:space="preserve">      </w:t>
      </w:r>
      <w:r>
        <w:rPr/>
        <w:t>20 сентября 1519 г. флотилия вышла из порта Сан-Лукар в устье Гвадалквивира. 26 сентября флотилия подошла к Канарским островам, 26 ноября достигла побережья Бразилии близ 8  ю.ш., 13 декабря - бухты Гуанабара, а 26 декабря - Ла-Платы.</w:t>
      </w:r>
    </w:p>
    <w:p>
      <w:pPr>
        <w:pStyle w:val="Normal"/>
        <w:jc w:val="both"/>
        <w:rPr/>
      </w:pPr>
      <w:r>
        <w:rPr/>
        <w:t xml:space="preserve">       </w:t>
      </w:r>
      <w:r>
        <w:rPr/>
        <w:t>К месту зимовки подходили индейцы очень высокого роста. Они были названы патагонцами (по испански “патагон” - большеногий) С того времени их страна именуется Патагонией.</w:t>
      </w:r>
    </w:p>
    <w:p>
      <w:pPr>
        <w:pStyle w:val="Normal"/>
        <w:jc w:val="both"/>
        <w:rPr/>
      </w:pPr>
      <w:r>
        <w:rPr/>
        <w:t xml:space="preserve">       </w:t>
      </w:r>
      <w:r>
        <w:rPr/>
        <w:t>21 сентября 1520 г. за 52  ю.ш. был найден залив или против, ведущий на запад, после того, как Магеллан открыл Атлантическое побережье Южной Америки. Магеллан шел несколько дней на юг через узкие проливы, пока не увидел 2 канала у о. Доусон: один на юго-восток, другой на юго-запад. Магеллан послал одного моряка на юго-восток, другого - на юго-запад. Моряки вернулись через 3 дня с известием, что видели мыс и открытое море. Адмирал прослезился и от радости назвал этот мыс “Желанным”.</w:t>
      </w:r>
    </w:p>
    <w:p>
      <w:pPr>
        <w:pStyle w:val="Normal"/>
        <w:jc w:val="both"/>
        <w:rPr/>
      </w:pPr>
      <w:r>
        <w:rPr/>
        <w:t xml:space="preserve">      </w:t>
      </w:r>
      <w:r>
        <w:rPr/>
        <w:t>Следуя вдоль северного берега Патагонского пролива, он обогнул самую южную точку Южно-Американского континента - мыс Фроуорд и еще пять дней вел три корабля на северо-запад будто ко дну горного ущелья. Высокие горы и голые берега казались безлюдны, но днем был видны дымки, а по ночам - огни костров. И Магеллан назвал эту южную землю “Земля Огня”, на наших картах она неточно называется Огненной Землей. Через  38 дней Магеллан нашел атлантический вход в пролив, соединяющий 2 океана, он прошел мыс “Желанный” (теперь “Пилар” у тихоокеанского выхода из Магелланова пролива).</w:t>
      </w:r>
    </w:p>
    <w:p>
      <w:pPr>
        <w:pStyle w:val="Normal"/>
        <w:jc w:val="both"/>
        <w:rPr/>
      </w:pPr>
      <w:r>
        <w:rPr/>
      </w:r>
    </w:p>
    <w:p>
      <w:pPr>
        <w:pStyle w:val="Normal"/>
        <w:jc w:val="both"/>
        <w:rPr/>
      </w:pPr>
      <w:r>
        <w:rPr/>
      </w:r>
    </w:p>
    <w:p>
      <w:pPr>
        <w:pStyle w:val="Normal"/>
        <w:jc w:val="both"/>
        <w:rPr/>
      </w:pPr>
      <w:r>
        <w:rPr/>
        <w:t xml:space="preserve">                            </w:t>
      </w:r>
      <w:r>
        <w:rPr/>
        <w:t>ПЕРВЫЙ ПЕРЕХОД ЧЕРЕЗ ТИХИЙ ОКЕАН</w:t>
      </w:r>
    </w:p>
    <w:p>
      <w:pPr>
        <w:pStyle w:val="Normal"/>
        <w:jc w:val="both"/>
        <w:rPr/>
      </w:pPr>
      <w:r>
        <w:rPr/>
      </w:r>
    </w:p>
    <w:p>
      <w:pPr>
        <w:pStyle w:val="Normal"/>
        <w:jc w:val="both"/>
        <w:rPr/>
      </w:pPr>
      <w:r>
        <w:rPr/>
        <w:t xml:space="preserve">     </w:t>
      </w:r>
      <w:r>
        <w:rPr/>
        <w:t>28 ноября 1520 г. Магеллан вышел из пролива в открытый океан. Нельзя, конечно, говорить, что во время 15 дневного плавания на север от пролива Магеллан  открыл побережье Южной Америки, но он, по крайней мере, доказал, что в диапазоне широт от 53 15 до 38  ю.ш. западный берег материка имеет почти меридиональное направление. К счастью погода все время была хорошая, потому-то Магеллан и назвал океан “Тихим”.</w:t>
      </w:r>
    </w:p>
    <w:p>
      <w:pPr>
        <w:pStyle w:val="Normal"/>
        <w:jc w:val="both"/>
        <w:rPr/>
      </w:pPr>
      <w:r>
        <w:rPr/>
        <w:t xml:space="preserve">     </w:t>
      </w:r>
      <w:r>
        <w:rPr/>
        <w:t>На деле Магеллан доказал, что  между Америкой и тропической Азией лежит гигантское водное пространство гораздо шире Атлантического океана. Открытие прохода из Атлантического океана в Южное море и плавание Магеллана через это произвело настоящую революцию в географии. Оказалось, что большая часть поверхности земного шара занята не сушей, а океаном, и доказано было наличие единого Мирового оке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ФИЛИППИНСКИЕ ОСТРОВА И ГИБЕЛЬ МАГЕЛЛАНА</w:t>
      </w:r>
    </w:p>
    <w:p>
      <w:pPr>
        <w:pStyle w:val="Normal"/>
        <w:jc w:val="both"/>
        <w:rPr/>
      </w:pPr>
      <w:r>
        <w:rPr/>
      </w:r>
    </w:p>
    <w:p>
      <w:pPr>
        <w:pStyle w:val="Normal"/>
        <w:jc w:val="both"/>
        <w:rPr/>
      </w:pPr>
      <w:r>
        <w:rPr/>
        <w:t xml:space="preserve">     </w:t>
      </w:r>
      <w:r>
        <w:rPr/>
        <w:t xml:space="preserve">Из осторожности, Магеллан 17 марта перешел к необитаемому острову Хомонхон, чтобы запастись водой и дать отдохнуть людям. Жители соседнего острова приносили испанцам фрукты, кокосовые орехи, пальмовое вино. Они сообщили, что в этом краю много островов. У местного старейшины испанцы видели золотые серьги и браслеты, хлопчатобумажные ткани вышитые шелком, холодное оружие украшенное золотом. Через неделю флотилия двинулась на юго-запад. И Магеллан, побывавший на о. Амбон (128  в.д.) в составе экспедиции А. Абреу, завершил, таким образом, первое в истории кругосветное плавание.   </w:t>
      </w:r>
    </w:p>
    <w:p>
      <w:pPr>
        <w:pStyle w:val="Normal"/>
        <w:jc w:val="both"/>
        <w:rPr/>
      </w:pPr>
      <w:r>
        <w:rPr/>
        <w:t xml:space="preserve">    </w:t>
      </w:r>
      <w:r>
        <w:rPr/>
        <w:t>Магеллан погиб в 1521 г. На пустынном берегу о. Мактан, где нашел смерть Магеллан, ему поставлен памятник в виде двух кубов, увенчанных шар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0">
                <wp:simplePos x="0" y="0"/>
                <wp:positionH relativeFrom="column">
                  <wp:posOffset>1021080</wp:posOffset>
                </wp:positionH>
                <wp:positionV relativeFrom="paragraph">
                  <wp:posOffset>107315</wp:posOffset>
                </wp:positionV>
                <wp:extent cx="3109595" cy="182880"/>
                <wp:effectExtent l="5080" t="5080" r="52705" b="36830"/>
                <wp:wrapNone/>
                <wp:docPr id="11" name=""/>
                <a:graphic xmlns:a="http://schemas.openxmlformats.org/drawingml/2006/main">
                  <a:graphicData uri="http://schemas.microsoft.com/office/word/2010/wordprocessingShape">
                    <wps:wsp>
                      <wps:cNvSpPr txBox="1"/>
                      <wps:spPr>
                        <a:xfrm>
                          <a:off x="0" y="0"/>
                          <a:ext cx="310968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ÈÑÊ ÑÅÂÅÐÎ-ÇÀÏÀÄÍÎÃÎ ÏÓÒ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8.45pt;width:244.8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ÈÑÊ ÑÅÂÅÐÎ-ÇÀÏÀÄÍÎÃÎ ÏÓÒ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АНГЛИЙСКИЕ ЗАОКЕАНСКИЕ ЭКСПЕДИЦИИ ДЖОНА КАБОТА</w:t>
      </w:r>
    </w:p>
    <w:p>
      <w:pPr>
        <w:pStyle w:val="Normal"/>
        <w:jc w:val="both"/>
        <w:rPr/>
      </w:pPr>
      <w:r>
        <w:rPr/>
        <w:t xml:space="preserve">                                     </w:t>
      </w:r>
      <w:r>
        <w:rPr/>
        <w:t>(1497-1498 ГГ)</w:t>
      </w:r>
    </w:p>
    <w:p>
      <w:pPr>
        <w:pStyle w:val="Normal"/>
        <w:jc w:val="both"/>
        <w:rPr/>
      </w:pPr>
      <w:r>
        <w:rPr/>
      </w:r>
    </w:p>
    <w:p>
      <w:pPr>
        <w:pStyle w:val="Normal"/>
        <w:jc w:val="both"/>
        <w:rPr/>
      </w:pPr>
      <w:r>
        <w:rPr/>
        <w:t xml:space="preserve">            </w:t>
      </w:r>
      <w:r>
        <w:rPr/>
        <w:t>Генуэзец Джованни Кабота был моряком и купцом, ходил на Ближний Восток за индийскими товарами, побывал даже в Мекке, расспрашивал арабских купцов, откуда они получают пряности. Из неясных ответов Кабота заключил, что пряности “родятся” в каких-то странах, расположенных далеко к северо-востоку от “Индии”. А так как Кабота считал Землю шаром, то сделал логический вывод, что далекий для индийцев северо-восток - родина пряностей, является близким для итальянцев северо-западом.</w:t>
      </w:r>
    </w:p>
    <w:p>
      <w:pPr>
        <w:pStyle w:val="Normal"/>
        <w:jc w:val="both"/>
        <w:rPr/>
      </w:pPr>
      <w:r>
        <w:rPr/>
        <w:t xml:space="preserve">   </w:t>
      </w:r>
      <w:r>
        <w:rPr/>
        <w:t>В 1494 г. Кабота переезжает жить в Англию, где его начали звать на английский манер Джоном Каботом. Бристольские купцы, получив известие об открытиях Колумба, снарядили экспедицию и поставили во главе ее Д. Кабота. Английский король Генрих УП письменно разрешил Каботу и его трем сыновьям “плавать по всем местам, областям и берегам Восточного, Западного и Северного морей...”, чтобы искать, открывать, исследовать всякие острова, земли, государства.</w:t>
      </w:r>
    </w:p>
    <w:p>
      <w:pPr>
        <w:pStyle w:val="Normal"/>
        <w:jc w:val="both"/>
        <w:rPr/>
      </w:pPr>
      <w:r>
        <w:rPr/>
        <w:t xml:space="preserve">    </w:t>
      </w:r>
      <w:r>
        <w:rPr/>
        <w:t>Осторожные бристольские купцы снарядили только один небольшой корабль “Мэтью” с 18 чел. 20 мая 1497 г. Д. Кабот отплыл из Бристоля на запад, чуть севернее 52  с.ш. Утром Кабот достиг северной оконечности о. Нью-Фаундленд. В одной из гаваней он высадился и объявил страну владением английского короля. Затем Кабот двинулся на юго-восток, дойдя приблизительно до 46 30  с.ш. и 55  з.д. В море он увидел большие косяки сельдей и трески. Так была обнаружена  Большая Ньюфаундлендская банка (более 300 тыс. кв. км) - один из самых богатых в мире районов рыболовства. И Кабот взял курс на Англию.</w:t>
      </w:r>
    </w:p>
    <w:p>
      <w:pPr>
        <w:pStyle w:val="Normal"/>
        <w:jc w:val="both"/>
        <w:rPr/>
      </w:pPr>
      <w:r>
        <w:rPr/>
        <w:t xml:space="preserve">         </w:t>
      </w:r>
      <w:r>
        <w:rPr/>
        <w:t>Кабот правильно оценил свою “рыбную” находку, объявив в Бристоле, что теперь англичане могут не ходить за рыбой в Исландию, а в Англии решили, что Кабот открыл “царство великого хана”, т.е. Китай.</w:t>
      </w:r>
    </w:p>
    <w:p>
      <w:pPr>
        <w:pStyle w:val="Normal"/>
        <w:jc w:val="both"/>
        <w:rPr/>
      </w:pPr>
      <w:r>
        <w:rPr/>
        <w:t xml:space="preserve">     </w:t>
      </w:r>
      <w:r>
        <w:rPr/>
        <w:t>В начале мая 1498 г. из Бристоля вышла вторая экспедиция под начальством Кабота - флотилия из 5 судов. Предполагают, что Д. Кабот умер в пути и начальство перешло к его сыну Себастьяну Каботу.</w:t>
      </w:r>
    </w:p>
    <w:p>
      <w:pPr>
        <w:pStyle w:val="Normal"/>
        <w:jc w:val="both"/>
        <w:rPr/>
      </w:pPr>
      <w:r>
        <w:rPr/>
        <w:t xml:space="preserve">     </w:t>
      </w:r>
      <w:r>
        <w:rPr/>
        <w:t>О второй экспедиции до нас дошло еще меньше сведений, чем о первой. Несомненно лишь то, что английские суда в 1498 г. достигли Северо-Американского материка и прошли вдоль его восточного побережья далеко на юго--запад. С. Кабот повернул обратно и вернулся в Англию в том же 1498 г.</w:t>
      </w:r>
    </w:p>
    <w:p>
      <w:pPr>
        <w:pStyle w:val="Normal"/>
        <w:jc w:val="both"/>
        <w:rPr/>
      </w:pPr>
      <w:r>
        <w:rPr/>
        <w:t xml:space="preserve">     </w:t>
      </w:r>
      <w:r>
        <w:rPr/>
        <w:t>О больших географических достижениях второй экспедиции Кабота мы знаем не из английских, а из испанских источников. На карте Хуана Ла Косы нанесена далеко к северу и северо-востоку от Эспаньолы и Кубы длинная береговая линия с реками и рядом географических названий, с заливом, на котором написано: “море, открытое англичанами” и с несколькими английскими флаг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И ЭКСПЕДИЦИИ ФРОБИШЕРА</w:t>
        <w:tab/>
      </w:r>
    </w:p>
    <w:p>
      <w:pPr>
        <w:pStyle w:val="Normal"/>
        <w:jc w:val="both"/>
        <w:rPr/>
      </w:pPr>
      <w:r>
        <w:rPr/>
      </w:r>
    </w:p>
    <w:p>
      <w:pPr>
        <w:pStyle w:val="Normal"/>
        <w:jc w:val="both"/>
        <w:rPr/>
      </w:pPr>
      <w:r>
        <w:rPr/>
      </w:r>
    </w:p>
    <w:p>
      <w:pPr>
        <w:pStyle w:val="Normal"/>
        <w:jc w:val="both"/>
        <w:rPr/>
      </w:pPr>
      <w:r>
        <w:rPr/>
        <w:t xml:space="preserve">    </w:t>
      </w:r>
      <w:r>
        <w:rPr/>
        <w:t xml:space="preserve">Первым, после отца и сына Каботов, возобновил поиски прохода с целью дойти до Китая,                                                         </w:t>
      </w:r>
    </w:p>
    <w:p>
      <w:pPr>
        <w:pStyle w:val="Normal"/>
        <w:jc w:val="both"/>
        <w:rPr/>
      </w:pPr>
      <w:r>
        <w:rPr/>
        <w:t>обогнув с севера Америку, морской офицер Мартин Фробишер. Снаряжены были три судна (пинаса и два барка).</w:t>
      </w:r>
    </w:p>
    <w:p>
      <w:pPr>
        <w:pStyle w:val="Normal"/>
        <w:jc w:val="both"/>
        <w:rPr/>
      </w:pPr>
      <w:r>
        <w:rPr/>
        <w:t xml:space="preserve">    </w:t>
      </w:r>
      <w:r>
        <w:rPr/>
        <w:t>В июне 1576 г., обогнув Шотландию,  и 11 июля под 61  с.ш. высокую покрытую снегом Землю Фрисланд (Гренландию), пинаса со всей командой погибла, а один барк дезертировал.</w:t>
      </w:r>
    </w:p>
    <w:p>
      <w:pPr>
        <w:pStyle w:val="Normal"/>
        <w:jc w:val="both"/>
        <w:rPr/>
      </w:pPr>
      <w:r>
        <w:rPr/>
        <w:t>Несмотря на это, Фробишер с командой в 23 чел. продолжил плавание. Он обогнул южную оконечность Гренландии и взял курс на запад с уклоном к северу. 20 августа у 63  с.ш. и 64  з.д. он высадился на островок, а затем проник в узкий залив и назвал его проливом Фробишера. Он прошел мнимым проливом на северо-запад 60 миль, имея с правой руки - Азиатский материк, отделявшийся от американской суши- по левую руку.</w:t>
      </w:r>
    </w:p>
    <w:p>
      <w:pPr>
        <w:pStyle w:val="Normal"/>
        <w:jc w:val="both"/>
        <w:rPr/>
      </w:pPr>
      <w:r>
        <w:rPr/>
        <w:t xml:space="preserve">    “</w:t>
      </w:r>
      <w:r>
        <w:rPr/>
        <w:t>Американская суша” Фробишера - это юго-восточный полуостров Баффиновой Земли, до настоящего времени называемый  Мета-Инкогнита (“Неведомая цель”): - такое условное секретное название дала королева Елизавета, которая сочла “со слов Фробишера”, этот участок суше за подступ к Азии.  А лежащий к северу “азиатский материк” Фробишера - это выступ той же Баффиновой Земли, называющейся теперь полуостровом Холл.</w:t>
      </w:r>
    </w:p>
    <w:p>
      <w:pPr>
        <w:pStyle w:val="Normal"/>
        <w:jc w:val="both"/>
        <w:rPr/>
      </w:pPr>
      <w:r>
        <w:rPr/>
        <w:t xml:space="preserve">    </w:t>
      </w:r>
      <w:r>
        <w:rPr/>
        <w:t>В заливе Фробишер встретил смуглых людей с длинными черными волосами, широкими лицами и плоскими носами, похожими на татар. Их сходство с татарами стало дополнительным доказательством того, что он достиг Азии. моряки с берега приносили растения и камни,, среди которых был черный с желтыми вкраплениями, принятый Фробишером за золотую руду. Эскимосы заводили немой торг с матросами. Так однажды пропала лодка с 5 матросами.</w:t>
      </w:r>
    </w:p>
    <w:p>
      <w:pPr>
        <w:pStyle w:val="Normal"/>
        <w:jc w:val="both"/>
        <w:rPr/>
      </w:pPr>
      <w:r>
        <w:rPr/>
        <w:t xml:space="preserve">    </w:t>
      </w:r>
      <w:r>
        <w:rPr/>
        <w:t>С поредевшей командой и без лодки Фробишер не рискнул двинуться дальше и вернулся в Англию, чтобы сообщить там о своем двойном “великом” открытии: пролива в Тихий океан и золотой руды.</w:t>
      </w:r>
    </w:p>
    <w:p>
      <w:pPr>
        <w:pStyle w:val="Normal"/>
        <w:jc w:val="both"/>
        <w:rPr/>
      </w:pPr>
      <w:r>
        <w:rPr/>
        <w:t xml:space="preserve">    </w:t>
      </w:r>
      <w:r>
        <w:rPr/>
        <w:t>Захватив с собой эскимоса, Фробишер в конце августа поднял паруса и 2 октября вошел в Темзу. По прибытии корабля, образовалась “Катайская компания”, получившая большие привилегии. Елизавета внесла наибольший пай, снарядила за казенный счет корабль  200 т. В экипаж судов из 140 чел. входили солдаты и рудокопы. Большой корабль должен был с грузом золотой руды немедленно вернуться в Англию, а Фробишер с двумя барками должен был продолжать исследования пролива и пройти в “Катай” или в крайнем случае далеко на запад, дойдя до “Американской суши”, чтобы удостовериться, что он находится   в другом океане.</w:t>
      </w:r>
    </w:p>
    <w:p>
      <w:pPr>
        <w:pStyle w:val="Normal"/>
        <w:jc w:val="both"/>
        <w:rPr/>
      </w:pPr>
      <w:r>
        <w:rPr/>
        <w:t xml:space="preserve">    </w:t>
      </w:r>
      <w:r>
        <w:rPr/>
        <w:t>19 июля 1577 г. англичане не раз высаживались на берег. Из-за льдов Фробишер не мог или не хотел форсировать “пролив”. Он спешно наполнил трюмы судов “драгоценным грузом” (более 200 т. камня) и 23 сентября уже был в Англии. “Золотая лихорадка “ охватила Англию после того, как “ученая” комиссия установила будто в руде действительно много золота и “пролив” Фробишера ведет в “Катай”.</w:t>
      </w:r>
    </w:p>
    <w:p>
      <w:pPr>
        <w:pStyle w:val="Normal"/>
        <w:jc w:val="both"/>
        <w:rPr/>
      </w:pPr>
      <w:r>
        <w:rPr/>
        <w:t xml:space="preserve">     </w:t>
      </w:r>
      <w:r>
        <w:rPr/>
        <w:t>30 мая 1578 г. под начальством Фробишера вышли на запад 15 судов -больших и малых (военных и грузовых), чтобы основать колонию и построить крепость у “пролива”, немедленно приступить к добыче золота и с малыми судами продолжить исследование “пролива” и дойти до “Катая”.</w:t>
      </w:r>
    </w:p>
    <w:p>
      <w:pPr>
        <w:pStyle w:val="Normal"/>
        <w:jc w:val="both"/>
        <w:rPr/>
      </w:pPr>
      <w:r>
        <w:rPr/>
        <w:t xml:space="preserve">     </w:t>
      </w:r>
      <w:r>
        <w:rPr/>
        <w:t>У входа в пролив, забитый льдами, один большой корабль столкнулся с айсбергом и  затонул. Экипаж с трудом спасся. Остальные суда,рассеянные бурей и отброшенные на юг, попали в настоящий широкий, свободный от льдов, пролив, за которым было видно свободное море, Фробишер повел их на северо-восток и открыл проход между полуостровом Мета-Инкогнита на западе и группой небольших островов на востоке. Теперь даже в его глазах Мата-Инкогнита не могла быть материком, т.к. находилась между двумя проливами: одним настоящим - на юге (Гудзонов пролив) и другим мнимым - на  севере (пролив Фробишера).</w:t>
      </w:r>
    </w:p>
    <w:p>
      <w:pPr>
        <w:pStyle w:val="Normal"/>
        <w:jc w:val="both"/>
        <w:rPr/>
      </w:pPr>
      <w:r>
        <w:rPr/>
        <w:t xml:space="preserve">      </w:t>
      </w:r>
      <w:r>
        <w:rPr/>
        <w:t>У моряков возникло представление о наличии большого архипелага на северо-западе океана. Однако, хотя Фробишер действительно видел подлинную Гренландию, положил начало открытию Баффиновой Земли и входил в широкие проливы (Девисова и Гудзонова), он внес большую путаницу в карты северо-западной  Атлантики и до начала XYII в. картографы называли Гренландией не один, а целых четыре острова, существующих и выдуманных.</w:t>
      </w:r>
    </w:p>
    <w:p>
      <w:pPr>
        <w:pStyle w:val="Normal"/>
        <w:jc w:val="both"/>
        <w:rPr/>
      </w:pPr>
      <w:r>
        <w:rPr/>
        <w:t xml:space="preserve">     </w:t>
      </w:r>
      <w:r>
        <w:rPr/>
        <w:t xml:space="preserve">Но Фробишер первый изучил природу айсбергов. Он заметил, что айсберги при таянии дают пресную воду, а не соленую, и правильно заключил, что они “рождаются” на суше и сползают в море как альпийские глетчеры сползают в горные долины.  </w:t>
      </w:r>
    </w:p>
    <w:p>
      <w:pPr>
        <w:pStyle w:val="Normal"/>
        <w:jc w:val="both"/>
        <w:rPr/>
      </w:pPr>
      <w:r>
        <w:rPr/>
        <w:t xml:space="preserve">      </w:t>
      </w:r>
      <w:r>
        <w:rPr/>
        <w:t>Фробишер не построил крепости у “прохода”, позже он оправдывался, что во время бури погибло много строительных материалов. Трюмы были наполнены “золотой рудой” и флотилия двинулась обратно. Буря рассеяла суда и они поодиночке вернулись в разные английские порты. При разгрузке образцы руды попали во многие руки, в т.ч. и к любопытным частным специалистам. Но даже самый лучший из них не смог обнаружить в той руде ни крупинки золота. Величайшее английское заокеанское предприятие XYI в. закончилось величайшим крахом. Mета-Инкогнита оказалась не материком, а островом, “пролив” Фробишера - заливом, в “золотой” руде не было золота.</w:t>
      </w:r>
    </w:p>
    <w:p>
      <w:pPr>
        <w:pStyle w:val="Normal"/>
        <w:jc w:val="both"/>
        <w:rPr/>
      </w:pPr>
      <w:r>
        <w:rPr/>
        <w:t xml:space="preserve">     </w:t>
      </w:r>
      <w:r>
        <w:rPr/>
        <w:t>После этой неудачи Фробишер навеки простился с Севером. Он последовал примеру пирата Дрейка - искал и находил драгоценные металлы в трюмах испанских кораблей, идущих из “Западной Индии” в Испанию. Затем он командовал одним из кораблей, высланных Англией против Испанской “Непобедимой армады” и был убит у берегов Франции при нападении на Брест во время войны Генриха IY Бурбона против реакционной католической лиг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ЛАВАНИЯ ГУДЗОНА</w:t>
      </w:r>
    </w:p>
    <w:p>
      <w:pPr>
        <w:pStyle w:val="Normal"/>
        <w:jc w:val="both"/>
        <w:rPr/>
      </w:pPr>
      <w:r>
        <w:rPr/>
        <w:t xml:space="preserve">                                      </w:t>
      </w:r>
      <w:r>
        <w:rPr/>
        <w:t>В 1607-1608 ГГ.</w:t>
      </w:r>
    </w:p>
    <w:p>
      <w:pPr>
        <w:pStyle w:val="Normal"/>
        <w:jc w:val="both"/>
        <w:rPr/>
      </w:pPr>
      <w:r>
        <w:rPr/>
      </w:r>
    </w:p>
    <w:p>
      <w:pPr>
        <w:pStyle w:val="Normal"/>
        <w:jc w:val="both"/>
        <w:rPr/>
      </w:pPr>
      <w:r>
        <w:rPr/>
        <w:t xml:space="preserve">     </w:t>
      </w:r>
      <w:r>
        <w:rPr/>
        <w:t>В 1607 . купцы английской торговой “Московской компании” приняли на службу малоизвестного пожилого капитана Генри Гудзона, лондонского жителя. За их счет он снарядил парусник в 80 т с командой в 12 чел. и на этом судне Гудзон собирался пройти в Японию прямо</w:t>
      </w:r>
    </w:p>
    <w:p>
      <w:pPr>
        <w:pStyle w:val="Normal"/>
        <w:jc w:val="both"/>
        <w:rPr/>
      </w:pPr>
      <w:r>
        <w:rPr/>
        <w:t xml:space="preserve"> </w:t>
      </w:r>
      <w:r>
        <w:rPr/>
        <w:t>через Северный полюс.</w:t>
      </w:r>
    </w:p>
    <w:p>
      <w:pPr>
        <w:pStyle w:val="Normal"/>
        <w:jc w:val="both"/>
        <w:rPr/>
      </w:pPr>
      <w:r>
        <w:rPr/>
        <w:t xml:space="preserve">      </w:t>
      </w:r>
      <w:r>
        <w:rPr/>
        <w:t>1 мая 1607 г. Гудзон вышел из устья Темзы и в июне, двигаясь при очень благоприятных ледовых условиях вдоль восточного берега Гренландии, достиг у 73 с.ш. того выступа, который позднее был назван Землей Гудзона. И в конце июня он увидел остров, принятый им за Новую Землю. На самом же деле это был западный Шпицберген, называвшийся русскими поморами Грумант. Встретив непроходимые льды, Гудзон повернул обратно и у 71 с.ш. открыл небольшой одинокий остров с двумя вершинами, названный им “Зубцами Гудзона”.</w:t>
      </w:r>
    </w:p>
    <w:p>
      <w:pPr>
        <w:pStyle w:val="Normal"/>
        <w:jc w:val="both"/>
        <w:rPr/>
      </w:pPr>
      <w:r>
        <w:rPr/>
        <w:t xml:space="preserve">      </w:t>
      </w:r>
      <w:r>
        <w:rPr/>
        <w:t>Через 4 года остров вторично открыл голландский капитан Ян Майен, который дал ему свое имя, закрепившееся на картах.</w:t>
      </w:r>
    </w:p>
    <w:p>
      <w:pPr>
        <w:pStyle w:val="Normal"/>
        <w:jc w:val="both"/>
        <w:rPr/>
      </w:pPr>
      <w:r>
        <w:rPr/>
        <w:t xml:space="preserve">        </w:t>
      </w:r>
      <w:r>
        <w:rPr/>
        <w:t>В середине сентября 1607 г. Гудзон вернулся в Лондон. Кроме больших географических достижений, его плавание имело и важное практическое значение: Гудзон подтвердил сведения о богатых возможностях китобойного и зверобойного промыслов в исследованной им части Северного Ледовитого Океана, теперь называемой Гренландским морем. Английские и  голландские промышленники немедленно воспользовались его указаниями. Но купцы “Московской компании” были недовольны, т.к.  прямое задание - достичь через Северный полюс Японии - не было выполнено (но на парусном судне оно и не выполнимо).</w:t>
      </w:r>
    </w:p>
    <w:p>
      <w:pPr>
        <w:pStyle w:val="Normal"/>
        <w:jc w:val="both"/>
        <w:rPr/>
      </w:pPr>
      <w:r>
        <w:rPr/>
        <w:t xml:space="preserve">      </w:t>
      </w:r>
      <w:r>
        <w:rPr/>
        <w:t>И все-таки купцы в следующем году вторично послали Гудзона в моря Дальнего Востока северо-восточным путем, увеличив команду на 2 чел. Гудзон на этот раз взял с собой сына, как делал это и в последующих плаваниях.</w:t>
      </w:r>
    </w:p>
    <w:p>
      <w:pPr>
        <w:pStyle w:val="Normal"/>
        <w:jc w:val="both"/>
        <w:rPr/>
      </w:pPr>
      <w:r>
        <w:rPr/>
        <w:t xml:space="preserve">      </w:t>
      </w:r>
      <w:r>
        <w:rPr/>
        <w:t>22 апреля 1608 г. Гудзон вышел из устья Темзы и 26 июня достиг юго-западного берега Новой Земли, но не смог ни обогнуть ее с севера, ни пробиться через Карские Ворота на восток в Карское море и ни с чем вернулся на родину.</w:t>
      </w:r>
    </w:p>
    <w:p>
      <w:pPr>
        <w:pStyle w:val="Normal"/>
        <w:jc w:val="both"/>
        <w:rPr/>
      </w:pPr>
      <w:r>
        <w:rPr/>
        <w:t xml:space="preserve">          </w:t>
      </w:r>
      <w:r>
        <w:rPr/>
        <w:t>25 марта 1609 г. Гудзон снова вышел из залива Зейдер-Зе на север, обогнув мыс Нордкап, достиг Баренцевого моря 72 с.ш., встретил та тяжелые льды и под давлением  недисциплинированной команды вынужден  был отступить и повернуть на юго-запад. В этом направлении он, выдержав сильный шторм, пересек Северную Атлантику, подошел к американскому берегу у 44  с.ш. и начал поиски прохода в Тихий Океан. От залива Мэн вдоль берега к югу за 36  с.ш. не нашел прохода и повернул на север.</w:t>
      </w:r>
    </w:p>
    <w:p>
      <w:pPr>
        <w:pStyle w:val="Normal"/>
        <w:jc w:val="both"/>
        <w:rPr/>
      </w:pPr>
      <w:r>
        <w:rPr/>
        <w:t xml:space="preserve">        </w:t>
      </w:r>
      <w:r>
        <w:rPr/>
        <w:t>Гудзон напрасно заходил в заливы Чесапаикский и Дела Бэр, а у 40  30 с.ш. обнаружил бухту, которую принял сначала за вход в желанный пролив. Но он оказался устьем “Большой Северной реки”, как назвал ее Гудзон, открытой Веррациана. Гудзон поднялся по ее течению почти на 200 км и, отчаявшись в попытке найти пролив или собрать хотя бы сведения о нем, спустился к моря и вернулся в Европу.</w:t>
      </w:r>
    </w:p>
    <w:p>
      <w:pPr>
        <w:pStyle w:val="Normal"/>
        <w:jc w:val="both"/>
        <w:rPr/>
      </w:pPr>
      <w:r>
        <w:rPr/>
      </w:r>
    </w:p>
    <w:p>
      <w:pPr>
        <w:pStyle w:val="Normal"/>
        <w:jc w:val="both"/>
        <w:rPr/>
      </w:pPr>
      <w:r>
        <w:rPr/>
        <w:t xml:space="preserve">                       </w:t>
      </w:r>
      <w:r>
        <w:rPr/>
        <w:t>ОТКРЫТИЕ ГУДЗОНОВА ЗАЛИВА И ГИБЕЛЬ ГУДЗОНА</w:t>
      </w:r>
    </w:p>
    <w:p>
      <w:pPr>
        <w:pStyle w:val="Normal"/>
        <w:jc w:val="both"/>
        <w:rPr/>
      </w:pPr>
      <w:r>
        <w:rPr/>
      </w:r>
    </w:p>
    <w:p>
      <w:pPr>
        <w:pStyle w:val="Normal"/>
        <w:jc w:val="both"/>
        <w:rPr/>
      </w:pPr>
      <w:r>
        <w:rPr/>
        <w:t xml:space="preserve">        </w:t>
      </w:r>
      <w:r>
        <w:rPr/>
        <w:t xml:space="preserve">.  </w:t>
      </w:r>
    </w:p>
    <w:p>
      <w:pPr>
        <w:pStyle w:val="Normal"/>
        <w:jc w:val="both"/>
        <w:rPr/>
      </w:pPr>
      <w:r>
        <w:rPr/>
        <w:t xml:space="preserve">     </w:t>
      </w:r>
      <w:r>
        <w:rPr/>
        <w:t>17 апреля 1610 г. Гудзон вышел из Лондонского порта. От Исландии Гудзон перешел к восточному берегу  Гренландии. Там он начал спускаться на юг, напрасно отыскивая проход в Тихий океан, обогнув южную оконечность Гренландии, а оттуда повернул на запад. Не найдя пролива у северного берега земли Мета-Инкогнита, открытой Фробишером,  он обогнул этот полуостров Баффиновой Земли с юги и 5 июля попал в настоящий пролив (Гудзонов). 11 июля он выдержал сильный шторм, перешел к противоположному берегу и вторично открыл там залив Унгава, затем закончил открытие всего северного побережья Лабрадора.</w:t>
      </w:r>
    </w:p>
    <w:p>
      <w:pPr>
        <w:pStyle w:val="Normal"/>
        <w:jc w:val="both"/>
        <w:rPr/>
      </w:pPr>
      <w:r>
        <w:rPr/>
        <w:t xml:space="preserve">    </w:t>
      </w:r>
      <w:r>
        <w:rPr/>
        <w:t>2 августа с 63  20  с.ш. показалась земля, которую Гудзон принял за выступ материка. На следующий день перед моряками открылось широкое серебристо-голубое пространство - свободное ото льда спокойное море.</w:t>
      </w:r>
    </w:p>
    <w:p>
      <w:pPr>
        <w:pStyle w:val="Normal"/>
        <w:jc w:val="both"/>
        <w:rPr/>
      </w:pPr>
      <w:r>
        <w:rPr/>
        <w:t xml:space="preserve">      </w:t>
      </w:r>
      <w:r>
        <w:rPr/>
        <w:t>3 августа 1610 г. Гудзон внес следующую запись в судовой журнал: “Мы пошли (на запад) по узкому проходу между островами Дигс и Лабрадор. Мыс у входа в  пролив с южной стороны я назвал Вулстенхолм”. Это последняя запись, сделанная рукой Гудзона.</w:t>
      </w:r>
    </w:p>
    <w:p>
      <w:pPr>
        <w:pStyle w:val="Normal"/>
        <w:jc w:val="both"/>
        <w:rPr/>
      </w:pPr>
      <w:r>
        <w:rPr/>
        <w:t xml:space="preserve">     </w:t>
      </w:r>
      <w:r>
        <w:rPr/>
        <w:t>В конце сентября, пройдя  на юг по мнимому проливу более 1200 км, моряки попали в сравнительно небольшой залив (Джемс). Среди команды вспыхнуло недовольство, и Гудзон якобы высадил на берег моряка, которого считал главным смутьяном. В ноябре у южного берега залива, у 53 с.ш. судно было окружено льдами и выброшено на берег. Зимовка проходила в сносных условиях.</w:t>
      </w:r>
    </w:p>
    <w:p>
      <w:pPr>
        <w:pStyle w:val="Normal"/>
        <w:jc w:val="both"/>
        <w:rPr/>
      </w:pPr>
      <w:r>
        <w:rPr/>
        <w:t xml:space="preserve">      </w:t>
      </w:r>
      <w:r>
        <w:rPr/>
        <w:t>В середине июня следующего 1611 г. судно спустили на воду и через неделю недовольство команды перешло в открытое возмущение. 22 июня бунтовщики бросили в лодку Генри Гудзона с мальчиком-сыном, помощника штурмана и еще шесть человек верных капитану и оставили их на произвол судьбы - без оружия, без продовольствия.</w:t>
      </w:r>
    </w:p>
    <w:p>
      <w:pPr>
        <w:pStyle w:val="Normal"/>
        <w:jc w:val="both"/>
        <w:rPr/>
      </w:pPr>
      <w:r>
        <w:rPr/>
        <w:t xml:space="preserve">      </w:t>
      </w:r>
      <w:r>
        <w:rPr/>
        <w:t xml:space="preserve">К капитану-неудачнику пришла редкая посмертная слава: “Большая Северная река”, открытая до него, названа его именем - рекой Гудзона; пролив, открытый С. Каботом, Гудзоновым проливом; море, ставшее его могилой, Гудзоновым море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И ЭКСПЕДИЦИИ ДЕВИСА</w:t>
      </w:r>
    </w:p>
    <w:p>
      <w:pPr>
        <w:pStyle w:val="Normal"/>
        <w:jc w:val="both"/>
        <w:rPr/>
      </w:pPr>
      <w:r>
        <w:rPr/>
      </w:r>
    </w:p>
    <w:p>
      <w:pPr>
        <w:pStyle w:val="Normal"/>
        <w:jc w:val="both"/>
        <w:rPr/>
      </w:pPr>
      <w:r>
        <w:rPr/>
        <w:t xml:space="preserve">   </w:t>
      </w:r>
      <w:r>
        <w:rPr/>
        <w:t>Мечта найти северо-западный проход все еще владела английскими умами. Лондонские улицы решили на пользу отечества снарядить корабли с единственной целью - открыть морской проход в Индию. Они приобрели два судна водоизмещением  в 35 и 50 т с экипажем всего в 42 человека. Во главе экспедиции был поставлен Джон Девис.</w:t>
      </w:r>
    </w:p>
    <w:p>
      <w:pPr>
        <w:pStyle w:val="Normal"/>
        <w:jc w:val="both"/>
        <w:rPr/>
      </w:pPr>
      <w:r>
        <w:rPr/>
        <w:t xml:space="preserve">    </w:t>
      </w:r>
      <w:r>
        <w:rPr/>
        <w:t>Во второй половине июля 1585 г. Девис достиг юго-восточной окраины Гренландии. Но картографическая путаница, внесенная Фробишером, была так велика, что Девис не признал Гренландии. Он повернул на юго-запад и через несколько дней потерял из виду эту “Страну Отчаяния” (Десолейшн).</w:t>
      </w:r>
    </w:p>
    <w:p>
      <w:pPr>
        <w:pStyle w:val="Normal"/>
        <w:jc w:val="both"/>
        <w:rPr/>
      </w:pPr>
      <w:r>
        <w:rPr/>
        <w:t xml:space="preserve">     </w:t>
      </w:r>
      <w:r>
        <w:rPr/>
        <w:t>В начале августа Девис повернул в море, тогда свободное ото льда, и двинулся на северо-запад. Пройдя 600 км, он пересек Девисов пролив и достиг на западе суши у 66  40 с.ш. Пройдя на северо-запад страны около 200 км, Девис видел на берегу эскимосов. Он пришел к выводу, что нашел северо-западный проход и 30 сентября 1585 г. вернулся в Англию с этой приятной вестью.</w:t>
      </w:r>
    </w:p>
    <w:p>
      <w:pPr>
        <w:pStyle w:val="Normal"/>
        <w:jc w:val="both"/>
        <w:rPr/>
      </w:pPr>
      <w:r>
        <w:rPr/>
        <w:t xml:space="preserve">     </w:t>
      </w:r>
      <w:r>
        <w:rPr/>
        <w:t>7 мая 1586 г. Девис на четырех судах отправился в залив Гилберта и на этот раз убедился, что его “Страна Отчаяния” является частью Гренландии. На широте 54 15  с.ш. он решил, что нашел вход в “пролив, ведущий прямо на запад” (залив Гамильтон), но не исследовал его из-за противного западного ветра. В сентябре после гибели двух моряков Девис повернул на родину, куда прибыл 14 октября.</w:t>
      </w:r>
    </w:p>
    <w:p>
      <w:pPr>
        <w:pStyle w:val="Normal"/>
        <w:jc w:val="both"/>
        <w:rPr/>
      </w:pPr>
      <w:r>
        <w:rPr/>
        <w:t xml:space="preserve">    </w:t>
      </w:r>
      <w:r>
        <w:rPr/>
        <w:t>И снова, уже в третий раз, летом 1587 г. Девис вошел в залив Гилберта. Он оставил там два больших судна для зверобойного промысла, а сам на малом судне продолжал поиски Северо-Западного прохода. Он прошел вдоль гренландского берега далеко на север, до 72  12  с.ш.,</w:t>
      </w:r>
    </w:p>
    <w:p>
      <w:pPr>
        <w:pStyle w:val="Normal"/>
        <w:jc w:val="both"/>
        <w:rPr/>
      </w:pPr>
      <w:r>
        <w:rPr/>
        <w:t>а отойдя от берега - до 73 с.ш. Когда льды остановили его, он повернул на юго-запад и в середине июля достиг Баффиновой Земли. 2 дня он плыл на юго-запад  пока правильно не решил, что не найдет там выхода в Восточный океан. Повернув обратно, он обследовал юго восточное побережье Баффиновой Земли, открыл там крупный полуостров (Холл), миновал “Бешеный водоворот” (вход в Гудзонов пролив). Он проследил почти все Атлантическое побережье Лабрадора до 52 с.ш. и 15 сентября прибыл в Англию, страдая от недостатка провианта и пресной воды.</w:t>
      </w:r>
    </w:p>
    <w:p>
      <w:pPr>
        <w:pStyle w:val="Normal"/>
        <w:jc w:val="both"/>
        <w:rPr/>
      </w:pPr>
      <w:r>
        <w:rPr/>
        <w:t xml:space="preserve">    </w:t>
      </w:r>
      <w:r>
        <w:rPr/>
        <w:t>В 1591-1592 гг. Девис участвовал в экспедиции Томаса Кавендиша, который вторично пытался пройти в Тихий океан. Позднее Девис совершил ряд плаваний в Ост-Индию и в конце 1605 г. был убит в районе Малакки в стычке с малайц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838200</wp:posOffset>
                </wp:positionH>
                <wp:positionV relativeFrom="paragraph">
                  <wp:posOffset>15240</wp:posOffset>
                </wp:positionV>
                <wp:extent cx="3932555" cy="182880"/>
                <wp:effectExtent l="5080" t="5080" r="52705" b="36830"/>
                <wp:wrapNone/>
                <wp:docPr id="12" name=""/>
                <a:graphic xmlns:a="http://schemas.openxmlformats.org/drawingml/2006/main">
                  <a:graphicData uri="http://schemas.microsoft.com/office/word/2010/wordprocessingShape">
                    <wps:wsp>
                      <wps:cNvSpPr txBox="1"/>
                      <wps:spPr>
                        <a:xfrm>
                          <a:off x="0" y="0"/>
                          <a:ext cx="393264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ÅÐÂÛÅ ÏÎÈÑÊÈ ÑÅÂÅÐÎ-ÂÎÑÒÎ×ÍÎÃÎ ÏÐÎÕÎÄ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pt;margin-top:1.2pt;width:309.6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ÅÐÂÛÅ ÏÎÈÑÊÈ ÑÅÂÅÐÎ-ÂÎÑÒÎ×ÍÎÃÎ ÏÐÎÕÎÄ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ЭКСПЕДИЦИЯ УИЛЛОУБИ-ЧЕНСЛОРА</w:t>
      </w:r>
    </w:p>
    <w:p>
      <w:pPr>
        <w:pStyle w:val="Normal"/>
        <w:jc w:val="both"/>
        <w:rPr/>
      </w:pPr>
      <w:r>
        <w:rPr/>
        <w:tab/>
      </w:r>
    </w:p>
    <w:p>
      <w:pPr>
        <w:pStyle w:val="Normal"/>
        <w:jc w:val="both"/>
        <w:rPr/>
      </w:pPr>
      <w:r>
        <w:rPr/>
      </w:r>
    </w:p>
    <w:p>
      <w:pPr>
        <w:pStyle w:val="Normal"/>
        <w:jc w:val="both"/>
        <w:rPr/>
      </w:pPr>
      <w:r>
        <w:rPr/>
        <w:t xml:space="preserve">       </w:t>
      </w:r>
      <w:r>
        <w:rPr/>
        <w:t>В 1548 г. по совету С. Кабота и при его участии  в Лондоне организовано “Общество купцов-предпринимателей для открытия стран, земель, островов, государств и владений неведомых и   даже доселе морским путем не посещаемых” Начальником экспедиции и командиром лучшего судна был назначен знатный дворянин Хью Уиллоуби; главным штурманом флотилии и капитаном крупнейшего корабля - Ричард Ченслор.</w:t>
      </w:r>
    </w:p>
    <w:p>
      <w:pPr>
        <w:pStyle w:val="Normal"/>
        <w:jc w:val="both"/>
        <w:rPr/>
      </w:pPr>
      <w:r>
        <w:rPr/>
        <w:t xml:space="preserve">     </w:t>
      </w:r>
      <w:r>
        <w:rPr/>
        <w:t>10 мая 1553 г. флотилия оставила устье Темзы, но из-за сильных ветров и волнения в море только в августе достигла норвежского озера Сенья (у 69 с.ш.). Там в ночь на 3 августа 1553 г. поднялась буря и судно Ченслора навсегда разлучилось с другими, которые зимой 1554 г. все погибли.</w:t>
      </w:r>
    </w:p>
    <w:p>
      <w:pPr>
        <w:pStyle w:val="Normal"/>
        <w:jc w:val="both"/>
        <w:rPr/>
      </w:pPr>
      <w:r>
        <w:rPr/>
        <w:t xml:space="preserve">     </w:t>
      </w:r>
      <w:r>
        <w:rPr/>
        <w:t>Корабль Ченслора ( штурман Стивен Барроу), обогнув Нордкап, неделю простоял в Варде,ожидая  Уиллоуби, а затем проник в Белое море и 24 августа 1553 г. вошел в устье Северной Двины. Ченслор, не дожидаясь разрешения, отправился санным путем в Москву. В мае 1554 г. Иван IY отпустил Ченслора с почетом, но под крепкой охраной. В 1555 г. Ченслор снова отправился на Русь, на этот раз как посол. Англичане получили от Ивана IY обещанные привилегии. Ченслор отплыл в Англию с царским послом. У шотландских берегов этот корабль потерпел крушение и Ченслор утону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ЛАВАНИЕ СТИВЕНА БАРРОУ</w:t>
      </w:r>
    </w:p>
    <w:p>
      <w:pPr>
        <w:pStyle w:val="Normal"/>
        <w:jc w:val="both"/>
        <w:rPr/>
      </w:pPr>
      <w:r>
        <w:rPr/>
      </w:r>
    </w:p>
    <w:p>
      <w:pPr>
        <w:pStyle w:val="Normal"/>
        <w:jc w:val="both"/>
        <w:rPr/>
      </w:pPr>
      <w:r>
        <w:rPr/>
        <w:t xml:space="preserve">     </w:t>
      </w:r>
      <w:r>
        <w:rPr/>
        <w:t>В 1556 г. Стивен Барроу был послан к Оби,  в надежде через Обь проникнуть в Катай. Его отчет дает верную характеристику условий плавания в Ледовитом океане.</w:t>
      </w:r>
    </w:p>
    <w:p>
      <w:pPr>
        <w:pStyle w:val="Normal"/>
        <w:jc w:val="both"/>
        <w:rPr/>
      </w:pPr>
      <w:r>
        <w:rPr/>
        <w:t xml:space="preserve">      </w:t>
      </w:r>
      <w:r>
        <w:rPr/>
        <w:t>С Барроу начинается западноевропейская научная литература об Арктике. Очень важны для нас прямые указания Барроу на выдающиеся достижения русских поморов, свободно плававших по обе стороны Новой Земли.</w:t>
      </w:r>
    </w:p>
    <w:p>
      <w:pPr>
        <w:pStyle w:val="Normal"/>
        <w:jc w:val="both"/>
        <w:rPr/>
      </w:pPr>
      <w:r>
        <w:rPr/>
        <w:t xml:space="preserve">    </w:t>
      </w:r>
      <w:r>
        <w:rPr/>
        <w:t>9 июня 1556 г. Барроу благополучно вошел в устье Колы.</w:t>
      </w:r>
    </w:p>
    <w:p>
      <w:pPr>
        <w:pStyle w:val="Normal"/>
        <w:jc w:val="both"/>
        <w:rPr/>
      </w:pPr>
      <w:r>
        <w:rPr/>
        <w:t xml:space="preserve">     </w:t>
      </w:r>
      <w:r>
        <w:rPr/>
        <w:t>22 июня судно “Серчтрифт” вышел в море с русскими ладьями. По сравнению с замечательным мореходным искусством поморов: опытнейший английский моряк Барроу в условиях Арктики казался робким учеником. Медленно двигаясь на восток, вдоль берега, Барроу два дня неудачно пытался обогнуть Канин Нос.</w:t>
      </w:r>
    </w:p>
    <w:p>
      <w:pPr>
        <w:pStyle w:val="Normal"/>
        <w:jc w:val="both"/>
        <w:rPr/>
      </w:pPr>
      <w:r>
        <w:rPr/>
        <w:t xml:space="preserve">        </w:t>
      </w:r>
      <w:r>
        <w:rPr/>
        <w:t>15 июля Барроу прошел через “опасный бар” Печоры, простояв там 5 дней, один двинулся в открытое море. Утром 21 июля “Серчтрифт” попал во льды. Выйдя из них, Барроу четыре дня следовал на восток и подошел  к острову у юго-западного берега Новой Земли и у 72  42  с.ш. нашел хорошую стоянку.</w:t>
      </w:r>
    </w:p>
    <w:p>
      <w:pPr>
        <w:pStyle w:val="Normal"/>
        <w:jc w:val="both"/>
        <w:rPr/>
      </w:pPr>
      <w:r>
        <w:rPr/>
        <w:t xml:space="preserve">            </w:t>
      </w:r>
      <w:r>
        <w:rPr/>
        <w:t>31 июля Барроу стал на якорь у острова близ северо-западного берега Вайгача.</w:t>
      </w:r>
    </w:p>
    <w:p>
      <w:pPr>
        <w:pStyle w:val="Normal"/>
        <w:jc w:val="both"/>
        <w:rPr/>
      </w:pPr>
      <w:r>
        <w:rPr/>
        <w:t xml:space="preserve">            </w:t>
      </w:r>
      <w:r>
        <w:rPr/>
        <w:t>6 августа Барроу расстался с русскими поморами на широте 70  25 с.ш. После разлуки с ними он очень мало продвигался на восток и 22 августа повернул обратно. Перезимовал Барроу в Холмогорах. Весной 1537 г. ему приказали  идти “на поиски некоторых английских судов”. Он описал Мурманский берег и составил первый краткий англо-немецкий словарь (около 100 с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ЕРВАЯ ЭКСПЕДИЦИЯ БАРЕНЦА</w:t>
      </w:r>
    </w:p>
    <w:p>
      <w:pPr>
        <w:pStyle w:val="Normal"/>
        <w:jc w:val="both"/>
        <w:rPr/>
      </w:pPr>
      <w:r>
        <w:rPr/>
      </w:r>
    </w:p>
    <w:p>
      <w:pPr>
        <w:pStyle w:val="Normal"/>
        <w:jc w:val="both"/>
        <w:rPr/>
      </w:pPr>
      <w:r>
        <w:rPr/>
        <w:t xml:space="preserve">  </w:t>
      </w:r>
      <w:r>
        <w:rPr/>
        <w:t>За англичанами на поиски северо-восточного прохода двинулись голландцы. В июне 1594 г. из Голландии на север вышла экспедиция на трех кораблях и яхте с заданием “открыть удобный морской путь в царства Китайское и Синское, проходящий к северу от Норвегии, Московии и Татарии.</w:t>
      </w:r>
    </w:p>
    <w:p>
      <w:pPr>
        <w:pStyle w:val="Normal"/>
        <w:jc w:val="both"/>
        <w:rPr/>
      </w:pPr>
      <w:r>
        <w:rPr/>
        <w:t xml:space="preserve">     </w:t>
      </w:r>
      <w:r>
        <w:rPr/>
        <w:t>Одним кораблем командовал амстердамец Виллем Барентсзон (сын Барента), прославившийся под обычным у голландцев сокращенным отчеством Баренц - фамилии у него как у человека простого происхождения не было.  Баренц повел свой корабль и яхту</w:t>
      </w:r>
    </w:p>
    <w:p>
      <w:pPr>
        <w:pStyle w:val="Normal"/>
        <w:jc w:val="both"/>
        <w:rPr/>
      </w:pPr>
      <w:r>
        <w:rPr/>
        <w:t xml:space="preserve"> </w:t>
      </w:r>
      <w:r>
        <w:rPr/>
        <w:t>на северо-восток, с тем чтобы обогнуть с севера Новую Земю, за которой рассчитывал найти свободное ото льда море.</w:t>
      </w:r>
    </w:p>
    <w:p>
      <w:pPr>
        <w:pStyle w:val="Normal"/>
        <w:jc w:val="both"/>
        <w:rPr/>
      </w:pPr>
      <w:r>
        <w:rPr/>
        <w:t xml:space="preserve">        </w:t>
      </w:r>
      <w:r>
        <w:rPr/>
        <w:t>4 июля он увидел мыс, видимо, Сухой Нос, западный мыс Северного острова (73 47  с.ш., 53 45 в.д.). Продвигаясь на север Баренц открыл остров Адмиралтейства (вторично после русских) и прошел пролив, отделяющий его от Новой Земли.</w:t>
      </w:r>
    </w:p>
    <w:p>
      <w:pPr>
        <w:pStyle w:val="Normal"/>
        <w:jc w:val="both"/>
        <w:rPr/>
      </w:pPr>
      <w:r>
        <w:rPr/>
        <w:t xml:space="preserve">        </w:t>
      </w:r>
      <w:r>
        <w:rPr/>
        <w:t>29 июля Баренц открыл у 77 с.ш. “Крайний северный мыс Новой Земли, названный Ледяным” (мыс Карлсена), а 1 августа 1594 г. близ него - небольшие Оранские острова. “...Моряки не желали идти дальше. Поэтому ...он счел за лучшее... вернуться к другим кораблям, взяв курс к Вайгачу...” У Матвеева острова (69 28 с.ш.) флотилия соединилась. Баренц был удручен “поражением”, капитаны Най и Тетгалес ликовали.</w:t>
      </w:r>
    </w:p>
    <w:p>
      <w:pPr>
        <w:pStyle w:val="Normal"/>
        <w:jc w:val="both"/>
        <w:rPr/>
      </w:pPr>
      <w:r>
        <w:rPr/>
        <w:t xml:space="preserve">        </w:t>
      </w:r>
      <w:r>
        <w:rPr/>
        <w:t>В сентябре все суда вернулись в Голландию. Два “победителя” были встречены с триумфом и возглавили в 1595 г. большую экспедицию. Баренц в ней был главным штурманом и капитаном одного из кораблей. Голландцы вернулись на родину, ничего не добившись.</w:t>
      </w:r>
    </w:p>
    <w:p>
      <w:pPr>
        <w:pStyle w:val="Normal"/>
        <w:jc w:val="both"/>
        <w:rPr/>
      </w:pPr>
      <w:r>
        <w:rPr/>
      </w:r>
    </w:p>
    <w:p>
      <w:pPr>
        <w:pStyle w:val="Normal"/>
        <w:jc w:val="both"/>
        <w:rPr/>
      </w:pPr>
      <w:r>
        <w:rPr/>
      </w:r>
    </w:p>
    <w:p>
      <w:pPr>
        <w:pStyle w:val="Normal"/>
        <w:jc w:val="both"/>
        <w:rPr/>
      </w:pPr>
      <w:r>
        <w:rPr/>
        <w:t xml:space="preserve">           </w:t>
      </w:r>
      <w:r>
        <w:rPr/>
        <w:t>ВТОРИЧНОЕ ОТКРЫТИЕ ШПИЦБЕРГЕНА И СМЕРТЬ БАРЕНЦА</w:t>
      </w:r>
    </w:p>
    <w:p>
      <w:pPr>
        <w:pStyle w:val="Normal"/>
        <w:jc w:val="both"/>
        <w:rPr/>
      </w:pPr>
      <w:r>
        <w:rPr/>
      </w:r>
    </w:p>
    <w:p>
      <w:pPr>
        <w:pStyle w:val="Normal"/>
        <w:jc w:val="both"/>
        <w:rPr/>
      </w:pPr>
      <w:r>
        <w:rPr/>
        <w:t xml:space="preserve">    </w:t>
      </w:r>
      <w:r>
        <w:rPr/>
        <w:t>Амстердамский сенат снарядил два корабля, командирами которых были назначены Якоб Гемскерк и Ян Рейп. Баренца обошли, но он согласился пойти штурманом с Гемскерком.</w:t>
      </w:r>
    </w:p>
    <w:p>
      <w:pPr>
        <w:pStyle w:val="Normal"/>
        <w:jc w:val="both"/>
        <w:rPr/>
      </w:pPr>
      <w:r>
        <w:rPr/>
        <w:t xml:space="preserve">     </w:t>
      </w:r>
      <w:r>
        <w:rPr/>
        <w:t>Экспедиция двинулась в путь весной 1596 г. Рейп, вопреки мнению Баренца, настоял  на северном направлении, чтобы войти в “Полярное море”, якобы свободное ото льдов. Неожиданно под 74 26  с.ш. открылся остров, у которого был убит белый медведь, поэтому его назвали “Медвежьим”. Через 4 дня голландцы пошли дальше, взяв курс на север, с уклоном к востоку. 19 июля близ 80 с.ш. голландцы увидели землю, принятую ими за часть Гренландии с множеством заостренных вершин, поэтому назвали ее Шпицберген. Через 3 дня после неудачной попытки пробиться сквозь льды на северо-запад, голландцы повернули к югу.</w:t>
      </w:r>
    </w:p>
    <w:p>
      <w:pPr>
        <w:pStyle w:val="Normal"/>
        <w:jc w:val="both"/>
        <w:rPr/>
      </w:pPr>
      <w:r>
        <w:rPr/>
        <w:t xml:space="preserve">        </w:t>
      </w:r>
      <w:r>
        <w:rPr/>
        <w:t>28 июня, обогнув мыс Фуглехуксен (“Птичий”), моряки проследили весь западный берег Земли Принца Карла и почти весь юго-западный берег Шпицбергена.</w:t>
      </w:r>
    </w:p>
    <w:p>
      <w:pPr>
        <w:pStyle w:val="Normal"/>
        <w:jc w:val="both"/>
        <w:rPr/>
      </w:pPr>
      <w:r>
        <w:rPr/>
        <w:t xml:space="preserve">      </w:t>
      </w:r>
      <w:r>
        <w:rPr/>
        <w:t>1 июля 1596 г. корабли вернулись к Медвежьему острову. Здесь начались разногласия. Баренц настаивал на поисках прохода к востоку от Шпицбергена. Гемскерк присоединился к мнению Баренца и корабли разделились. Баренц и Гемскерк двинулись прямо на восток и 17 июля подошли к Новой Земле у 73 20 с.ш., а затем повернули на север.  В непрерывной борьбе со льдами они достигли 19 августа мыса Желания, а немного юго-восточнее - мыса Флиссингского (название дано Баренцем). Продвинуться дальше они не могли, а 26 августа 1596 г. остановились на зимовку в Ледяной Гавани. Почти все болели цингой, двое умерли. К середине 1597 г. перед отходом Баренц написал отчет о плавании и зимовк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0 июня 1597 г. Баренц  скончался. Его тело опустили в море, которое с 1853 г. начали называть Баренцевым.</w:t>
      </w:r>
    </w:p>
    <w:p>
      <w:pPr>
        <w:pStyle w:val="Normal"/>
        <w:jc w:val="both"/>
        <w:rPr/>
      </w:pPr>
      <w:r>
        <w:rPr/>
        <w:t xml:space="preserve">      </w:t>
      </w:r>
      <w:r>
        <w:rPr/>
        <w:t xml:space="preserve">В 1871 г. найдена изба Баренца и вещи зимовщиков, в 1876 г. - отчет, а в 1980 г. экспедиция Д.Ф. Кравченко обнаружила обломки судна Баренца.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2">
                <wp:simplePos x="0" y="0"/>
                <wp:positionH relativeFrom="column">
                  <wp:posOffset>1935480</wp:posOffset>
                </wp:positionH>
                <wp:positionV relativeFrom="paragraph">
                  <wp:posOffset>15875</wp:posOffset>
                </wp:positionV>
                <wp:extent cx="2103755" cy="182880"/>
                <wp:effectExtent l="5080" t="5080" r="52705" b="36830"/>
                <wp:wrapNone/>
                <wp:docPr id="13" name=""/>
                <a:graphic xmlns:a="http://schemas.openxmlformats.org/drawingml/2006/main">
                  <a:graphicData uri="http://schemas.microsoft.com/office/word/2010/wordprocessingShape">
                    <wps:wsp>
                      <wps:cNvSpPr txBox="1"/>
                      <wps:spPr>
                        <a:xfrm>
                          <a:off x="0" y="0"/>
                          <a:ext cx="210384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ÎÒÊÐÛÒÈÅ ÀÂÑÒÐÀË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2.4pt;margin-top:1.25pt;width:165.6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ÎÒÊÐÛÒÈÅ ÀÂÑÒÐÀËÈ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center"/>
        <w:rPr/>
      </w:pPr>
      <w:r>
        <w:rPr/>
        <w:t xml:space="preserve">                </w:t>
      </w:r>
    </w:p>
    <w:p>
      <w:pPr>
        <w:pStyle w:val="Normal"/>
        <w:jc w:val="center"/>
        <w:rPr/>
      </w:pPr>
      <w:r>
        <w:rPr/>
        <w:t xml:space="preserve"> </w:t>
      </w:r>
      <w:r>
        <w:rPr/>
        <w:t>(ЯНЦ, ТОРРЕС, ТАСМАН)</w:t>
      </w:r>
    </w:p>
    <w:p>
      <w:pPr>
        <w:pStyle w:val="Normal"/>
        <w:jc w:val="both"/>
        <w:rPr/>
      </w:pPr>
      <w:r>
        <w:rPr/>
      </w:r>
    </w:p>
    <w:p>
      <w:pPr>
        <w:pStyle w:val="Normal"/>
        <w:jc w:val="both"/>
        <w:rPr/>
      </w:pPr>
      <w:r>
        <w:rPr/>
        <w:t xml:space="preserve"> </w:t>
      </w:r>
      <w:r>
        <w:rPr/>
        <w:t>Частью Южного материка считалась Новая Гвинея. Первые попытки об открытии      голландцами Австралии относятся именно к попытке об  открытии Новой Гвинее.</w:t>
      </w:r>
    </w:p>
    <w:p>
      <w:pPr>
        <w:pStyle w:val="Normal"/>
        <w:jc w:val="both"/>
        <w:rPr/>
      </w:pPr>
      <w:r>
        <w:rPr/>
        <w:t xml:space="preserve">  </w:t>
      </w:r>
      <w:r>
        <w:rPr/>
        <w:t>28 ноября 1608 г. к Южному материку отправился Виллем Янсзон, более известный под сокращенным отчетством Янц. В начале 1606 г. обойдя с севера остров ай и Ару, он достиг “Болотистой земли” (юго-западного берега Новой Гвинее у 6 ю.ш.), проследил ее на 400 км до 8 ю.ш.</w:t>
      </w:r>
    </w:p>
    <w:p>
      <w:pPr>
        <w:pStyle w:val="Normal"/>
        <w:jc w:val="both"/>
        <w:rPr/>
      </w:pPr>
      <w:r>
        <w:rPr/>
        <w:t xml:space="preserve">   </w:t>
      </w:r>
      <w:r>
        <w:rPr/>
        <w:t>Потом пересек центральную часть Арафурского моря и наткнулся на западный берег полуострова  Кейп-Йорк. Продолжая движение к северу проследовали побережьем этого острова до северной оконечности,, длина открытой части австралийского полуострова, которую Янц окрестил Новой Гвинее, составила около 350 км</w:t>
      </w:r>
    </w:p>
    <w:p>
      <w:pPr>
        <w:pStyle w:val="Normal"/>
        <w:jc w:val="both"/>
        <w:rPr/>
      </w:pPr>
      <w:r>
        <w:rPr/>
        <w:t xml:space="preserve">     </w:t>
      </w:r>
      <w:r>
        <w:rPr/>
        <w:t>Луис Ваэс Торрес (1560-1614) 3 октября 1606 г. лишь увидел в отдалении берег Австралии, что было спустя четыре с лишнем месяца, открыл южный берег Новой Гвинеи, проплыв между Новой Гвинеей и Австралией.Пролив назван его именем.</w:t>
      </w:r>
    </w:p>
    <w:p>
      <w:pPr>
        <w:pStyle w:val="Normal"/>
        <w:jc w:val="both"/>
        <w:rPr/>
      </w:pPr>
      <w:r>
        <w:rPr/>
      </w:r>
    </w:p>
    <w:p>
      <w:pPr>
        <w:pStyle w:val="Normal"/>
        <w:jc w:val="both"/>
        <w:rPr/>
      </w:pPr>
      <w:r>
        <w:rPr/>
        <w:t xml:space="preserve">                                 </w:t>
      </w:r>
      <w:r>
        <w:rPr/>
        <w:t>ПЕРВАЯ ЭКСПЕДИЦИЯ ТАСМАНА:</w:t>
      </w:r>
    </w:p>
    <w:p>
      <w:pPr>
        <w:pStyle w:val="Normal"/>
        <w:jc w:val="both"/>
        <w:rPr/>
      </w:pPr>
      <w:r>
        <w:rPr/>
        <w:t xml:space="preserve">                </w:t>
      </w:r>
      <w:r>
        <w:rPr/>
        <w:t>ОТКРЫТИЕ ВАНДИМЕНОВОЙ ЗЕМЛИ, НОВОЙ ЗЕЛАНДИИ</w:t>
      </w:r>
    </w:p>
    <w:p>
      <w:pPr>
        <w:pStyle w:val="Normal"/>
        <w:jc w:val="both"/>
        <w:rPr/>
      </w:pPr>
      <w:r>
        <w:rPr/>
        <w:t xml:space="preserve">                            </w:t>
      </w:r>
      <w:r>
        <w:rPr/>
        <w:t>И ОСТРОВОВ ТРОПИЧЕСКОЙ ОКЕАНИИ</w:t>
      </w:r>
    </w:p>
    <w:p>
      <w:pPr>
        <w:pStyle w:val="Normal"/>
        <w:jc w:val="both"/>
        <w:rPr/>
      </w:pPr>
      <w:r>
        <w:rPr/>
      </w:r>
    </w:p>
    <w:p>
      <w:pPr>
        <w:pStyle w:val="Normal"/>
        <w:jc w:val="both"/>
        <w:rPr/>
      </w:pPr>
      <w:r>
        <w:rPr/>
        <w:t xml:space="preserve">     </w:t>
      </w:r>
      <w:r>
        <w:rPr/>
        <w:t>В 1642 г. небольшая экспедиция (110 чел.) во главе с Абелом Тасманом направилась из Банталии на о. Маврикий. От Маврикия Тасман должен был попытаться на высоких широтах обнаружить Южный материк, обогнув с юга Новую Голландию через цепь Соломоновых островов, вернуться в Паталию, разведать более удобный путь от Индии к Чили.</w:t>
      </w:r>
    </w:p>
    <w:p>
      <w:pPr>
        <w:pStyle w:val="Normal"/>
        <w:jc w:val="both"/>
        <w:rPr/>
      </w:pPr>
      <w:r>
        <w:rPr/>
        <w:t xml:space="preserve">      </w:t>
      </w:r>
      <w:r>
        <w:rPr/>
        <w:t>8 октября 1642 г. Тасман отплыл от о. Маврикия на юг, а затем на восток 44-49 ю.ш. Потом Тасман повыернул на северо-восток и 24 ноября открыл у 42 25 ю.ш. высокий берег, названный им Вандименовой Землей (теперь Тасмания). После девятидневного плавания в восточном направлении через акваторию, позже названную Тасмановым морем, 13 декабря 1642 г. у 42 10 ю.ш. голландцы увидели - Южные Альпы Южного острова Новой Зелании.</w:t>
      </w:r>
    </w:p>
    <w:p>
      <w:pPr>
        <w:pStyle w:val="Normal"/>
        <w:jc w:val="both"/>
        <w:rPr/>
      </w:pPr>
      <w:r>
        <w:rPr/>
        <w:t xml:space="preserve">     </w:t>
      </w:r>
      <w:r>
        <w:rPr/>
        <w:t>Шесть недель потребовалось Тасману на преодаление 2100 км. 1 апреля Тасман подошел к юго-восточной части о. Новая Ирландия и через восемь дней обогнул ее и о. Лавонгай с севера, повторив открытие Ле-Мера и Схаутена. Он пересек в меридиональным направлении Новогвинейское море и утром 13 апреля усмотрел гористый о. Новая Бр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ТОРАЯ ЭКСПЕДИЦИЯ ТАСМАНА:</w:t>
      </w:r>
    </w:p>
    <w:p>
      <w:pPr>
        <w:pStyle w:val="Normal"/>
        <w:jc w:val="both"/>
        <w:rPr/>
      </w:pPr>
      <w:r>
        <w:rPr/>
        <w:t xml:space="preserve">                  </w:t>
      </w:r>
      <w:r>
        <w:rPr/>
        <w:t>НОВАЯ ГОЛЛАНДИЯ - ЕДИНЫЙ МАТЕРИК</w:t>
      </w:r>
    </w:p>
    <w:p>
      <w:pPr>
        <w:pStyle w:val="Normal"/>
        <w:jc w:val="both"/>
        <w:rPr/>
      </w:pPr>
      <w:r>
        <w:rPr/>
      </w:r>
    </w:p>
    <w:p>
      <w:pPr>
        <w:pStyle w:val="Normal"/>
        <w:jc w:val="both"/>
        <w:rPr/>
      </w:pPr>
      <w:r>
        <w:rPr/>
        <w:t xml:space="preserve">      </w:t>
      </w:r>
      <w:r>
        <w:rPr/>
        <w:t>29 января 1644 г. маленькая флотилия (111 чел.) Тасмана вышла из Баталии в восточном направлении. Из чертежа, освещающего голландские открытия Австралии, видно, что суда Тасмана провели непрерывную съемку южного берега Новой Гвинее на протяжении 750 км от 7 до 9 ю.ш., завершив открытие залива Карпентария. Все побережье залива показано непрерывной линией.</w:t>
      </w:r>
    </w:p>
    <w:p>
      <w:pPr>
        <w:pStyle w:val="Normal"/>
        <w:jc w:val="both"/>
        <w:rPr/>
      </w:pPr>
      <w:r>
        <w:rPr/>
        <w:t xml:space="preserve">     </w:t>
      </w:r>
      <w:r>
        <w:rPr/>
        <w:t>Тасман и Вискер нанесли на точную для того времени карту побережье Северной и Западной Австралии - приблизительно от пункта на 12 ю.ш., 137 в.д. до 23 45 ю.ш., 113 30 в..д.</w:t>
      </w:r>
    </w:p>
    <w:p>
      <w:pPr>
        <w:pStyle w:val="Normal"/>
        <w:jc w:val="both"/>
        <w:rPr/>
      </w:pPr>
      <w:r>
        <w:rPr/>
        <w:t xml:space="preserve">     </w:t>
      </w:r>
      <w:r>
        <w:rPr/>
        <w:t>4 августа 1644 г. Тасман вернулся в Батавию.</w:t>
      </w:r>
    </w:p>
    <w:p>
      <w:pPr>
        <w:pStyle w:val="Normal"/>
        <w:jc w:val="right"/>
        <w:rPr/>
      </w:pPr>
      <w:r>
        <w:rPr/>
      </w:r>
    </w:p>
    <w:p>
      <w:pPr>
        <w:pStyle w:val="Normal"/>
        <w:jc w:val="right"/>
        <w:rPr/>
      </w:pPr>
      <w:r>
        <w:rPr/>
        <w:t xml:space="preserve">  </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2">
                <wp:simplePos x="0" y="0"/>
                <wp:positionH relativeFrom="column">
                  <wp:posOffset>1752600</wp:posOffset>
                </wp:positionH>
                <wp:positionV relativeFrom="paragraph">
                  <wp:posOffset>142240</wp:posOffset>
                </wp:positionV>
                <wp:extent cx="2652395" cy="274955"/>
                <wp:effectExtent l="5080" t="5080" r="52705" b="36830"/>
                <wp:wrapNone/>
                <wp:docPr id="14" name=""/>
                <a:graphic xmlns:a="http://schemas.openxmlformats.org/drawingml/2006/main">
                  <a:graphicData uri="http://schemas.microsoft.com/office/word/2010/wordprocessingShape">
                    <wps:wsp>
                      <wps:cNvSpPr txBox="1"/>
                      <wps:spPr>
                        <a:xfrm>
                          <a:off x="0" y="0"/>
                          <a:ext cx="2652480" cy="275040"/>
                        </a:xfrm>
                        <a:prstGeom prst="rect">
                          <a:avLst/>
                        </a:prstGeom>
                        <a:solidFill>
                          <a:srgbClr val="c0c0c0"/>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8"/>
                                <w:b/>
                                <w:i/>
                                <w:szCs w:val="28"/>
                                <w:bCs/>
                                <w:iCs/>
                                <w:rFonts w:ascii="Peterburg" w:hAnsi="Peterburg" w:eastAsia="Peterburg" w:cs="Peterburg"/>
                                <w:color w:val="auto"/>
                                <w:lang w:val="ru-RU"/>
                              </w:rPr>
                              <w:t>ÇÅÌËÅÏÐÎÕÎÄÖ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38pt;margin-top:11.2pt;width:208.8pt;height:21.6pt;mso-wrap-style:square;v-text-anchor:top" type="_x0000_t202">
                <v:textbox>
                  <w:txbxContent>
                    <w:p>
                      <w:pPr>
                        <w:overflowPunct w:val="false"/>
                        <w:bidi w:val="0"/>
                        <w:jc w:val="center"/>
                        <w:rPr/>
                      </w:pPr>
                      <w:r>
                        <w:rPr>
                          <w:kern w:val="2"/>
                          <w:sz w:val="28"/>
                          <w:b/>
                          <w:i/>
                          <w:szCs w:val="28"/>
                          <w:bCs/>
                          <w:iCs/>
                          <w:rFonts w:ascii="Peterburg" w:hAnsi="Peterburg" w:eastAsia="Peterburg" w:cs="Peterburg"/>
                          <w:color w:val="auto"/>
                          <w:lang w:val="ru-RU"/>
                        </w:rPr>
                        <w:t>ÇÅÌËÅÏÐÎÕÎÄÖÛ</w:t>
                      </w:r>
                    </w:p>
                  </w:txbxContent>
                </v:textbox>
                <v:fill o:detectmouseclick="t" type="solid" color2="#3f3f3f"/>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vanish w:val="false"/>
          <w:lang w:val="en-US"/>
        </w:rPr>
      </w:pPr>
      <w:r>
        <w:rPr>
          <w:rFonts w:eastAsia="Times New Roman Cyr" w:cs="Times New Roman Cyr" w:ascii="Times New Roman Cyr" w:hAnsi="Times New Roman Cyr"/>
          <w:vanish w:val="false"/>
          <w:lang w:val="en-US"/>
        </w:rPr>
        <mc:AlternateContent>
          <mc:Choice Requires="wps">
            <w:drawing>
              <wp:anchor behindDoc="0" distT="0" distB="0" distL="0" distR="0" simplePos="0" locked="0" layoutInCell="0" allowOverlap="1" relativeHeight="53">
                <wp:simplePos x="0" y="0"/>
                <wp:positionH relativeFrom="column">
                  <wp:posOffset>1021080</wp:posOffset>
                </wp:positionH>
                <wp:positionV relativeFrom="paragraph">
                  <wp:posOffset>163195</wp:posOffset>
                </wp:positionV>
                <wp:extent cx="3841115" cy="213995"/>
                <wp:effectExtent l="5080" t="5080" r="52705" b="36830"/>
                <wp:wrapNone/>
                <wp:docPr id="15" name=""/>
                <a:graphic xmlns:a="http://schemas.openxmlformats.org/drawingml/2006/main">
                  <a:graphicData uri="http://schemas.microsoft.com/office/word/2010/wordprocessingShape">
                    <wps:wsp>
                      <wps:cNvSpPr txBox="1"/>
                      <wps:spPr>
                        <a:xfrm>
                          <a:off x="0" y="0"/>
                          <a:ext cx="3841200" cy="2138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 ÅÐÌÀÊÀ ÒÈÌÎÔÅÅÂÈ×À È ÅÃÎ ÃÈÁÅË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12.85pt;width:302.4pt;height:16.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 ÅÐÌÀÊÀ ÒÈÌÎÔÅÅÂÈ×À È ÅÃÎ ÃÈÁÅËÜ</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Покровитель Сибирского царства именовался, вероятно, Ермолаем, в историю же вошел он под именем Ермак.</w:t>
      </w:r>
    </w:p>
    <w:p>
      <w:pPr>
        <w:pStyle w:val="Normal"/>
        <w:jc w:val="both"/>
        <w:rPr/>
      </w:pPr>
      <w:r>
        <w:rPr/>
        <w:t xml:space="preserve">     </w:t>
      </w:r>
      <w:r>
        <w:rPr/>
        <w:t>В 1581 г., летом в походе на Могилев среди многих полков принимала участие и казацкая дружина атамана Ермака. После заключения перемирия (начало 1582 г.) по велению Ивана IY его отряд передислоцировался на восток, в государевы крепости Чердынь, расположенную близ реки Колвы, притока Вишеры, и Соль-Камскую, на реке Каме. Туда же прорвались казаки атамана Ивана Юрьевича Кольцо. В августе 1581 г. близ реки Самары они почти полностью уничтожили эскорт ногайской миссии, направлявшейся в Москву в сопровождении царского посла, а затем погромили Сарайчик, столицу Ногайской орды. За это Иван Кольцо и его соратники были объявлены “ворами”, т.е. государственными преступниками, и приговорены к смертной казни.</w:t>
      </w:r>
    </w:p>
    <w:p>
      <w:pPr>
        <w:pStyle w:val="Normal"/>
        <w:jc w:val="both"/>
        <w:rPr/>
      </w:pPr>
      <w:r>
        <w:rPr/>
        <w:t xml:space="preserve">     </w:t>
      </w:r>
      <w:r>
        <w:rPr/>
        <w:t>Вероятно, летом 1582 г. М. Строганов заключил окончательное соглашение с атаманом о походе против “сибирского салтана” К 540 казакам он присоединил своих людей с “вожами” (проводниками), знавшими “тот сибирский путь”. Казаки построили большие суда, поднимавшие по 20 чел. с припасами.Флотилия состояла более 30 судов. Речной поход отряда около 600 чел. Ермак начал 1 сентября 1582 г. Проводники быстро провели струги вверх по Чусовой, затем по ее притоку Серебрянке (у 57 50 с.ш.), судоходные верфи которой начинались от сплавной р. Баранчи (система Тобола). Казаки спешили. Перетащив через короткий и ровный (10 верст) волок все запасы и малые суда, Ермак спустился по Баранче, Тагибу и Туре примерно 58 с.ш. Здесь, близ Туринска они впервые столкнулись с передовым отрядок Кучума и рассеяли его.</w:t>
      </w:r>
    </w:p>
    <w:p>
      <w:pPr>
        <w:pStyle w:val="Normal"/>
        <w:jc w:val="both"/>
        <w:rPr/>
      </w:pPr>
      <w:r>
        <w:rPr/>
        <w:t xml:space="preserve">      </w:t>
      </w:r>
      <w:r>
        <w:rPr/>
        <w:t>К декабрю 1582 г. Ермаку подчинилась обширная область по Тоболу и нижнему Иртышу. Но казаков было мало. Ермак, минуя Строгановых, решил снестись с Москвой. Несомненно, Ермак и его советчики-казаки правильно рассчитывали, что победителей не судят и что царь пришлет им помощь, и прощение за прежнее “воровств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Ермак и его атаманы и казаки чеплом били великому государю Ивану Васильевичу завоеванным ими сибирским царством и просили прощение за прежние преступления. 22 декабря 1582 г. И. Черкас с отрядом двинулся вверх по Тавде, Лозьве и одному из ее притоков р. “Камню”. По долине Вишеры казаки спустились до Чердыни, а оттуда вниз по Каме - в Пермь и явились в Москву еще до весны 1583 г.</w:t>
      </w:r>
    </w:p>
    <w:p>
      <w:pPr>
        <w:pStyle w:val="Normal"/>
        <w:jc w:val="both"/>
        <w:rPr/>
      </w:pPr>
      <w:r>
        <w:rPr/>
        <w:t xml:space="preserve">   </w:t>
      </w:r>
      <w:r>
        <w:rPr/>
        <w:t>Дата гибели Ермака была спорной: по одной, традиционной версии  - он погиб в 1584 г, по другой - в 1585 г.</w:t>
      </w:r>
    </w:p>
    <w:p>
      <w:pPr>
        <w:pStyle w:val="Normal"/>
        <w:jc w:val="both"/>
        <w:rPr/>
      </w:pPr>
      <w:r>
        <w:rPr/>
        <w:t xml:space="preserve">     </w:t>
      </w:r>
      <w:r>
        <w:rPr/>
        <w:t>Весной 1584 г. Москва намеревалась послать в помощь Ермаку три сотни ратных людей, смерть Ивана Грозного (18 марта 1584 г.) нарушила все планы. В ноябре 1584 г. в Сибири разгорелось массовое восстание татар. К Ермаку подсылались люди с ложными донесениями, чтобы где-то напасть на Ермака. Так случилось 5 августа 1585 г. отряд Ермака остановился на ночлег. Была темная ночь, лил проливной дождь, тогда Кучум в полночь напал на стан Ермака.Проснувшись Ермак прыгнул через толпу врагов к берегу. Он прыгнул в стоящий у берега струг, за ним устремился один из воинов Кучума. В схватке атаман одолевал татарина, но получи л удар в горло и погиб.</w:t>
      </w:r>
    </w:p>
    <w:p>
      <w:pPr>
        <w:pStyle w:val="Normal"/>
        <w:jc w:val="both"/>
        <w:rPr/>
      </w:pPr>
      <w:r>
        <w:rPr/>
      </w:r>
    </w:p>
    <w:p>
      <w:pPr>
        <w:pStyle w:val="Normal"/>
        <w:jc w:val="both"/>
        <w:rPr/>
      </w:pPr>
      <w:r>
        <w:rPr/>
      </w:r>
    </w:p>
    <w:p>
      <w:pPr>
        <w:pStyle w:val="Normal"/>
        <w:jc w:val="both"/>
        <w:rPr/>
      </w:pPr>
      <w:r>
        <w:rPr/>
        <w:t xml:space="preserve">             </w:t>
      </w:r>
      <w:r>
        <w:rPr/>
        <w:b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4">
                <wp:simplePos x="0" y="0"/>
                <wp:positionH relativeFrom="column">
                  <wp:posOffset>1112520</wp:posOffset>
                </wp:positionH>
                <wp:positionV relativeFrom="paragraph">
                  <wp:posOffset>-75565</wp:posOffset>
                </wp:positionV>
                <wp:extent cx="3658235" cy="365760"/>
                <wp:effectExtent l="5080" t="5080" r="52705" b="36830"/>
                <wp:wrapNone/>
                <wp:docPr id="16" name=""/>
                <a:graphic xmlns:a="http://schemas.openxmlformats.org/drawingml/2006/main">
                  <a:graphicData uri="http://schemas.microsoft.com/office/word/2010/wordprocessingShape">
                    <wps:wsp>
                      <wps:cNvSpPr txBox="1"/>
                      <wps:spPr>
                        <a:xfrm>
                          <a:off x="0" y="0"/>
                          <a:ext cx="365832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 ÈÂÀÍÀ ÌÎÑÊÎÂÈÒÈÍÀ Ê</w:t>
                            </w:r>
                          </w:p>
                          <w:p>
                            <w:pPr>
                              <w:overflowPunct w:val="false"/>
                              <w:bidi w:val="0"/>
                              <w:jc w:val="center"/>
                              <w:rPr/>
                            </w:pPr>
                            <w:r>
                              <w:rPr>
                                <w:kern w:val="2"/>
                                <w:sz w:val="20"/>
                                <w:szCs w:val="20"/>
                                <w:rFonts w:ascii="Peterburg" w:hAnsi="Peterburg" w:eastAsia="Peterburg" w:cs="Peterburg"/>
                                <w:color w:val="auto"/>
                                <w:lang w:val="ru-RU"/>
                              </w:rPr>
                              <w:t xml:space="preserve">ÎÕÎÒÑÊÎÌÓ ÌÎÐÞ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pt;margin-top:-5.95pt;width:288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 ÈÂÀÍÀ ÌÎÑÊÎÂÈÒÈÍÀ Ê</w:t>
                      </w:r>
                    </w:p>
                    <w:p>
                      <w:pPr>
                        <w:overflowPunct w:val="false"/>
                        <w:bidi w:val="0"/>
                        <w:jc w:val="center"/>
                        <w:rPr/>
                      </w:pPr>
                      <w:r>
                        <w:rPr>
                          <w:kern w:val="2"/>
                          <w:sz w:val="20"/>
                          <w:szCs w:val="20"/>
                          <w:rFonts w:ascii="Peterburg" w:hAnsi="Peterburg" w:eastAsia="Peterburg" w:cs="Peterburg"/>
                          <w:color w:val="auto"/>
                          <w:lang w:val="ru-RU"/>
                        </w:rPr>
                        <w:t xml:space="preserve">ÎÕÎÒÑÊÎÌÓ ÌÎÐÞ </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Поздней осенью 1638 г. к “морю-океану” снарядили партию - 30 чел. во главе с томским казаком Иваном Юрьевичем Московитиным. 8 дней Московитин спускался по Алдяну до устья Маи. В августе 1639 г. Московитин впервые вышел в Ламское море.</w:t>
      </w:r>
    </w:p>
    <w:p>
      <w:pPr>
        <w:pStyle w:val="Normal"/>
        <w:jc w:val="both"/>
        <w:rPr/>
      </w:pPr>
      <w:r>
        <w:rPr/>
        <w:t xml:space="preserve">     </w:t>
      </w:r>
      <w:r>
        <w:rPr/>
        <w:t>На Улье, где жили родственные эвенкам ламуты (эвены), Московитин поставил зимовье. И изом 1639-1640 гг. в устье Ульи Московитин два судна - с них началась история русского тихоокеанского флота.   ?</w:t>
      </w:r>
    </w:p>
    <w:p>
      <w:pPr>
        <w:pStyle w:val="Normal"/>
        <w:jc w:val="both"/>
        <w:rPr/>
      </w:pPr>
      <w:r>
        <w:rPr/>
        <w:t xml:space="preserve">      </w:t>
      </w:r>
      <w:r>
        <w:rPr/>
        <w:t>Казаки Московитиина открыли и ознакомились, конечно, в самых общих чертах, с большей частью материкового побережья Охотского моря, от 53 с.ш. 141 в.д. до 60 с.ш. 150 в.д. - 1700 км,</w:t>
      </w:r>
    </w:p>
    <w:p>
      <w:pPr>
        <w:pStyle w:val="Normal"/>
        <w:jc w:val="both"/>
        <w:rPr/>
      </w:pPr>
      <w:r>
        <w:rPr/>
        <w:t xml:space="preserve">      </w:t>
      </w:r>
      <w:r>
        <w:rPr/>
        <w:t>Московитину, очевидно, удалось проникнуть и в район устья Ам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63">
                <wp:simplePos x="0" y="0"/>
                <wp:positionH relativeFrom="column">
                  <wp:posOffset>929640</wp:posOffset>
                </wp:positionH>
                <wp:positionV relativeFrom="paragraph">
                  <wp:posOffset>15875</wp:posOffset>
                </wp:positionV>
                <wp:extent cx="3566795" cy="183515"/>
                <wp:effectExtent l="5080" t="5080" r="52705" b="36830"/>
                <wp:wrapNone/>
                <wp:docPr id="17" name=""/>
                <a:graphic xmlns:a="http://schemas.openxmlformats.org/drawingml/2006/main">
                  <a:graphicData uri="http://schemas.microsoft.com/office/word/2010/wordprocessingShape">
                    <wps:wsp>
                      <wps:cNvSpPr txBox="1"/>
                      <wps:spPr>
                        <a:xfrm>
                          <a:off x="0" y="0"/>
                          <a:ext cx="356688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ßÐÊÎÂ ÍÀ  ÀÌÓÐÅ È ÎÕÎÒÑÊÎÌ ÌÎÐÅ</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2pt;margin-top:1.25pt;width:280.8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ßÐÊÎÂ ÍÀ  ÀÌÓÐÅ È ÎÕÎÒÑÊÎÌ ÌÎÐÅ</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t>Якутск стал отправным пунктом  для русских землепроходцев. Слухи о богатствах Даурии умножались, и в июле 1643 г. первый якутский воевода Петр Головин послал 133 казака под начальством “письменного головы” Василия Даниловича Пояркова на Шилкар.</w:t>
      </w:r>
    </w:p>
    <w:p>
      <w:pPr>
        <w:pStyle w:val="Normal"/>
        <w:jc w:val="both"/>
        <w:rPr/>
      </w:pPr>
      <w:r>
        <w:rPr/>
        <w:t xml:space="preserve">    </w:t>
      </w:r>
      <w:r>
        <w:rPr/>
        <w:t>В конце июля Поярков поднялся по Алдану и рекам его бассейна - Учуру и Гоналу, Поярков решил зимовать на Зее.</w:t>
      </w:r>
    </w:p>
    <w:p>
      <w:pPr>
        <w:pStyle w:val="Normal"/>
        <w:jc w:val="both"/>
        <w:rPr/>
      </w:pPr>
      <w:r>
        <w:rPr/>
        <w:t xml:space="preserve">     </w:t>
      </w:r>
      <w:r>
        <w:rPr/>
        <w:t>24 мая 1644 г. он решил двигаться дальше. И в июне отряд вышел на Амур и через 8 дней достиг устья Амура.  В конце мая 1645 г., когда устье Амура освободилось ото льда, Поярков вышел в Амурским лиман. Вначале сентября он вошел в устье р. Ульи.</w:t>
      </w:r>
    </w:p>
    <w:p>
      <w:pPr>
        <w:pStyle w:val="Normal"/>
        <w:jc w:val="both"/>
        <w:rPr/>
      </w:pPr>
      <w:r>
        <w:rPr/>
        <w:t xml:space="preserve">    </w:t>
      </w:r>
      <w:r>
        <w:rPr/>
        <w:t xml:space="preserve">Ранней весной 1646 г. отряд двинулся вверх по улье и вышел к р. Мае, бассейн Лены. Затем, по Алдану и Лене в середине июня 1646 г. он вернулся в Якутск. </w:t>
      </w:r>
    </w:p>
    <w:p>
      <w:pPr>
        <w:pStyle w:val="Normal"/>
        <w:jc w:val="both"/>
        <w:rPr/>
      </w:pPr>
      <w:r>
        <w:rPr/>
        <w:t xml:space="preserve">      </w:t>
      </w:r>
      <w:r>
        <w:rPr/>
        <w:t>За 3 года этой экспедиции Поярков прошел около 8 тыс. км, собрав ценные сведения о живущих по Амуру.</w:t>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5">
                <wp:simplePos x="0" y="0"/>
                <wp:positionH relativeFrom="column">
                  <wp:posOffset>1112520</wp:posOffset>
                </wp:positionH>
                <wp:positionV relativeFrom="paragraph">
                  <wp:posOffset>-167005</wp:posOffset>
                </wp:positionV>
                <wp:extent cx="2926715" cy="182880"/>
                <wp:effectExtent l="5080" t="5080" r="52705" b="36830"/>
                <wp:wrapNone/>
                <wp:docPr id="18" name=""/>
                <a:graphic xmlns:a="http://schemas.openxmlformats.org/drawingml/2006/main">
                  <a:graphicData uri="http://schemas.microsoft.com/office/word/2010/wordprocessingShape">
                    <wps:wsp>
                      <wps:cNvSpPr txBox="1"/>
                      <wps:spPr>
                        <a:xfrm>
                          <a:off x="0" y="0"/>
                          <a:ext cx="292680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ÎÕÎÄÛ ÕÀÁÀÐÎÂÀ ÍÀ ÀÌÓ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7.6pt;margin-top:-13.15pt;width:230.4pt;height:14.3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ÎÕÎÄÛ ÕÀÁÀÐÎÂÀ ÍÀ ÀÌÓÐ</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t xml:space="preserve">                          </w:t>
      </w:r>
    </w:p>
    <w:p>
      <w:pPr>
        <w:pStyle w:val="Normal"/>
        <w:jc w:val="both"/>
        <w:rPr/>
      </w:pPr>
      <w:r>
        <w:rPr/>
        <w:t xml:space="preserve">      </w:t>
      </w:r>
      <w:r>
        <w:rPr/>
        <w:t>Дело, начатое Поярковым, продолжил Ерофей Павлович Хабаров - Святитский крестьянин из-под Устюга Великого.</w:t>
      </w:r>
    </w:p>
    <w:p>
      <w:pPr>
        <w:pStyle w:val="Normal"/>
        <w:jc w:val="both"/>
        <w:rPr/>
      </w:pPr>
      <w:r>
        <w:rPr/>
        <w:t xml:space="preserve">       </w:t>
      </w:r>
      <w:r>
        <w:rPr/>
        <w:t>В 1632 г. он прибыл на Лену, около 7 лет скитался по бассейну Лены, занимаясь пушным промыслом. В 1639 г. Хабаров осел в устье Куты. Весной 1641 г. перешел в устье Киренги, создал добротное хозяйство и разбогател. Но богатство было непрочно, Хабаров попал в тюрьму, из которой он вышел “гол как сокол” в конце 1645 г.</w:t>
      </w:r>
    </w:p>
    <w:p>
      <w:pPr>
        <w:pStyle w:val="Normal"/>
        <w:jc w:val="both"/>
        <w:rPr/>
      </w:pPr>
      <w:r>
        <w:rPr/>
        <w:t xml:space="preserve">    </w:t>
      </w:r>
      <w:r>
        <w:rPr/>
        <w:t>Осенью 1649 г. собрав отряд в 70 чел., Хабаров вышел из Якутска и поднялся вверх по Лене и Олекме до устья Тунгира. Шел  январь 1650 г. и весной 1650 г. они добрались до р. Урки, впадающей в Амур. Отсюда Хабаров пошел вниз по Амуру и 26 мая 1650 г. вернулся в Якутск.</w:t>
      </w:r>
    </w:p>
    <w:p>
      <w:pPr>
        <w:pStyle w:val="Normal"/>
        <w:jc w:val="both"/>
        <w:rPr/>
      </w:pPr>
      <w:r>
        <w:rPr/>
        <w:t xml:space="preserve">      </w:t>
      </w:r>
      <w:r>
        <w:rPr/>
        <w:t>Осенью 1650 г. с отрядом в 160 чел снова вернулся на Амур. В Албазине Хабаров построил небольшую флотилию и в июне 1651 г. организовал сплав по Амуру.</w:t>
      </w:r>
    </w:p>
    <w:p>
      <w:pPr>
        <w:pStyle w:val="Normal"/>
        <w:jc w:val="both"/>
        <w:rPr/>
      </w:pPr>
      <w:r>
        <w:rPr/>
        <w:t xml:space="preserve">     </w:t>
      </w:r>
      <w:r>
        <w:rPr/>
        <w:t>Тут тоже Хабарову не повезло. Он сжег крепость и продолжил путь вниз по Амуру.</w:t>
      </w:r>
    </w:p>
    <w:p>
      <w:pPr>
        <w:pStyle w:val="Normal"/>
        <w:jc w:val="both"/>
        <w:rPr/>
      </w:pPr>
      <w:r>
        <w:rPr/>
        <w:t xml:space="preserve">     </w:t>
      </w:r>
      <w:r>
        <w:rPr/>
        <w:t>Вторую зимовку на Амуре Хабаров провел в Гиляцкой Земле, а весной 1653 г. вернулся в Даурию , к устью Зеи.</w:t>
      </w:r>
    </w:p>
    <w:p>
      <w:pPr>
        <w:pStyle w:val="Normal"/>
        <w:jc w:val="both"/>
        <w:rPr/>
      </w:pPr>
      <w:r>
        <w:rPr/>
        <w:t xml:space="preserve">     </w:t>
      </w:r>
      <w:r>
        <w:rPr/>
        <w:t>В августе 1653 г. в отряд прибыл из Москвы царский посланец. Он призвез награды участникам похода, в том числе, и Хабарову, но отстранил  его от руководства отряд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4">
                <wp:simplePos x="0" y="0"/>
                <wp:positionH relativeFrom="column">
                  <wp:posOffset>655320</wp:posOffset>
                </wp:positionH>
                <wp:positionV relativeFrom="paragraph">
                  <wp:posOffset>46355</wp:posOffset>
                </wp:positionV>
                <wp:extent cx="4023995" cy="365760"/>
                <wp:effectExtent l="5080" t="5080" r="52705" b="36830"/>
                <wp:wrapNone/>
                <wp:docPr id="19" name=""/>
                <a:graphic xmlns:a="http://schemas.openxmlformats.org/drawingml/2006/main">
                  <a:graphicData uri="http://schemas.microsoft.com/office/word/2010/wordprocessingShape">
                    <wps:wsp>
                      <wps:cNvSpPr txBox="1"/>
                      <wps:spPr>
                        <a:xfrm>
                          <a:off x="0" y="0"/>
                          <a:ext cx="4024080" cy="3657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 xml:space="preserve">ÝÊÑÏÅÄÈÖÈß ÏÎÏÎÂÀ-ÄÅÆÍÅÂÀ </w:t>
                            </w:r>
                          </w:p>
                          <w:p>
                            <w:pPr>
                              <w:overflowPunct w:val="false"/>
                              <w:bidi w:val="0"/>
                              <w:jc w:val="center"/>
                              <w:rPr/>
                            </w:pPr>
                            <w:r>
                              <w:rPr>
                                <w:kern w:val="2"/>
                                <w:sz w:val="20"/>
                                <w:szCs w:val="20"/>
                                <w:rFonts w:ascii="Peterburg" w:hAnsi="Peterburg" w:eastAsia="Peterburg" w:cs="Peterburg"/>
                                <w:color w:val="auto"/>
                                <w:lang w:val="ru-RU"/>
                              </w:rPr>
                              <w:t>ÎÒÊÐÛÒÈÅ ÏÐÎÕÎÄÀ ÈÇ ËÅÄÎÂÈÒÎÃÎ Â ÒÈÕÈÉ ÎÊÅÀÍ</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6pt;margin-top:3.65pt;width:316.8pt;height:28.7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 xml:space="preserve">ÝÊÑÏÅÄÈÖÈß ÏÎÏÎÂÀ-ÄÅÆÍÅÂÀ </w:t>
                      </w:r>
                    </w:p>
                    <w:p>
                      <w:pPr>
                        <w:overflowPunct w:val="false"/>
                        <w:bidi w:val="0"/>
                        <w:jc w:val="center"/>
                        <w:rPr/>
                      </w:pPr>
                      <w:r>
                        <w:rPr>
                          <w:kern w:val="2"/>
                          <w:sz w:val="20"/>
                          <w:szCs w:val="20"/>
                          <w:rFonts w:ascii="Peterburg" w:hAnsi="Peterburg" w:eastAsia="Peterburg" w:cs="Peterburg"/>
                          <w:color w:val="auto"/>
                          <w:lang w:val="ru-RU"/>
                        </w:rPr>
                        <w:t>ÎÒÊÐÛÒÈÅ ÏÐÎÕÎÄÀ ÈÇ ËÅÄÎÂÈÒÎÃÎ Â ÒÈÕÈÉ ÎÊÅÀÍ</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Семен Иванович Дежнев родился около 1605 г. в Пинежской области. В Сибири Дежнев отбывал казачью службу. Из Тобольска перешел в Енисейск, оттуда в Якутск. В 1639-1640 гг. Дежнев участвовал в нескольких походах на реки бассейна Лены. Зимой 1640 г. он служил в отряде Дмитрия Михайловича Зыряна, который затем двинулся на Алазею, а Дежнева отослал с “соболиной казной” в Якутск.</w:t>
      </w:r>
    </w:p>
    <w:p>
      <w:pPr>
        <w:pStyle w:val="Normal"/>
        <w:jc w:val="both"/>
        <w:rPr/>
      </w:pPr>
      <w:r>
        <w:rPr/>
        <w:t xml:space="preserve">      </w:t>
      </w:r>
      <w:r>
        <w:rPr/>
        <w:t>Зимой 1641-1642 гг. он направился с отрядом Михаила Стадухина на верхнюю Индигирку, перешел на Момму, а в начале лета 1643 г. спустился по Индигирке до ее низовьев.</w:t>
      </w:r>
    </w:p>
    <w:p>
      <w:pPr>
        <w:pStyle w:val="Normal"/>
        <w:jc w:val="both"/>
        <w:rPr/>
      </w:pPr>
      <w:r>
        <w:rPr/>
        <w:t xml:space="preserve">      </w:t>
      </w:r>
      <w:r>
        <w:rPr/>
        <w:t>Дежнев вероятно принимал участие в постройке Нижнеколымска, где жил три года.</w:t>
      </w:r>
    </w:p>
    <w:p>
      <w:pPr>
        <w:pStyle w:val="Normal"/>
        <w:jc w:val="both"/>
        <w:rPr/>
      </w:pPr>
      <w:r>
        <w:rPr/>
        <w:t xml:space="preserve">      </w:t>
      </w:r>
      <w:r>
        <w:rPr/>
        <w:t>Холмогорец Федот Алексеев Попов, имевший уже опыт плавания в морях Ледовитого океана, приступил в Нижнеколымске к организации большой промысловой экспедиции. Целью ее были поиски на востоке моржовых лежбищ и якобы богатой соболями р. Анадыря. В составе экспедиции было 63 промышленника и один казак - Дежнев - как  лицо ответственное за сбор ясака.</w:t>
      </w:r>
    </w:p>
    <w:p>
      <w:pPr>
        <w:pStyle w:val="Normal"/>
        <w:jc w:val="both"/>
        <w:rPr/>
      </w:pPr>
      <w:r>
        <w:rPr/>
        <w:t xml:space="preserve">     </w:t>
      </w:r>
      <w:r>
        <w:rPr/>
        <w:t>20 июня 1648 г. из Колымы вышли в море. Дежнев и Попов были на разных судах. 20 сентября у мыса Чукотского по показаниям Депжнева в гавани чукочьи люди ранили в стычке Попова, а около 1 октября их в море разнесло без вести. Следовательно, обогнув северо-+восточный выступ Азии - тот мыс, который носит имя Дежнева (66 15 с.ш., 169 40 з.д.) -впервые в истории прошли из Северного Ледовитого в Тихий океан.</w:t>
      </w:r>
    </w:p>
    <w:p>
      <w:pPr>
        <w:pStyle w:val="Normal"/>
        <w:jc w:val="both"/>
        <w:rPr/>
      </w:pPr>
      <w:r>
        <w:rPr/>
        <w:t xml:space="preserve">      </w:t>
      </w:r>
      <w:r>
        <w:rPr/>
        <w:t>В Сибири атаман Дежнев служил еще на р. Оленьке, Вилюе и Яне. Он вернулся в конце 1671 г. с соболиной казной в Москву и умер там в начале 1673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6">
                <wp:simplePos x="0" y="0"/>
                <wp:positionH relativeFrom="column">
                  <wp:posOffset>929640</wp:posOffset>
                </wp:positionH>
                <wp:positionV relativeFrom="paragraph">
                  <wp:posOffset>15875</wp:posOffset>
                </wp:positionV>
                <wp:extent cx="3749675" cy="182880"/>
                <wp:effectExtent l="5080" t="5080" r="52705" b="36830"/>
                <wp:wrapNone/>
                <wp:docPr id="20" name=""/>
                <a:graphic xmlns:a="http://schemas.openxmlformats.org/drawingml/2006/main">
                  <a:graphicData uri="http://schemas.microsoft.com/office/word/2010/wordprocessingShape">
                    <wps:wsp>
                      <wps:cNvSpPr txBox="1"/>
                      <wps:spPr>
                        <a:xfrm>
                          <a:off x="0" y="0"/>
                          <a:ext cx="3749760" cy="18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Peterburg" w:hAnsi="Peterburg" w:eastAsia="Peterburg" w:cs="Peterburg"/>
                                <w:color w:val="auto"/>
                                <w:lang w:val="ru-RU"/>
                              </w:rPr>
                              <w:t>ÏÎÕÎÄÛ ÂËÀÄÈÌÈÐÀ ÀÒËÀÑÎÂÀ ÍÀ ÊÀÌ×ÀÒÊ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2pt;margin-top:1.25pt;width:295.2pt;height:14.35pt;mso-wrap-style:square;v-text-anchor:top" type="_x0000_t202">
                <v:textbox>
                  <w:txbxContent>
                    <w:p>
                      <w:pPr>
                        <w:overflowPunct w:val="false"/>
                        <w:bidi w:val="0"/>
                        <w:rPr/>
                      </w:pPr>
                      <w:r>
                        <w:rPr>
                          <w:kern w:val="2"/>
                          <w:sz w:val="20"/>
                          <w:szCs w:val="20"/>
                          <w:rFonts w:ascii="Peterburg" w:hAnsi="Peterburg" w:eastAsia="Peterburg" w:cs="Peterburg"/>
                          <w:color w:val="auto"/>
                          <w:lang w:val="ru-RU"/>
                        </w:rPr>
                        <w:t>ÏÎÕÎÄÛ ÂËÀÄÈÌÈÐÀ ÀÒËÀÑÎÂÀ ÍÀ ÊÀÌ×ÀÒÊÓ</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торичное открытие совершил в самом конце XYII в. новый приказчик к Анадырского острога Якутскимй казак Владимир  Владимирович Атласов.</w:t>
      </w:r>
    </w:p>
    <w:p>
      <w:pPr>
        <w:pStyle w:val="Normal"/>
        <w:jc w:val="both"/>
        <w:rPr/>
      </w:pPr>
      <w:r>
        <w:rPr/>
        <w:t xml:space="preserve">     </w:t>
      </w:r>
      <w:r>
        <w:rPr/>
        <w:t>В начале 1697 г. в зимний поход выступил на оленях В. Атласов с отрядом в 125 чел. Половина русских, половина юкачиров. Он прошел по восточному берегу Пенжинской губы (до 60 с.ш.) и повернул на сток к устью одной из рек, впадающих в Олюторский залив Берингова моря.</w:t>
      </w:r>
    </w:p>
    <w:p>
      <w:pPr>
        <w:pStyle w:val="Normal"/>
        <w:jc w:val="both"/>
        <w:rPr/>
      </w:pPr>
      <w:r>
        <w:rPr/>
        <w:t xml:space="preserve">    </w:t>
      </w:r>
      <w:r>
        <w:rPr/>
        <w:t>Атласов послал на юг вдоль Тихоокеанского берега Камчатки, сам вернулся к Охотскому морю.</w:t>
      </w:r>
    </w:p>
    <w:p>
      <w:pPr>
        <w:pStyle w:val="Normal"/>
        <w:jc w:val="both"/>
        <w:rPr/>
      </w:pPr>
      <w:r>
        <w:rPr/>
        <w:t xml:space="preserve">     </w:t>
      </w:r>
      <w:r>
        <w:rPr/>
        <w:t>Собрав сведения о низовьях р. Камчатки, Атласов повернул обратно.</w:t>
      </w:r>
    </w:p>
    <w:p>
      <w:pPr>
        <w:pStyle w:val="Normal"/>
        <w:jc w:val="both"/>
        <w:rPr/>
      </w:pPr>
      <w:r>
        <w:rPr/>
        <w:t xml:space="preserve">      </w:t>
      </w:r>
      <w:r>
        <w:rPr/>
        <w:t>Атласов находился всего в 100 км от южной Камчатки. За 5 лет (1695-1700 гг.) В. Атласов прошел больше 11 тыс. км.  Атласов из Якутска отправился с докладом в Москву. Там его назначили казачьей головой и снова  послали на Камчатку. На Камчатку он отплыл в июне 1707 г.</w:t>
      </w:r>
    </w:p>
    <w:p>
      <w:pPr>
        <w:pStyle w:val="Normal"/>
        <w:jc w:val="both"/>
        <w:rPr/>
      </w:pPr>
      <w:r>
        <w:rPr/>
        <w:t xml:space="preserve">    </w:t>
      </w:r>
      <w:r>
        <w:rPr/>
        <w:t>В январе 1711 г. взбунтовавшиеся казаки спящим зарезали Атласова. Так погиб камчатский Ерм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7">
                <wp:simplePos x="0" y="0"/>
                <wp:positionH relativeFrom="column">
                  <wp:posOffset>1021080</wp:posOffset>
                </wp:positionH>
                <wp:positionV relativeFrom="paragraph">
                  <wp:posOffset>56515</wp:posOffset>
                </wp:positionV>
                <wp:extent cx="2560955" cy="366395"/>
                <wp:effectExtent l="5080" t="5080" r="52705" b="36830"/>
                <wp:wrapNone/>
                <wp:docPr id="21" name=""/>
                <a:graphic xmlns:a="http://schemas.openxmlformats.org/drawingml/2006/main">
                  <a:graphicData uri="http://schemas.microsoft.com/office/word/2010/wordprocessingShape">
                    <wps:wsp>
                      <wps:cNvSpPr txBox="1"/>
                      <wps:spPr>
                        <a:xfrm>
                          <a:off x="0" y="0"/>
                          <a:ext cx="256104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ÅÐÂÀß ÊÀÌ×ÀÒÑÊÀß ÝÊÑÏÅÄÈÖÈß ÂÈÒÓÑÀ ÁÅÐÈÍÃ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0.4pt;margin-top:4.45pt;width:201.6pt;height:28.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ÅÐÂÀß ÊÀÌ×ÀÒÑÊÀß ÝÊÑÏÅÄÈÖÈß ÂÈÒÓÑÀ ÁÅÐÈÍÃÀ</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По приказанию Петра I в конце 1724 г. была создана экспедиция, начальником которой был капитан  1-го ранга, позднее - капитан-командир Витус Йонссен (он же Иван Иванович) Бери нг, выходец из Дании 44 лет.</w:t>
      </w:r>
    </w:p>
    <w:p>
      <w:pPr>
        <w:pStyle w:val="Normal"/>
        <w:jc w:val="both"/>
        <w:rPr/>
      </w:pPr>
      <w:r>
        <w:rPr/>
        <w:t xml:space="preserve">     </w:t>
      </w:r>
      <w:r>
        <w:rPr/>
        <w:t>Первая Камчатская экспедиция - 34 чел. Из Петербурга отправились 24 января 1725 г. через Сибирь - до Охотска. 1 октября 1726 г. Беринг прибыл в Охотск.</w:t>
      </w:r>
    </w:p>
    <w:p>
      <w:pPr>
        <w:pStyle w:val="Normal"/>
        <w:jc w:val="both"/>
        <w:rPr/>
      </w:pPr>
      <w:r>
        <w:rPr/>
        <w:t xml:space="preserve">     </w:t>
      </w:r>
      <w:r>
        <w:rPr/>
        <w:t>В начале сентября 1727 г. экспедиция перешла в Бальшерецк, а оттуда в Нижнекамск по рекам Быстрой и Камчатке.</w:t>
      </w:r>
    </w:p>
    <w:p>
      <w:pPr>
        <w:pStyle w:val="Normal"/>
        <w:jc w:val="both"/>
        <w:rPr/>
      </w:pPr>
      <w:r>
        <w:rPr/>
        <w:t xml:space="preserve">      </w:t>
      </w:r>
      <w:r>
        <w:rPr/>
        <w:t>У южного берега Чекотского полуострова 31 июля -10 августа они открыли залив Креста, бухту Провидения и о. Св. Лаврентия. 14 августа экспедиция достигла широты 67 18. Иными словами прошли пролив и находились уже в Чукотском море. В Беринговом проливе, ранее в Анадырском заливе они выполнили первые измерения глубин - 26 промеров.</w:t>
      </w:r>
    </w:p>
    <w:p>
      <w:pPr>
        <w:pStyle w:val="Normal"/>
        <w:jc w:val="both"/>
        <w:rPr/>
      </w:pPr>
      <w:r>
        <w:rPr/>
        <w:t xml:space="preserve">      </w:t>
      </w:r>
      <w:r>
        <w:rPr/>
        <w:t>Летом 1729 г. Беринг сделал слабую попытку достич американского берега, но 8 июня из-ха сильного ветра приказал вернуться, обогнув с юга Качатку и 24 июля прибыл в Охотск.</w:t>
      </w:r>
    </w:p>
    <w:p>
      <w:pPr>
        <w:pStyle w:val="Normal"/>
        <w:jc w:val="both"/>
        <w:rPr/>
      </w:pPr>
      <w:r>
        <w:rPr/>
        <w:t xml:space="preserve">       </w:t>
      </w:r>
      <w:r>
        <w:rPr/>
        <w:t>Через 7 месяцев Беринг прибыл в Петербург после пятилетнего отсутств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58">
                <wp:simplePos x="0" y="0"/>
                <wp:positionH relativeFrom="column">
                  <wp:posOffset>472440</wp:posOffset>
                </wp:positionH>
                <wp:positionV relativeFrom="paragraph">
                  <wp:posOffset>-167005</wp:posOffset>
                </wp:positionV>
                <wp:extent cx="4206875" cy="549275"/>
                <wp:effectExtent l="5080" t="5080" r="52705" b="36830"/>
                <wp:wrapNone/>
                <wp:docPr id="22" name=""/>
                <a:graphic xmlns:a="http://schemas.openxmlformats.org/drawingml/2006/main">
                  <a:graphicData uri="http://schemas.microsoft.com/office/word/2010/wordprocessingShape">
                    <wps:wsp>
                      <wps:cNvSpPr txBox="1"/>
                      <wps:spPr>
                        <a:xfrm>
                          <a:off x="0" y="0"/>
                          <a:ext cx="4206960" cy="5493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ÅËÈÊÀß ÑÅÂÅÐÍÀß ÝÊÑÏÅÄÈÖÈß.</w:t>
                            </w:r>
                          </w:p>
                          <w:p>
                            <w:pPr>
                              <w:overflowPunct w:val="false"/>
                              <w:bidi w:val="0"/>
                              <w:jc w:val="center"/>
                              <w:rPr/>
                            </w:pPr>
                            <w:r>
                              <w:rPr>
                                <w:kern w:val="2"/>
                                <w:sz w:val="20"/>
                                <w:szCs w:val="20"/>
                                <w:rFonts w:ascii="Peterburg" w:hAnsi="Peterburg" w:eastAsia="Peterburg" w:cs="Peterburg"/>
                                <w:color w:val="auto"/>
                                <w:lang w:val="ru-RU"/>
                              </w:rPr>
                              <w:t>ÎÒÊÐÛÒÈÅ ÐÓÑÑÊÈÌÈ ÑÅÂÅÐÎ-ÇÀÏÀÄÍÎÉ ÀÌÅÐÈÊÈ</w:t>
                            </w:r>
                          </w:p>
                          <w:p>
                            <w:pPr>
                              <w:overflowPunct w:val="false"/>
                              <w:bidi w:val="0"/>
                              <w:jc w:val="center"/>
                              <w:rPr/>
                            </w:pPr>
                            <w:r>
                              <w:rPr>
                                <w:kern w:val="2"/>
                                <w:sz w:val="20"/>
                                <w:szCs w:val="20"/>
                                <w:rFonts w:ascii="Peterburg" w:hAnsi="Peterburg" w:eastAsia="Peterburg" w:cs="Peterburg"/>
                                <w:color w:val="auto"/>
                                <w:lang w:val="ru-RU"/>
                              </w:rPr>
                              <w:t>È ÑÅÂÅÐÍÎÃÎ ÏÓÒÈ Â ßÏÎÍÈ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7.2pt;margin-top:-13.15pt;width:331.2pt;height:43.2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ÅËÈÊÀß ÑÅÂÅÐÍÀß ÝÊÑÏÅÄÈÖÈß.</w:t>
                      </w:r>
                    </w:p>
                    <w:p>
                      <w:pPr>
                        <w:overflowPunct w:val="false"/>
                        <w:bidi w:val="0"/>
                        <w:jc w:val="center"/>
                        <w:rPr/>
                      </w:pPr>
                      <w:r>
                        <w:rPr>
                          <w:kern w:val="2"/>
                          <w:sz w:val="20"/>
                          <w:szCs w:val="20"/>
                          <w:rFonts w:ascii="Peterburg" w:hAnsi="Peterburg" w:eastAsia="Peterburg" w:cs="Peterburg"/>
                          <w:color w:val="auto"/>
                          <w:lang w:val="ru-RU"/>
                        </w:rPr>
                        <w:t>ÎÒÊÐÛÒÈÅ ÐÓÑÑÊÈÌÈ ÑÅÂÅÐÎ-ÇÀÏÀÄÍÎÉ ÀÌÅÐÈÊÈ</w:t>
                      </w:r>
                    </w:p>
                    <w:p>
                      <w:pPr>
                        <w:overflowPunct w:val="false"/>
                        <w:bidi w:val="0"/>
                        <w:jc w:val="center"/>
                        <w:rPr/>
                      </w:pPr>
                      <w:r>
                        <w:rPr>
                          <w:kern w:val="2"/>
                          <w:sz w:val="20"/>
                          <w:szCs w:val="20"/>
                          <w:rFonts w:ascii="Peterburg" w:hAnsi="Peterburg" w:eastAsia="Peterburg" w:cs="Peterburg"/>
                          <w:color w:val="auto"/>
                          <w:lang w:val="ru-RU"/>
                        </w:rPr>
                        <w:t>È ÑÅÂÅÐÍÎÃÎ ÏÓÒÈ Â ßÏÎÍÈÞ</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5">
                <wp:simplePos x="0" y="0"/>
                <wp:positionH relativeFrom="column">
                  <wp:posOffset>289560</wp:posOffset>
                </wp:positionH>
                <wp:positionV relativeFrom="paragraph">
                  <wp:posOffset>122555</wp:posOffset>
                </wp:positionV>
                <wp:extent cx="4496435" cy="183515"/>
                <wp:effectExtent l="5080" t="5080" r="52705" b="36830"/>
                <wp:wrapNone/>
                <wp:docPr id="23" name=""/>
                <a:graphic xmlns:a="http://schemas.openxmlformats.org/drawingml/2006/main">
                  <a:graphicData uri="http://schemas.microsoft.com/office/word/2010/wordprocessingShape">
                    <wps:wsp>
                      <wps:cNvSpPr txBox="1"/>
                      <wps:spPr>
                        <a:xfrm>
                          <a:off x="0" y="0"/>
                          <a:ext cx="449640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ÂÒÎÐÀß ÊÀÌ×ÀÒÑÊÀß ÝÊÑÏÅÄÈÖÈß ÁÅÐÈÍÃÀ-×ÈÐÈÊÎÂÀ ×ÈÐÈ×ÈÐÈÊÎ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9.65pt;width:354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ÂÒÎÐÀß ÊÀÌ×ÀÒÑÊÀß ÝÊÑÏÅÄÈÖÈß ÁÅÐÈÍÃÀ-×ÈÐÈÊÎÂÀ ×ÈÐÈ×ÈÐÈÊÎÂ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В 1733 г. правительство поставило В. Беринга во главе Второй Камчатской экспедиции, назначив ему в товарищи капитана А.И.Чирикова.</w:t>
      </w:r>
    </w:p>
    <w:p>
      <w:pPr>
        <w:pStyle w:val="Normal"/>
        <w:jc w:val="both"/>
        <w:rPr/>
      </w:pPr>
      <w:r>
        <w:rPr/>
        <w:t xml:space="preserve">       </w:t>
      </w:r>
      <w:r>
        <w:rPr/>
        <w:t>В начале 1734 г. вся экспедиция во главе с В. Берингом собралась в Тобольске. В начале сентября 1740 г. В. Беринг отплыл из Охотска на Камчатку. На восточном берегу полуострова у Авачинской губы, в открытой его моряками прекрасной гавани, которую он назвал Петропавловской - по двум судам экспедиции: “Св. Петру” и “Св. Павлу” -экспедиция перезимовала.</w:t>
      </w:r>
    </w:p>
    <w:p>
      <w:pPr>
        <w:pStyle w:val="Normal"/>
        <w:jc w:val="both"/>
        <w:rPr/>
      </w:pPr>
      <w:r>
        <w:rPr/>
        <w:t xml:space="preserve">      </w:t>
      </w:r>
      <w:r>
        <w:rPr/>
        <w:t>4 июня 1741 г. через 8 лет после отъезда из Петербурга В. Беринг и А. Чириков вышли к берегам Америки. Каждый командовал судном водоизмещением около 200 т с экипажем 75 чел.: В.  Беринг - на корабле “Св. Петр”, А. Чириков - на корабле “Св. Павел”.</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7">
                <wp:simplePos x="0" y="0"/>
                <wp:positionH relativeFrom="column">
                  <wp:posOffset>289560</wp:posOffset>
                </wp:positionH>
                <wp:positionV relativeFrom="paragraph">
                  <wp:posOffset>15875</wp:posOffset>
                </wp:positionV>
                <wp:extent cx="4389755" cy="366395"/>
                <wp:effectExtent l="5080" t="5080" r="52705" b="36830"/>
                <wp:wrapNone/>
                <wp:docPr id="24" name=""/>
                <a:graphic xmlns:a="http://schemas.openxmlformats.org/drawingml/2006/main">
                  <a:graphicData uri="http://schemas.microsoft.com/office/word/2010/wordprocessingShape">
                    <wps:wsp>
                      <wps:cNvSpPr txBox="1"/>
                      <wps:spPr>
                        <a:xfrm>
                          <a:off x="0" y="0"/>
                          <a:ext cx="4389840" cy="3664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ÏËÀÂÀÍÈÅ ÁÅÐÈÍÃÀ. ÎÒÊÐÛÒÈÅ ÑÅÂÅÐÎ-ÇÀÏÀÄÍÎÉ ÀÌÅÐÈÊÈ, ÀËÅÊÒÑÊÈÕ È ÊÎÌÀÍÄÎÐÑÊÈÕ ÎÑÒÐÎÂÎÂ</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1.25pt;width:345.6pt;height:28.8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ÏËÀÂÀÍÈÅ ÁÅÐÈÍÃÀ. ÎÒÊÐÛÒÈÅ ÑÅÂÅÐÎ-ÇÀÏÀÄÍÎÉ ÀÌÅÐÈÊÈ, ÀËÅÊÒÑÊÈÕ È ÊÎÌÀÍÄÎÐÑÊÈÕ ÎÑÒÐÎÂÎÂ</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В. Беринг пошел сначала на юго-восток (к 45 с.ш.) в поисках мифической “Земли Жуана-да-Гама”.</w:t>
      </w:r>
    </w:p>
    <w:p>
      <w:pPr>
        <w:pStyle w:val="Normal"/>
        <w:jc w:val="both"/>
        <w:rPr/>
      </w:pPr>
      <w:r>
        <w:rPr/>
        <w:t xml:space="preserve">     </w:t>
      </w:r>
      <w:r>
        <w:rPr/>
        <w:t>17 июля 1741 г. на 58 14 с.ш. “Св. Петр” достиг наконец американского берега и команда увидела вдали величественный снеговой хребет Св. Ильи с одноименной вершиной (гора Св. Илдьи 5488 м - одна из высших точек Северной Америки).</w:t>
      </w:r>
    </w:p>
    <w:p>
      <w:pPr>
        <w:pStyle w:val="Normal"/>
        <w:jc w:val="both"/>
        <w:rPr/>
      </w:pPr>
      <w:r>
        <w:rPr/>
        <w:t xml:space="preserve">     </w:t>
      </w:r>
      <w:r>
        <w:rPr/>
        <w:t>2 августа был открыт о. Туманный (переименован в конце XVIII в. в о. Чирикова).</w:t>
      </w:r>
    </w:p>
    <w:p>
      <w:pPr>
        <w:pStyle w:val="Normal"/>
        <w:jc w:val="both"/>
        <w:rPr/>
      </w:pPr>
      <w:r>
        <w:rPr/>
        <w:t xml:space="preserve">      </w:t>
      </w:r>
      <w:r>
        <w:rPr/>
        <w:t>4 августа - Евддокеевские о-ва, близ 56 с.ш., у берегов полуострова Аляски, 10 августа из-за сильного встречного ветра продвинулись мало. В отряде усиливалась цинга. В. Беринг решил идти прямо на Камчатку.</w:t>
      </w:r>
    </w:p>
    <w:p>
      <w:pPr>
        <w:pStyle w:val="Normal"/>
        <w:jc w:val="both"/>
        <w:rPr/>
      </w:pPr>
      <w:r>
        <w:rPr/>
        <w:t xml:space="preserve">     </w:t>
      </w:r>
      <w:r>
        <w:rPr/>
        <w:t>Наконец, 4 ноября вдали показылись высокие горы. Неожиданно высокая волна перебросила судрно через бурин в бухту, люди поспешили перейти на сушу. На берегу вырыли в песке ямы для жилья. Только 10 чел. держались на ногах, 20 чел. умерло. В. Беринг больной целый месяц лежал в землянке. 6 декабря 1741 г. он умер.</w:t>
      </w:r>
    </w:p>
    <w:p>
      <w:pPr>
        <w:pStyle w:val="Normal"/>
        <w:jc w:val="both"/>
        <w:rPr/>
      </w:pPr>
      <w:r>
        <w:rPr/>
        <w:t xml:space="preserve">     </w:t>
      </w:r>
      <w:r>
        <w:rPr/>
        <w:t>Земля, к которой прибило его судно, получила его имя - о. Беримнга, а всю группу - командорскими островами.</w:t>
      </w:r>
    </w:p>
    <w:p>
      <w:pPr>
        <w:pStyle w:val="Normal"/>
        <w:jc w:val="both"/>
        <w:rPr/>
      </w:pPr>
      <w:r>
        <w:rPr/>
        <w:t xml:space="preserve">    </w:t>
      </w:r>
      <w:r>
        <w:rPr/>
        <w:t>Море, открытое Ф. Поповым и С. Дежневым, по которому В. Беринг в 1728 г. так мало плавал,  было названо Беринговым. Пролив, через который не он первый прошул, наречен был по предложению Д. Кука - Беринговым проливом.</w:t>
      </w:r>
    </w:p>
    <w:p>
      <w:pPr>
        <w:pStyle w:val="Normal"/>
        <w:jc w:val="both"/>
        <w:rPr/>
      </w:pPr>
      <w:r>
        <w:rPr/>
        <w:t xml:space="preserve">      </w:t>
      </w:r>
      <w:r>
        <w:rPr/>
        <w:t>К несчастному капитану - командиру Витусу Берингу, как за 130 лет до него к другому несчастливцв Генри Гудзону, пришла исключительно посмертная сла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9">
                <wp:simplePos x="0" y="0"/>
                <wp:positionH relativeFrom="column">
                  <wp:posOffset>289560</wp:posOffset>
                </wp:positionH>
                <wp:positionV relativeFrom="paragraph">
                  <wp:posOffset>107315</wp:posOffset>
                </wp:positionV>
                <wp:extent cx="4572635" cy="183515"/>
                <wp:effectExtent l="5080" t="5080" r="52705" b="36830"/>
                <wp:wrapNone/>
                <wp:docPr id="25" name=""/>
                <a:graphic xmlns:a="http://schemas.openxmlformats.org/drawingml/2006/main">
                  <a:graphicData uri="http://schemas.microsoft.com/office/word/2010/wordprocessingShape">
                    <wps:wsp>
                      <wps:cNvSpPr txBox="1"/>
                      <wps:spPr>
                        <a:xfrm>
                          <a:off x="0" y="0"/>
                          <a:ext cx="4572720" cy="18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ÀÊÀÄÅÌÈ×ÅÑÊÈÉ ÎÒÐßÄ ÂÅËÈÊÎÉ ÑÅÂÅÐÍÎÉ ÝÊÑÏÅÄÈÖÈÈ</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8pt;margin-top:8.45pt;width:360pt;height:14.4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ÀÊÀÄÅÌÈ×ÅÑÊÈÉ ÎÒÐßÄ ÂÅËÈÊÎÉ ÑÅÂÅÐÍÎÉ ÝÊÑÏÅÄÈÖÈÈ</w:t>
                      </w:r>
                    </w:p>
                  </w:txbxContent>
                </v:textbox>
                <v:fill o:detectmouseclick="t" type="solid" color2="black"/>
                <v:stroke color="black" weight="9360" joinstyle="round" endcap="flat"/>
                <v:shadow on="t" obscured="f" color="black"/>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381000</wp:posOffset>
                </wp:positionH>
                <wp:positionV relativeFrom="paragraph">
                  <wp:posOffset>30480</wp:posOffset>
                </wp:positionV>
                <wp:extent cx="4481195" cy="184150"/>
                <wp:effectExtent l="5080" t="5080" r="52705" b="36830"/>
                <wp:wrapNone/>
                <wp:docPr id="26" name=""/>
                <a:graphic xmlns:a="http://schemas.openxmlformats.org/drawingml/2006/main">
                  <a:graphicData uri="http://schemas.microsoft.com/office/word/2010/wordprocessingShape">
                    <wps:wsp>
                      <wps:cNvSpPr txBox="1"/>
                      <wps:spPr>
                        <a:xfrm>
                          <a:off x="0" y="0"/>
                          <a:ext cx="4481280" cy="1843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Peterburg" w:hAnsi="Peterburg" w:eastAsia="Peterburg" w:cs="Peterburg"/>
                                <w:color w:val="auto"/>
                                <w:lang w:val="ru-RU"/>
                              </w:rPr>
                              <w:t>ÈÑÑËÅÄÎÂÀÍÈß ÑÒÅÏÀÍÀ ÏÅÒÐÎÂÈ×À ÊÐÀØÅÍÍÈÊÎÂ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pt;margin-top:2.4pt;width:352.8pt;height:14.45pt;mso-wrap-style:square;v-text-anchor:top" type="_x0000_t202">
                <v:textbox>
                  <w:txbxContent>
                    <w:p>
                      <w:pPr>
                        <w:overflowPunct w:val="false"/>
                        <w:bidi w:val="0"/>
                        <w:jc w:val="center"/>
                        <w:rPr/>
                      </w:pPr>
                      <w:r>
                        <w:rPr>
                          <w:kern w:val="2"/>
                          <w:sz w:val="20"/>
                          <w:szCs w:val="20"/>
                          <w:rFonts w:ascii="Peterburg" w:hAnsi="Peterburg" w:eastAsia="Peterburg" w:cs="Peterburg"/>
                          <w:color w:val="auto"/>
                          <w:lang w:val="ru-RU"/>
                        </w:rPr>
                        <w:t>ÈÑÑËÅÄÎÂÀÍÈß ÑÒÅÏÀÍÀ ÏÅÒÐÎÂÈ×À ÊÐÀØÅÍÍÈÊÎÂÀ</w:t>
                      </w:r>
                    </w:p>
                  </w:txbxContent>
                </v:textbox>
                <v:fill o:detectmouseclick="t" type="solid" color2="black"/>
                <v:stroke color="black" weight="9360" joinstyle="round" endcap="flat"/>
                <v:shadow on="t" obscured="f" color="black"/>
                <w10:wrap type="none"/>
              </v:shape>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Студент академии Степан Петрович Крашенников, сын солдата, зачисленный во Вторую Камчатскую экспедицию, он в 1733-1736 гг. путешествовал по Сибири. В 1737 г. С. Крашенникова направили из Якутска на Камчатку. Он прибыл в Охотск и в начале октбяря перешал морем в Большерецк. В 1738 г. С. Крашенников дважды пересек полуостров в его южной части.</w:t>
      </w:r>
    </w:p>
    <w:p>
      <w:pPr>
        <w:pStyle w:val="Normal"/>
        <w:jc w:val="both"/>
        <w:rPr/>
      </w:pPr>
      <w:r>
        <w:rPr/>
        <w:t xml:space="preserve">    </w:t>
      </w:r>
      <w:r>
        <w:rPr/>
        <w:t>В ноябре 1738 г. - апреле 1739 г. С. Крашенников прошел от устья Большой вдоль Западного берега Камчатки до 54 30 с.ш. по долине реки Колпаковой, поднялся до вершины Срединного хребта, дошел до верховья Камчатки - в третий раз пересеча полуостровю</w:t>
      </w:r>
    </w:p>
    <w:p>
      <w:pPr>
        <w:pStyle w:val="Normal"/>
        <w:jc w:val="both"/>
        <w:rPr/>
      </w:pPr>
      <w:r>
        <w:rPr/>
        <w:t xml:space="preserve">      </w:t>
      </w:r>
      <w:r>
        <w:rPr/>
        <w:t xml:space="preserve">В августе 1739 г. - в марте 1740 г. С. Крашенников в пятый раз пересек этот полуостров. В конце 1740 г. Крашенников в девятый раз пересек полуостров - от Большерецка до Нижнекамчатска, а в феврале-марте 1741 г. совершил десятое пересечение. </w:t>
      </w:r>
    </w:p>
    <w:p>
      <w:pPr>
        <w:pStyle w:val="Normal"/>
        <w:jc w:val="both"/>
        <w:rPr/>
      </w:pPr>
      <w:r>
        <w:rPr/>
        <w:t xml:space="preserve">     </w:t>
      </w:r>
      <w:r>
        <w:rPr/>
        <w:t>Десятикратное пересечение полуострова  дало Крашенникову основание для обобщенной характеристики его рельефа. Общая длина пройденной С.Крашенниковым камчатского побережья 1700 км, а внутренних учтенных маршрутов - более 3500 км.</w:t>
      </w:r>
    </w:p>
    <w:p>
      <w:pPr>
        <w:pStyle w:val="Normal"/>
        <w:jc w:val="both"/>
        <w:rPr/>
      </w:pPr>
      <w:r>
        <w:rPr/>
        <w:t xml:space="preserve">       </w:t>
      </w:r>
      <w:r>
        <w:rPr/>
        <w:t>В июне 1741 г. Крашенников оставил Камчатку и через Сибирь вернулся в Петербург в конце 1742 г. В апреле 1750 г. он был утвержден “профессором натуральной истории и ботаники”, т.е. стал академиком.</w:t>
      </w:r>
    </w:p>
    <w:p>
      <w:pPr>
        <w:pStyle w:val="Normal"/>
        <w:jc w:val="both"/>
        <w:rPr/>
      </w:pPr>
      <w:r>
        <w:rPr/>
        <w:t xml:space="preserve">       </w:t>
      </w:r>
      <w:r>
        <w:rPr/>
        <w:t>В 1751 г. Крашенников окончил “Описание земли Камчатск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ВЕЛИКАЯ СЕВЕРНАЯ ЭКСПЕДИЦИЯ. </w:t>
      </w:r>
    </w:p>
    <w:p>
      <w:pPr>
        <w:pStyle w:val="Normal"/>
        <w:jc w:val="both"/>
        <w:rPr/>
      </w:pPr>
      <w:r>
        <w:rPr/>
        <w:t xml:space="preserve">              </w:t>
      </w:r>
      <w:r>
        <w:rPr/>
        <w:t>РАБОТА СЕВЕРНЫХ ОТРЯДОВ</w:t>
      </w:r>
    </w:p>
    <w:p>
      <w:pPr>
        <w:pStyle w:val="Normal"/>
        <w:jc w:val="both"/>
        <w:rPr/>
      </w:pPr>
      <w:r>
        <w:rPr/>
      </w:r>
    </w:p>
    <w:p>
      <w:pPr>
        <w:pStyle w:val="Normal"/>
        <w:jc w:val="both"/>
        <w:rPr/>
      </w:pPr>
      <w:r>
        <w:rPr/>
      </w:r>
    </w:p>
    <w:p>
      <w:pPr>
        <w:pStyle w:val="Normal"/>
        <w:jc w:val="both"/>
        <w:rPr/>
      </w:pPr>
      <w:r>
        <w:rPr/>
        <w:t xml:space="preserve">              </w:t>
      </w:r>
      <w:r>
        <w:rPr/>
        <w:t>ПЕРВЫЙ ОТРЯД: ПУТЬ ВОКРУГ ПОЛУОСТРОВА ЯМАЛ</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Начальником Западного отряда назначили Степана Гавриловича Малыгина, человека решительного, крутого и жестокого, но искусного и сведующего  моряка, ученого новигатора.</w:t>
      </w:r>
    </w:p>
    <w:p>
      <w:pPr>
        <w:pStyle w:val="Normal"/>
        <w:jc w:val="both"/>
        <w:rPr/>
      </w:pPr>
      <w:r>
        <w:rPr/>
        <w:t xml:space="preserve">      </w:t>
      </w:r>
      <w:r>
        <w:rPr/>
        <w:t>Выйти в море удалось лишь 6 июля 1737 г. Через 17 дней оба бота вошли в пролив Малыгина между Ямалом и о. Белым.</w:t>
      </w:r>
    </w:p>
    <w:p>
      <w:pPr>
        <w:pStyle w:val="Normal"/>
        <w:jc w:val="both"/>
        <w:rPr/>
      </w:pPr>
      <w:r>
        <w:rPr/>
        <w:t xml:space="preserve">      </w:t>
      </w:r>
      <w:r>
        <w:rPr/>
        <w:t>12 августа удалось обогнуть Ямал. По Обской губе двинулись на юг и лишь 3 октября прибыли в Березов, на р. Оби.</w:t>
      </w:r>
    </w:p>
    <w:p>
      <w:pPr>
        <w:pStyle w:val="Normal"/>
        <w:jc w:val="both"/>
        <w:rPr/>
      </w:pPr>
      <w:r>
        <w:rPr/>
        <w:t xml:space="preserve">      </w:t>
      </w:r>
      <w:r>
        <w:rPr/>
        <w:t>В Петербург Молыгин вернулся весной 1738 г.</w:t>
      </w:r>
    </w:p>
    <w:p>
      <w:pPr>
        <w:pStyle w:val="Normal"/>
        <w:jc w:val="both"/>
        <w:rPr/>
      </w:pPr>
      <w:r>
        <w:rPr/>
        <w:t xml:space="preserve">      </w:t>
      </w:r>
      <w:r>
        <w:rPr/>
        <w:t xml:space="preserve">Малыгин составил первую, сравнительно точную карту берегов Баренцева и Карского морей между Архангельском и устьем Оби протяженностью чуть более 4 тыс. км Впервые на этой карте появляется название “Карское море”, данное в память обоих зимовок на р. Кам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ТОРОЙ ОТРЯД: ПУТЬ ОТ ОБИ К ЕНИСЕЮ И</w:t>
      </w:r>
    </w:p>
    <w:p>
      <w:pPr>
        <w:pStyle w:val="Normal"/>
        <w:jc w:val="both"/>
        <w:rPr/>
      </w:pPr>
      <w:r>
        <w:rPr/>
        <w:t xml:space="preserve">                     </w:t>
      </w:r>
      <w:r>
        <w:rPr/>
        <w:t>К ПОЛУОСТРОВУ ТАЙМЫР</w:t>
      </w:r>
    </w:p>
    <w:p>
      <w:pPr>
        <w:pStyle w:val="Normal"/>
        <w:jc w:val="both"/>
        <w:rPr/>
      </w:pPr>
      <w:r>
        <w:rPr/>
      </w:r>
    </w:p>
    <w:p>
      <w:pPr>
        <w:pStyle w:val="Normal"/>
        <w:jc w:val="both"/>
        <w:rPr/>
      </w:pPr>
      <w:r>
        <w:rPr/>
      </w:r>
    </w:p>
    <w:p>
      <w:pPr>
        <w:pStyle w:val="Normal"/>
        <w:jc w:val="both"/>
        <w:rPr/>
      </w:pPr>
      <w:r>
        <w:rPr/>
        <w:t xml:space="preserve">       </w:t>
      </w:r>
      <w:r>
        <w:rPr/>
        <w:t>Начальником отряда в 1733 г. был назначен Дмитрий Леонтьевич Овцын. Летом 1734 г. он спутился от Тобольска вниз по Иртышу и Оби и обследовал Обскую губе до 70 04 с ш.</w:t>
      </w:r>
    </w:p>
    <w:p>
      <w:pPr>
        <w:pStyle w:val="Normal"/>
        <w:jc w:val="both"/>
        <w:rPr/>
      </w:pPr>
      <w:r>
        <w:rPr/>
        <w:t>Для зимовки команды выбрали Обдорск (ныне Салехард).</w:t>
      </w:r>
    </w:p>
    <w:p>
      <w:pPr>
        <w:pStyle w:val="Normal"/>
        <w:jc w:val="both"/>
        <w:rPr/>
      </w:pPr>
      <w:r>
        <w:rPr/>
        <w:t xml:space="preserve">      </w:t>
      </w:r>
      <w:r>
        <w:rPr/>
        <w:t>Летом 1735 г. Овцын достиг только 68 40 с.ш., но из-за цинги среди команды (болел и он сам) решил вернуться.</w:t>
      </w:r>
    </w:p>
    <w:p>
      <w:pPr>
        <w:pStyle w:val="Normal"/>
        <w:jc w:val="both"/>
        <w:rPr/>
      </w:pPr>
      <w:r>
        <w:rPr/>
        <w:t xml:space="preserve">      </w:t>
      </w:r>
      <w:r>
        <w:rPr/>
        <w:t>Овцын не добился успеха и в 1736 г., когда близко подходил к оконечностям п-ва Явай, дойдя до 72 40 с.ш.</w:t>
      </w:r>
    </w:p>
    <w:p>
      <w:pPr>
        <w:pStyle w:val="Normal"/>
        <w:jc w:val="both"/>
        <w:rPr/>
      </w:pPr>
      <w:r>
        <w:rPr/>
        <w:t xml:space="preserve">       </w:t>
      </w:r>
      <w:r>
        <w:rPr/>
        <w:t>Весной 1738 г., когда Енисей вскрылся, Овцын на “Тоболе” поднялся до Енисейска и отправился от туда сушей в Петербург с докладом о вторичном открытии морского пути с Оби  на Енисей.</w:t>
      </w:r>
    </w:p>
    <w:p>
      <w:pPr>
        <w:pStyle w:val="Normal"/>
        <w:jc w:val="both"/>
        <w:rPr/>
      </w:pPr>
      <w:r>
        <w:rPr/>
        <w:t xml:space="preserve">       </w:t>
      </w:r>
      <w:r>
        <w:rPr/>
        <w:t>В 1741 г. в качестве адъютанта капитана-командора Овцын плавал на “Св. Петре” к Америке и зимовал на о. Берин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РЕТИЙ ОТРЯД: БЕРЕГА ТАЙМЫРА И МЫС ЧЕЛЮСКИН</w:t>
      </w:r>
    </w:p>
    <w:p>
      <w:pPr>
        <w:pStyle w:val="Normal"/>
        <w:jc w:val="both"/>
        <w:rPr/>
      </w:pPr>
      <w:r>
        <w:rPr/>
      </w:r>
    </w:p>
    <w:p>
      <w:pPr>
        <w:pStyle w:val="Normal"/>
        <w:jc w:val="both"/>
        <w:rPr/>
      </w:pPr>
      <w:r>
        <w:rPr/>
      </w:r>
    </w:p>
    <w:p>
      <w:pPr>
        <w:pStyle w:val="Normal"/>
        <w:jc w:val="both"/>
        <w:rPr/>
      </w:pPr>
      <w:r>
        <w:rPr/>
        <w:t xml:space="preserve">       </w:t>
      </w:r>
      <w:r>
        <w:rPr/>
        <w:t>Начальник отряда В.В.Прончищев. 3 августа 1736 г. отряд вышел в море и продвинулся вдоль берега на запад к устью Анабара. После съемки лимана Анабара Прончищев повернул на север, 20 августа он достиг 77 50 с.ш. или даже 77 55 с.ш., т.е. продвинулся севернее мыла Челюскин к восточному входу в пролив Вилькицкого. За время работы Великой Северной экспедиции в арктических моряд только “Якутску” удалось проникнуть так далеко на север по чистой воде. Пасмурная погода помешала морякам увидеть архипелаг Северная Земля и самый северный мы Евразии.</w:t>
      </w:r>
    </w:p>
    <w:p>
      <w:pPr>
        <w:pStyle w:val="Normal"/>
        <w:jc w:val="both"/>
        <w:rPr/>
      </w:pPr>
      <w:r>
        <w:rPr/>
        <w:t xml:space="preserve">     </w:t>
      </w:r>
      <w:r>
        <w:rPr/>
        <w:t>Командир был смертельно болен и судно повел штурман Семен Иванович Челюскин.</w:t>
      </w:r>
    </w:p>
    <w:p>
      <w:pPr>
        <w:pStyle w:val="Normal"/>
        <w:jc w:val="both"/>
        <w:rPr/>
      </w:pPr>
      <w:r>
        <w:rPr/>
        <w:t xml:space="preserve">     </w:t>
      </w:r>
      <w:r>
        <w:rPr/>
        <w:t>25 августа они подошли к устью Оленька. Через день от цинги скончался Прончищев, а его имя с 1913 г. носит восточное побережье полуострова Таймыр. Общая длина открытой Прончи щевым береговой линии полуострова около 500 к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14 декабря Челюскин двинулся в Якутск и прибыл туда 28 июля 1737 г. Начальником отряда был назначен Х.П. Лаптев. 21 июля 1739 г. он  вышел из дельты Лены в море курсом на  запад и вскоре обнаружил бухту Нордвик. </w:t>
      </w:r>
    </w:p>
    <w:p>
      <w:pPr>
        <w:pStyle w:val="Normal"/>
        <w:jc w:val="both"/>
        <w:rPr/>
      </w:pPr>
      <w:r>
        <w:rPr/>
        <w:t xml:space="preserve">        </w:t>
      </w:r>
      <w:r>
        <w:rPr/>
        <w:t>В конце лета 1740 г. Лаптев двинулся на “Якутске” на север вдоль берега Таймыра, прошел до 75 26 с.ш., попал в дрейфующие льды и был раздавлен. Решено было идти к месту прежней зимовки.</w:t>
      </w:r>
    </w:p>
    <w:p>
      <w:pPr>
        <w:pStyle w:val="Normal"/>
        <w:jc w:val="both"/>
        <w:rPr/>
      </w:pPr>
      <w:r>
        <w:rPr/>
        <w:t xml:space="preserve">      </w:t>
      </w:r>
      <w:r>
        <w:rPr/>
        <w:t>15 октября он вернулся на Хатангу, а через несколько дней туда же прибыла группа Челюск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2240" w:h="15840"/>
      <w:pgMar w:left="1417" w:right="175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685" cy="173990"/>
              <wp:effectExtent l="0" t="0" r="0" b="0"/>
              <wp:wrapSquare wrapText="largest"/>
              <wp:docPr id="27"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7T12:26:00Z</dcterms:created>
  <dc:creator>��������� ��������� ���� �����������</dc:creator>
  <dc:description/>
  <dc:language>en-US</dc:language>
  <cp:lastModifiedBy>��������� ��������� ���� �����������</cp:lastModifiedBy>
  <cp:lastPrinted>1996-05-15T21:24:00Z</cp:lastPrinted>
  <dcterms:modified xsi:type="dcterms:W3CDTF">1996-05-15T21:31:00Z</dcterms:modified>
  <cp:revision>30</cp:revision>
  <dc:subject/>
  <dc:title>     </dc:title>
</cp:coreProperties>
</file>