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графическое разделение тр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од географическим разделением труда мы понимаем пространственную форму общественного разделения труда. Необходимое условие географического разделения труда состоит в том, чтобы разные страны (или районы) работали друг для друга, чтобы результат труда перевозился из одного места в другое, чтобы был, таким образом, разрыв между местом производства и местом потребл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условиях товарного общества географическое разделение труда обязательно предполагает переход продукции из хозяйства в хозяйство, т.е. обмен, торговлю, но обмен является в этих условиях лишь признаком для "опознания" наличия географического разделения труда, но не его "сутью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Иногда под географическим разделением труда понимают только международное разделение труда, но такое сужение этого понятия неправильно. Всякое международное разделение труда есть в то же время географическое разделение труда, но не наоборо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географическом разделении труда можно различать два случая:</w:t>
      </w:r>
    </w:p>
    <w:p>
      <w:pPr>
        <w:pStyle w:val="Normal"/>
        <w:spacing w:lineRule="auto" w:line="240"/>
        <w:ind w:firstLine="71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1. (абсолютный) - Страна (или район) ввозит какой-либо продукт из другой страны (или района) потому, что по природным условиям не может его производить</w:t>
      </w:r>
    </w:p>
    <w:p>
      <w:pPr>
        <w:pStyle w:val="Normal"/>
        <w:spacing w:lineRule="auto" w:line="240"/>
        <w:ind w:firstLine="71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2. (относительный) - Ввозится продукт, который мог бы быть произведен и у себя, но обошелся бы доро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Black" w:hAnsi="Arial Black" w:eastAsia="Arial Black" w:cs="Arial Black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азвитие географического разделения труда вширь и вглуб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В древности сфера географического разделения труда ограничивалась небольшим ареалом в пределах Старого Света, охватывавшим, в основном, страны Средиземного моря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средние века в сферу географического разделения труда захватываются северные моря (в пределах Европы), пути через Францию и Италию. Вместе с этим в эту сферу втягивается  Англия, скандинавские страны, Польша, Новгород и Московское государств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процессе расширения арабского халифата, арабские купцы добрались до Индокитая, Мадагаскара и пряных остров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В эпоху великих открытий сфера географического разделения труда распространяется на Атлантический океан, от Европы до Индии и пр. С введением в строй железнодорожного транспорта связи распространяются вглубь матери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Сильнейшее развитие сферы географического разделения труда за последние 400 лет связано с открытием новых земель и усовершенствованием транспорта. Такое развитие сыграло крупнейшую роль в замене феодальных на капиталистические порядки в Европе в XV-XVI вв.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результате того же прогресса транспортной техники разделение труда между городом и деревней воспроизведено было в мировом масштаб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Экономическая выгода как движущий момент в развитии географического разделения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вижущим моментом в том гигантском развитии географического разделения труда, который мы наблюдаем в процессе истории, являлась экономическая выгода, получаемая от осуществления географического разделения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Географическое разделение труда осуществляется тем удобнее, чем, с одной стороны, больше разница между пунктами в ценах на весовую единицу товара, а с другой - чем меньше транспортные издерж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лияние транспорта на развитие географического разделения тр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онижение транспортных издержек, получающееся в результате технического усовершенствования транспорта, является одним из основных факторов в процессе развития географического разделения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Развитие транспорта увеличивает географического разделения труда сразу вглубь и вшир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лияние географического разделения труда на рост производительности тр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Рост производительности труда связывается преимущественно с  развитием техники и прежде всего с механизацией, а географическое разделение труда в виде общего правила повышает производительность общественного труда нисколько не хуже, чем развитие техни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Географическое  разделение труда если не создает, то во всяком случае усиливает возможности механизации, ибо пространственная концентрация производства является необходимой  предпосылкой и его производственной концентрации, а без последней нет места и росту техни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С географическим разделением труда не только растут старые потребности, но и создаются новые, сопровождающиеся возникновением новых производств на разнообразном сырье, собираемом с разных мест земного ша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еографическое разделение труда и процесс формирования и специализации экономических районов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Если понимать экономический район как специализированную часть своего целого, то процесс географического разделения труда придётся считать процессом идентичными с процессом формирования и дифференциации район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Установление в пределах известной территории отношений географического разделения труда неизбежно ведет к тому, что каждая из частей этой территории начинает отбирать для себя те отрасли производства, для которых внутри неё имеется более благоприятное сочетание природных и общественно-исторических условий; получается наименьшая себестоимость, а в связи с этим и наибольшая прибыл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Специализация одного района в одном направлении неминуемо сопровождается специализацией ряда других районов в каких-либо иных направления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лияние таможенных пошлин на географическое разделение тру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Таможенные пошлины первоначально при своем появлении имели главной, если не единственной, целью увеличивать доходы казны за счёт торговых прибылей, происходивших из присвоения выгод, доставляемые географическим разделением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ри перевозе товара за границу экспортеру приходится увеличивать свои транспортные издержки на всю величину таможенной пошлины, тем самым условия для географического разделения труд между странами затрудняю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онятие географического разделения труда в системе экономической географ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Географическое разделение труда является процессом, выделяющим из хозяйственной производственной деятельност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сельское хозяйств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мышленнос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ab/>
        <w:t xml:space="preserve">Транспор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торговля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снейшим образом с ним связанная, тоже порождаются географическим разделением труда и развиваются непрерывно с ни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ab/>
        <w:t xml:space="preserve">Экономические районы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уются, дифференцируются и поддерживаются в постоянном между собой взаимодействии тем же процессом географического разделения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ab/>
        <w:t xml:space="preserve">Экономико-географическое положени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же оказывается теснейшим образом связанным с географическим разделением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ким образом, географическое разделение труда есть основное понятие экономической географии, теснее всего соединяющее ее с политической экономией; понятие, от которого экономико-географ не может отрываться ни в какой теме, им изучаема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  <w:font w:name="Arial Black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