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50"/>
          <w:szCs w:val="50"/>
        </w:rPr>
      </w:pPr>
      <w:bookmarkStart w:id="0" w:name="bkTitle"/>
      <w:r>
        <mc:AlternateContent>
          <mc:Choice Requires="wps">
            <w:drawing>
              <wp:anchor behindDoc="0" distT="0" distB="0" distL="0" distR="0" simplePos="0" locked="0" layoutInCell="0" allowOverlap="1" relativeHeight="2">
                <wp:simplePos x="0" y="0"/>
                <wp:positionH relativeFrom="page">
                  <wp:posOffset>7680960</wp:posOffset>
                </wp:positionH>
                <wp:positionV relativeFrom="page">
                  <wp:posOffset>9966960</wp:posOffset>
                </wp:positionV>
                <wp:extent cx="2103755" cy="183515"/>
                <wp:effectExtent l="0" t="0" r="0" b="0"/>
                <wp:wrapNone/>
                <wp:docPr id="1" name=""/>
                <a:graphic xmlns:a="http://schemas.openxmlformats.org/drawingml/2006/main">
                  <a:graphicData uri="http://schemas.microsoft.com/office/word/2010/wordprocessingShape">
                    <wps:wsp>
                      <wps:cNvSpPr txBox="1"/>
                      <wps:spPr>
                        <a:xfrm>
                          <a:off x="0" y="0"/>
                          <a:ext cx="2103840" cy="183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4.8pt;margin-top:784.8pt;width:165.6pt;height:14.4pt;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bookmarkStart w:id="1" w:name="bkVolIss"/>
      <w:bookmarkEnd w:id="0"/>
      <w:bookmarkEnd w:id="1"/>
      <w:r>
        <w:rPr>
          <w:rFonts w:eastAsia="Pragmatica" w:cs="Pragmatica" w:ascii="Pragmatica" w:hAnsi="Pragmatica"/>
          <w:b/>
          <w:bCs/>
          <w:sz w:val="50"/>
          <w:szCs w:val="50"/>
        </w:rPr>
        <w:t>ÐÅÔÅÐÀÒ  "Íèäåðëàíäû"</w:t>
      </w:r>
    </w:p>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b/>
          <w:bCs/>
          <w:sz w:val="32"/>
          <w:szCs w:val="32"/>
        </w:rPr>
      </w:r>
    </w:p>
    <w:p>
      <w:pPr>
        <w:pStyle w:val="Normal"/>
        <w:pBdr>
          <w:bottom w:val="double" w:sz="12" w:space="1" w:color="000000"/>
        </w:pBdr>
        <w:tabs>
          <w:tab w:val="clear" w:pos="720"/>
          <w:tab w:val="left" w:pos="1530" w:leader="none"/>
          <w:tab w:val="left" w:pos="1710" w:leader="none"/>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sz w:val="32"/>
          <w:szCs w:val="32"/>
        </w:rPr>
        <w:t xml:space="preserve">       </w:t>
      </w:r>
      <w:r>
        <w:rPr>
          <w:rFonts w:eastAsia="Pragmatica" w:cs="Pragmatica" w:ascii="Pragmatica" w:hAnsi="Pragmatica"/>
          <w:sz w:val="32"/>
          <w:szCs w:val="32"/>
        </w:rPr>
        <w:tab/>
      </w:r>
      <w:r>
        <w:rPr>
          <w:rFonts w:eastAsia="Pragmatica" w:cs="Pragmatica" w:ascii="Pragmatica" w:hAnsi="Pragmatica"/>
          <w:sz w:val="32"/>
          <w:szCs w:val="32"/>
        </w:rPr>
        <w:object w:dxaOrig="7257" w:dyaOrig="8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85pt;height:435pt" filled="f" o:ole="">
            <v:imagedata r:id="rId3" o:title=""/>
          </v:shape>
          <o:OLEObject Type="Embed" ProgID="" ShapeID="ole_rId2" DrawAspect="Content" ObjectID="_389310787" r:id="rId2"/>
        </w:object>
      </w:r>
    </w:p>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b/>
          <w:bCs/>
          <w:sz w:val="32"/>
          <w:szCs w:val="32"/>
        </w:rPr>
        <w:t>ÈÞÍÜ 1996</w:t>
        <w:tab/>
        <w:t>Îáóõîâ Ô.</w:t>
      </w:r>
    </w:p>
    <w:p>
      <w:pPr>
        <w:pStyle w:val="Normal"/>
        <w:tabs>
          <w:tab w:val="clear" w:pos="720"/>
          <w:tab w:val="left" w:pos="1080" w:leader="none"/>
        </w:tabs>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tabs>
          <w:tab w:val="clear" w:pos="720"/>
          <w:tab w:val="left" w:pos="1080" w:leader="none"/>
        </w:tabs>
        <w:jc w:val="both"/>
        <w:rPr/>
      </w:pPr>
      <w:r>
        <w:rPr>
          <w:rFonts w:eastAsia="Pragmatica" w:cs="Pragmatica" w:ascii="Pragmatica" w:hAnsi="Pragmatica"/>
          <w:sz w:val="28"/>
          <w:szCs w:val="28"/>
        </w:rPr>
        <w:tab/>
        <w:tab/>
        <w:tab/>
        <w:tab/>
        <w:tab/>
        <w:tab/>
        <w:tab/>
      </w:r>
      <w:r>
        <w:rPr>
          <w:rFonts w:eastAsia="Pragmatica" w:cs="Pragmatica" w:ascii="Pragmatica" w:hAnsi="Pragmatica"/>
          <w:i/>
          <w:iCs/>
          <w:sz w:val="28"/>
          <w:szCs w:val="28"/>
        </w:rPr>
        <w:t xml:space="preserve">Ñíîì íàÿâó êàçàëàñü ýòà ñòðàíà, </w:t>
        <w:tab/>
        <w:tab/>
        <w:tab/>
        <w:tab/>
        <w:tab/>
        <w:tab/>
        <w:tab/>
        <w:tab/>
        <w:t xml:space="preserve">äèâíûì òðóäîì îòâîåâàííàÿ ó ìîðÿ. </w:t>
        <w:tab/>
        <w:tab/>
        <w:tab/>
        <w:tab/>
        <w:tab/>
        <w:tab/>
        <w:tab/>
        <w:tab/>
        <w:t xml:space="preserve">Çäåñü æèëè è õîëèëè êàæäûé êëî÷åê </w:t>
        <w:tab/>
        <w:tab/>
        <w:tab/>
        <w:tab/>
        <w:tab/>
        <w:tab/>
        <w:tab/>
        <w:tab/>
        <w:t>çåìëè.</w:t>
      </w:r>
    </w:p>
    <w:p>
      <w:pPr>
        <w:pStyle w:val="Normal"/>
        <w:tabs>
          <w:tab w:val="clear" w:pos="720"/>
          <w:tab w:val="left" w:pos="1080" w:leader="none"/>
        </w:tabs>
        <w:jc w:val="both"/>
        <w:rPr>
          <w:rFonts w:ascii="Pragmatica" w:hAnsi="Pragmatica" w:eastAsia="Pragmatica" w:cs="Pragmatica"/>
          <w:i/>
          <w:i/>
          <w:iCs/>
          <w:sz w:val="28"/>
          <w:szCs w:val="28"/>
        </w:rPr>
      </w:pPr>
      <w:r>
        <w:rPr>
          <w:rFonts w:eastAsia="Pragmatica" w:cs="Pragmatica" w:ascii="Pragmatica" w:hAnsi="Pragmatica"/>
          <w:i/>
          <w:iCs/>
          <w:sz w:val="28"/>
          <w:szCs w:val="28"/>
        </w:rPr>
        <w:tab/>
        <w:tab/>
        <w:tab/>
        <w:tab/>
        <w:tab/>
        <w:tab/>
        <w:tab/>
        <w:tab/>
        <w:tab/>
        <w:tab/>
        <w:t>Àëåêñåé Òîëñòîé</w:t>
      </w:r>
    </w:p>
    <w:p>
      <w:pPr>
        <w:pStyle w:val="Normal"/>
        <w:tabs>
          <w:tab w:val="clear" w:pos="720"/>
          <w:tab w:val="left" w:pos="1080" w:leader="none"/>
        </w:tabs>
        <w:jc w:val="both"/>
        <w:rPr>
          <w:rFonts w:ascii="Pragmatica" w:hAnsi="Pragmatica" w:eastAsia="Pragmatica" w:cs="Pragmatica"/>
          <w:i/>
          <w:i/>
          <w:iCs/>
          <w:sz w:val="28"/>
          <w:szCs w:val="28"/>
        </w:rPr>
      </w:pPr>
      <w:r>
        <w:rPr>
          <w:rFonts w:eastAsia="Pragmatica" w:cs="Pragmatica" w:ascii="Pragmatica" w:hAnsi="Pragmatica"/>
          <w:i/>
          <w:iCs/>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Çà ýòîé ñòðàíîé óêðåïèëîñü äâà íàçâàíèÿ: Ïðîñòîíàðîäíîå - Ãîëëàíäèÿ, ÷òî â ïåðåâîäå íà ðóññêèé îçíà÷àåò “ñòðàíà ó áåñïîêîéíîãî, áóðíîãî- ìîðÿ” èëè “ïîëàÿ çåìëÿ”. Äåéñòâèòåëüíî, Áîëåå èëè ìåíåå ïðî÷íûå ñëîè ãðóíòà çàëåãàþò çäåñü íà ãëóáèíå 10 - 12 ìåòðîâ, ïîýòîìó â ñòàðèíó â Ãîëëàíäèè ìîãèå çäàíèÿ è äàæå ãîðîäà ñòðîèëè íà ñâàÿõ.</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 Ñåé÷àñ Ãîëëàíäèåé íàçûâàþò òîëüêî îäíó ïðîâèíöèþ, ðàçäåëåííîé â äàííîå âðåìÿ íà äâå - Ñåâåðíóþ Ãîëëàíäèþ è Þæíóþ Ãîëëàíäèþ. Ïðîâèíöèÿ Ãîëëàíäèÿ - ýòî èñòîðè÷åñêèé, ïîëèòè÷åñêèé, ýêîíîìè÷åñêèé è êóëüòóðíûé öåíòð ñòðàí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 Âòîðîå íàçâàíèå ñòðàíû - Íèäåðëàíäû. Â ïåðåâîäå ýòî îçíà÷àåò “íèçìåííûå çåìëè”. Ñòðàíà çàíèìàåò ñàìûé íèçêèé â Åâðîïå ó÷àñòîê ñóøè. Îôèöèàëüíî åå íàçûâàþò - Êîðîëåâñòâî Íèäåðëàíäîâ, ò. å. êîðîëåâñòâî, îáúåäèíÿþùåå ïðîâèíöèè, êîòîðûå îòíîñÿòñÿ ê ýòèì íèçìåííûì çåìëÿ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ðàñïîëîæåíû íà ïîáåðåæüå è ïðèëåãàþùèõ Çàïàäíî - Ôðèçêèõ îñòðîâàõ Ñåâåðíîãî ìîðÿ, ò. å. â íàèáîëåå ãóñòî íàñåëåííîé, ðàçâèòîé, â ïðîìûøëåííîì îòíîøåíèè, ÷àñòè Çàïàäíîé Åâðîïû, òàì, ãäå ïåðåñåêàþòñÿ åâðîïåéñêèå è ìåæêîíòèíåíòàëüíûå ìàãèñòðàëè. Ðåêè, ïðåæäå âñåãî Ðåéí( îäíà èç êðóïíåéøèõ ðåê Çàïàäíîé Åâðîïû), ÿâëÿþòñÿ ãëàâíûìè ïóòÿìè ê ñòðàíàì è ðàéîíàì, óäàëåííûì îò ìîðÿ. ×åðåç ñòðàíó ïðîõîäÿò âîäíûå ìàãèñòðàëè ê Ðóðó - îäíîìó èç êðóïíåéøèõ ïðîìûøëåííûõ è óãëåäîáûâàþùèõ ðàéîíîâ Çàïàäíîé Åâðîïû, ê ãëóáèííûì ðàéîíàì Ôðàíöèè, Áåëüãèè, Øâåéöàðèè. Ñðåäè âñåõ ïîðòîâ Íèäåðëàíäîâ âûäàåòñÿ Ðîòòåðäàì. Ýòî êðóïíûé è õîðîøî îáîðóäîâàííûé ïîðò - îäèí èç ëó÷øèõ ïîðòîâ ìèðà, âîðîòà â Åâðîïó.</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ab/>
        <w:t>Ïî ïëîùàäè Íèäåðëàíäû (êðîìå ìèêðîãîñóäàðñòâ) ïðåâîñõîäÿò òîëüêî Àëáàíèþ, Áåëüãèþ è Ëþêñåìáóðã. Ïðîòÿæåííîñòü ñ Çàïàäà íà Âîñòîê ñîñòàâëÿåò ïðèìåðíî 200, à ñ Ñåâåðà íà Þã 300 êèëîìåòðîâ. Ïðèìå÷àòåëüíî, ÷òî ïëîùàäü Íèäåðëàíäîâ - âåëè÷èíà íå ïîñòîÿííàÿ. Åå çàáîëî÷åííûå òåððèòîðèè ïîñòîÿííî îñóøàþòñÿ è îòâîåâûâàþòñÿ ó ìîðÿ íîâûå çåìëè. Â 1950 ãîäó òåððèòîðèÿ ñòðàíû çàíèìàëà 32,4 òûñÿ÷è, â 1980 - 37,5 òûñÿ÷è, à â 1987 ãîäó - 41,2 òûñÿ÷è êâàäðàòíûõ êèëîìåòðîâ. È íà òàêîé íåáîëüøîé ïëîùàäè ïðîæèâàåò 14,3 ìèëëèîíà ÷åëîâåê( 1983 ã.).</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ab/>
        <w:t xml:space="preserve">Ãðàíèöè Íèäåðëàíäîâ, èñêëþ÷àÿ ìîðñêèå, íå îïðåäåëåíû êàêèìè - ëèáî ïðèðîäíûìè ðóáåæàìè, à ïðîõîäÿò ïî óñëîâíûì ëèíèÿì. Íà Þãå è Çàïàäå Íèäåðëàíäû ãðàíè÷àò ñ Áåëüãèåé, íà Âîñòîêå ñ Ãåðìàíèåé, à íà Ñåâåðå îìûâàåòñÿ Ñåâåðíûì ìîðåì.Äëèíà ñóõîïóòíûõ ãðàíèö ñîñòàâëÿåò îêîëî 950 êèëîìåòðîâ, ìîðñêèõ æå îêîëî 1000.Áåðåãà Íèäåðëàíäîâ, îñîáåííî íà Ñåâåðå è Þãî - Çàïàäå, ñèëüíî èçðåçàíû ìåëêîâîäíûìè çàëèâàìè Ñåâåðíîãî ìîðÿ è óñòüÿìè ðåê Ðåéí, Ìààñ, Øåëüäà. Áîëüøèå ó÷àñòêè ìîðñêîãî ïîáåðåæüÿ - òâîðåíèå ðóê ÷åëîâåêà. Ïî ýòîìó ïîâîäó â Íèäåðëàíäàõ ñóùåñòâóåò äàæå ïîãîâîðêà:”Áîã ñîçäàë ìîðå, à ãîëëàíäöö - áåðåã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19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Èñòîðèÿ   Íèäåðëàíäîâ</w:t>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Èñòîðèÿ Íèäåðëàíäîâ òåñíî ïåðåïëåòàåòñÿ ñ èñòîðèåé äðóãèõ ñòðàí Çàïàäíîé Åâðîïû, à îñîáåííî ñ Áåëüãèåé, Ôðàíöèåé è Ëþêñåìáóðãîì, è ñâîèìè êîðíÿìè óõîäèò â äàëåêîå ïðîøëîå. Òåððèòîðèÿ, íà êîòîðîé ðàñïîëîãàåòñÿ ñòðàíà, áûëà çàñåëåíà åùå â íåîëèòå. Ïåðâûå ïðèøåëüöû ïîÿâèëèñü çäåñü ïî÷òè 7000 ëåò íàçàä. Ñ÷èòàåòñÿ, ÷òî ïðèøëè îíè ñ Äóíàÿ, íî ê òðåòüåìó òûñÿ÷èëåòèþ ñìåøàëèñü ñ ìåñòíûì íàñåëåíèåì, î êîòîðîì ìàëî ÷òî èçâåñòíî. Âî âòîðîé ïîëîâèíå ïåðâîãî òûñÿ÷èëåòèÿ äî í. ý. â ýòèõ ìåñòàõ ñòàëè çàñåëÿòüñÿ òåâòîíñêèå è êåëüòñêèå ïëåìåíà, à îêîëî 300 ãîäîâ äî í. ý. ïðèøëè ôðèçû. Ê íà÷àëó I - ãî âåêà äî í. ý. èç Ãåðìàíèè ïðèøëè õàìîâû, õàòòû è êàííèíåôàòû. Â I - V â. â. äî í. ý. ðèìëÿíå çàâîåâàëè ýòó òåððèòîðèþ. Ïîä èõ ðóêîâîäñòâîì áûëè ïîñòðîèíû êðåïîñòè, äîðîãè, êàíàëû. Ïîñëå ðàñïàäà Ðèìñêîé Èìïåðèè áîòàâû (õàìîâû, õàòòû, êàííèíåôàòû ) áûëè ïîêîðåíû ôðàíêàì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ðè Êàðëå Âåëèêîì, â 843 ãîäó, ãîñóäàðñòâî ðàçäåëèëîñü ìåæäó âíóêàì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Áîòàâèÿ äîñòàëàñü Ëþäîâèêó Áëàãî÷åñòèâîìó. Ñ òîãî âðåìåíè íà òåððèòîðèè ñîâðåìåííûõ Íèäåðëàíäîâ íà÷àëè îáðàçîâûâàòüñÿ ôåîäàëüíûå âëàäåíèÿ: Ôëàíäðèÿ, Ãåðäåðëàíä, Áðàáàíò, Óðòðåõò, Ãîëëàíäèÿ - áóäóùèå ïðîâèíöèè Êîðîëåâñòâà. Ãîëëàíäèÿ è Ôëàíäðèÿ ñêîðî ñòàëè ëèäèðóþùèìè âëàäåíè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XII âåêå ïðîõîäÿò ïåðâûå îñóøèòåëüíûå ðàáîòû, ñîçäàíèå äàìá, ïëîòèí.</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 1419 ãîäà íà òåððèòîðèè Íèäåðëàíäîâ óêðåïèëèñü ãåðöîãè Áóðãóíäñêèå. Â òîæå âðåìÿ ïðîèçîøëî îáúåäèíåíèå îòäåëüíûõ ôåîäàëüíûõ âëàäåíèé, ïîëó÷èâøèõ íàçâàíèå ïðîâèíöèé. Â 1463 ãîäó âîçíèêëè ãåíåðàëüíûå øòàòû. Òîãäà æå ïîÿâëÿåòñÿ îáùåå íàçâàíèå âñåõ ïðîâèíöèé - Íèäåðëàíä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 1482 ãîäà ñòðàíà îêàçàëàñü ïîä âëàñòüþ Ãàáñáóðãîâ. Ïðè Êàðëå V áûëà ââåäåíà èíêâèçèöèÿ. Èç Æåíåâû ïðèøëî ó÷åíèå Æàíà Êàëüâèíà, ÷òî ïðèâåëî ñïåðâà ê èêîíîáîð÷åñêîìó âîññòàíèþ, à çàòåì ê 80 - ëåòíåé âîéíå çà íåçàâèñèìîñòü Íèäåðëàíäîâ. Â 1579 ãîäó èñïàíöè áûëè èçãíàíû èç ñåâåðíûõ ïðîâèíöèé, ïðîèçîøëî îáúåäèíåíèå Ãîëëàíäèè, Çåëàíäèè, Ãåðäåðëàíäà, Óðòðåõòà è Ôðèñëàíäèè. À â 1580 ãîäó ê íèì ïðèñîåäèíèëñÿ Îâåðåéñë. Â 1581 ãîäó Ãåíåðàëüíûå øòàòû îáúÿâèëè î íèçëîæåíèè Ôèëèïïà II è ñîçäàëè Ñîåäèíåííûõ ïðîâèíöèé. Â 1609 ãîäó áûë âðåìåííî ïðåêðàùåí êîíôëèêò ñ Èñïàíèåé è ïîäïèñàí Àíòâåðíåíñêèé ìèð, íî ñâîþ íåçàâèñèìîñòü Ðåñïóáëèêà ïîëó÷èëà òîëüêî ïîñëå Âåñòôàëüñêîãî ìèðà 1648 ãîä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Êîëëèíåàëüíûå çàõâàòû îñóùåñòâëÿëèñü Îñò - Èíäèéñêîé êîìïàíèåé, îáðàçîâàííîé â 1602 ãîäó. Åå ãëàâíûì çàíÿòèåì ñòàëî êàïåðñòâî è ðàáîòîðãîâëÿ. Ñàìûì öåííûì ïðèîáðåòåíèåì ÿâëÿëàñü Èíäîíåçèÿ. Ïåðâîå Ãîëëàíäñêîå ñóäíî ïîÿâèëîñü òàì â èþíå 1596 ãîä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XVII âåêå Àìñòåðäàì ñòàíîâèòñÿ öåíòðîì è íàñëåäíèêîì ìèðîâîé òîðãîâëè è âàëþòíî - êðåäèòíûõ îïåðàöèé. Â ñòðàíó ïîòåêëè äåíüãè. Ñåìíàäöàòîå ñòîëåòèå áûëî “ çîëîòûì âåêîì “ Íèäåðëàíäîâ, íî â íà÷àëå XVIII âåêà íàñòóïèë óïàäî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795 ãîäó Ãîëëàíäèÿ áûëà îêêóïèðîâàíà âîéñêàìè Íàïîëåîíà è ïîëó÷èëà íîâîå íàçâàíèå - Áàòàâñêàÿ Ðåñïóáëèêà. Â 1806 ãîäó áûëà ïðåîáðàçîâàíà â Ãîëëàíäñêîå êîðîëåâñòâî è ÷åðåç 4 ãîäà âêëþ÷åíà â ñîñòàâ Ôðàíöóçêîé Èìïåðèè, íî óæå ÷åðåç 3 ãîäà, â 1813, ñòðàíà áûëà îñâîáîæäåíà, à ïðåñòîë çàíÿë Âèëüãåëüì Îðàíñêèé. Ïîñëå ïîðàæåíèÿ Ôðàíöèè ê Íèäåðëàíäàì áûëà ïðèñîåäèíåíà Áåëüãèÿ è ñîçäàíî åäèíîå Íèäåðëàíäñêîå Êîðîëåâñòâî, êîòîðîå ñ 1830 ãîäà ñòàëî ñàìîñòîÿòåëüíûì ãîñóäàðñòâîì. Âî âòîðîé ïîëîâèíå XIX âåêà, ïîìèìî âíåøíåé òîðãîâëè, ñóäîõîäñòâà, ñåëüñêîãî õîçÿéñòâà, íà÷èíàåò ðàçâèâàòüñÿ ïðîìûøëåííîñòü: ñóäîñòðîåíèå, òåêñòèëüíàÿ, ïèùåâà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ïåðâóþ ìèðîâóþ âîéíó (1914 - 1918 ) Íèäåðëàíäû ñìîãëè ñîõðàíèòü íåéòðàëèòåò, íî èç ñòðàíû âûâîçèëèñü ïðîäóêòû, ïðîìûøëåííûå òîâàðû è íà÷àë îùóùàòüñÿ ãîëîä, ñòàëà ðàñòè èíôëÿöè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ñëå Îêòÿáðüñêîãî ïåðåâîðîòà â Ðîññèè, â Ãîëëàíäèè îáðàçîâàëàñü Êîììóíèñòè÷åñêàÿ ïàðòèÿ Íèäåðëàíäàõ.</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930 ãîäó ñòðàíó îõâàòèë ìèðîâîé ýêîíîìè÷åñêèé êðèçèñ.</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à÷èíàåòñÿ âòîðàÿ ìèðîâàÿ âîéíà. 10 ìàÿ 1940 ãîäà ãåðìàíñêèå âîéñêà, íàðóøèâ ñóâåðèíèòåò Íèäåðëàíäîâ, âòîðãëèñü íà òåððèòîðèþ ñòðàíû. 13 ìàÿ àâèàöèÿ âðàãà ïîäâåðãëà æåñòîêîé áîìáàðäèðîâêå Ðîòòåðäàì, ïîëíîñòüþ åãî ðàçðóøèâ.Íà ñëåäóþùèé äåíü Íèäåðëàíäàì áûë ïðåäúÿâëåí óëüòèìàòóì î êàïèòóëÿöèè. Ïðàâèòåëüñòâî è ñåìüÿ êîðîëåâû ïåðååõàëè â Ëîíäîí. Â 1944 ãîäó íåìöû âçîðâàëè Ðîòòåðäàìñêèé ïîðò, íî ïëàíû âçîðâàòü ïëîòèíû ó íèõ ñîðâàëèñü. 5 ìàÿ 1945 ãîäà Íèäåðëàíäû áûëè ïîëíîñòüþ îñâîáîæäåíû. Çà ãîäû îêêóïàöèè ñòðàíà ïîíåñëà áîëüøèå ïîòåðè, êàê, âïðî÷åì, è îñòàëüíûå ñòðàíû, âîåâàâøèå ïðîòèâ Ãåðìàíè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ñëå âòîðîé ìèðîâîé âîéíû, â êîíöå  1945 ãîäà, ïðè ïîääåðæêå ÑØÀ è Àíãëèè, Íèäåðëàíäû ðàçâÿçàëè êîëëèíåàëüíóþ âîéíó â Èíäîíåçèè, íî îíà íå óâåí÷àëàñü óñïåõîì. Â 1975 ãîäó ñòàëà íåçàâèñèìîé è Íèäåðëàíäñêàÿ Ãâèàíà ( Ñóðèíàì ). Â íàñòîÿùåå âðåìÿ Íèäåðëàíäàì ïðåíàäëåæèò íåáîëüøàÿ òåððèòîðèÿ â ãðóïïå Àíòèëüñêèõ îñòðîâ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50 - õ ãîäîâ ñåðåäèíå õîçÿéñòâî Íèäåðëàíäîâ ïåðåñòðàèâàåòñÿ ñ îðèåíòàöèåé íà âíåøíèè ðûíêè, îò÷åãî ìåëêèå ïðåäïðèíèìàòåëè ðàçîðÿëèñü. Â 70 - 80-õ ãîäàõ ýêîíîìèêà ñòðàíû óõóäøèëàñü: ñâåðòûâàíèå ïðîèçâîäñòâ, óâîëüíåíèå ðàáî÷èõ, áûñòðûé ðîñò áåçðàáîòèö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980" w:leader="none"/>
          <w:tab w:val="left" w:pos="86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Ñåãîäíÿøíÿÿ æèçíü Íèäåðëàíäîâ</w:t>
      </w:r>
    </w:p>
    <w:p>
      <w:pPr>
        <w:pStyle w:val="Normal"/>
        <w:tabs>
          <w:tab w:val="clear" w:pos="720"/>
          <w:tab w:val="left" w:pos="1080" w:leader="none"/>
          <w:tab w:val="left" w:pos="864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â ñòðàíå ñóùåñòâóåò àíòèâîåííîå äâèæåíèå, íî ïîëèòèêà Íèäåðëàíäîâ âñåðàâíî èäåò â ðóñëå àìåðèêàíñêîé.</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Íèäåðëàíäàõ êîíñòèòóöèîííàÿ ìîíàðõèÿ. Ïîñëåäíÿÿ êîíñòèòóöèÿ áûëà ïðèíÿòà â 1887 ãîäó. Â ïîñëåäóþùèå ãîäû îíà ñóùåñòâåííî èçìåíÿëàñü è äîïîëíÿëàñü. Ñîãëàñíî êîíñòèòóöèè ãëàâîé ãîñóäàðñòâà ÿâëÿåòñÿ êîðîëü, íî â íàñòîÿùåå âðåìÿ âî ãëàâå ãîñóäàðñòâà íàõîäèòñÿ êîðîëåâà. Íûíåøíÿÿ êîðîëåâà Íèäåðëàíäîâ - Áåàòðèêñ âñòóïèëà íà ïðåñòîë â 1980 ãîäó. Ïî êîíñòèòóöèè åé ïðåíàäëåæèò âûñøàÿ çàêîíîäàòåëüíàÿ è èñïîëíèòåëüíàÿ âëàñòü. Îíà ñ÷èòàåòñÿ êîìàíäóþùåé âîîðóæåííûìè ñèëàìè. Îäíàêî âëàñòü êîðîëåâû ñóùåñòâåííî îãðàíè÷åíà. Çíà÷èòåëüíàÿ ÷àñòü êîðîëåâñêèõ ïðàâ ïåðåäàíà Ãåíåðàëüíûì øòàòà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Ãåíåðàëüíûå øòàòû Íèäåðëàíäîâ ñîñòîÿò èç äâóõ ïàëàò: ïåðâàÿ ñîñòîèò èç 75 äåïóòàòîâ, èçáåðàåìûõ ñðîêîì íà 4 ãîäàïðîâèíöèàëüíûìè øòàòàìè; âòîðàÿ - èç 150 äåïóòàòîâ, èçáåðàåìûõ ïðÿìûì ãîëîñîâàíèåì. Èçáåðàòåëüíîå ïðàâî ïðåäîñòàâëÿåòñÿ ãðàæäàíàì ñ 18- ëåòíåãî âîçðàñòà, à â ïàðëàìåíò ìîæíî áûòü èçáðàííûì ñ 21 ãîäà. Èñïîëíèòåëüíàÿ âëàñòü ïðåíàäëåæèò ïðàâèòåëüñòâó ( êàáèíåòó ìèíèñòðîâ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äåëÿòñÿ íà 12 ïðîâèíöèé: Ñåâåðíàÿ Ãîëëàíäèÿ, Þæíàÿ Ãîëëàíäèÿ, Óòðåõò, Ãðîíèíãåí, Ôðèñëàíäèÿ, Äðåíòå, Îâåðåéñë, Ãåðäåðëàíä, Çåëàíäèÿ, Ñåâåðíûé Áðàáàíò, Ëèìáóðã Ôëåâîëàíä. êàæäàÿ ïðîâèíöèÿ, â ñâîþ î÷åðåäü, äåëèòñÿ íà ãîðîäñêèå è ñåëüñêèå îáùèíû - ìóíèöèïàëèòåòû, èõ íàñ÷èòûâàåòñÿ 850. Êàæäàÿ ïðîâèíöèÿ óïðàâëÿåòñÿ êîðîëåâñêèì êîììèñàðîì. Ñåé÷àñ â Íèäåðëàíäàõ 96 % íàñåëåíèÿ - ãîëëàíäöû è ôëîìàíäöû, à îñòàëüíûå 4 % - ýòî íåìöû, èíäîíåçèéöû, ñóðèíàìöû, åâðåè. Îäíàêî â ñàìîñòîÿòåëüíóþ ýòíè÷åñêóþ ãðóïïó ìîæíî âûäåëèòü òîëüêî ôðèçîâ, æèâóùèõ âî Ôðèñëàíäèè, Ãðîíèíãåíå, Îâåðåéñëå è Äðåíòå. Èõ íàñ÷èòûâàåòñÿ 250 òûñÿ÷ ÷åëîâåê. Äî XVI âåêà ôðèçêèé ÿçûê ÿâëÿëñÿ îôèöèàëüíûì ÿçûêîì Ôðèñëàíäèè, íî ïîçæå ñòàë âûòåñíÿòñÿ íèäåðëàíñêèì. Íà÷èíàÿ ñ XIX âåêà âíîâü ïðîèñõîäèò ïðèçíàíèå ôðèçêîãî ÿçûê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Îñíîâíàÿ ÷àñòü ôðèçîâ ïðîæèâàåò â äåðåâíÿõ. Îíè çàíèìàþòñÿ ðûáîëîâñòâîì, ñóäîõîäñòâîì, íî â îñíîâíîå èõ çàíÿòèå - ñêîòîâîäñòâî.</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Ôðèñëàíäèÿ âñÿ ïîêðûòà êàíàëàìè, ðåêàìè, îçåðàìè, áëàãîäàðÿ ÷åìó ïðîâèíöèÿ ïðåâðàòèëàñü â îñíîâíîé öåíòð ïàðóñíîãî ñïîðòà. Ñàìàÿ ëþáèìàÿ è ñòàðàÿ ôðèçêàÿ òðàäèöèÿ - ýòî êàòàíèå íà êîíüêàõ.Ñóùåñòâóåò òàê íàçûâàåìûé ýëôåñòåéäåíòîõò, ò. å. êîíüêîáåæíûå ñîðåâíîâàíèÿ ïî 120 - ìèëüíîé òðàññå êàíàëîâ, ñâÿçûâàþùåé 11 ãîðîäîâ. Ýòà òðàäèöèÿ âîñõîäèò ê 1750 ãîäó, êîãäà ôåðìåðû îáåãàëè òðàêòèðû 11 ãîðîä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È ãîëëàíäöû è ôðèçû èñïîâåäàþò êàëüâèíèçì, ôëàìàíäöû æå êàòîëèöèçì. 1/5 íàñåëåíèÿ ñòðàíû, èëè 23,6 % - íåâåðóþùèå, 1/3 - èñïîâåäàþò êàëüâèíèçì, è ñòîëüêîæå êàòîëèöèç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Çà ïåðâóþ ïîëîâèíó íàøåãî ñòîëåòèÿ íàñåëåíèå Íèäåðëàíäîâ óäâîèëîñü, à â 1950 - 1982 ã. ã. ïðèðîñò ñîñòàâèë 4,3 ìèëëèîíà ÷åëîâåê. Íî çà 1978 - 1982 ã. ã. åñòåñòâåííûé ïðèðîñò óïàë ñ 6,7 äî 6 ÷åëîâåê íà 1 000 æèòåëåé.</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 ñàìàÿ ïëîòíî çàñåëåííàÿ ñòðàíà â ìèðå, íà 1 êâàäðàòíûé êèëîìåòð åå ïëîùàäè ïðèõîäèòñÿ 421 ÷åëîâåê. Åñëèáû Àâñòðèþ çàñåëèëè áû òàê ïëîòíî, òî íà åå òåððèòîðèè ïîìåñòèëîñü âñå íàñåëåíèå Çåìëè. Ïëîòíîñòü íàñåëåíèÿ êîíå÷íî æå êîëåáëåòñÿ - îò 160 (Äðåíòå) äî 1075 ( Þæíàÿ Ãîëëàíäèÿ ) ÷åëîâåê íà êâàäðàòíûé êèëîìåòð.Â ýòîé ïðîâèíöèè ïðîæèâàþò áîëïåå 3000000 ÷åëîâåê, ò. å. áîëåå1/5 âñåõ æèòåëåé ñòðàíû. Ñàìàÿ ìîëîíàñåëåííàÿ ïðîâèíöèÿ - ýòî Çåëàíäèÿ, ãäå æèâåò ÷óòü áîëåå 350 òûñÿ÷ ÷åëîâå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íàáëþäàåòñÿ “ñòàðåíèå” íàöèè: ñ 1970 ãîäà ïî 1981 äîëÿ ëèö îò 6 äî 15 ëåò ñíèçèëàñü ñ 18 äî 16,3 %, à  â âîçðàñòå 65 ëåò è ñòàðøå óâåëè÷èëàñü ñ 10,1 äî 11,6 %. Òðóäîâûå ðåñóðñû ñîñòàâëÿþò 36,2 % âñåãî íàñåëåíèÿ ñòðàíûè íàñ÷èòûâàþò 5000 000 ÷åëîâåê, èç íèõ 3,6 ìëí. ïðèõîäèòñÿ íà ìóæ÷èí.</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970 ãîäó áåçðàáîòèöà äåðæàëàñü íà óðîâíå 1,4%, à ê 1984 ãîäó îíà ñîñòàâèëà ñâûøå 17 %. Îêîëî 40 % âñåõ áåçðàáîòíûõ - ìîëîäåæü.</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ëîæåíèå ïðîñòûõ ãîëëàíäöåâ îñëîæíÿåòñÿ áîëüøå è áîëüøå: ðàñòóò òåìïû èíôëÿöèè, êâàðòèðíàÿ ïëàòà ñîñòàâëÿåò îò 1/4 äî 1/2 çàðîáîòêà. Îñòðàÿ æèëèùíàÿ ïðîáëåìà çàñòàâëÿåò ëþäåé ñåëèòüñÿ íà ñïèñàííõ ñóäàõ, êîòîðûå ïîëó÷èëè íàçâàíèå “ âîîêáîòû” ( æèëûå ñóä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Åùå áîëåå îñòðîé ïðîáëåìîé îñòàþòñÿ áåçäîìíûå, êîòîðûõ â îäíîì òîëüêî Àìñòåðäàìå 50 000 ÷åëîâå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Òðàäèöèîííûå ñåëüñêèå äîìà ñîõðàíèëèñü ëèøü â íåêîòîðûõ ðàéîíàõ ñòðàíû, íàïðèìåð íà îñòðîâå Ìàðêåí, Â îêðåñòíîñòÿõ Àìñòåðäàìà. Ýòî äâóõýòàæíûå äîìà, â ñòèëå ñòàðèííîãî äåðåâÿííîãî çîä÷åñòâà, ñ îñòðîâåðõèìè êðûøàìè. Òðàäèöèîííîå æèëüå ãîëëàíäöåâ â ãîðîäå - ýòî íåáîëüøèå, ÷àñòî äâóõ- èëè òðåõýòàæíûå äîìà. Ñåé÷àñ âñå áîëüøå ïîÿâëÿåòñÿ áëî÷íûõ è ïàíåëüíûõ äîì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òè êàæäûé ãîëëàíäåö èìååò àâòîìîáèëü, íî âåëîñèïåä ïî ïðåæíåìó ïîëüçóåòñÿ áîëüøîé ëþáîâüþ.</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Â âûõîäíûå äíè ëåòîì ãîëëàíäöû îáû÷íî âûåçæàþò íà ïîáåðåæüå. Îòïóñêà ìíîãèå ïðîâîäÿò çà ðóáåæåì.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Ãëàâíûì ïðàçäíèêîì òàì ñ÷èòàåòñÿ äåíü 30 àïðåëÿ. Çà 32 ãîäà ïðàâëåíèÿ êîðîëåâû Þëèàíû ãîëëàíäöè ïðèâûêëè îòìå÷àòü åå äåíü ðîæäåíèÿ 30 àïðåëÿ, à êîãäà êîðîëåâîé ñòàëà åå äî÷ü Áåàòðèêñ , òî îíà íå ñòàëà ìåíÿòü äàòó ïðàçäíèê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5 ìàÿ íèäåðëàíäöè ïðàçäíóþò Äåíü îñâîáîæäåíèÿ ñòðàíû îò ôàøèñòñêîé àêêóïàöèè, à íàêàíóíå - 4 ìàÿ - äåíü ïîìèíîâåíèÿ â ïàìÿòü î æåðòâàõ âòîðîé ìèðîâîé âîééí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à ïðîòÿæåíèè óæå íåñêîëüêèõ ñòîëåòèé êàæäîå ëåòî âî âñåé ñòðàíå ïðîâîäèòñÿ êåðìåñ - ÿðìàðêà, íàðîäíîå ãóëÿíèå.</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Áîëüøîå ðàñïðîñòðàíåíèå ïîëó÷èë è äðóãîé ïðàçäíèê - ìàñëÿíèö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r>
        <w:rPr>
          <w:rFonts w:eastAsia="Pragmatica" w:cs="Pragmatica" w:ascii="Pragmatica" w:hAnsi="Pragmatica"/>
          <w:b/>
          <w:bCs/>
          <w:sz w:val="28"/>
          <w:szCs w:val="28"/>
        </w:rPr>
        <w:t xml:space="preserve">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ãîëëàíäèè òàêæå ïðàçäíóþòñÿ Ðîæäåñòâî, Íîâûé ãîä è äåíü ñâÿòîãî Íèêîëàÿ ( 19 äåêàáðÿ ), êîãäà êàæäûé ïîëó÷àåò ïîäàð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ò ÷åòûðåõ äî 6 ëåò äåòè õîäÿò â äåòñêèé ñàä. Îáðàçîâàíèå â íèäåðëàíäàõ ÿâëÿåòñÿ îáÿçàòåëüíûì è áåñïëàòíûì ñ 6 äî 16 ëåòíåãî âîçðàñòà. Ðàçëè÷àþò òðè âèäà ñðåäíèõ øêîë: 1) ïðåäîñòàâëÿþùèå îáùåå ñðåäíåå îáðàçîâàíèå ñî ñðîêîì îáó÷åíèÿ 4 ãîäà; 2) äàþùèå óëó÷øåííîå ñðåäíåå îáðàçîâàíèå ñî ñðîêîì îáó÷åíèÿ 5 ëåò, ïîñëå ÷åãî ìîæíî ïîñòóïàòü â ñïåöèàëüíûå ó÷åáíûå çàâåäåíèÿ äëÿ ïîëó÷åíèÿ ïîôåññèîíàëüíîãî îáðàçîâàíèÿ; 3) ãèìíàçèè, äàþùèå ðàñøèðåííîå ñðåäíåå îáðàçîâàíèå, íåîáõîäèìîå äëÿ ïîñòóïëåíèÿ â óíèâåðñèòåò.Â ãèìíàçèè âåäåòñÿ ïðåïîäîâàíèå ãðå÷åñêîãî è ëàòèíñêîãî ÿçûêîâ. Â Íèäåðëàíäàõ 14 âûñøèõ ó÷åáíûõ çàâåäåí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äíèì èç êðóïíåéøèõ ôèëîñîôîâ Åâðîïû áûë ãîëëàíäåö Ýðàç Ðîòòåðäàìñêèé ( 1469 - 1536 ). Â Íèäåðëàíäàõ òàêæå æèëè òàêèå âåëèêèå ëþäè êàê ìàòåìàòèê Ãóãî Ãðîäèé ( 1583 - 1645 ), ôðàíöóçêèé  ó÷åíûé - ôèëîñîô Ðåíå Äåêàðò ( 1596 - 1650 ), ðîäîíî÷àëüíèê ãîëëàíäñêîé æèâîïèñè Ëóêà Ëåéäåíñêèé. Îäíàêî ñàìûì çíàìåíèòûì ãîëëàíäöåì ÿâëÿåòñÿ Ðåìáðàíò ( 1606 - 1669 ). Îí îñòàâèë ïîñëå ñåáÿ îêîëî 650 êàðòèí, 300 ãðàâþð, ïî÷òè 150 ðèñóíêîâ è îêîëî 300 àâòîïîðòðåòîâ. Äðóãîé, íå ìåíåå çíàìåíèòûé, ãîëëàíäåö - Âèíñåíò âàí Ãîã ( 1853 - 1890 ). Ïèòåð áðåéãåëü - òîæå óðîæåíåö Íèäåðëàíäîâ - åãî êàðòèíû ðàçáðîñàíû ïî âñåìó ñâåòó, õîòÿ â ñàìîé Ãîëëàíäèè èõ íåìíîãî.</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Ëèòåðàòóðà Íèäåðëàíäîâ ìàëî èçâåñòíà, íî åå îñíîâîïîëîæíèêîì ñ÷èòàåòñÿ Éîñò âàí äåí Ôîíäåë.</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Õîçÿéñòâî ñòðàíû</w:t>
      </w:r>
    </w:p>
    <w:p>
      <w:pPr>
        <w:pStyle w:val="Normal"/>
        <w:tabs>
          <w:tab w:val="clear" w:pos="720"/>
          <w:tab w:val="left" w:pos="108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t>Äî âòîðîé ìèðîâîé âîéíû õîçÿéñòâî Íèäåðëàíäîâ â îñíîâíîì îðèåíòèðîâàëîñü íà êàïåðñòâî è ãðàáåæ êîëîíèé, ÷òî ïîçâîëèëî íàêîïèòü êîëîññàëüíûå ñðåäñòâà. Òîëüêî îäíà Èíäîíåçèÿ ïðèíîñèëà 1/3 äîõîäà ñòðàíû. Ãðîìàäíûå ñóììû ïîçâîëÿëè îñóùåñòâëÿòü ðàáîòû ïî ñòðîèòåëüñòâó æåëåçíûõ è øîññåéíûõ äîðîã, ïî ñîçäàíèþ íîâûõ êàíàëîâ, ïî ðåêîíñòðóêöèè è ðàñøèðåíèþ ïîðòîâûõ ãîðîäîâ, ïî âîçâåäåíèþ çàùèòíûõ äàìá. Áëàãîäîðÿ ýòèì ñðåäñòâàì ðàçâèâàëàñü ïðîìûøëåííîñòü, ñåëüñêîå õîçÿéñòâî, òîðãîâëÿ, ñóäîõîäñòâà è äðóãèå îòðàñëè íàðîäíîãî õîçÿéñòâà. Ýòè æå áîãàòñòâà äàëè âîçìîæíîñòü ïåðåñòðîèòü ñòðóêòóðó õîçÿéñòâà â ïîñëåâîåííîå âðåìÿ, êîãäà ñòðàíà ïîíåñëà áîëüøîé ìàòåðèàëüíûé óùåðá. Ê ýòîìó åùå äîáàâèëàñü ïîòåðÿ Íèäåðëàíäàìè Èíäîíåçèè. Ñòðàíà ïîøëà ïî ïóòè èíòåíñèôèêàöèè ýêîíîìèêè, îíà áûëà âûíóäåæäåíà ïðèñïîñàáëèâàòü ñâîþ õîçÿéñòâåííóþ ñòðóêòóðó ê ïîòðåáíîñòÿì ìèðîâîãî ðûíêà. Ýòî îçíà÷àåò íåîáõîäèìîñòü áûñòðîãî ðàçâèòèÿ ýëåêòðîýíåðãåòèêè, õèìè÷åñêîé ïðîìûøëåííîñòè, à îñîáåííî õèìèè ïîëèìåðîâ, è âñåõ òåõ îòðàñëåé ìàøèíîñòðîåíèÿ, êîòîðûå îïðåäåëÿþò íàó÷íî - òåõíè÷åñêèé ïðîãðåññ. Ñòðàíà ïðåâðàòèëàñü â êðóïíîãî ïðîèçâîäèòåëÿ ìàøèí, ýëåêòðîòåõíè÷åñêèõ è íåôòåõèìè÷åñêèõ èçäåë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ñòóïëåíèå Íèäåðëàíäîâ â ìèðîâîé ðûíîê ïîâëèÿëî íà êîíöåíòðàöèþ è öåíòðàëèçàöèþ ïðîèçâîäñòâà è êàïèòàëà, ïðèâëåêëî èíîñòðàííûé êàïèòàë, óêðåïèëî ìîíîïîëèè, ðàñøèðèëî âîçìîæíîñòè ñáûòà äëÿ íàèáîëåå ðàçâèòûõ îáëàñòåé ñåëüñêîãî õîçÿéñòâà è ïðîìûøëåííîñòè. Â ýòèõ óñëîâèÿõ áîëåå ñëàáûå îòðàñëè îêàçàëèñü íå êîíêóðåíòíîñïîñîáíûìè, ÷òî ïðèâåëî ê ìàññîâîìó ðàçîðåíèþ ìåëêèõ ïðåäïðèíåìàòåëå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î ýêñïîðòó êàïèòàëà Íèäåðëàíäû çàíèìàþò 5 ìåñòî â ãðóïïå îñíîâíûõ êàïèòàëîâûâîçÿùèõ ñòðàí. Îñîáåííî áûñòðî ðàñòóò Íèäåðëàíäñêèå èíâåñòèöèè â ýêîíîìèêó ÑØ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îâðåìåííûå Íèäåðëàíäû - ãîñóäàðñòâî ñ âûñîêî ðàçâèòîé ïðîìûøëåííîñòüþ, ïðîäóêòèâíûì ñåëüñêèì õîçÿéñòâîì è ýôôåêòèâíîé ñèñòåìîé âíåøíîé òîðãîâëè. Âåäóùåå ìåñòî çàíèìàåò ïðîìûøëåííîñòü.Íà ýòó îòðàñëü ïðèõîäèòñÿ îêîëî 35% âñåõ ïîñòóïëåíèé íàöèîíàëüíîãî äîõîäà, íà ñåëüñêîå õîçÿéñòâî ïðèõîäèòñÿ 4,2 %, à íà òðàíñïîðò - 7,1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ëüñêîå õîçÿéñòâî Íèäåðëàíäîâ - îäíî èç ñàìûõ âûñîêîîðãàíèçîâàííûõ â ìèðå. Íà åãî ïðîäóêöèþ ïðèõîäèòñÿ áîëåå 20 % ýêñïîðòà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Òàêæå â Íèäåðëàíäàõ øèðîêî ðàçâèòà ñèñòåìà óñëóã. Áîëüøîå çíà÷åíèå äëÿ ñòðàíû èãðàåò òóðèçì. Îáñëóæèâàíèåì èíîñòðàííûõ òóðèñòîâ çàíÿòî áîëåå 1 000 ÷åëîâåê. Ïîñòóïëåíèÿ â êàçíó îò ýòîé îòðàñëè ñîñòàâëÿåò 3 % ñòîèìîñòè ýêñïîðòà. Îñíîâíîé öåíòð òóðèçìà - Àìñòåðäàì.</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440" w:leader="none"/>
        </w:tabs>
        <w:jc w:val="both"/>
        <w:rPr/>
      </w:pPr>
      <w:r>
        <w:rPr>
          <w:rFonts w:eastAsia="Pragmatica" w:cs="Pragmatica" w:ascii="Pragmatica" w:hAnsi="Pragmatica"/>
          <w:sz w:val="28"/>
          <w:szCs w:val="28"/>
        </w:rPr>
        <w:tab/>
      </w:r>
      <w:r>
        <w:rPr>
          <w:rFonts w:eastAsia="Pragmatica" w:cs="Pragmatica" w:ascii="Pragmatica" w:hAnsi="Pragmatica"/>
          <w:sz w:val="28"/>
          <w:szCs w:val="28"/>
          <w:u w:val="single"/>
        </w:rPr>
        <w:t>Ïðîìûøëåííîñòü Íèäåðëàíäîâ</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ðìûøëåííîñòü Íèäåðëàíäîâ ñïåöèàëèçèðóåòñÿ íà âûïóñêå âûñîêîêà÷åñòâåííîé è êîíêóðåíòíîñïîñîáíîé ïðîäóêöèè. Âåäóùèå îòðàñëè ïðîìûøëåííîñòè - ýòî ãàçî - è íåôòåäîáûâàþùàÿ è ïåðåðîáàòûâàþùàÿ ïðîìûøëåííîñòü, ìåòàëëóðãèÿ, ìåòàëëîîáðàáîòêà, õèìè÷åñêàÿ ïðîìûøëåííîñòü, ýëåêòðîòåõíèêî. Èç ñòàðûõ, òðàäèöèîííûõ îòðàñëåé áîëüøîå çíà÷åíèå èìåþò: ñóäîñòðîèòåëüíàÿ, ïèùåâàÿ, öåëëþëîçíî - áóìàæíàÿ è äåðåâîîáðàáàòûâàþùàÿ ïðîìûøëåííîñòè. Â òåêñòèëüíîé, øâåéíîé è êîæåâåííîîáóâíîé îòðàñëÿõ íàáëþäàåòñÿ ñïàä ïðîèçâîäñòâ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äíà èç âàæíåéøèõ îòðàñëåé íèäåðëàíäñêîãî õîçÿéñòâà - ýòî ýíåðãåòèêà. Îñíîâíóþ ìàññó ýëåêòðîýíåðãèè âûðàáàòûâàþò òåïëîâûå ñòàíöèè. Íà óãîëü ñåé÷àñ ïðèõîäèòñÿ 25 % ïåðâè÷íîãî ïîòðåáëåíèÿ ýíåðãîíîñèòåëåé, íî îñíîâíóþ ðîëü èãðàåò ãàç - 63 %, íåôòü è íåôòåïðîäóêòû - òîëüêî 5 %. Åæåãîäíî â Íèäåðëàíäàõ ïðîèçâîäèòñÿ 60 ìëðä êÂò â ÷àñ.</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äåéñòâóþò äâå àòîìíûå ýëåêòðîñòàíöèè - â Äîäåâàðäå (50 ìÂò) è â Áîðññåëå (440 ìÂò). Ïðàâèòåëüñòâî îäîáðèëî ñòðîèòåëüñòâî âåòðÿíûõ ãåíåðàòîðîâ ýëåêòðîýíåðãèè. Â 1983 ãîäó â Âåòòå óñòàíîâëåí ïðîáíûé ñîëíå÷íûé êîëëåêòîð ïëîùàäüþ 2 500 êâàäðàòíûõ ìåòðîâ, êîòîðûé èñïîëüçóåòñÿ çèìîé äëÿ îòîïëåíèÿ è íàãðåâàíèÿ âîäû â 96 æèëûõ äîìàõ. Íåôòü è íåôòåïðîäóêòû ñîñòîâëÿþò 1/4 îáùåãî îáúåìà íèäåðëàíäñêîãî èìïîðòà. Îíà èñïîëüçóåòñÿ íå òîëüêî êàêýíåðãîíîñèòåëü, íî è êàê âàæíåéøåå ñûðüå äëÿ õèìè÷åñêîé è íåôòåõèìè÷åñêîé ïðîìûøëåííîñòè. Îñíîâíûå ïîñòàâùèêè - Âåëèêîáðèòàíèÿ, Èðàí, Ëèâèÿ, Íîðâåãèÿ, Íèãåðèÿ, Àëæèð, Ñàóäîâñêàÿ Àðàâèÿ, Ðîññèÿ. Ãàç ñòàëè äîáûâàòü â 1950 ãîäó. Åãî îáùèå çàïàñû ïðåâûøàþò 2 100 ìëðä êóáîìåòðîâ, åæåãîäíî äîáûâàåòñÿ 70 ìëðä êóáîìåòðîâ, ïîëîâèíà êîòîðîãî èäåò  íà ýêñïîðò âî Ôðàíöèþ, Ãåðìàíèþ, Èòàëèþ, Øâåéöàðèþ, Áåëüãèþ. Äî 1950 ãîäà â Íèäåðëàíäàõ åæåãîäíî äîáûâàëîñü áîëåå 12 ìèëëèîíîâ òîí óãëÿ, íî óæå ÷åðåç 25 ëåò çàêðûëèñü âñå øàõòû íà òåððèòîðèè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íåáîëüøèõ êîëè÷åñòâàõ äîáûâàåòñÿ ïîâàðåííàÿ ñîëü, èçâåñòíÿê, òîðô, ïåñ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åðíàÿ ìåòàëëóðãèÿ ïîëó÷àåò âñå áîëüøåå ðàñïðîñòðàíåíèå è ðàçâèòèå. Åå ãëàâíûé öåíòð - ãîðîä Ýéëåéäåí. Áîëåå 45 % ïðîäóêöèè ìåòàëëóðãèè ýêñïîðòèðóåòñÿ â ñòðàíû ÅÝÑ, 10 % - â ÑØÀ, à 30 % èäåò íà âíóòðåííèé ðûí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Öâåòíàÿ ìåòàëëóðãèÿ ïðîèçâîäèò àëþìèíè (270 000 òîí), öèíê (170 000 òîí), ñâèíåö (7 000 òîí), à òàêæå îëîâî, êàäìèé è ðàçëè÷íûå ïîëóôàáðèêàòû. Öâåòíàÿ ìåòàëëóðãèÿ ñîñðåäîòî÷åíà â Äåëôçÿéëå, Þðåíåíå, Õîãåçàíäå, Õàðäåðâàéäå, Ðóðìîíäå, Òåãåëåíå, Ôðèññèíãåìå, Àðíåìå, Áþäåðå.</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Õîðîøî ðàçâèâàåòñÿ ìàøèíîñòðîåíèå. Ïðîèçâîäèòñÿ îáîðóäîâàíèå äëÿ ãàçîâîé, íåôòÿíîé, õèìè÷åñêîé, ýëåêòðîòåõíè÷åñêîé, ïèùåâîé, òåêñòèëüíîé è ñòðîèòåëüíîé ïðîìûøëåííîñòè. Âàæíîå çíà÷åíèå ïðèçâîäñòâî òðàíñïîðòíûõ ñðåäñòâ, ñåëüñêîõîçÿéñòâåííîãî îáîðóäîâàíèÿ è ìàøèí. Êðóïíåéøàÿ íèäåðëàíäñêàÿ ìîíîïîëèÿ - “Filips”. Êðóïíûå ýëåêòðîòåõíè÷åñêèå ïðåäïðèÿòèÿ íàõîäÿòñÿ â Ðîòòåðäàìå, Ýéíäõîâåíå, Çâîëëå, Õåðëèíå, Õîðòîãåíáîññå, Ñèòòîðäå, Ðóðìîíäå, Ëåóâàðäåíå è äðóãèõ ãîðîäàõ. Íèäåðëàíäû - îäèí èç êðóïíåéøèõ ïîñòàâùèêîâ àóäèî - è âèäåîàïïàðàòóð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Òðàêòîðíîå ìàøèíîñòðîåíèå îáúåäèíÿåò áîëåå 470 ïðåäïðèÿò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Öåíòðû ñóäîñòðîåíèÿ íàõîäÿòñÿ íà ìîðñêîì ïîáåðåæüå, íàèáîëåå êðóïíûå - Ðîòòåðäàì, Àìñòåðäàì, Ñõèäàì, Ìààñëåéñ, Ôðèññåíãåí è äðóãèå.</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òîìîáèëåñòðîåíèå ñëîæèëîñü ëèøü â ïîñëåâîåííûé ïåðèîä. Ñóùåñòâóåò øâåäñêî - íèäåðëàíäñêàÿ êîìïàíèÿ “Âîëüâî - êàð”. Íî ñîáñòâåííîå ìàøèíîñòðîåíèå ðàçâèòî ïëîõî.</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èàöèîííàÿ ïðîìûøëåííîñòü ïðåäñòàâëåíà ôèðìîé “ôîêêåð”.</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èùåâàÿ ïðîìûøëåííîñòü èìååò øèðîêî ðàçâåòâëåííóþ ñåòü ïðåäïðèÿòèé. Íèäåðëàíäû ïîñòàâëÿþò 60 % ïðîèçâîäèìîãî â ñòðàíå ìîëîêî è ìîëî÷íûõ ïðîäóêòîâ áîëåå ÷åì â 100 ñòðàí ìèðà. Íà äîëþ Íèäåðëàíäîâ ïðèõîäèòñÿ 20 % ìèðîâîãî ýêñïîðòà ñëèâî÷íîãî ìàñëà, 55 % ñãóùåííîãî è 25 % ñóõîãî ìîëîêà, 55 % ñûð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ëüñêîå õîçÿéñòâî Íèäåðëàíäîâ - îäíî èç ñàìûõ ïðîäóêòèâíûõ â ìèðå è çàíèìàåò  áîëüøîå ìåñòî â ýêîíîìèêå ñòðàíû, õîòÿ åãî äîëÿ â íàöèîíàëüíîì äîõîäå ñîêðàùàåòñÿ ( 13 % - 1946l, 4 % - 1982 ã.).</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 îäèí èç âåäóùèõ â ìèðå ïîñòàâùèêîâ ìîëî÷íûõ ïðîäóêòîâ, ñâèíèíû, áèòîé ïòèöû, ÿèö, ìÿñíûõ êîíñåðâîâ. Êðóãëûé ãîä ýêñïîðòèðóþòñÿ îâîùè è ôðóêòû, öâåòû è öâåòî÷íûå ëóêîâèöû. Ñåëüñêîå õîçÿéñòâî õàðàêòåðèçóåòñÿ ãëóáîêîé ñïåöèàëèçàöèåé, âûñîêîé òåõíè÷åñêîé, òåõíîëîãè÷åñêîé è ýíåðãèòè÷åñêîé îñíàùåííîñòüþ. Íèäåðëàíäû çàíèìàþò ïåðâîå ìåñòî â ìèðå ïî èñïîëüçîâàíèþ ìèíåðàëüíûõ óäîáðåí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ðîôèëèðóþùàÿ îòðàñëü ñåëüñêîãî õîçÿéñòâà - æèâîòíîâîäñòâî, äàþùåå îêîëî 70 % ñåëüñêîõîçÿéñòâåííîé ïðîäóêöèè. 60 % ñåëüñêîõîçÿéñòâåííûõ çåìåëü çàíèìàþò ëóãà è ïàñòáèùà. Â 1983 ãîäó âûñîêîóäîéíûõ êîðîâ â Íèäåðëàíäàõ íàñ÷èòûâàëîñü 2,5 ìèëëèîíà. Ïî ïðîèçâîäñòâó ìîëîêà íà äóøó íàñåëåíèÿ ñòðàíå ïðèíàäëåæèò âòîðîå ìåñòî ïîñëå Äàíèè. “Ìîëî÷íàÿ ïðîâèíöèÿ” ñòðàíû - Ôðèñëàíäèÿ.</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Ìÿñíîå æèâîòíîâîäñòâî òàêæå îðèåíòèðîâàííî íà âíåøíèé ðûíîê. Íèäåðëàíäû ÿâëÿþòñÿ êðóïíûì ïîñòàâùèêîì ÿèö. Ïî ÿéöåíîñíîñòè íèäåðëàíäñêèå íåñóøêè çàíèìàþò ïåðâîå ìåñòî â ìèðå - 260 ÿèö íà îäíó êóðèöó.</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îõðàíÿþòñÿ õîçÿéñòâà, çàíèìàþùèåñÿ êîíåâîäñòâîì è îâöåâîäñòâîì, íî ïîãîëîâüå ýòèõ æèâîòíûõ èäåò íà óáûëü.</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2/3 îáùåé ñòîèìîñòè ïðîäóêöèè çåìëåäåëèÿ ïðèõîäèòñÿ íà îâîùåâîäñòâî è ñàäîâîäñòâîè òîëüêî 1/3 - íà ïîëåâîäñòâî. 42 % âñåõ îâîùåé - ñàäîâîä÷åñêèõ õîçÿéñòâ, ïëîùàäüþ 8832 ãà - ýòî ïàðíèêè è òåïëèöû. Ïîä îâîùíûìè êóëüòóðàìè çàíÿòî 64 òûñÿ÷è ãà, èõ ïðîèçâîäñòâî ñîñòàâëÿåò 2,3 ìèëëèîíà òîí â ãîä, 1/2 ïðîäóêöèè ïðèõîäèòñÿ íà îãóðöû, ïîìèäîðû, ëóê. Ñàìîñòîÿòåëüíîé îòðàñëüþ ñåëüñêîãî õîçÿéñòâà ÿâëÿåòñÿ öâåòîâîäñòâî. Âûðàùèâàíèåì öâåòîâ çàíèìàþòñÿ 400 ëåò. Ñàìûé ãëàâíûé öâåòîê - òþëüïàí. Ïîä öâåòàìè çàíÿòî 21 000 ã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Ðûáîëîâñòâî èçäàâíà ïðèíîñèëî ñòðàíå áîëüøîé äîõîä. Ìîðñêîå ðûáîëîâñòâî ïðîäîëæàåò ñîõðàíÿòü â õîçÿéñòâå ñâîå çíà÷åíèå.</w:t>
      </w:r>
    </w:p>
    <w:p>
      <w:pPr>
        <w:pStyle w:val="Normal"/>
        <w:tabs>
          <w:tab w:val="clear" w:pos="720"/>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440" w:leader="none"/>
          <w:tab w:val="left" w:pos="216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Òðàíñïîðòíûå ñèñòåìû</w:t>
      </w:r>
    </w:p>
    <w:p>
      <w:pPr>
        <w:pStyle w:val="Normal"/>
        <w:tabs>
          <w:tab w:val="clear" w:pos="720"/>
          <w:tab w:val="left" w:pos="144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íà õàðàêòåðèçóåòñÿ ãóñòîé ðàçâåòâëåííîñòüþ è ðàçâèòîñòüþ. Áîëåå 80 % âíóòðåííèõ ïåðåâîçîê ïðèõîäèòñÿ íà àâòîìîáèëüíûé òðàíñïîðò, 17 % íà âîäíûé è ëèøü 3 % íà æåëåçíîäîðîæíûé. Â ìåæäóíàðîäíûõ ïåðåâîçêàõ ëèäèðóþùåå ïîëîæåíèå çàíèìàåò ôëîò - 60 % ïåðåâîçèìûõ ãðóçîâ. Íà ìåæäóíàðîäíûå àâòîìîáèëüíûå ïåðåâîçêè ïðèõîäèòñÿ 8 %, à íà æåëåçíîäîðîæíûé - 2,5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ïàññàæèðîïåðåâîçêàõ ëèäèðóåò àâòîìîáèëüíûé òðàíñïîðò.</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Ìîðñêîé òîðãîâûé ôëîò Íèäåðëàíäîâ íàñ÷èòûâàåò îêîëî 550 ñóäîâ, çàíèìàÿ 3 ìåñòà â ÅÝÑ è 20 â ìèðå. Ñ ó÷åòîì áóêñèðîâ, êàáîòàæíûõ ñóäîâ èõ ÷èñëåííîñòü ïðåâûøàåò 1 000. Îêîëî 30 % ôëîòà ñîñòàâëÿþò òàíêåð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Íà òåððèòîððèè Íèäåðëàíäîâ ðàñïîëîãàåòñÿ êðóïíåéøèé ïîðò ìèðà - Ðîòòåðäàì. Ýòî óíèêàëüíûé ãèãàíñêèé ïðîìûøëåííî - òðàíñïîðòíûé óçåë. Ãðóçîîáîðîò Ðîòòåðäàìà ñîñòàâëÿåò 250 ìèëëèîíîâ òîí. Îñíîâó åãî ñïåöèàëèçàöèè ñîñòàâëÿþò ìàññîâûå ãðóçû - íåôòü è íåôòåïðîäóêòû (30 - 50 % ãðóçîîáîðîòà), ðóäà è óãîëü (äî 15 %), çåðíî, óäîáðåíèÿ (äî 15 %). Ãðóçîîáîðîò âòîðîãî ïî çíà÷åíèþ ìîðñêîãî ïîðòà - Àìñòåðäàììà - ñîñòàâëÿåò 1/10 ãðóçîîáîðîòà Ðîòòåðäàìà. Ñïåöèàëèçèðóåòñÿ îí íà ïåðåâîçêå øòó÷íûõ òîâàðîâ, à òàêæå ìèíåðàëüíûõ ìàñåë, êîðìîâ. Ïî âíóòðåííèì âîäàì ïåðåâîçèòñÿ 200 ìèëëèîíîâ òîí ãðóçîâ.</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òîìîáèëüíûé òðàíñïîðò óñïåøíî êîíêóðèðóåò ñ æåëåçíîäîðîæíûì è ïî ìíîãèì ïîêàçàòåëÿì äàâíî ïðåâçîøîë åãî. ×èñëî àâòîìîáèëåé ïðåâûñèëî 5 ìëí, èç êîòîðûõ 4,6 ìëí íàõîäÿòñÿ â ëè÷íîé ñîáñòâåííîñòè. Ñåòü àâòîìîáèëüíûõ äîðîã ðàñòåò, áëàãîóñòðàèâàåòñÿ, õîòÿ ïî óäîáñòâó óñòóïàåò ñîñåäíåé Áåëüãèè.</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èàöèîííîå ñîîáùåíèå ïî÷òè ïîëíîñòüþ ìîíîïîëèçèðîâàíî ãîñóäàðñòâåííîé êîìïàíèåé “ÊËÌ”. ðóïíåéøèé èç 10 àýðîïîðòîâ Íèäåðëàíäîâ Ñõèíõîë ðàñïîëîæåí â 10 êèëîìåòðàõ îò Àìñòåðäàì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Æåëåçíîäîðîæíàÿ ñåòü î÷åíü ãóñòàÿ.Æåëåçíûå äîðîãè â îñíîâíîì ïðèíàäëåæàò ãîñóäàðñòâó.</w:t>
      </w:r>
    </w:p>
    <w:p>
      <w:pPr>
        <w:pStyle w:val="Normal"/>
        <w:tabs>
          <w:tab w:val="clear" w:pos="720"/>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440" w:leader="none"/>
          <w:tab w:val="left" w:pos="216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Âíåøíÿÿ òîðãîâëÿ</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Ãîëëàíäöû òîðãîâàÿ íàöèÿ. Íà Íèäåðëàíäû ïðèõîäèòñÿ ñâûøå 4 % ìèðîâîãî âíåøíåãî òîðãîâîãî îáîðîòà. Äîëÿ ýêñïîðòà â íàöèîíàëüíîì äîõîäå äîñòèãàåò 60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ýêñïîðòå ïðåîáëàäàþò íåôòåïðîäóêòû è ïðèðîäíûé ãàç (24 %), ïðîäóêöèÿ ìàøèíîñòðîåíèÿ (18 %),õèìè÷åñêèå òîâàðû(15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ïðîäîâîëüñòâåííûå òîâàðû (20 %). Èìïîðòèðóþòñÿ òðàíñïîðòíûå ñðåäñòâà, à îñîáåííî àâòîìîáèëè.</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ñíîâíûå ïàðòíåðû Íèäåðëàíäîâ - ñòðàíû ÅÝÑ (72 % ýêñïîðòà è 53 % èìïîðòà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3240" w:leader="none"/>
        </w:tabs>
        <w:jc w:val="both"/>
        <w:rPr>
          <w:rFonts w:ascii="Pragmatica" w:hAnsi="Pragmatica" w:eastAsia="Pragmatica" w:cs="Pragmatica"/>
          <w:sz w:val="28"/>
          <w:szCs w:val="28"/>
        </w:rPr>
      </w:pPr>
      <w:r>
        <w:rPr>
          <w:rFonts w:eastAsia="Pragmatica" w:cs="Pragmatica" w:ascii="Pragmatica" w:hAnsi="Pragmatica"/>
          <w:sz w:val="28"/>
          <w:szCs w:val="28"/>
        </w:rPr>
        <w:tab/>
        <w:tab/>
        <w:tab/>
        <w:t>* *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Ïî÷òè 2 000 ëåò íàçàä îäèí èç ñàìûõ ïðñâåùåííûõ ðèìëÿí òîãî âðåìåíè Ïëèíèé Ñòàðøèé ñïðîñèë, ïðèáûâ íà òî ìåñòî ãäå ñåé÷àñ íàõîäÿòñÿ Íèäåðëàíäû: “Ðàçâå ìîæíî çäåñü æèòü?”. Âûõîäèò, ÷òî ìîæíî. Â òÿæåëûõ óñëîâèÿõ ëþäè ñòàíîâÿòñÿ äðóæíûìè è èçîáðåòàòåëüíûìè. Îíè çàòåÿëè âîéíó ñ ìîðåì è äî ñèõ ïîð âåäóò åå , âûèãðûâàÿ âñå íîâûå è íîâûå ñðàæåíèÿ.</w:t>
      </w:r>
    </w:p>
    <w:p>
      <w:pPr>
        <w:pStyle w:val="TextBody"/>
        <w:jc w:val="both"/>
        <w:rPr>
          <w:rFonts w:ascii="Pragmatica" w:hAnsi="Pragmatica" w:eastAsia="Pragmatica" w:cs="Pragmatica"/>
          <w:sz w:val="28"/>
          <w:szCs w:val="28"/>
        </w:rPr>
      </w:pPr>
      <w:r>
        <w:rPr>
          <w:rFonts w:eastAsia="Pragmatica" w:cs="Pragmatica" w:ascii="Pragmatica" w:hAnsi="Pragmatica"/>
          <w:sz w:val="28"/>
          <w:szCs w:val="28"/>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p>
    <w:p>
      <w:pPr>
        <w:pStyle w:val="TextBody"/>
        <w:spacing w:before="0" w:after="120"/>
        <w:jc w:val="both"/>
        <w:rPr>
          <w:rFonts w:ascii="Pragmatica" w:hAnsi="Pragmatica" w:eastAsia="Pragmatica" w:cs="Pragmatica"/>
        </w:rPr>
      </w:pPr>
      <w:r>
        <w:rPr>
          <w:rFonts w:eastAsia="Pragmatica" w:cs="Pragmatica" w:ascii="Pragmatica" w:hAnsi="Pragmatica"/>
        </w:rPr>
      </w:r>
    </w:p>
    <w:sectPr>
      <w:headerReference w:type="default" r:id="rId4"/>
      <w:headerReference w:type="first" r:id="rId5"/>
      <w:type w:val="nextPage"/>
      <w:pgSz w:w="12240" w:h="15840"/>
      <w:pgMar w:left="1080" w:right="1080" w:gutter="0" w:header="108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ragmatica">
    <w:charset w:val="01"/>
    <w:family w:val="auto"/>
    <w:pitch w:val="variable"/>
  </w:font>
  <w:font w:name="MS Serif">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9900" w:leader="none"/>
      </w:tabs>
      <w:rPr/>
    </w:pPr>
    <w:r>
      <w:rPr>
        <w:b/>
        <w:bCs/>
        <w:sz w:val="32"/>
        <w:szCs w:val="32"/>
        <w:u w:val="single"/>
      </w:rPr>
      <w:tab/>
    </w:r>
    <w:r>
      <w:rPr>
        <w:b/>
        <w:bCs/>
        <w:sz w:val="32"/>
        <w:szCs w:val="32"/>
        <w:u w:val="single"/>
      </w:rPr>
      <w:fldChar w:fldCharType="begin"/>
    </w:r>
    <w:r>
      <w:rPr>
        <w:sz w:val="32"/>
        <w:u w:val="single"/>
        <w:b/>
        <w:szCs w:val="32"/>
        <w:bCs/>
      </w:rPr>
      <w:instrText xml:space="preserve"> PAGE </w:instrText>
    </w:r>
    <w:r>
      <w:rPr>
        <w:sz w:val="32"/>
        <w:u w:val="single"/>
        <w:b/>
        <w:szCs w:val="32"/>
        <w:bCs/>
      </w:rPr>
      <w:fldChar w:fldCharType="separate"/>
    </w:r>
    <w:r>
      <w:rPr>
        <w:sz w:val="32"/>
        <w:u w:val="single"/>
        <w:b/>
        <w:szCs w:val="32"/>
        <w:bCs/>
      </w:rPr>
      <w:t>27</w:t>
    </w:r>
    <w:r>
      <w:rPr>
        <w:sz w:val="32"/>
        <w:u w:val="single"/>
        <w:b/>
        <w:szCs w:val="32"/>
        <w:bCs/>
      </w:rPr>
      <w:fldChar w:fldCharType="end"/>
    </w:r>
    <w:r>
      <w:rPr>
        <w:b/>
        <w:bCs/>
        <w:sz w:val="32"/>
        <w:szCs w:val="32"/>
        <w:u w:val="single"/>
      </w:rPr>
      <w:tab/>
    </w:r>
    <w:r>
      <w:rPr>
        <w:rFonts w:eastAsia="MS Serif" w:cs="MS Serif" w:ascii="MS Serif" w:hAnsi="MS Serif"/>
        <w:b/>
        <w:bCs/>
        <w:sz w:val="32"/>
        <w:szCs w:val="32"/>
        <w:u w:val="single"/>
      </w:rPr>
      <w:t>ÐÅÔÅÐÀÒ  "Íèäåðëàíäû</w:t>
    </w:r>
    <w:r>
      <w:rPr>
        <w:b/>
        <w:bCs/>
        <w:sz w:val="32"/>
        <w:szCs w:val="32"/>
        <w:u w:val="singl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spacing w:before="240" w:after="0"/>
    </w:pPr>
    <w:rPr>
      <w:b/>
      <w:bCs/>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06:01:00Z</dcterms:created>
  <dc:creator>Maxim</dc:creator>
  <dc:description/>
  <dc:language>en-US</dc:language>
  <cp:lastModifiedBy>Maxim M.Obukhov</cp:lastModifiedBy>
  <cp:lastPrinted>1996-06-04T11:44:00Z</cp:lastPrinted>
  <dcterms:modified xsi:type="dcterms:W3CDTF">1997-01-13T10:08:00Z</dcterms:modified>
  <cp:revision>13</cp:revision>
  <dc:subject/>
  <dc:title> </dc:title>
</cp:coreProperties>
</file>