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1644992988"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479388765"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352434070"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2104268207"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657249473"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729961675"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799338008"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35978743"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