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трология литосферы и верхней мантии - нерешенные и спорные вопросы.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/>
        <w:t>Изучение химического состава глубинных геосфер невозможно без учета термодинамических условий недр Земли (высоких давлений и температур) и их влияния на свойства вещества. Не вдаваясь в достаточно сложные детали этого принципиального вопроса о составе внутренних оболочек Земли, укажем лишь на две господствующие точки зрения.</w:t>
      </w:r>
    </w:p>
    <w:p>
      <w:pPr>
        <w:pStyle w:val="Normal"/>
        <w:spacing w:before="120" w:after="120"/>
        <w:jc w:val="both"/>
        <w:rPr/>
      </w:pPr>
      <w:r>
        <w:rPr/>
        <w:tab/>
        <w:t>Первой была высказана точка зрения о гетерогенном составе внутренних геосфер. Современные данные о плотности и скорости распространения сейсмических волн допускают отождествление вещества верхней мантии с ультраосновными породами. На основании этих же данных можно предполагать преимущественно железо-никелевый состав ядра, верхняя оболочка которого находится в жидком состоянии.</w:t>
      </w:r>
    </w:p>
    <w:p>
      <w:pPr>
        <w:pStyle w:val="Normal"/>
        <w:spacing w:before="120" w:after="120"/>
        <w:jc w:val="both"/>
        <w:rPr/>
      </w:pPr>
      <w:r>
        <w:rPr/>
        <w:tab/>
        <w:t>Позже была высказана идея об однородном с точки зрения химического состава строении Земли. Наличие границ в Земле и различие физических свойств геосфер можно объяснить фазовыми переходами вещества. В условиях давления, измеряемого сотнями тысяч МПа, и температуры в несколько тысяч градусов теоретически возможно разрушение не только кристаллической решетки вещества - плавление, но и его электронных оболочек. При этом в ядре Земли вещество переходит в металлическую фазу. Важно отметить, что такая смена способа «упаковки» частиц вещества на атомарном уровне, по всей вероятности, происходит скачкообразно, при достижении достаточного давления и температуры. Таким образом можно объяснить наличие концентрических границ изменения физических свойств вещества Земли при относительном постоянстве ее химического состава. Сторонники этой точки зрения предполагают единый для всей планеты силикатный состав, а скачкообразную смену физических свойств на границах геосфер связывают с фазовыми переходами. Однако современные эксперименты с ударным кратковременным сжатием силикатов и соответствующие теоретические расчеты не подтверждают возможности металлизации силикатов в физических условиях ядра Земли. Тем не менее, нельзя отвергать возможность перестроек кристаллических решеток минералов при увеличении давления; примеры минералов одинакового химического состава, различающихся по способу «упаковки» и физическим свойствам известны.</w:t>
      </w:r>
    </w:p>
    <w:p>
      <w:pPr>
        <w:pStyle w:val="Normal"/>
        <w:spacing w:before="120" w:after="120"/>
        <w:jc w:val="both"/>
        <w:rPr/>
      </w:pPr>
      <w:r>
        <w:rPr/>
        <w:tab/>
        <w:t>Современные данные допускают в какой-то степени правомерность обеих точек зрения. И, по-видимому, можно предполагать различное происхождение выделяемых сейсмических границ. Вероятнее всего, в Земле имеются границы смены как химического состава, так и внутренней структуры вещест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ab/>
        <w:t>Каковы же основные данные, которые могут быть использованы для изучения химического состава Земли в целом? К сожалению их немног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первых, химический состав земной коры. Однако не следует забывать, что земная кора представляет только небольшую (менее 1% по массе) часть нашей планеты и поэтому состав Земли в основном определяется составом мантии и ядр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вторых, геофизические данные - в основном результаты сейсмологии. Однако эти данные допускают неоднозначное истолкование, т.к. одинаковые значения физических свойств - скорости упругих волн или плотности - могут быть присущи веществам различного химического соста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-третьих, космологические данные, т.е. результаты изучения космических тел, в первую очередь Луны и метеоритов, падающих на Землю. Эти данные можно использовать только при предположении о близости химического состава исходного вещества планет, по крайней мере, земной группы. Гипотезы о происхождении Земли допускают сходство химического состава Земли и Луны. Кроме того, можно полагать, что поставщиком значительной части метеоритов, падающих на Землю, является пояс астероидов, расположенный между орбитами Марса и Юпитера. Существует гипотеза о том, что современные астероиды являются обломками десятой планеты Солнечной системы - Фаэтона. Предполагая сходство химического состава Земли и этой планеты, можно использовать результаты анализа состава метеоритов при изучении химического состава нашей планеты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етеориты играют значительную роль в жизни Земли. Ежесуточно на Землю падает около 3 т метеоритов, не считая космической пыли. Всего на Землю попадает не менее 10 тыс.т метеорно-космического вещества в год. И в любом случае, представляют ли метеориты исходный «строительный материал», из которого так и не была сформирована десятая планета, или являются обломками планеты Фаэтон, изучение их химического состава позволяет судить о составе материи, достаточно близкой Земл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К настоящему времени общее число найденных метеоритов составляет примерно 2500 шт. Число же обломков метеоритов исчисляется десятками тысяч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 последние годы многочисленные находки метеоритов сделаны в Антарктиде. Связано это не с повышенной частотой падения метеоритов, а с уникальными условиями их сохранения здесь. Только с 1973 по 1983 г.г. японские исследователи Антарктиды подобрали 4750 фрагментов метеоритов (вблизи горы Ямато на Земле Королевы Мод). Размеры метеоритов весьма разнообразны. Метеорит массой 60 т, названный Гоба, найден в Африке. В Каньоне Дьявола, штат Невада, СШ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 по диаметру метеоритного кратера в 1,2 км и глубине в 140 м определили, что масса взорвавшегося метеорита составляла 15 тыс.т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По составу метеориты делятся на железные, железо-каменные и каменны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ные метеориты составляют 6% от всех найденных. Они почти целиком сложены железом (89,7%) и никелем (9,1%) и называются сидеролитами. Плотность их около 8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л-каменные метеориты составляют лишь 2% найденных. По составу они делятся на паласситы (железо с вкраплениями силикатов) и мезосидериты (примерно равное количество железа и силикатов). Их плотность 5-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аиболее часто находят каменные метеориты, составляющие 92% от всего количества. По составу они делятся на хондриты и ахондриты. Хондриты состоят из овальных каплевидных зерен (хондр) силикатов, сцементированных железом. Форма зерен свидетельствует об остывании их в условиях весьма слабого тяготения. Ахондриты по составу близки к земным породам основного ряда - базальтам и иногда содержат до 1% алмазов. Ахондриты - наиболее распространенная разновидность метеоритов. Существует предположение о том, что они являются продуктами лунного вулканизма, выбрасывающего их в поле тяготения Земли. Плотность их около 3,5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иведенные данные о составе метеоритов, падающих на Землю, служат аргументом в пользу гетерогенного строения планет. Возвращаясь к гипотезе о том, что метеориты являются фрагментами разрушенной планеты Фаэтон, можно установить связь планетных оболочек с классом метеоритов. По мнению А.Н.Заварицкого, ахондриты представляют собой обломки коры планеты, имевшей мощность 40-50 км. Мантия Фаэтона характеризовалась ультраосновным силикатным составом, о чем свидетельствует состав хондритов. Сидеролиты и железо-каменные метеориты могли образоваться при разрушении ядра планеты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е вдаваясь в гипотезы существования планеты Фаэтон, следует указать, что астероиды (если судить по метеоритам) по плотности и другим параметрам, безусловно, близки к планетам земной группы. В этой связи важность изучения состава метеоритов очевидн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Близость химического состава планет подтверждают также данные изучения образцов лунных пород, доставленных советской станцией «Луна-16» и американскими «Аполлон-11 и 12»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 учетом состава и свойств метеоритов и образцов с Луны, а также геофизических (сейсмологических) данных о внутреннем строении Земли рассчитаны модели химического состава Земли в целом (табл.4)</w:t>
      </w:r>
    </w:p>
    <w:p>
      <w:pPr>
        <w:pStyle w:val="Normal"/>
        <w:spacing w:before="120" w:after="120"/>
        <w:ind w:firstLine="680"/>
        <w:jc w:val="center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имический состав Земли</w:t>
      </w:r>
    </w:p>
    <w:p>
      <w:pPr>
        <w:pStyle w:val="Normal"/>
        <w:spacing w:before="120" w:after="120"/>
        <w:ind w:firstLine="680"/>
        <w:jc w:val="right"/>
        <w:rPr/>
      </w:pPr>
      <w:r>
        <w:rPr/>
        <w:t>Таблица 4</w:t>
      </w:r>
    </w:p>
    <w:tbl>
      <w:tblPr>
        <w:tblW w:w="7393" w:type="dxa"/>
        <w:jc w:val="left"/>
        <w:tblInd w:w="1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984"/>
        <w:gridCol w:w="1440"/>
      </w:tblGrid>
      <w:tr>
        <w:trPr>
          <w:tblHeader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425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,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.Е.Ферсману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.Мейсону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,7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9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4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4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9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0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4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680"/>
        <w:jc w:val="both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rFonts w:ascii="Arial" w:hAnsi="Arial" w:eastAsia="Arial" w:cs="Arial"/>
          <w:lang w:val="en-US"/>
        </w:rPr>
      </w:pPr>
      <w:r>
        <w:rPr/>
        <w:object w:dxaOrig="711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pt;height:144pt" filled="f" o:ole="">
            <v:imagedata r:id="rId3" o:title=""/>
          </v:shape>
          <o:OLEObject Type="Embed" ProgID="" ShapeID="ole_rId2" DrawAspect="Content" ObjectID="_1484838027" r:id="rId2"/>
        </w:object>
      </w:r>
    </w:p>
    <w:p>
      <w:pPr>
        <w:pStyle w:val="Normal"/>
        <w:spacing w:before="120" w:after="120"/>
        <w:ind w:firstLine="680"/>
        <w:jc w:val="both"/>
        <w:rPr/>
      </w:pPr>
      <w:r>
        <w:rPr/>
        <w:t>Сравнение состава Земли в целом с составом земной коры (см.выше) показывает резкое увеличение в первом доли тяжелых элементов - железа и никеля, что обусловлено влиянием ядра. Приведенные в табл.4 элементы в Земле распространены в виде химических соединений, в самородном виде они встречаются крайне редк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Ядро Земли имеет, по всей вероятности, железо-никелевый состав, близкий к составу сидеролитов. Содержание железо-никелевого сплава составляет 84-92%, а остальную часть занимают оксиды железа. Переходный слой от внешнего ядра к субъядру может состоять из сернистого железа - троилита </w:t>
      </w:r>
      <w:r>
        <w:rPr>
          <w:rFonts w:eastAsia="Arial" w:cs="Arial" w:ascii="Arial" w:hAnsi="Arial"/>
          <w:lang w:val="en-US"/>
        </w:rPr>
        <w:t xml:space="preserve">FeS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антия образовалась в результате дифференциации первичного вещества по плотности. Железо и никель, опустившись, сконцентрировались в ядре, а в мантии накопилось относительно легкое вещество - пиролит. В составе мантии отсутствует металлическое железо, но ее состав определяется содержанием оксидов кремния, магния, алюминия и кальция. Хондриты по составу занимают промежуточное положение между первичным веществом Земли и пиролитом. Из-за высокого содержания кремния и магния мантию иногда называют симатической оболочко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оцесс дифференциации вещества мантии продолжается и в настоящее время. Так, в астеносфере происходит выплавление базальта из пиролита, способного выделить до 25% базальта. После выплавления более легкого базальта, поднимающегося вверх к земной коре, вещество верхней мантии теряет часть </w:t>
      </w:r>
      <w:r>
        <w:rPr>
          <w:rFonts w:eastAsia="Arial" w:cs="Arial" w:ascii="Arial" w:hAnsi="Arial"/>
          <w:lang w:val="en-US"/>
        </w:rPr>
        <w:t>SiO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; </w:t>
      </w:r>
      <w:r>
        <w:rPr/>
        <w:t>по составу эта часть пиролита соответствует ультраосновным породам - перидотиту, пироксениту, дуниту. Граница базальта и ультраосновных пород характеризуется резким изменением плотности и сейсмической скорости. Эта граница собственно и есть раздел между корой и мантией - граница Мохоровичича. Дифференциация затрагивает, по-видимому, не только астеносферу, но и нижележащий слой Голицына, к которому приурочены локальные очаги плавления и очаги глубокофокусных землетрясени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Земная кора, по современным представлениям, является результатом дифференциации вещества мантии. Базальтовый слой, характеризующийся сплошным распространением на Земле, как указывалось выше, выплавляется из пиролита в астеносфере, откуда базальт медленно поднимается вверх к коре в виде огромных масс каплевидной формы - астенолитов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уществует и другая точка зрения о механизме выплавления базальтов, в соответствии с которой на границе Мохо происходит не резкая смена состава, а лишь перестройка внутренней структуры базальта и переход его в более плотную разновидность - эклогит. Эта перестройка структуры обратима и определяется физическими условиями - давлением и температурой в подошве коры. При изменении этих условий граница Мохо может перемещаться вверх и вниз по разрезу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Обе приведенные точки зрения объясняют причину появления в подошве земной коры границы, разделяющей базальты и ультрабазиты, в общем довольно близкие по химическому составу. Значительно сложнее объяснить происхождение гранитно-метаморфического слоя, лежащего на базальтах в пределах континентов. По-видимому, этот слой, представленный породами, обогащенными окисью кремния и окисью алюминия, образовался вследствие очень глубокой дифференциации пород, происходившей на ранней стадии развития Земли, и последующего переплавления (возможно многократного) сформировавшихся пород. Гранитообразование в значительной степени связано со вторичными процессами переплавления, происходящими в конвергентных и коллизионных зонах как на границе континентов и океанов, так и внутриконтинентальных. Оно также связано с геологическими процессами, протекающими на поверхности - выветриванием и осадконакоплением, которые сопровождаются образованием пород, обогащенных оксидами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Из-за высокого содержания кремния и алюминия земную кору иногда называют сиалической оболочкой Земли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Таким образом, в направлении от внешних геосфер к внутренним возрастает роль более тяжелых элементов, в частности, металлов.</w:t>
      </w:r>
    </w:p>
    <w:p>
      <w:pPr>
        <w:pStyle w:val="Normal"/>
        <w:spacing w:before="120" w:after="120"/>
        <w:ind w:firstLine="680"/>
        <w:jc w:val="center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Какие методы применяются для изучения состава геосфер? Что такое кларк веществ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С какой целью изучают метеориты и лунные образц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1360" w:hanging="680"/>
        <w:jc w:val="both"/>
        <w:rPr/>
      </w:pPr>
      <w:r>
        <w:rPr/>
        <w:t>Какие химические элементы характерны для литосферы, мантии, ядра?</w:t>
      </w:r>
    </w:p>
    <w:p>
      <w:pPr>
        <w:pStyle w:val="Normal"/>
        <w:rPr/>
      </w:pPr>
      <w:r>
        <w:rPr/>
        <w:t>До какой глубины достоверно изучены химические элементы, слагающие земную кору? Что такое «ксенолит»?</w:t>
      </w:r>
    </w:p>
    <w:sectPr>
      <w:headerReference w:type="default" r:id="rId4"/>
      <w:type w:val="nextPage"/>
      <w:pgSz w:w="11906" w:h="16838"/>
      <w:pgMar w:left="1701" w:right="1418" w:gutter="0" w:header="720" w:top="1418" w:footer="0" w:bottom="1418"/>
      <w:pgNumType w:start="3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0:54:00Z</dcterms:created>
  <dc:creator>Mikhail  D. Khutorskoy</dc:creator>
  <dc:description/>
  <dc:language>en-US</dc:language>
  <cp:lastModifiedBy>Mikhail  D. Khutorskoy</cp:lastModifiedBy>
  <cp:lastPrinted>1996-04-02T00:00:00Z</cp:lastPrinted>
  <dcterms:modified xsi:type="dcterms:W3CDTF">1996-04-01T20:06:00Z</dcterms:modified>
  <cp:revision>24</cp:revision>
  <dc:subject/>
  <dc:title>Петрология литосферы и верхней мантии - нерешенные и спорные вопросы</dc:title>
</cp:coreProperties>
</file>