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drawing>
          <wp:inline distT="0" distB="0" distL="0" distR="0">
            <wp:extent cx="1803400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ab/>
        <w:t xml:space="preserve">  </w:t>
        <w:tab/>
        <w:t xml:space="preserve">     </w:t>
      </w:r>
      <w:r>
        <w:rPr>
          <w:b/>
          <w:bCs/>
          <w:sz w:val="56"/>
          <w:szCs w:val="56"/>
          <w:u w:val="single"/>
        </w:rPr>
        <w:t>Тесты по географии</w:t>
      </w:r>
    </w:p>
    <w:p>
      <w:pPr>
        <w:pStyle w:val="Normal"/>
        <w:rPr/>
      </w:pPr>
      <w:r>
        <w:rPr>
          <w:b/>
          <w:bCs/>
          <w:sz w:val="56"/>
          <w:szCs w:val="56"/>
          <w:u w:val="single"/>
        </w:rPr>
        <w:tab/>
        <w:tab/>
        <w:tab/>
        <w:tab/>
      </w:r>
      <w:r>
        <w:rPr>
          <w:b/>
          <w:bCs/>
          <w:sz w:val="40"/>
          <w:szCs w:val="40"/>
          <w:u w:val="single"/>
        </w:rPr>
        <w:t>Учебник 10 класс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                         (Ю. Н. Гладкий С. Б. Лавров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 xml:space="preserve">Раздел: Насе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179185" cy="489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ставил: Николай Ломт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16 декабря 1996г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ериод аграрной цивилизации характеризовал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сравнительно низким приростом населен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низким уровнем рождаемости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высоким уровнем рождаемости и сравнительно высоким приростом  </w:t>
        <w:tab/>
        <w:tab/>
        <w:tab/>
        <w:t>населен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высоким уровнем рождаемости и низким приростом населен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наличием полигам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Самыми высокими в мировой истории темпы прироста населения око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около 20%) были в 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в начале 60-х годов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в начале 40-х годов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в начале 90-х годов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в начале века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в конце прошлого 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Что такое демографический взры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пугающее перенаселение земли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резкое снижение смертности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резкое увеличение рождаемости при высокой смертности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резкое снижение рождаемости при низкой смертности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резкое увеличение прироста на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4. </w:t>
      </w:r>
      <w:r>
        <w:rPr>
          <w:sz w:val="24"/>
          <w:szCs w:val="24"/>
        </w:rPr>
        <w:t>Чем обусловлен уровень рождаем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биологическими законами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социальными законами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биологическими и социальными законами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экономическими законами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ни одно из перечисленных выш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5. </w:t>
      </w:r>
      <w:r>
        <w:rPr>
          <w:sz w:val="24"/>
          <w:szCs w:val="24"/>
        </w:rPr>
        <w:t xml:space="preserve">В первой фазе демографического перехода, т.е. высокая рождаемость и </w:t>
        <w:tab/>
        <w:t>высокая смертность,  находятся стра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Латинской Америки 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Азии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всей Африки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центральной  части Африки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на данный момент таких стран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6. </w:t>
      </w:r>
      <w:r>
        <w:rPr>
          <w:sz w:val="24"/>
          <w:szCs w:val="24"/>
        </w:rPr>
        <w:t>Во второй фазе демографического перехода, т.е. высокая рождаемость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редняя смертность, находятся стра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Латинской Америки и Азии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только Азии 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Африки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центральной части Африки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на данный момент таких стран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7. </w:t>
      </w:r>
      <w:r>
        <w:rPr>
          <w:sz w:val="24"/>
          <w:szCs w:val="24"/>
        </w:rPr>
        <w:t xml:space="preserve">Какая страна не попадает под определение третьей фазы демографического </w:t>
        <w:tab/>
        <w:t>перехода, т.е. низкая рождаемость и низкая смертнос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Япон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Албан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КНР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Росс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Укра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8.</w:t>
      </w:r>
      <w:r>
        <w:rPr>
          <w:sz w:val="24"/>
          <w:szCs w:val="24"/>
        </w:rPr>
        <w:t xml:space="preserve"> Найти исключение. ФРГ, Венгрия, Дания, Росс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Росс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ФРГ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Венгр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Дан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исключений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9.</w:t>
      </w:r>
      <w:r>
        <w:rPr>
          <w:sz w:val="24"/>
          <w:szCs w:val="24"/>
        </w:rPr>
        <w:t xml:space="preserve"> Для каких стран характерен первый тип воспроизводства населения, т.е.  </w:t>
        <w:tab/>
        <w:t xml:space="preserve">высокая рождаемость, уменьшение смертности и высокие темпы роста </w:t>
        <w:tab/>
        <w:t>насел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для стран Восточной Европы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для стран Азии и Латинской Америки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для России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для КНР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ни для каких из перечисленных выш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10. </w:t>
      </w:r>
      <w:r>
        <w:rPr>
          <w:sz w:val="24"/>
          <w:szCs w:val="24"/>
        </w:rPr>
        <w:t>Для каких стран характерен второй тип воспроизводства населения, т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средние или низкие показатели рождаемости, резкое уменьшение смертности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амедление темпов роста насел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для стран Восточной Европы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для стран Азии 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для стран Латинской Америки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для стран Африки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ни для каких из перечисленных выш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11. </w:t>
      </w:r>
      <w:r>
        <w:rPr>
          <w:sz w:val="24"/>
          <w:szCs w:val="24"/>
        </w:rPr>
        <w:t>Китайско-тибетская семья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второй по численности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первой по численности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третьей по численности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обхватывающей наибольшую территорию земного ша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12. </w:t>
      </w:r>
      <w:r>
        <w:rPr>
          <w:sz w:val="24"/>
          <w:szCs w:val="24"/>
        </w:rPr>
        <w:t>Наиболее распространенными языками мира являются ( в порядке убы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оличества носителей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китайский, английский, русский, испанский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английский, китайский, испанский, русский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китайский, английский, испанский, русский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китайский, испанский, английский, русский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китайский, испанский, русский, англий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13. </w:t>
      </w:r>
      <w:r>
        <w:rPr>
          <w:sz w:val="24"/>
          <w:szCs w:val="24"/>
        </w:rPr>
        <w:t>Найдите исключение среди национальных  религ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буддизм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индуизм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конфуцианство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синтоизм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иудаиз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14. </w:t>
      </w:r>
      <w:r>
        <w:rPr>
          <w:sz w:val="24"/>
          <w:szCs w:val="24"/>
        </w:rPr>
        <w:t>Найдите исключение среди мировых религ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иудаизм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буддизм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христианство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исл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15. </w:t>
      </w:r>
      <w:r>
        <w:rPr>
          <w:sz w:val="24"/>
          <w:szCs w:val="24"/>
        </w:rPr>
        <w:t>Наиболее распространенная из ниже перечисленных религия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буддизм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индуизм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конфуцианство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синтоизм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иудаиз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16. </w:t>
      </w:r>
      <w:r>
        <w:rPr>
          <w:sz w:val="24"/>
          <w:szCs w:val="24"/>
        </w:rPr>
        <w:t xml:space="preserve">Укажите в представленном списке страну, в которой преобладающая </w:t>
        <w:tab/>
        <w:t>религия - католиз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США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Австрал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Марокко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Швец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Бразил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17. </w:t>
      </w:r>
      <w:r>
        <w:rPr>
          <w:sz w:val="24"/>
          <w:szCs w:val="24"/>
        </w:rPr>
        <w:t xml:space="preserve">Укажите в представленном списке страну, в которой преобладающая </w:t>
        <w:tab/>
        <w:t>религия - православ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</w:t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Чех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Албан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Словак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Нигер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Македо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18. </w:t>
      </w:r>
      <w:r>
        <w:rPr>
          <w:sz w:val="24"/>
          <w:szCs w:val="24"/>
        </w:rPr>
        <w:t xml:space="preserve">Укажите в представленном списке страну, в которой преобладающая </w:t>
        <w:tab/>
        <w:t>религия - буддиз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Инд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Индонез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Бангладеш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Пакистан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Монго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19. </w:t>
      </w:r>
      <w:r>
        <w:rPr>
          <w:sz w:val="24"/>
          <w:szCs w:val="24"/>
        </w:rPr>
        <w:t>Соотношение между трудоспособной частью населения и не работающим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зыв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демографической нагрузкой 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экономичеки активным различием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трудовым различ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20.</w:t>
      </w:r>
      <w:r>
        <w:rPr>
          <w:sz w:val="24"/>
          <w:szCs w:val="24"/>
        </w:rPr>
        <w:t xml:space="preserve"> В каком полушарии сосредоточено больше насел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в Восточном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в Западном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в Северном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в Южном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сильных различий в численности не наблюда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21. </w:t>
      </w:r>
      <w:r>
        <w:rPr>
          <w:sz w:val="24"/>
          <w:szCs w:val="24"/>
        </w:rPr>
        <w:t>В каком полушарии проживает меньше всего люд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в Восточном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в Западном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в Северном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в Юж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22. </w:t>
      </w:r>
      <w:r>
        <w:rPr>
          <w:sz w:val="24"/>
          <w:szCs w:val="24"/>
        </w:rPr>
        <w:t>Что такое агломерац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не упорядоченное скопление городов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скопление мелких городов вокруг  большого города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скопление поселков вокруг мелкого города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скопление мелких городов вокруг одного или нескольких больш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городов, т.е. имеющих одно или несколько “ядер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23. </w:t>
      </w:r>
      <w:r>
        <w:rPr>
          <w:sz w:val="24"/>
          <w:szCs w:val="24"/>
        </w:rPr>
        <w:t>Мегаполи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гигантское скопление агломераций и городов четко разграничен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между собой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 гигантское скопление агломераций и городов слившихся между  </w:t>
        <w:tab/>
        <w:tab/>
        <w:tab/>
        <w:t>собой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гигантское скопление мелких город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 xml:space="preserve">24. </w:t>
      </w:r>
      <w:r>
        <w:rPr>
          <w:sz w:val="24"/>
          <w:szCs w:val="24"/>
        </w:rPr>
        <w:t>Урбанизац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рост городов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рост городского населен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рост городов, городского населения и усиление их роли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рост городов и городского населен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распространение городского образа жиз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25. </w:t>
      </w:r>
      <w:r>
        <w:rPr>
          <w:sz w:val="24"/>
          <w:szCs w:val="24"/>
        </w:rPr>
        <w:t xml:space="preserve">Какая из перечисленных ниже стран имеет самую высокую плотность </w:t>
        <w:tab/>
        <w:t>насел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Бангладеш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Непал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Китай 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Инд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ФР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26. </w:t>
      </w:r>
      <w:r>
        <w:rPr>
          <w:sz w:val="24"/>
          <w:szCs w:val="24"/>
        </w:rPr>
        <w:t xml:space="preserve">Укажите более точный ответ. Внутренние миграц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a)</w:t>
      </w:r>
      <w:r>
        <w:rPr>
          <w:sz w:val="24"/>
          <w:szCs w:val="24"/>
        </w:rPr>
        <w:t xml:space="preserve"> переселение из села в город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переезд на осваемые земли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переселение из села в город и переезд на осваемые земли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переселение из района в район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точного ответа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27. </w:t>
      </w:r>
      <w:r>
        <w:rPr>
          <w:sz w:val="24"/>
          <w:szCs w:val="24"/>
        </w:rPr>
        <w:t>Укажите абсолютный прирост населения Земли в 1990-х года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20-30 млн. чел.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60-70 млн. чел.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90-110 млн. че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120-130 млн.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28. </w:t>
      </w:r>
      <w:r>
        <w:rPr>
          <w:sz w:val="24"/>
          <w:szCs w:val="24"/>
        </w:rPr>
        <w:t>Крупнейшая по численности населения страна Афри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Египет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Эфиоп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ЮАР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Нигер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Кон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29. </w:t>
      </w:r>
      <w:r>
        <w:rPr>
          <w:sz w:val="24"/>
          <w:szCs w:val="24"/>
        </w:rPr>
        <w:t>Группа , в которой все страны имеют низкую плотность насел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Оман, Парагвай, Бельг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Вьетнам, Лаос, Камбоджа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США, Япония, Герман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Россия, Ливия, Монго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30. </w:t>
      </w:r>
      <w:r>
        <w:rPr>
          <w:sz w:val="24"/>
          <w:szCs w:val="24"/>
        </w:rPr>
        <w:t>Укажите среди регионов мира с наибольшей численностью насел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а)</w:t>
      </w:r>
      <w:r>
        <w:rPr>
          <w:sz w:val="24"/>
          <w:szCs w:val="24"/>
        </w:rPr>
        <w:t xml:space="preserve"> Южная Америка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Северная Америка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в)</w:t>
      </w:r>
      <w:r>
        <w:rPr>
          <w:sz w:val="24"/>
          <w:szCs w:val="24"/>
        </w:rPr>
        <w:t xml:space="preserve"> Латинская Америка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Океания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д)</w:t>
      </w:r>
      <w:r>
        <w:rPr>
          <w:sz w:val="24"/>
          <w:szCs w:val="24"/>
        </w:rPr>
        <w:t xml:space="preserve"> Австрал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273"/>
      <w:pgMar w:left="1134" w:right="1134" w:gutter="0" w:header="720" w:top="776" w:footer="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8:52:00Z</dcterms:created>
  <dc:creator>������ ������� ������������</dc:creator>
  <dc:description/>
  <dc:language>en-US</dc:language>
  <cp:lastModifiedBy>������ ������� ������������</cp:lastModifiedBy>
  <dcterms:modified xsi:type="dcterms:W3CDTF">1996-12-17T12:42:00Z</dcterms:modified>
  <cp:revision>4</cp:revision>
  <dc:subject/>
  <dc:title>			10 ����� �������� �. �.������� �.�. ������</dc:title>
</cp:coreProperties>
</file>