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firstLine="720"/>
        <w:jc w:val="left"/>
        <w:rPr/>
      </w:pPr>
      <w:r>
        <w:rPr>
          <w:color w:val="FF0000"/>
          <w:sz w:val="28"/>
        </w:rPr>
        <w:t xml:space="preserve">                         </w:t>
      </w:r>
      <w:r>
        <w:rPr>
          <w:color w:val="FF0000"/>
          <w:sz w:val="28"/>
        </w:rPr>
        <w:t>ОБЩАЯ ХАРАКТЕРИСТИКА</w:t>
      </w:r>
    </w:p>
    <w:p>
      <w:pPr>
        <w:pStyle w:val="Normal"/>
        <w:ind w:right="40" w:hanging="567"/>
        <w:jc w:val="both"/>
        <w:rPr>
          <w:sz w:val="36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По территории, составляющей 450 тыс. кв.км (174 тыс. кв. миль), Швеция является одной из крупнейших стран Западной Европы.Столица Швеции – Стокгольм.  В 1996 г. в Швеции проживало 8,8 млн. человек. Национальный состав населения Швеции однороден, около 96 % составляют шведы. Также в Швеции живут финны. Официальный язык шведский. Официальная религия, лютеранство. Низкий естественный прирост населения вызвал напряженное положение с трудовыми ресурсами. Число иностранных рабочих в 1975 достигло 200000 человек. Среди занятых в промышленности доля иностранцев свыше    10 %.Средне годовой коэффициент рождаемости имеет тенденцию к понижению, в то время как коэффициент смертности стабилен. Естественный прирост населения 3,5 на 1 тысячу жителей в год (за 1971-1975). Численность мужского и женского населения примерно равна. Низкая рождаемость и большая продолжительность жизни (72 года у мужчин и 75 лет у женщин) привели к значительному «постарению» нации; за 1950-1975 доля детей до 14 сократилась с 23 % до 20 %, доля лиц старше 60 увеличилось с 15 % до 20 %. Плотность населения 19 человек на 1 кв. км. Из общего числа населения страны в городах, живут 83 % ,а в селах 17 %. Из общей численности экономически активного населения 3,7 миллионов человек (1975) в промышленности занято 34 %, в сельском, лесном хозяйствах и рыболовстве 7 %, в торговле и в других отраслях обслуживания  44 %.Население главным образом сосредоточенно в средней и южной части страны. 4:5 населения проживают в городах и поселениях городского типа. Наиболее крупные города (тысяч жителей в 1976 в границах городских агломираций): Стокгольм (1356), Гетеборг (691), Мальме (454).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  </w:t>
      </w:r>
      <w:r>
        <w:rPr/>
        <w:t>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</w:t>
      </w:r>
    </w:p>
    <w:p>
      <w:pPr>
        <w:pStyle w:val="Normal1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</w:p>
    <w:p>
      <w:pPr>
        <w:pStyle w:val="Normal1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ФИЗИКО-ГЕОГРАФИЧЕСКАЯ ХАРАКТЕРИСТИКА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Швеция - крупнейшая страна северной Европы. Она расположена на востоке и юге Скандинавского полуострова и граничит с Норвегией и Финляндией. Столица Швеции - Стокгольм.</w:t>
      </w:r>
    </w:p>
    <w:p>
      <w:pPr>
        <w:pStyle w:val="Normal"/>
        <w:ind w:right="40" w:hanging="567"/>
        <w:jc w:val="both"/>
        <w:rPr>
          <w:sz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Швеция занимает 3:5 всей площади Скандинавского полуострова. Длина ее морских границ значительно больше сухопутных с Норвегией и Финляндией. Швеция вытянута с севера на юг на 1574 км, а с востока на запад на 499 км. Площадь Швеции равна 449,964  квадратных километров. Море играет исключительно важную роль в экономике Швеции. По морю идет подавляющая часть внешней торговли Швеции, в том числе и с ее сухопутными соседями - Финляндией и Норвегией. Морское побережье Швеции обращено преимущественно на восток, в сторону Балтийского моря и его Ботнического залива. Швеция делится на три части Геталанд, Свеаланд и Норрланд. (1982) Гетоланд охватывает Южные провинции страны, в том числе острова Готланд и Эланд. Свеаланд включает провинции центральной части страны. Норланд - самая большая область Швеции, и занимает 3:5 ее территории</w:t>
      </w:r>
      <w:r>
        <w:rPr>
          <w:sz w:val="28"/>
        </w:rPr>
        <w:t>.</w:t>
      </w:r>
    </w:p>
    <w:p>
      <w:pPr>
        <w:pStyle w:val="Normal"/>
        <w:ind w:right="40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" w:hanging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ind w:firstLine="720"/>
        <w:jc w:val="center"/>
        <w:rPr>
          <w:color w:val="FF0000"/>
          <w:sz w:val="28"/>
        </w:rPr>
      </w:pPr>
      <w:r>
        <w:rPr>
          <w:color w:val="FF0000"/>
          <w:sz w:val="28"/>
        </w:rPr>
        <w:t>ГОСУДАРСТВЕННОЕ УПРАВЛЕНИЕ В ШВЕЦИИ</w:t>
      </w:r>
    </w:p>
    <w:p>
      <w:pPr>
        <w:pStyle w:val="Normal1"/>
        <w:jc w:val="both"/>
        <w:rPr>
          <w:b/>
          <w:b/>
        </w:rPr>
      </w:pPr>
      <w:r>
        <w:rPr>
          <w:b/>
        </w:rPr>
        <w:t>Основной закон</w:t>
      </w:r>
    </w:p>
    <w:p>
      <w:pPr>
        <w:pStyle w:val="Normal1"/>
        <w:ind w:firstLine="720"/>
        <w:jc w:val="both"/>
        <w:rPr/>
      </w:pPr>
      <w:r>
        <w:rPr/>
        <w:t xml:space="preserve">Шведская конституция состоит из четырех отдельных документов: </w:t>
      </w:r>
      <w:r>
        <w:rPr>
          <w:b/>
          <w:i/>
        </w:rPr>
        <w:t>Акта о форме</w:t>
      </w:r>
      <w:r>
        <w:rPr/>
        <w:t xml:space="preserve"> </w:t>
      </w:r>
      <w:r>
        <w:rPr>
          <w:b/>
          <w:i/>
        </w:rPr>
        <w:t>правления</w:t>
      </w:r>
      <w:r>
        <w:rPr>
          <w:i/>
        </w:rPr>
        <w:t>,</w:t>
      </w:r>
      <w:r>
        <w:rPr/>
        <w:t xml:space="preserve"> принятого в 1974 году, </w:t>
      </w:r>
      <w:r>
        <w:rPr>
          <w:b/>
          <w:i/>
        </w:rPr>
        <w:t>Акта о престолонаследии</w:t>
      </w:r>
      <w:r>
        <w:rPr>
          <w:i/>
        </w:rPr>
        <w:t>,</w:t>
      </w:r>
      <w:r>
        <w:rPr/>
        <w:t xml:space="preserve"> действующего с 1810 года. </w:t>
      </w:r>
      <w:r>
        <w:rPr>
          <w:b/>
          <w:i/>
        </w:rPr>
        <w:t>Акта о свободе печати</w:t>
      </w:r>
      <w:r>
        <w:rPr>
          <w:i/>
        </w:rPr>
        <w:t xml:space="preserve"> </w:t>
      </w:r>
      <w:r>
        <w:rPr/>
        <w:t xml:space="preserve">1949 года (ведущего начало с 1766 года), и </w:t>
      </w:r>
      <w:r>
        <w:rPr>
          <w:b/>
          <w:i/>
        </w:rPr>
        <w:t>Акта о свободе</w:t>
      </w:r>
      <w:r>
        <w:rPr/>
        <w:t xml:space="preserve"> </w:t>
      </w:r>
      <w:r>
        <w:rPr>
          <w:b/>
          <w:i/>
        </w:rPr>
        <w:t>выражения взглядов</w:t>
      </w:r>
      <w:r>
        <w:rPr/>
        <w:t>, вступившего в силу в 1991 году. Кроме того, необходимо назвать Акт о риксдаге 1947 года, который занимает промежуточное положение между основным законом и обычным статутным правом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>
          <w:b/>
        </w:rPr>
        <w:t>Король</w:t>
      </w:r>
    </w:p>
    <w:p>
      <w:pPr>
        <w:pStyle w:val="Normal1"/>
        <w:ind w:firstLine="720"/>
        <w:jc w:val="both"/>
        <w:rPr/>
      </w:pPr>
      <w:r>
        <w:rPr/>
        <w:t>Король Швеции, с сентября 1973 года Карл XVI Густав, не имеет политической власти и не принимает участия в политической жизни. Король представляет нацию и, в соответствии с конституцией, является главой государства. В этой роли он выполняет только церемониальные функции и выступает официальным представителем Швеции. Одной из таких официальных обязанностей является открытие ежегодной сессии риксдага в сентябре. Король не принимает участия в работе правительства и не подписывает правительственных документов. Прежде обязанностью короля было назначение премьер-министра, теперь эту функцию выполняет председатель риксдага.</w:t>
      </w:r>
    </w:p>
    <w:p>
      <w:pPr>
        <w:pStyle w:val="Normal1"/>
        <w:ind w:firstLine="720"/>
        <w:jc w:val="both"/>
        <w:rPr/>
      </w:pPr>
      <w:r>
        <w:rPr/>
        <w:t>В 1979 году в Акт о престолонаследии были внесены поправки с тем, чтобы предоставить членам королевской семьи мужского и женского пола равные права на наследование трона. С 1980 года это право принадлежит перворожденному ребенку независимо от пола.</w:t>
      </w:r>
    </w:p>
    <w:p>
      <w:pPr>
        <w:pStyle w:val="Normal1"/>
        <w:jc w:val="both"/>
        <w:rPr>
          <w:b/>
          <w:b/>
        </w:rPr>
      </w:pPr>
      <w:r>
        <w:rPr>
          <w:b/>
        </w:rPr>
        <w:t>Правительство</w:t>
      </w:r>
    </w:p>
    <w:p>
      <w:pPr>
        <w:pStyle w:val="Normal1"/>
        <w:ind w:firstLine="720"/>
        <w:jc w:val="both"/>
        <w:rPr/>
      </w:pPr>
      <w:r>
        <w:rPr/>
        <w:t xml:space="preserve">Политическая власть принадлежит правительству и партии или партиям, которых оно представляет. В правительство входят  министры. В распоряжении премьер-министра находятся его заместитель и 13 глав министерств: </w:t>
      </w:r>
      <w:r>
        <w:rPr>
          <w:i w:val="false"/>
        </w:rPr>
        <w:t>1. министр юстиции, 2. министр иностранных дел, 3. министр обороны, 4. министр здравоохранения и социального обеспечения, 5. министр транспорта и связи, 6. министр финансов, 7. министр образования и науки, 8. министр сельского хозяйства, 9. министр труда, 10. министр культуры, 11. министр промышленности и торговли, 12. министр внутренних дел, 13. министр охраны окружающей среды.</w:t>
      </w:r>
      <w:r>
        <w:rPr/>
        <w:t xml:space="preserve"> Кроме того, в нынешнее правительство также входят семь министров без портфеля.</w:t>
      </w:r>
    </w:p>
    <w:p>
      <w:pPr>
        <w:pStyle w:val="Normal1"/>
        <w:jc w:val="both"/>
        <w:rPr>
          <w:b/>
          <w:b/>
        </w:rPr>
      </w:pPr>
      <w:r>
        <w:rPr>
          <w:b/>
        </w:rPr>
        <w:t>Риксдаг</w:t>
      </w:r>
    </w:p>
    <w:p>
      <w:pPr>
        <w:pStyle w:val="Normal1"/>
        <w:ind w:firstLine="720"/>
        <w:jc w:val="both"/>
        <w:rPr/>
      </w:pPr>
      <w:r>
        <w:rPr/>
        <w:t xml:space="preserve">С 1971 года в Швеции действует однопалатный риксдаг </w:t>
      </w:r>
      <w:r>
        <w:rPr>
          <w:i/>
        </w:rPr>
        <w:t>(riksdag).</w:t>
      </w:r>
      <w:r>
        <w:rPr/>
        <w:t xml:space="preserve"> Риксдаг избирается прямыми выборами, в которых могут принять участие все шведские граждане, которые проживают или проживали в Швеции и достигшие 18-летнего возраста.</w:t>
      </w:r>
    </w:p>
    <w:p>
      <w:pPr>
        <w:pStyle w:val="Normal1"/>
        <w:ind w:firstLine="720"/>
        <w:jc w:val="both"/>
        <w:rPr/>
      </w:pPr>
      <w:r>
        <w:rPr/>
        <w:t>Риксдаг состоит из 349 членов, избираемых на четырехлетний срок. Выборы проводятся по принципу пропорционального представительства. Избирательная система обеспечивает распределение мест между партиями в соответствии с количеством поданных за них голосов в масштабе всей страны. Пропорциональность в распределении мест достигается не столько в отдельном избирательном округе, сколько по всей стране, рассматриваемой как единый избирательный округ. Таким образом, в дополнение к 310 местам, закрепленным за определенными избирательными округами. 39 мест распределяются в соответствии с общими результатами выборов по стране, что является более справедливым. Однако, эти 39 мест тоже заполняются кандидатами от партий в соответствии с их предвыборными списками. Существует одно исключение из правила общенациональной пропорциональности, а именно, правило квоты, целью которого является не допустить участия в риксдаге представителей очень маленьких партий. Для того, чтобы получить право быть представленной в риксдаге, партия должна получить не менее 4% голосов. Тем не менее, в любом избирательном округе партия, набравшая 12% голосов избирателей, получит определенное количество мест, закрепленных за этим избирательным округом, даже если по результатам общенационального голосования ее процент не превысил 4%.</w:t>
      </w:r>
    </w:p>
    <w:p>
      <w:pPr>
        <w:pStyle w:val="Normal1"/>
        <w:ind w:firstLine="720"/>
        <w:jc w:val="both"/>
        <w:rPr/>
      </w:pPr>
      <w:r>
        <w:rPr/>
        <w:t>Вновь избранный риксдаг собирается на первую сессию через 15 дней после выборов.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Местное самоуправление </w:t>
      </w:r>
    </w:p>
    <w:p>
      <w:pPr>
        <w:pStyle w:val="Normal1"/>
        <w:ind w:firstLine="720"/>
        <w:jc w:val="both"/>
        <w:rPr/>
      </w:pPr>
      <w:r>
        <w:rPr/>
        <w:t>В Швеции 288 коммун. В права и обязанности коммун входит строительство различных сооружений и обеспечение широкого круга услуг: жилищное и дорожное строительство, канализация и водоснабжение, начальное образование, социальная помощь, уход за престарелыми, забота о детях и т.д. Коммуны имеют право взимать подоходный налог и получают доход от небольшого налога на недвижимость. Они также предоставляют разного рода платные услуги. По сравнению с другими странами коммуны имеют большую возможность предоставлять услуги населению по собственному усмотрению. В то же время по закону они обязаны выполнять ряд основных услуг.</w:t>
      </w:r>
    </w:p>
    <w:p>
      <w:pPr>
        <w:pStyle w:val="Normal1"/>
        <w:ind w:firstLine="720"/>
        <w:jc w:val="both"/>
        <w:rPr/>
      </w:pPr>
      <w:r>
        <w:rPr/>
      </w:r>
    </w:p>
    <w:p>
      <w:pPr>
        <w:pStyle w:val="Normal"/>
        <w:ind w:left="-567" w:right="40" w:hanging="0"/>
        <w:jc w:val="both"/>
        <w:rPr/>
      </w:pPr>
      <w:r>
        <w:rPr>
          <w:sz w:val="28"/>
        </w:rPr>
        <w:t xml:space="preserve">                         </w:t>
      </w:r>
    </w:p>
    <w:p>
      <w:pPr>
        <w:pStyle w:val="Normal"/>
        <w:ind w:left="-567" w:right="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40" w:hanging="0"/>
        <w:jc w:val="both"/>
        <w:rPr>
          <w:color w:val="FF0000"/>
          <w:sz w:val="28"/>
        </w:rPr>
      </w:pPr>
      <w:r>
        <w:rPr>
          <w:sz w:val="28"/>
        </w:rPr>
        <w:t xml:space="preserve">                          </w:t>
      </w:r>
      <w:r>
        <w:rPr>
          <w:color w:val="FF0000"/>
          <w:sz w:val="28"/>
        </w:rPr>
        <w:t>ПРИРОДНЫЕ РЕСУРСЫ И УСЛОВИЯ ШВЕЦИИ</w:t>
      </w:r>
    </w:p>
    <w:p>
      <w:pPr>
        <w:pStyle w:val="Normal"/>
        <w:ind w:left="-567" w:right="4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40" w:hanging="567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Недра Швеции богаты металлами и бедны минеральным топливом. Значительные месторождения металлических руд связаны с обширными выходами магматических и метаморфических пород. Ограниченное же расположением осадочных пород обусловило практическое отсутствие залежей  каменного угля, нефти и природного газа. Шведское железо  - рудные месторождения относятся к богатейшим в мире как по концентрации запасов руды, так и по содержанию в ней металла. Главный железно-рудный район, где сосредоточенно более 4:5 всех запасов железа в стране находиться за полярным кругом, в Лапландии. Лапландские руды на 2:3 состоят из металла, однако содержит много фосфора, поэтому их промышленное использование стало возможным лишь в конце 20 века, после введения Томасовского способа плавки. Другой железно-рудный район - Берслаген известный еще со средних веков, - расположен в Средней Швеции. Руды здесь не так много, как на севере, но она выгодно отличается незначительным содержанием вредных примесей: фосфора и серы и издавна служила основой для развития Шведской качественной металлургии. Среди залежей цветных металлов наиболее значительные расположены на Норрландском плато. Это месторождение комплексных сульфидных руд в районе Булиден - Кристинеберг, содержащих: медь, цинк, свинец, золото, серебро, серый колчедан, мышьяк, месторождение свинца (Лайсвалль) и меди (Аитик). </w:t>
      </w:r>
    </w:p>
    <w:p>
      <w:pPr>
        <w:pStyle w:val="Normal"/>
        <w:ind w:right="40" w:hanging="567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Для Швеции Характерны холмистые мореные ландшафты, подзолистые почвы и хвойные леса. Климат умеренный, достаточно влажный. В геологическом отношении большая часть Швеции расположена в пределах Балтийского щита, сложенного древними кристаллическими и метаморфическими породами в основном гранитными и грейсами. В Швеции преобладают невысокие плоскогорья и всхолмленные равнины. Только вдоль границы с Норвегией узкой полосой протянулись складчатые Скандинавские горы. Наибольшей высоты, они достигают на северо - западе, где отдельные вершины имеют высоту более 2 тысяч метров среди них высшая точка Швеции - Кебнекайс (2123 метра над уровнем моря). Горные массивы разделены глубокими и узкими речными долинами и озерными котловинами. Морское побережье Швеции преимущественно низменное.</w:t>
      </w:r>
    </w:p>
    <w:p>
      <w:pPr>
        <w:pStyle w:val="Normal"/>
        <w:ind w:right="40" w:hanging="567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Для Швеции характерны весьма большие колебания в режиме погоды от одного года к другому. Если преобладают воздушные массы с Атлантики, то зима более мягкая, а лето более прохладное и дождливое, при ослаблении же этого влияния зима более суровая и морозная, а лето теплей и суше. Геологическое строение рельефа и климат страны благоприятствует развитию густой сети рек и озер. Озера составляют характерную черту Шведского ландшафта. Они занимают более 8 % всей площади страны.</w:t>
      </w:r>
    </w:p>
    <w:p>
      <w:pPr>
        <w:pStyle w:val="Normal1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</w:t>
      </w:r>
    </w:p>
    <w:p>
      <w:pPr>
        <w:pStyle w:val="Normal1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ind w:firstLine="720"/>
        <w:jc w:val="left"/>
        <w:rPr/>
      </w:pPr>
      <w:r>
        <w:rPr>
          <w:color w:val="FF0000"/>
          <w:sz w:val="28"/>
        </w:rPr>
        <w:t xml:space="preserve">        </w:t>
      </w:r>
      <w:r>
        <w:rPr>
          <w:color w:val="FF0000"/>
          <w:sz w:val="28"/>
        </w:rPr>
        <w:t>ЭКОНОМИЧЕСКАЯ ХАРАКТЕРИСТИКА ШВЕЦИИ</w:t>
      </w:r>
    </w:p>
    <w:p>
      <w:pPr>
        <w:pStyle w:val="Normal1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История</w:t>
      </w:r>
    </w:p>
    <w:p>
      <w:pPr>
        <w:pStyle w:val="Normal1"/>
        <w:ind w:firstLine="720"/>
        <w:jc w:val="both"/>
        <w:rPr/>
      </w:pPr>
      <w:r>
        <w:rPr/>
        <w:t>Сто лет тому назад основным источником существования Швеции было сельское хозяйство, а индустриализация только начиналась. Превращение Швеции из бедной аграрной страны в современное индустриальное общество произошло благодаря железной руде, лесу и гидроэнергии. Эти природные ресурсы, используемые для производства лесоматериалов, бумаги и стали, заложили основу ориентированной на экспорт промышленности Швеции. Инвестиции в отрасли, базирующиеся на сырьевых материалах, использование гидроэнергии, электрификация и расширение железнодорожной и телефонной сети привели к повышению спроса на продукцию машиностроения и создали основу для появления крупных компаний.  Значение экспорта машиностроительной продукции постепенно росло, и промышленное производство Швеции стало более диверсифицированным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</w:t>
      </w:r>
    </w:p>
    <w:p>
      <w:pPr>
        <w:pStyle w:val="Normal1"/>
        <w:ind w:firstLine="720"/>
        <w:jc w:val="both"/>
        <w:rPr/>
      </w:pPr>
      <w:r>
        <w:rPr/>
        <w:t>Наличие сырьевых материалов, квалифицированные рабочие и иновационные таланты помогли Швеции выйти на уровень Великобритании по доходу на душу населения к началу второй мировой войны. Швеции удалось избежать участия в войне. Благодаря этому ее промышленность и инфраструктура оказались неповрежденными и хорошо подготовленными к извлечению выгод от роста мировой торговли в послевоенный период. 1958-е и 1960-е годы характеризовались быстро растущим благосостоянием Швеции. Вырос спрос на автомобили, бытовые товары длительного пользования и другие потребительские товары. Тратились большие средства на жилищное строительство и на создание государственной системы обеспечения социального благосостояния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1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Промышленность</w:t>
      </w:r>
    </w:p>
    <w:p>
      <w:pPr>
        <w:pStyle w:val="Normal1"/>
        <w:ind w:firstLine="720"/>
        <w:jc w:val="both"/>
        <w:rPr/>
      </w:pPr>
      <w:r>
        <w:rPr/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1"/>
        <w:ind w:firstLine="720"/>
        <w:jc w:val="both"/>
        <w:rPr/>
      </w:pPr>
      <w:r>
        <w:rPr/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1"/>
        <w:ind w:firstLine="720"/>
        <w:jc w:val="both"/>
        <w:rPr/>
      </w:pPr>
      <w:r>
        <w:rPr/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1"/>
        <w:ind w:firstLine="720"/>
        <w:jc w:val="both"/>
        <w:rPr/>
      </w:pPr>
      <w:r>
        <w:rPr/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 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Строительство и недвижимость</w:t>
      </w:r>
    </w:p>
    <w:p>
      <w:pPr>
        <w:pStyle w:val="Normal1"/>
        <w:ind w:firstLine="720"/>
        <w:jc w:val="both"/>
        <w:rPr/>
      </w:pPr>
      <w:r>
        <w:rPr/>
        <w:t>Строительство стало одним из секторов, наиболее сильно пострадавших от экономических потрясений последних лет. За период с 1990 по 1994 г. число занятых в строительной промышленности сократилось примерно на одну четверть. Это составило потерю примерно 100 тыс. рабочих мест.</w:t>
      </w:r>
    </w:p>
    <w:p>
      <w:pPr>
        <w:pStyle w:val="Normal1"/>
        <w:ind w:firstLine="720"/>
        <w:jc w:val="both"/>
        <w:rPr/>
      </w:pPr>
      <w:r>
        <w:rPr/>
        <w:t>Глубина этого падения в значительной степени объясняется тем ростом, который происходил в конце 1980-х годов. Быстро растущий спрос на помещения производственного назначения способствовал исключительно высокому росту цен и арендной платы. Ожидания продолжения этого роста ускорили расширение строительной отрасли. При наступлении спада и сокращении спроса в результате оказался большой избыток доступной собственности в условиях снижения арендной платы и цен на недвижимость.</w:t>
      </w:r>
    </w:p>
    <w:p>
      <w:pPr>
        <w:pStyle w:val="Normal1"/>
        <w:ind w:firstLine="720"/>
        <w:jc w:val="both"/>
        <w:rPr/>
      </w:pPr>
      <w:r>
        <w:rPr/>
        <w:t>Происходящая в настоящее время перестройка в шведской экономике оказала очень резкое воздействие на рынки помещений производственного назначения и недвижимости. На этих рынках по-прежнему существует значительный дисбаланс между предложением и спросом. Несмотря на снижения уровней арендной платы и сокращение объемов нового строительства многочисленные существующие объекты собственности не берут в аренду.</w:t>
      </w:r>
    </w:p>
    <w:p>
      <w:pPr>
        <w:pStyle w:val="Normal1"/>
        <w:ind w:firstLine="720"/>
        <w:jc w:val="both"/>
        <w:rPr/>
      </w:pPr>
      <w:r>
        <w:rPr/>
        <w:t>В 1995 г. прекратилось сокращение инвестиций в строительство. В 1996 г. объем производства в строительстве увеличился на несколько процентов. Этот рост в основном связан с осуществлением государственных программ, нацеленных на стимулирование активности в строительстве. Эти меры включают немедленное расширение инвестиций в строительство в предпринимательском секторе и различные виды субсидий в области транспорта, муниципальном секторе и в жилищном строительстве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sz w:val="28"/>
        </w:rPr>
        <w:t>СПИСОК ИСПОЛЬЗУЕМОЙ ЛИТЕРАТУРЫ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убликации Шведского нститута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 xml:space="preserve"> в ИНТЕРНЕТ на официальном сайте посольства Швеции в Москве (</w:t>
      </w:r>
      <w:hyperlink r:id="rId2">
        <w:r>
          <w:rPr>
            <w:rStyle w:val="InternetLink"/>
          </w:rPr>
          <w:t>http://sweden.ru/sheets.html</w:t>
        </w:r>
      </w:hyperlink>
      <w:r>
        <w:rPr>
          <w:lang w:val="en-US"/>
        </w:rPr>
        <w:t>)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СОВЕТСКИЙ ЭНЦИКЛОПЕДИЧЕСКИЙ СЛОВАРЬ (1983 г.).</w:t>
      </w:r>
    </w:p>
    <w:p>
      <w:pPr>
        <w:pStyle w:val="Normal1"/>
        <w:spacing w:before="100" w:after="100"/>
        <w:jc w:val="both"/>
        <w:rPr/>
      </w:pPr>
      <w:r>
        <w:rPr/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273" w:right="1273" w:gutter="0" w:header="0" w:top="1417" w:footer="1440" w:bottom="14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ЕРСИФИКАЦИЯ – это явление в экономике развитых  кап. стран, связаное с процессом концентрации  на межотраслевом уровне и усилением внутр. неустойчивости  капиталистического хозяйства.</w:t>
      </w:r>
    </w:p>
  </w:footnote>
  <w:footnote w:id="3">
    <w:p>
      <w:pPr>
        <w:pStyle w:val="Normal1"/>
        <w:spacing w:before="100" w:after="10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Шведский Институт - фонд, финансируемый правительством, созданный для распространения знаний о Швеции за границей. Шведский институт публикует на различных языках материалы, освещающие многие аспекты жизни шведского общества. Эти материалы изданы Шведским Институтом в рамках его информационной деятельности. Они могут использоваться в качестве информации при условии ссылки на источник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hanging="567"/>
      <w:jc w:val="both"/>
    </w:pPr>
    <w:rPr>
      <w:sz w:val="28"/>
    </w:rPr>
  </w:style>
  <w:style w:type="paragraph" w:styleId="Style17">
    <w:name w:val="Цитата"/>
    <w:basedOn w:val="Normal"/>
    <w:qFormat/>
    <w:pPr>
      <w:ind w:left="-567" w:right="4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den.ru/sheets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1:03:00Z</dcterms:created>
  <dc:creator>Pekishev Misha</dc:creator>
  <dc:description/>
  <dc:language>en-US</dc:language>
  <cp:lastModifiedBy>shutdown</cp:lastModifiedBy>
  <cp:lastPrinted>2000-02-19T18:32:00Z</cp:lastPrinted>
  <dcterms:modified xsi:type="dcterms:W3CDTF">2002-01-11T09:21:00Z</dcterms:modified>
  <cp:revision>22</cp:revision>
  <dc:subject/>
  <dc:title>ОБЩАЯ ХАРАКТЕРИСТИКА</dc:title>
</cp:coreProperties>
</file>