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32"/>
        </w:rPr>
      </w:pPr>
      <w:r>
        <w:rPr>
          <w:sz w:val="32"/>
        </w:rPr>
        <w:t xml:space="preserve">1. Оглавление </w:t>
      </w:r>
    </w:p>
    <w:p>
      <w:pPr>
        <w:pStyle w:val="Heading2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Оглавление 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Heading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Введение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Экономико-географическое положение</w:t>
        <w:tab/>
        <w:tab/>
        <w:tab/>
        <w:tab/>
        <w:tab/>
        <w:tab/>
        <w:t>3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С какими другими территориями граничит и с какой стороны</w:t>
        <w:tab/>
        <w:tab/>
        <w:t>3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2. Как связанна с другими территориями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3.3. Особенность географического положения</w:t>
        <w:tab/>
        <w:tab/>
        <w:tab/>
        <w:tab/>
        <w:tab/>
        <w:t>3</w:t>
      </w:r>
    </w:p>
    <w:p>
      <w:pPr>
        <w:pStyle w:val="Heading3"/>
        <w:ind w:firstLine="54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 Природные условия региона</w:t>
        <w:tab/>
        <w:tab/>
        <w:tab/>
        <w:tab/>
        <w:tab/>
        <w:tab/>
        <w:tab/>
        <w:tab/>
        <w:t>4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1. Поверхность и ее удобство для хозяйственного освоения</w:t>
        <w:tab/>
        <w:tab/>
        <w:t>4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4.2. Климатические условия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4.3. Полезные ископаемые и их хозяйственное освоение</w:t>
        <w:tab/>
        <w:tab/>
        <w:tab/>
        <w:t>5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4.4. Реки и озера их назначе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5. Население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1. Численность и плотность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5.2. Национальный состав и религии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5.3. Степень урбанизации</w:t>
        <w:tab/>
        <w:tab/>
        <w:tab/>
        <w:tab/>
        <w:tab/>
        <w:tab/>
        <w:tab/>
        <w:tab/>
        <w:t>7</w:t>
      </w:r>
    </w:p>
    <w:p>
      <w:pPr>
        <w:pStyle w:val="Heading3"/>
        <w:ind w:firstLine="54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. Экономика региона</w:t>
        <w:tab/>
        <w:tab/>
        <w:tab/>
        <w:tab/>
        <w:tab/>
        <w:tab/>
        <w:tab/>
        <w:tab/>
        <w:tab/>
        <w:t>8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 Отрасли производства и их география</w:t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6.2. Отрасли сельского хозяйства и их эффективность</w:t>
        <w:tab/>
        <w:tab/>
        <w:tab/>
        <w:t>10</w:t>
      </w:r>
    </w:p>
    <w:p>
      <w:pPr>
        <w:pStyle w:val="Heading3"/>
        <w:ind w:firstLine="54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. Перспективы развития экономики</w:t>
        <w:tab/>
        <w:tab/>
        <w:tab/>
        <w:tab/>
        <w:tab/>
        <w:tab/>
        <w:t>11</w:t>
      </w:r>
    </w:p>
    <w:p>
      <w:pPr>
        <w:pStyle w:val="Heading2"/>
        <w:ind w:firstLine="5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1. Крупнейшие города их специфика</w:t>
        <w:tab/>
        <w:tab/>
        <w:tab/>
        <w:tab/>
        <w:tab/>
        <w:t>11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7.2. Развитие транспорта и связи в регионе</w:t>
        <w:tab/>
        <w:tab/>
        <w:tab/>
        <w:tab/>
        <w:tab/>
        <w:t>12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7.3. Центр административного района и его значение</w:t>
        <w:tab/>
        <w:tab/>
        <w:tab/>
        <w:t>12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8. Заключение </w:t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9. Список используемой литературы</w:t>
        <w:tab/>
        <w:tab/>
        <w:tab/>
        <w:tab/>
        <w:tab/>
        <w:tab/>
        <w:t>14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2. Введение</w:t>
      </w:r>
    </w:p>
    <w:p>
      <w:pPr>
        <w:pStyle w:val="2"/>
        <w:rPr>
          <w:spacing w:val="0"/>
        </w:rPr>
      </w:pPr>
      <w:r>
        <w:rPr>
          <w:spacing w:val="0"/>
        </w:rPr>
        <w:t xml:space="preserve">На юге Западно-Сибирской равнины, в среднем течении Иртыша, раскинулась Омская область, занимающая почти 140 тысяч квадратных километров те есть 1/15 часть Западной Сибири, но сосредотачивающая около 1/7 ее населения. 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Среднее Прииртышье, лежащее почти в центре наиболее освоенного Западно-Сибирского юга, в орбите влияния Кузбасса, Урала и нефтегазоносного Обь-Иртышского севера, представляет собой крупный индустриальный район Западной Сибири вместе с тем одну из ее житниц и животноводческих баз.</w:t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Heading2"/>
        <w:ind w:firstLine="54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46"/>
        <w:rPr>
          <w:sz w:val="32"/>
        </w:rPr>
      </w:pPr>
      <w:r>
        <w:rPr>
          <w:sz w:val="32"/>
        </w:rPr>
        <w:t>3. Экономико-географическое положение</w:t>
      </w:r>
    </w:p>
    <w:p>
      <w:pPr>
        <w:pStyle w:val="Heading2"/>
        <w:ind w:firstLine="546"/>
        <w:rPr/>
      </w:pPr>
      <w:r>
        <w:rPr/>
        <w:t>3.1. С какими другими территориями граничит и с какой стороны</w:t>
      </w:r>
    </w:p>
    <w:p>
      <w:pPr>
        <w:pStyle w:val="Web"/>
        <w:spacing w:lineRule="auto" w:line="360"/>
        <w:ind w:firstLine="289"/>
        <w:jc w:val="both"/>
        <w:rPr>
          <w:sz w:val="28"/>
        </w:rPr>
      </w:pPr>
      <w:r>
        <w:rPr>
          <w:sz w:val="28"/>
        </w:rPr>
        <w:t xml:space="preserve">Омская область располагаясь на юге Западно-Сибирской равнины с высотами 60-120 м над уровнем моря, граничит с Республикой Казахстан, на западе и севере - с Тюменской, на востоке с Новосибирской и Томской областями России. С образованием независимых государств Срединного региона, возросло геополитическое значение области, как экономического и культурного форпоста России и Сибири в межгосударственных отношениях. 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6"/>
        <w:rPr/>
      </w:pPr>
      <w:r>
        <w:rPr/>
        <w:t>3.2. Как связанна с другими территориями</w:t>
      </w:r>
    </w:p>
    <w:p>
      <w:pPr>
        <w:pStyle w:val="Web"/>
        <w:spacing w:lineRule="auto" w:line="360"/>
        <w:ind w:firstLine="289"/>
        <w:jc w:val="both"/>
        <w:rPr>
          <w:sz w:val="28"/>
        </w:rPr>
      </w:pPr>
      <w:r>
        <w:rPr>
          <w:sz w:val="28"/>
        </w:rPr>
        <w:t xml:space="preserve">Область имеет относительно небольшой по времени опыт внешнеэкономической деятельности. Торговые связи с иностранными партнерами начали активно развиваться лишь пять лет назад, после того, как Омск стал открытым городом. Используя опыт, накопленный предприятиями, чья продукция в 70-80 годы поставлялась за рубеж (а это такие, как "Омскшина", "Омскнефтеоргсинтез", завод технического углерода и др.), областные административные структуры с 1991 года начали вырабатывать свою тактику работы на внешнем рынке. Так же Омская область сотрудничает с соседними областями, так нипример нефтеперерабатывающие предприятия области работают на Тюменской нефти. Так же в Омскую область импортируют с Кузбасса уголь. А Омская область экспортирует сельскохозяйственные и промышленные товары в соседние области в другие территор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. Особенность географического положения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Территория области, простираясь с севера на юг более чем на 600 км и с запада на восток - на 300 км, входит в подтаежную, лесостепную и степную природно-климатические зоны умеренного пояса. Особенностью географического положения Омской области является то, что она располагается примерно в центре России, но находится сравнительно далеко от Московской области и других наиболее развитых областей и Западных стран. Но хорошее развитие транспорта компенсировало Омской области удаленность от Запада. Через Омскую область проходит Транссибирская магистраль, и в области расположено много рек, которые позволяют хорошо развиваться водному транспорту.</w:t>
      </w:r>
    </w:p>
    <w:p>
      <w:pPr>
        <w:pStyle w:val="Normal"/>
        <w:spacing w:lineRule="auto" w:line="360"/>
        <w:ind w:firstLine="54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546"/>
        <w:rPr/>
      </w:pPr>
      <w:r>
        <w:rPr/>
        <w:t>4. Природные условия региона</w:t>
      </w:r>
    </w:p>
    <w:p>
      <w:pPr>
        <w:pStyle w:val="Heading2"/>
        <w:ind w:firstLine="546"/>
        <w:rPr/>
      </w:pPr>
      <w:r>
        <w:rPr/>
        <w:t>4.1. Поверхность и ее удобство для хозяйственного освоения</w:t>
      </w:r>
    </w:p>
    <w:p>
      <w:pPr>
        <w:pStyle w:val="TextBodyIndent"/>
        <w:rPr/>
      </w:pPr>
      <w:r>
        <w:rPr/>
        <w:t>Среднее Прииртышье – это обширная равнина, то совершенно плоская, то набухшая не высокими увалами и гривами, испещренная мелкими западинами, изрезанная логами и долинами рек. С такой поверхностью как в Омской области нельзя добывать уголь или руду, но зато на равнинах очень удобно развивать сельское хозяйство. И в этом Омская область преуспела ничуть не хуже чем другие области, а то и лучше. Но подробнее я рассмотрю сельское хозяйство в разделе «Отрасли сельского хозяйства и их эффективность»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2. Климатические условия</w:t>
      </w:r>
    </w:p>
    <w:p>
      <w:pPr>
        <w:pStyle w:val="Web"/>
        <w:spacing w:lineRule="auto" w:line="360"/>
        <w:ind w:firstLine="289"/>
        <w:jc w:val="both"/>
        <w:rPr/>
      </w:pPr>
      <w:r>
        <w:rPr>
          <w:color w:val="000000"/>
          <w:sz w:val="28"/>
        </w:rPr>
        <w:t xml:space="preserve">Климат - континентальный. Средняя температура зимних месяцев достигает минус 18-19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. Лето - жаркое. Средняя температура июля составляет плюс 18-19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, максимальная - в отдельных случаях - плюс 35-4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. По количеству солнечных дней в году южная часть области может соперничать с районами Украины и Северного Кавказа. Омское Прииртышье расположено в пятом часовом поясе. Москва по времени отстает от Омска на 3 часа. Расстояние от Омска до Москвы - 2555 км.</w:t>
      </w:r>
    </w:p>
    <w:p>
      <w:pPr>
        <w:pStyle w:val="TextBodyIndent"/>
        <w:rPr>
          <w:b/>
          <w:b/>
          <w:bCs/>
        </w:rPr>
      </w:pPr>
      <w:r>
        <w:rPr/>
        <w:t>На севере выпадает довольно много осадков и достаточно тепло, а на юге, где протянулась бескрайняя, теперь в основном распаханная степь, часты засухи. В летнюю пору степь разливается  золотистым морем тучных хлебов. В срединной части Среднего Прииршышья начинается березово-осиная лесостепь. Там есть так же сплошные лиственные леса. У северных пределов области господствуют урманы – темнохвойная тайга. Всего леса в  Среденм Прииртышье занимают около 1 миллиона гектар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3. Полезные ископаемые и их хозяйственное освоение</w:t>
      </w:r>
    </w:p>
    <w:p>
      <w:pPr>
        <w:pStyle w:val="Web"/>
        <w:spacing w:lineRule="auto" w:line="360"/>
        <w:ind w:firstLine="289"/>
        <w:jc w:val="both"/>
        <w:rPr/>
      </w:pPr>
      <w:r>
        <w:rPr>
          <w:sz w:val="28"/>
        </w:rPr>
        <w:t xml:space="preserve">Полезные ископаемые области связаны с историей формирования рельефа равнины и представлены сотнями месторождений кирпичных и керамзитовых глин, песков, торфов, сапропелей, бентонитов, известкового сырья, минеральных солей и лечебных грязей, термальных и минеральных вод. На севере области есть запасы нефти и газа, разведано крупное месторождение циркон-титановых песков и редких земель. Геологическое изучение территории Омской области продолжается. </w:t>
      </w:r>
      <w:r>
        <w:rPr>
          <w:color w:val="000000"/>
          <w:sz w:val="28"/>
        </w:rPr>
        <w:t xml:space="preserve">В недрах Прииртышья открыто 17 видов полезных ископаемых и обширный артезианский бассейн пресных, минеральных и термальных вод. Прогнозные ресурсы нефти оцениваются свыше 150 млн. тонн. Начата эксплуатация Тевризского газоконденсатного месторождения. На конкурсной основе в конце 2000 года будет разрабатываться Западно-Крапивинское месторождение нефти.В области выявлено 287 месторождений торфа. К промышленному освоению подготовлено 28 месторождений с суммарными запасами торфа 36,5 млн. тонн. Новым этапом промышленной истории Севера области станет разработка богатых залежей циркон-ильменитовых рудных песков, которые найдены около г. Тара.. Их запасы превосходят 160 млн. куб. м. Свойства циркония и титана позволяют применять их сплавы и соединения в черной и цветной металлургии, ядерной энергетике, производстве военной и медицинской техники, в керамической, стекольной и химической промышленности. </w:t>
      </w:r>
    </w:p>
    <w:p>
      <w:pPr>
        <w:pStyle w:val="Web"/>
        <w:spacing w:lineRule="auto" w:line="360"/>
        <w:ind w:firstLine="28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мская минеральная столовая и лечебная вода по праву завоевала российский рынок и экспортируется в страны среднеазиатского региона. Общая площадь лесного фонда области составляет 59,413 тыс. кв.км, (52% от общей площади земельного фонда области). Суммарный запас древесины 575 млн.куб.м. 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4. Реки и озера их назначение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В Среднем Прииртышье много озер – пресных, в зеленом кольце камышей и осок, и соленых, с голыми берегами, припорошенных солью, преимущественно глауберовой и поваренной. Такие озера в основном расположены на юге. Не дне озера Эбейты залегают мощные пласты поваренной и глауберовой соли. На севере области имеются значительные запасы торфа, встречаются лигниты – бурые угли; не исключена возможность открытия там нефти и газа. В Омской области есть речные бассейны, реки. Главная из рек – это Иртыш, протяженность которой составляет тысячу с лишним километров. До Омска у Иртыша почти нет притоков, зато ниже раскинулась их разветвленная сеть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 Население</w:t>
      </w:r>
    </w:p>
    <w:p>
      <w:pPr>
        <w:pStyle w:val="Heading2"/>
        <w:ind w:firstLine="546"/>
        <w:rPr/>
      </w:pPr>
      <w:r>
        <w:rPr/>
        <w:t>5.1. Численность и плотность</w:t>
      </w:r>
    </w:p>
    <w:p>
      <w:pPr>
        <w:pStyle w:val="Web"/>
        <w:spacing w:lineRule="auto" w:line="360"/>
        <w:ind w:firstLine="289"/>
        <w:jc w:val="both"/>
        <w:rPr>
          <w:sz w:val="28"/>
        </w:rPr>
      </w:pPr>
      <w:r>
        <w:rPr>
          <w:sz w:val="28"/>
        </w:rPr>
        <w:t>Население в области 2140 человек, почти на 75% больше, почти на 85% больше чем в 1917 году. Средняя плотность населения – более 13 человек на 1 квадратный километр. Южная и центральная части области, особенно районы, прилегающие к железнодорожным магистралям, заселены довольно густо, местами до 20-15 человек на 1 квадратный километр, зато в таежной зоне Среднего Прниртышья живет в среднем лишь по 3 человека на 1 квадратный километр и меньше.  А по данным переписи населения 1989 года, русские составляли 80,2% (1714,2 тыс.), немцы - 6,3 (133,8 тыс.), украинцы - 4,9 (104,9 тыс.), казахи - 3,5 (75,8 тыс.), татары - 2,3% (50,2 тыс.). Доли процента приходились на другие нации - белорусов, чувашей, евреев, эстонцев, латышей. А всего в Омской области проживают представители более 100 национальностей.</w:t>
      </w:r>
    </w:p>
    <w:p>
      <w:pPr>
        <w:pStyle w:val="Heading4"/>
        <w:ind w:firstLine="54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2. Национальный состав и религии</w:t>
      </w:r>
    </w:p>
    <w:p>
      <w:pPr>
        <w:pStyle w:val="TextBodyIndent"/>
        <w:rPr/>
      </w:pPr>
      <w:r>
        <w:rPr/>
        <w:t>Омская область характеризуется разнообразие национального состава населения. Преобладают русские около 78% населения; живет они во всех районах области. В южной полосе довольно много переселившихся сюда в конце девятнадцатого – начале двадцатого  столетия украинцев – около 8%, о чем свидетельствуют названия сел: Украинка, Полтавка, Одесское, Черниговка и так далее. Тут же в южной части области, не редки заселения казахов, осевших на прежних кочевьях (всего в Среднем Прииртышье проживают около 60% всех казахов Западной Сибири); в центральных районах и на севере по берегам Иртыша, Тары, Ишима имеются татарские и небольшие чувашские селения. В Среднем Прииртышье живут также белорусы, поляки, эстонцы, латыши. Это – потомки старых переселенцев в современные новоселы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3. Степень урбанизации</w:t>
      </w:r>
    </w:p>
    <w:p>
      <w:pPr>
        <w:pStyle w:val="TextBodyIndent"/>
        <w:rPr/>
      </w:pPr>
      <w:r>
        <w:rPr/>
        <w:t>В 1917 году городское население составляло менее 12% жителей и даже в 1939 году оно не превышало 25%, а теперь 60% горожане; большинство населенных пунктов расположено по берегам Иртыша и его притоков. Заметно увеличилось и сельское население, особенно южных районов Среднего Приирышья, где недавно происходило освоение цилинных и залежных земель. В сельских селениях, как и в леспромхозовских поселках севера, радуют глаз добротные дома, не редко двухэтажные, четко спланированные, озелененные улицы.</w:t>
      </w:r>
    </w:p>
    <w:p>
      <w:pPr>
        <w:pStyle w:val="Heading3"/>
        <w:ind w:firstLine="546"/>
        <w:rPr/>
      </w:pPr>
      <w:r>
        <w:rPr/>
        <w:t>6. Экономика региона</w:t>
      </w:r>
    </w:p>
    <w:p>
      <w:pPr>
        <w:pStyle w:val="Heading2"/>
        <w:ind w:firstLine="546"/>
        <w:rPr/>
      </w:pPr>
      <w:r>
        <w:rPr/>
        <w:t>6.1. Отрасли производства и их география</w:t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>Ведущие отрасли Омского промышленного комплекса – машиностроение, металлообработка, приборостроение, нефтехимия, энергетика, строительная индустрия. Предприятия этих областей работают на угле Кузбасса, металле Урала и отчасти Кузбасса, нефти Урало-Волжского с в последние годы западносибирских нефтяных бассейнов. Пищевая, легкая и лесная промышленность Среднего Прииртышья опирается в основном на сырье области и ближайших к ней районов. Машиностроение и нефтехимия, как и самые крупные предприятия легкой и пищевой промыленности, в большинстве своем сосредоточены в Омске. Но и в районах имеются маслосыродельные и молочные заводы, мясокомбинаты и птицекомбинаты, мелницы, а в последнее время построены текстильно-трикотажные и швейные фабрики. Омская область выпускает 1/3 сливочного масла, вырабатываемого в Западной Сибири, и много консервированного сухого молока. Лесозаготовки сосредоточены на севере области: шесть крупных леспромхозов заготавливают там около 1,5 миллиона кубических метров древесины в год, а деревообрабатывающие предприятия работают как на севере, около города Тары, так и на юге – в Омске и его окрестностях.</w:t>
      </w:r>
      <w:r>
        <w:rPr/>
        <w:t xml:space="preserve"> </w:t>
      </w:r>
      <w:r>
        <w:rPr>
          <w:sz w:val="28"/>
        </w:rPr>
        <w:t>По объему выпускаемой продукции промышленность г.Омска занимает четвертое место в России после Москвы, Санкт-Петербурга и Екатеринбурга. Основные отрасли промышленности: электроэнергетика, топливная, химическая и нефтехимическая, машиностроение, металлообработка, лесная и деревообрабатывающая, стройматериалов, легкая, пищевая, мукомольно-крупяная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Три четверти основных фондов машиностроительной отрасли приходится на оборонный комплекс. На предприятиях ВПК в рамках конверсии и диверсификации освоено производство самолета АН-74, пропашных тракторов, авиадвигателей ТВ-7-117, новых средств связи, медицинской технике, оборудования для АПК и нефтегазового комплекса, моторов-компрессоров для холодильников и морозильных камер, криогенного, навигационного, гидравлического оборудования, новых автошин и многое другое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Лидеры омского экспорта - предприятия химии, нефтехимии, нефтепереработки.</w:t>
      </w:r>
    </w:p>
    <w:p>
      <w:pPr>
        <w:pStyle w:val="Web"/>
        <w:spacing w:lineRule="auto" w:line="360"/>
        <w:jc w:val="both"/>
        <w:rPr/>
      </w:pPr>
      <w:r>
        <w:rPr>
          <w:b/>
          <w:bCs/>
          <w:sz w:val="28"/>
        </w:rPr>
        <w:t>ОАО "Омский нефтеперерабатывающий завод"</w:t>
      </w:r>
      <w:r>
        <w:rPr>
          <w:sz w:val="28"/>
        </w:rPr>
        <w:t xml:space="preserve"> занимает первые места в России по производству бензинов автомобильных и дизельного топлива. За высокий имидж и качество продукции в 1995 году заводу присужден приз "Лидер мировой торговли и качества".</w:t>
      </w:r>
    </w:p>
    <w:p>
      <w:pPr>
        <w:pStyle w:val="Web"/>
        <w:spacing w:lineRule="auto" w:line="360"/>
        <w:jc w:val="both"/>
        <w:rPr/>
      </w:pPr>
      <w:r>
        <w:rPr>
          <w:b/>
          <w:bCs/>
          <w:sz w:val="28"/>
        </w:rPr>
        <w:t>АООТ "Омский каучук"</w:t>
      </w:r>
      <w:r>
        <w:rPr>
          <w:sz w:val="28"/>
        </w:rPr>
        <w:t xml:space="preserve"> выпускает латексы, фенол, этилен, синтетические каучуки.</w:t>
      </w:r>
    </w:p>
    <w:p>
      <w:pPr>
        <w:pStyle w:val="Web"/>
        <w:spacing w:lineRule="auto" w:line="360"/>
        <w:jc w:val="both"/>
        <w:rPr/>
      </w:pPr>
      <w:r>
        <w:rPr>
          <w:b/>
          <w:bCs/>
          <w:sz w:val="28"/>
        </w:rPr>
        <w:t>АООТ "Омскшина"</w:t>
      </w:r>
      <w:r>
        <w:rPr>
          <w:sz w:val="28"/>
        </w:rPr>
        <w:t xml:space="preserve"> известно производством высококачественных радиальных шин. В 1992 году предприятию присуждена Главная Европейская Звезда по международному качеству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Строительная база Омской области ориентирована в основном на выпуск массивных конструкций для промышленного строительства и крупнопанельного домостроения. В рамках программы "Жилище" и "Свой дом" ведется строительство индивидуального жилья с учетом передовых технологий в этой области. Совместно с канадскими специалистами реализуется проект комфортабельных жилищ в условиях Сибири "Торонто-Омск"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2. Отрасли сельского хозяйства и их эффективность</w:t>
      </w:r>
    </w:p>
    <w:p>
      <w:pPr>
        <w:pStyle w:val="TextBodyIndent"/>
        <w:rPr/>
      </w:pPr>
      <w:r>
        <w:rPr/>
        <w:t>Среднее Прииртышье – один из  важнейших земледельческих и животноводческих районов Западной Сибири. Сельскохозяйственные угодья занимают здесь почти половину всего земельного фонда. – 6,7 миллионов гектар. Из них на пахотные земли приходится немногим более 65%, а в южных степных районах даже – 80-90%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По всей территории Омской области, особенно в лесостепной полосе и в пойме Иртыша и Оби, довольно много сенокосов и пастбищ. Характерная особенность сельского хозяйства Среднего Прииртышья состоит в преобладании совхозного производства: 178 омским зерновым и животноводческим совхозам принадлежит 70% сельскохозяйственных угодий; они дают около 80% производимого в нем зерна и разнообразной животноводческой продукции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Обычно область производит 1/5 валового сбора зерна по всей Западной Сибири, в основном пшеницу. Во всех районах Среднего Прииртышья развито и скотоводство. Всего здесь сосредоточено 1,5 миллиона голов крупного рогатого скота, преимущественно мясомолочного и молочного направлений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На лесостепном и степном юге велика роль овцеводства (около 1 миллиона голов). В «зерновой» степи и на севере, в таежной зоне, выращивают свиней. За последние годы здесь стали довольно широко разводить кур, уток, гусей, индеек, создано несколько крупных птицсовхозов. Вместе с тем Среднее Прииртышье и значительный район Сибирского садоводства. Плодовые и ягодные сады имеются здесь почти повсеместно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В лесостепных и особенно в северных таежных районах распространенны охотничий промысел и звероводство: разводят черно-серебристых лисиц, норок и песцов. В области 8 комплексных промыслово-звероводческих хозяйств, три звероводческих совхоза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Агропромышленный комплекс области занимает одно из ведущих мест в регионе. На территории области различают четыре сельскохозяйственные зоны: степную, южную лесостепную, северную лесостепную и северную. В распоряжении землепользователей находится около 7 млн. га сельскохозяйственных угодий, из них более четырех млн. га приходится на пашню, около миллиона на сенокосы и чуть меньше - на пастбища. В области около 115 тыс. га орошаемых земель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В растениеводстве большую долю составляет пшеница сильных и твердых сортов. Средняя урожайность зерновых 12-13 ц с га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В области получили развитие все основные отрасли животноводства скотоводство, свиноводство, овцеводство и птицеводство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Омская область обеспечивает примерно пятую часть общерегионального производства мяса, молока и зерна.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6"/>
        <w:rPr/>
      </w:pPr>
      <w:r>
        <w:rPr/>
        <w:t>7. Перспективы развития экономики</w:t>
      </w:r>
    </w:p>
    <w:p>
      <w:pPr>
        <w:pStyle w:val="Heading2"/>
        <w:ind w:firstLine="546"/>
        <w:rPr/>
      </w:pPr>
      <w:r>
        <w:rPr/>
        <w:t>7.1. Крупнейшие города их специфика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bCs/>
          <w:sz w:val="28"/>
        </w:rPr>
        <w:t xml:space="preserve">Омск. </w:t>
      </w:r>
      <w:r>
        <w:rPr>
          <w:sz w:val="28"/>
        </w:rPr>
        <w:t>Областной центр. Год образования 1716. Есть железнодорожная станция, речной порт на реке Иртыш в впадения в реку Омь. Общая площадь городских земель 395,6 квадратных километров. Население 1145,4 тысяч человек. Основные отрасли промышленности: химическая, электротехническая, машиностроительная, радиотехническая, электронная, легкая, строительный материалов, пищевая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bCs/>
          <w:sz w:val="28"/>
        </w:rPr>
        <w:t xml:space="preserve">Исилькуль. </w:t>
      </w:r>
      <w:r>
        <w:rPr>
          <w:sz w:val="28"/>
        </w:rPr>
        <w:t>Возник в 1895 году в связи со строительством железной дороги. На Транссибирской магистрали, в 145 километров к западу от Омска, узел шоссейных дорог. Основные отрасли промышленности: строительный материалов, легкая, пищевая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bCs/>
          <w:sz w:val="28"/>
        </w:rPr>
        <w:t xml:space="preserve">Калачинск. </w:t>
      </w:r>
      <w:r>
        <w:rPr>
          <w:sz w:val="28"/>
        </w:rPr>
        <w:t>Основан в 1830 году как село, город с 1952 года. Расположен на левом берегу руки Омь. Железнодорожная станция в 88 километров к востоку от Омска. Основные отрасли промышленности: машиностроение, строительных материалов, легкая, пищевая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2. Развитие транспорта и связи в регионе</w:t>
      </w:r>
    </w:p>
    <w:p>
      <w:pPr>
        <w:pStyle w:val="Web"/>
        <w:spacing w:lineRule="auto" w:line="360"/>
        <w:ind w:firstLine="289"/>
        <w:jc w:val="both"/>
        <w:rPr>
          <w:sz w:val="28"/>
        </w:rPr>
      </w:pPr>
      <w:r>
        <w:rPr>
          <w:sz w:val="28"/>
        </w:rPr>
        <w:t>Омск - крупный транспортный узел. На территории Омской области есть почти все виды транспорта: речной, железнодорожный, автомобильный, воздушный, трубопроводный. Транспортную сеть области составляют 1495 км железнодорожных путей, 11418 км автомобильных дорог с твердым покрытием, 1252 км внутренних судоходных путей, 580 км нефте- и нефтепродуктопроводов общего пользования. В Омске имеются пассажирское и несколько грузовых станций Западно-Сибирской железной дороги, речной порт и два аэропорта, продолжается строительство международного аэропорта. Через Омск проходит основная транссибирская авиалиния. Объем перевозок всеми видами транспорта за 1995 год составил 70 млн. т. грузов и 500 млн. пассажиров.  В настоящее время многими транспортными предприятиями и организациями ведется поиск путей к установлению взаимовыгодных контактов с зарубежными партнерами. Так, Иртышское речное пароходство осуществляет международные перевозки грузов на Черном, Балтийском и Средиземном морях, наблюдается значительных рост перевозок в международном сообщении и на воздушном транспорте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3. Центр административного района и его значение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Омск это экономический, административный и культурный центр области. В Омске располагаются много предприятий, которые хорошо развиты из-за того, что Омск – это крупный транспортный узел. Омск это главный административный центр области. Так как в Омске проживает более 450 тысяч человек значит этот город стал культурным центром области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8. Заключение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Экономика Омской области  в последнее время стала развиваться быстрее. Объясняется это тем, что в области хорошее развитие транспорта. При чем так как область производит очень много сельской продукции, которая не требует специальных видов транспорта, значит дальнейшее развитие сельского хозяйства сдерживается тем, что в области мало современной техники с помощью, которой можно было бы добиться большего экономического роста и увеличить экспорт, а стоимость этого экспорта уменьшить. Это позволило бы составить конкуренцию даже западным производителем сельскохозяйственной продукции.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. Список используемой литературы</w:t>
      </w:r>
    </w:p>
    <w:p>
      <w:pPr>
        <w:pStyle w:val="TextBodyIndent"/>
        <w:numPr>
          <w:ilvl w:val="0"/>
          <w:numId w:val="2"/>
        </w:numPr>
        <w:rPr/>
      </w:pPr>
      <w:r>
        <w:rPr/>
        <w:t>«Российская Федерация Западная Сибирь» - Помус М.И. 1971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«Города Сибири и Дальнего Востока» (справочник) – Бородкин Ф.М. 199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льшая Советская энциклопед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«Экономическая и социальная география мира» (учебник для 10 класса) Гладких Ю.Н. 1997 г. </w:t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276" w:right="1219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6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6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4"/>
      <w:jc w:val="both"/>
    </w:pPr>
    <w:rPr>
      <w:spacing w:val="20"/>
      <w:sz w:val="28"/>
    </w:rPr>
  </w:style>
  <w:style w:type="paragraph" w:styleId="Web">
    <w:name w:val="Обычный (Web)"/>
    <w:basedOn w:val="Normal"/>
    <w:qFormat/>
    <w:pPr>
      <w:spacing w:before="280" w:after="280"/>
      <w:ind w:firstLine="288"/>
    </w:pPr>
    <w:rPr>
      <w:color w:val="55555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7:20:00Z</dcterms:created>
  <dc:creator>Никифоров</dc:creator>
  <dc:description/>
  <dc:language>en-US</dc:language>
  <cp:lastModifiedBy>Никифоров</cp:lastModifiedBy>
  <cp:lastPrinted>2001-12-21T03:55:00Z</cp:lastPrinted>
  <dcterms:modified xsi:type="dcterms:W3CDTF">2001-12-21T01:02:00Z</dcterms:modified>
  <cp:revision>33</cp:revision>
  <dc:subject/>
  <dc:title/>
</cp:coreProperties>
</file>