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32"/>
        </w:rPr>
      </w:pPr>
      <w:r>
        <w:rPr>
          <w:i/>
          <w:iCs/>
          <w:sz w:val="32"/>
        </w:rPr>
        <w:t>Румянцева Лена 10«а»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80"/>
          <w:sz w:val="144"/>
        </w:rPr>
      </w:pPr>
      <w:r>
        <w:rPr>
          <w:color w:val="000080"/>
          <w:sz w:val="144"/>
        </w:rPr>
        <w:t xml:space="preserve">Королевство Нидерланды </w:t>
      </w:r>
    </w:p>
    <w:p>
      <w:pPr>
        <w:pStyle w:val="Normal"/>
        <w:jc w:val="center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. История.</w:t>
      </w:r>
    </w:p>
    <w:p>
      <w:pPr>
        <w:pStyle w:val="Normal"/>
        <w:rPr/>
      </w:pPr>
      <w:r>
        <w:rPr>
          <w:sz w:val="28"/>
        </w:rPr>
        <w:t xml:space="preserve">Населенная кельтскими племенами, территория современных Нидерландов была захвачена римлянами в </w:t>
      </w:r>
      <w:r>
        <w:rPr>
          <w:sz w:val="28"/>
          <w:lang w:val="en-US"/>
        </w:rPr>
        <w:t>I</w:t>
      </w:r>
      <w:r>
        <w:rPr>
          <w:sz w:val="28"/>
        </w:rPr>
        <w:t xml:space="preserve"> век до н. э. После нашествия варваров в IV–V вв. этнические группы были расселены следующим образом: саксы — на востоке, фризы — на побережье и франки — на юге страны. Христианство пришло в страну во время правления Карла Великого. После распада империи Голландия в 843 году оказалась в составе Лотарингии. В XIV веке голландские земли отошли к Бургундии, когда герцог Бургундии Филипп Смелый женился на Маргарите, графине Фландрии. В конце XV века Голландия перешла во владения дома Габсбургов, а затем — Франции. Поскольку Французский король Филипп Красивый был женат на наследнице испанского престола, Голландия попала в 1516 году под власть Испании. Король Испании Карл </w:t>
      </w:r>
      <w:r>
        <w:rPr>
          <w:sz w:val="28"/>
          <w:lang w:val="en-US"/>
        </w:rPr>
        <w:t>V</w:t>
      </w:r>
      <w:r>
        <w:rPr>
          <w:sz w:val="28"/>
        </w:rPr>
        <w:t xml:space="preserve"> отрекся от престола в пользу Филиппа </w:t>
      </w:r>
      <w:r>
        <w:rPr>
          <w:sz w:val="28"/>
          <w:lang w:val="en-US"/>
        </w:rPr>
        <w:t>II</w:t>
      </w:r>
      <w:r>
        <w:rPr>
          <w:sz w:val="28"/>
        </w:rPr>
        <w:t>, который установил в стране жестокое правление. В 1579 году сторонники протестантской церкви образовали федерацию из семи республик — Утрехский союз, который в 1581 году провозгласил независимость. В 1648 году Испания уступила Нидерландам Северный Брабант и Фландрию. В XVII веке Нидерланды превратились в мощную державу, интересы которой вскоре столкнулись с интересами Британской Империи. В 1794 году Нидерланды были оккупированы Францией, которая создала на территории страны Батавскую республику, а в 1806 году образовала Голландское Королевство, которым правил брат Наполеона Бонапарта Людовик. В 1814 году, согласно решениям Венского Конгресса, было сформировано Королевство Нидерландов, в которое, кроме объединенных провинции, вошли Бельгия и Люксембург. В результате революции 1830 году католическая Бельгия отделилась от Королевства и провозгласила независимость. В период между двумя мировыми войнами Нидерланды переживали бурный экономический подъем. Оккупированная Германией в 1940 году, Голландия была освобождена в 1945 году. В 1949 году Нидерланды подписали договор о таможенной унии с Бельгией и Люксембургом (Бенилюкс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. ЭГП и ПГП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1. Площадь территории.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</w:rPr>
        <w:t>=41 548 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суши</w:t>
      </w:r>
      <w:r>
        <w:rPr>
          <w:sz w:val="28"/>
        </w:rPr>
        <w:t>=33 930 к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Имеются владения Нидерландов (заморские провинции) в Сев. Америке (Вест - Индии) — Нидерландские Антильские острова, остров Аруба и Южная часть острова Сен - Мартен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2. Оценка границ и соседей (благоприятные или нет для внешнеэкономических связей).</w:t>
      </w:r>
    </w:p>
    <w:p>
      <w:pPr>
        <w:pStyle w:val="Normal"/>
        <w:rPr>
          <w:sz w:val="28"/>
        </w:rPr>
      </w:pPr>
      <w:r>
        <w:rPr>
          <w:sz w:val="28"/>
        </w:rPr>
        <w:t xml:space="preserve">Нидерланды — экономически высокоразвитая капиталистическая страна с широкими внешнеэкономическими связями. Выгодное географическое положение страны на скрещивании важнейших западноевропейских континентальных торговых путей (в пределах Нидерландов — нижнее течение Рейна, Шельды и Мааса) с морскими издавна способствовало развитию судоходства и торговли, ставшими главными традиционными отраслями хозяйства Нидерландов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3. Государственный строй.</w:t>
      </w:r>
    </w:p>
    <w:p>
      <w:pPr>
        <w:pStyle w:val="Normal"/>
        <w:rPr>
          <w:sz w:val="28"/>
        </w:rPr>
      </w:pPr>
      <w:r>
        <w:rPr>
          <w:sz w:val="28"/>
        </w:rPr>
        <w:t>Государственный строй — конституционная монарх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2"/>
        <w:gridCol w:w="3762"/>
      </w:tblGrid>
      <w:tr>
        <w:trPr>
          <w:trHeight w:val="3046" w:hRule="atLeast"/>
        </w:trPr>
        <w:tc>
          <w:tcPr>
            <w:tcW w:w="6092" w:type="dxa"/>
            <w:tcBorders/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Действует конституция 1983 года. Глава государства — монарх, сейчас это королева Беатрикс Вильгельмина Амгард (из династии Оранских–Нассау), которая находится у власти с 30 апреля 1980 года. При короле — Государственный совет (его члены назначаются королем). Исполнительная власть принадлежит премьер - министру, возглавляющему кабинет министров. </w:t>
            </w:r>
          </w:p>
        </w:tc>
        <w:tc>
          <w:tcPr>
            <w:tcW w:w="3762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0"/>
        <w:rPr/>
      </w:pPr>
      <w:r>
        <w:rPr>
          <w:sz w:val="28"/>
        </w:rPr>
        <w:t>Законодательная власть осуществляется монархом и парламентом (генеральными штатами), который состоит из 2–х палат — Первой и Второй. Первая палата (75 депутатов) избирается провинциальными штатами на основе пропорционального представительства, сроком на четыре года. Вторая палата (150 депутатов) избирается населением на четыре года. Первая палата избрана 29.</w:t>
      </w:r>
      <w:r>
        <w:rPr>
          <w:sz w:val="28"/>
          <w:lang w:val="en-US"/>
        </w:rPr>
        <w:t>V</w:t>
      </w:r>
      <w:r>
        <w:rPr>
          <w:sz w:val="28"/>
        </w:rPr>
        <w:t>.1995 года, Вторая 6.</w:t>
      </w:r>
      <w:r>
        <w:rPr>
          <w:sz w:val="28"/>
          <w:lang w:val="en-US"/>
        </w:rPr>
        <w:t>V</w:t>
      </w:r>
      <w:r>
        <w:rPr>
          <w:sz w:val="28"/>
        </w:rPr>
        <w:t xml:space="preserve">.1998 года, премьер–министр (с августа 1994 года — В. Кок — лидер Партии Труда). Правительство — коалиционное (партии: Христианско - демократический призыв (ХДП); Партия Труда (ПТ); «Демократы–66» («Д–66»); Народная Партия за Свободу и Демократию (НПСД), «Зеленые Левые»). </w:t>
      </w:r>
    </w:p>
    <w:p>
      <w:pPr>
        <w:pStyle w:val="Normal"/>
        <w:rPr>
          <w:sz w:val="28"/>
        </w:rPr>
      </w:pPr>
      <w:r>
        <w:rPr>
          <w:sz w:val="28"/>
        </w:rPr>
        <w:t>В стране зарегистрировано более 70 партий, 9 из которых в парламенте: ПТ — основана в1946 году, на базе социал–демократической партии, входит в социнтеры; «Д–66» — основана в 1966 году — леволиберальная партия; «Зеленые Левые» — объединение левых партий (основано в 1989 году как блок компартий — пацифистской социалистической партии, политической партии радикалов, Евангелистской Народной партии; Окончательное объединение произошло в 1991 году); ХДП — создан 1976 году, первоначально как блок 3х клерикальных партий: антиреволюционной партии, католической народной партии и христианско–исторического союза, окончательное объединение в единую партию произошло в 1980 году.</w:t>
      </w:r>
    </w:p>
    <w:p>
      <w:pPr>
        <w:pStyle w:val="Normal"/>
        <w:rPr>
          <w:sz w:val="28"/>
        </w:rPr>
      </w:pPr>
      <w:r>
        <w:rPr>
          <w:sz w:val="28"/>
        </w:rPr>
        <w:t>В мае 1998 года состоялись парламентские выборы. Большинство голосов во Второй палате получила ПТ (45 мест), остальные места распределены следующим образом (в скобках итоги предыдущих выборов): ХДП –29 (34), НПСД –38 (31), «Д–66» –14 (24), «Зеленые Левые» –11 (5), РПФ — Реформистская Политическая организация (Кальвинистская) –3 (3), РПС — Реформистский Политический союз –2 (2), ГРП — Государственная Реформистская партия –3 (2). В Первой палате: НДПС –23, ХДП –19, ПТ –14, «Д - 66» –7, «Зеленые Левые» –4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4. Форма АТД.</w:t>
      </w:r>
    </w:p>
    <w:p>
      <w:pPr>
        <w:pStyle w:val="Normal"/>
        <w:rPr>
          <w:sz w:val="28"/>
        </w:rPr>
      </w:pPr>
      <w:r>
        <w:rPr>
          <w:sz w:val="28"/>
        </w:rPr>
        <w:t>В составе государства 12 провинций (провинциальные штаты избираются в Первую палату парламента):</w:t>
      </w:r>
    </w:p>
    <w:p>
      <w:pPr>
        <w:pStyle w:val="Normal"/>
        <w:rPr>
          <w:sz w:val="28"/>
        </w:rPr>
      </w:pPr>
      <w:r>
        <w:rPr>
          <w:sz w:val="28"/>
        </w:rPr>
        <w:t>Фрисландия, Сев. Брабант, Лимбург, Зеландия, Гронинген и др.</w:t>
      </w:r>
    </w:p>
    <w:p>
      <w:pPr>
        <w:pStyle w:val="Normal"/>
        <w:rPr>
          <w:sz w:val="28"/>
        </w:rPr>
      </w:pPr>
      <w:r>
        <w:rPr>
          <w:sz w:val="28"/>
        </w:rPr>
        <w:t>Столица — Амстердам, однако правительство страны находится в Гааг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5. Членство в международных организациях.</w:t>
      </w:r>
    </w:p>
    <w:p>
      <w:pPr>
        <w:pStyle w:val="Normal"/>
        <w:rPr>
          <w:sz w:val="28"/>
        </w:rPr>
      </w:pPr>
      <w:r>
        <w:rPr>
          <w:sz w:val="28"/>
        </w:rPr>
        <w:t>Голландия является членом следующих международных организаций:</w:t>
      </w:r>
    </w:p>
    <w:p>
      <w:pPr>
        <w:pStyle w:val="Normal"/>
        <w:rPr>
          <w:sz w:val="28"/>
        </w:rPr>
      </w:pPr>
      <w:r>
        <w:rPr>
          <w:sz w:val="28"/>
        </w:rPr>
        <w:t>ЕС; МВФ; ИНТЕРПОЛ; НАТО; ООН; ЮНЕСКО;</w:t>
      </w:r>
    </w:p>
    <w:p>
      <w:pPr>
        <w:pStyle w:val="Normal"/>
        <w:rPr>
          <w:sz w:val="28"/>
        </w:rPr>
      </w:pPr>
      <w:r>
        <w:rPr>
          <w:sz w:val="28"/>
        </w:rPr>
        <w:t xml:space="preserve">а также: </w:t>
      </w:r>
    </w:p>
    <w:p>
      <w:pPr>
        <w:pStyle w:val="Normal"/>
        <w:rPr/>
      </w:pPr>
      <w:r>
        <w:rPr/>
        <w:t>АФБР; АзБР; БМР; КОКОМ; СБСЕ; ЕБРР; ЕЭК; ЕКЛАК; ЕИБ; ЕКА; ЭСКАТО; ФАО; ГАТТ; МАГАТЭ; МБРР; ИКАО; МКСП; МАР; МЭА; ИФАД; МФК; МОТ; ИМО; ИНТПЛСАТ; МОК; ИСО; МСЭ; ОЭСР; ЮНКТАД; УВКБ; ЮНИДО; ВПС; ВКТ; ЗЕС; ВОЗ; ВОИС; ВМО; ВТО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4136"/>
      </w:tblGrid>
      <w:tr>
        <w:trPr>
          <w:trHeight w:val="3054" w:hRule="atLeast"/>
        </w:trPr>
        <w:tc>
          <w:tcPr>
            <w:tcW w:w="571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6. Денежная единица.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</w:rPr>
              <w:t>Гульден (флорин). 1 гульден (</w:t>
            </w:r>
            <w:r>
              <w:rPr>
                <w:sz w:val="28"/>
                <w:lang w:val="en-US"/>
              </w:rPr>
              <w:t>FL</w:t>
            </w:r>
            <w:r>
              <w:rPr>
                <w:sz w:val="28"/>
              </w:rPr>
              <w:t>)=100 центам. Монета в 5 центов — стейвер; 10 центов — дуббелтье; 25 центов — квартье; 2,5 гульдена — рейксдаллер.</w:t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идерландская монета, достоинством в 1 гульден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3. Природные условия и ресурсы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.1. Характеристика климата, рельефа, береговой линии, внутренних вод.</w:t>
      </w:r>
    </w:p>
    <w:p>
      <w:pPr>
        <w:pStyle w:val="Normal"/>
        <w:rPr>
          <w:sz w:val="28"/>
        </w:rPr>
      </w:pPr>
      <w:r>
        <w:rPr>
          <w:sz w:val="28"/>
        </w:rPr>
        <w:t xml:space="preserve">Рельеф: </w:t>
      </w:r>
    </w:p>
    <w:p>
      <w:pPr>
        <w:pStyle w:val="Normal"/>
        <w:rPr>
          <w:sz w:val="28"/>
        </w:rPr>
      </w:pPr>
      <w:r>
        <w:rPr>
          <w:sz w:val="28"/>
        </w:rPr>
        <w:t xml:space="preserve">Около 25% территории находится ниже уровня моря и защищено системой дамб и других гидротехнических сооружений, общая длина которых 3 тыс. км. На юго–западе Нидерландов для защиты от наводнений реализован грандиозный гидротехнический проект «Дельта». Почти все рукава Рейна и Мааса перегородили железобетонными дамбами, по которым проложили автомобильные дороги, связывающие юго–западные районы с центром страны. Через шлюзы речные воды периодически сбрасываются в Северное море, и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567"/>
      </w:tblGrid>
      <w:tr>
        <w:trPr>
          <w:trHeight w:val="3970" w:hRule="atLeast"/>
        </w:trPr>
        <w:tc>
          <w:tcPr>
            <w:tcW w:w="3287" w:type="dxa"/>
            <w:tcBorders/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опасность наводнения практически исключена.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8"/>
              </w:rPr>
              <w:t xml:space="preserve">Непосредственно за полосой прибрежных дюн и дамб протягиваются марши, которые осушены путем откачивания воды насосами и превращены в плодородные польдеры. В польдеры превращены и 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0"/>
        <w:rPr/>
      </w:pPr>
      <w:r>
        <w:rPr>
          <w:sz w:val="28"/>
        </w:rPr>
        <w:t>значительные участки мелководных заливов, в частности Зейдер–Зе. К северо–востоку и юго–западу от Зейдер–Зе находится много озер. К востоку от полосы маршей местность повышается, переходя постепенно во всхолмленную равнину — гесты, высотой 20 - 30 метров над уровнем моря,</w:t>
      </w:r>
      <w:r>
        <w:rPr>
          <w:sz w:val="24"/>
        </w:rPr>
        <w:t xml:space="preserve"> </w:t>
      </w:r>
      <w:r>
        <w:rPr>
          <w:sz w:val="28"/>
        </w:rPr>
        <w:t>состоящую из</w:t>
      </w:r>
      <w:r>
        <w:rPr>
          <w:sz w:val="24"/>
        </w:rPr>
        <w:t xml:space="preserve"> </w:t>
      </w:r>
      <w:r>
        <w:rPr>
          <w:sz w:val="28"/>
        </w:rPr>
        <w:t>глинисто–песчаных моренных и флювиогляциальных отложений. На крайнем юго–востоке страны расположены предгорья Арденн (высота 150–200 метров, наибольшая 321 метр), сложенные главным образом известняками, мергелями, глинами и песками и расчлененные глубокими долинами рек и оврагами.</w:t>
      </w:r>
    </w:p>
    <w:p>
      <w:pPr>
        <w:pStyle w:val="Normal"/>
        <w:rPr>
          <w:sz w:val="28"/>
        </w:rPr>
      </w:pPr>
      <w:r>
        <w:rPr>
          <w:sz w:val="28"/>
        </w:rPr>
        <w:t>Климат:</w:t>
      </w:r>
    </w:p>
    <w:p>
      <w:pPr>
        <w:pStyle w:val="Normal"/>
        <w:rPr/>
      </w:pPr>
      <w:r>
        <w:rPr>
          <w:sz w:val="28"/>
        </w:rPr>
        <w:t>Умеренный, морской. Средняя температура января +2</w:t>
      </w:r>
      <w:r>
        <w:rPr>
          <w:rFonts w:cs="Courier New" w:ascii="Courier New" w:hAnsi="Courier New"/>
          <w:sz w:val="28"/>
        </w:rPr>
        <w:t>°</w:t>
      </w:r>
      <w:r>
        <w:rPr>
          <w:sz w:val="28"/>
        </w:rPr>
        <w:t>, +3</w:t>
      </w:r>
      <w:r>
        <w:rPr>
          <w:rFonts w:cs="Courier New" w:ascii="Courier New" w:hAnsi="Courier New"/>
          <w:sz w:val="28"/>
        </w:rPr>
        <w:t xml:space="preserve">°. </w:t>
      </w:r>
      <w:r>
        <w:rPr>
          <w:sz w:val="28"/>
        </w:rPr>
        <w:t>Однако зимой иногда в результате вторжения с востока холодных масс воздуха устанавливается морозная погода, когда замерзают реки, озера и каналы. Лето теплое: средняя температура июля +18°, +19°. Осадков 650–700 мм в год, максимум их приходится на осень. В течение 30 дней в году идут затяжные дожди. Часты туманы.</w:t>
      </w:r>
    </w:p>
    <w:p>
      <w:pPr>
        <w:pStyle w:val="Normal"/>
        <w:rPr>
          <w:sz w:val="28"/>
        </w:rPr>
      </w:pPr>
      <w:r>
        <w:rPr>
          <w:sz w:val="28"/>
        </w:rPr>
        <w:t>Береговая линия:</w:t>
      </w:r>
    </w:p>
    <w:p>
      <w:pPr>
        <w:pStyle w:val="Normal"/>
        <w:rPr>
          <w:sz w:val="28"/>
        </w:rPr>
      </w:pPr>
      <w:r>
        <w:rPr>
          <w:sz w:val="28"/>
        </w:rPr>
        <w:t>Берега преимущественно плоские, сильно изрезанные на севере глубоко вдающимися мелководными заливами Зейдер–Зе, Луверс–Зе, Долларт, на юге — воронкообразными устьями рек Рейна, Мааса и Шельды. Вдоль морского берега тянутся дюны (высота некоторых из них достигает 60 метров); на значительном протяжении побережья сооружены плотины и дамбы, защищающие низменные участки от вторжения мор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.2. Природные ресурсы для развития промышленности (топливные, рудные, водные, лесные), их размещение и добыча.</w:t>
      </w:r>
    </w:p>
    <w:p>
      <w:pPr>
        <w:pStyle w:val="Normal"/>
        <w:rPr>
          <w:sz w:val="28"/>
        </w:rPr>
      </w:pPr>
      <w:r>
        <w:rPr>
          <w:sz w:val="28"/>
        </w:rPr>
        <w:t>Залежи торфа, поваренной соли, каолина.</w:t>
      </w:r>
    </w:p>
    <w:p>
      <w:pPr>
        <w:pStyle w:val="Normal"/>
        <w:rPr>
          <w:sz w:val="28"/>
        </w:rPr>
      </w:pPr>
      <w:r>
        <w:rPr>
          <w:sz w:val="28"/>
        </w:rPr>
        <w:t xml:space="preserve">На территории страны есть месторождение природного газа и нефти.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пасы природного газа составляют 2500 млрд. куб. м.(4 место в мире). </w:t>
      </w:r>
    </w:p>
    <w:p>
      <w:pPr>
        <w:pStyle w:val="Normal"/>
        <w:rPr>
          <w:sz w:val="28"/>
        </w:rPr>
      </w:pPr>
      <w:r>
        <w:rPr>
          <w:sz w:val="28"/>
        </w:rPr>
        <w:t>Запасы нефти — 97млн.т.</w:t>
      </w:r>
    </w:p>
    <w:p>
      <w:pPr>
        <w:pStyle w:val="Normal"/>
        <w:rPr/>
      </w:pPr>
      <w:r>
        <w:rPr>
          <w:b/>
          <w:bCs/>
          <w:sz w:val="28"/>
        </w:rPr>
        <w:t>3.3. Природные условия и ресурсы для развития сельского хозяйства (агроклиматические ресурсы).</w:t>
      </w:r>
      <w:r>
        <w:rPr>
          <w:b/>
          <w:bCs/>
          <w:sz w:val="24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стительный мир. 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В настоящее время широколиственные леса, которые в прошлых веках покрывали значительную часть территории Нидерландов, лучше всего сохранились в королевских поместьях, национальных парках и заповедниках. По склонам долин там встречаются дуб, граб, бук, к ним примешиваются ясень, белый тополь, вяз, а в более сырых местах — ольха. Характерно обилие ягодных кустарников и цветковых растений. На песчаных возвышенностях растут дубово–березовые леса, чередующиеся с вересковыми пустошами и болотами. На пустошах встречаются заросли кустарников (утесник, можжевельник, ракитник). </w:t>
      </w:r>
    </w:p>
    <w:p>
      <w:pPr>
        <w:pStyle w:val="Normal"/>
        <w:rPr>
          <w:sz w:val="28"/>
        </w:rPr>
      </w:pPr>
      <w:r>
        <w:rPr>
          <w:sz w:val="28"/>
        </w:rPr>
        <w:t>Животный мир</w:t>
      </w:r>
    </w:p>
    <w:p>
      <w:pPr>
        <w:pStyle w:val="Normal"/>
        <w:rPr>
          <w:sz w:val="28"/>
        </w:rPr>
      </w:pPr>
      <w:r>
        <w:rPr>
          <w:sz w:val="28"/>
        </w:rPr>
        <w:t>Животный мир Нидерландов сильно обеднен: сохранились, главным образом, те виды животных, которые обитают на сырых лугах, в водоемах и каналах. Из 180 видов птиц, встречавшихся в этой стране, примерно 40% обитает в водоемах или поблизости от них. Сотни тысяч водоплавающих птиц попадают в Нидерланды во время зимних перелетов. На севере страны, на отмелях Ваштового моря, отделяющего Западно–Фризские острова от материка, зимуют белолобые гуси, короткоклювые изменники, белощекие казарки, масса чаек и куликов. Здесь ли находится самая южная популяция гаги. Ближе к берегу моря появляются большие кроншнепы, травники, турухтаны. На влажных лугах собирается масса водоплавающих гусей и изменников, в меньшей степени — пискулей, черных и краснозобых казарок. Заросли камыша по притокам привлекают на зимовку серых гусей, а также чирков, шилохвостей, кроншнепов, бекасов. Среди гнездящихся видов встречаются камышовый лунь, болотная сова, пастушок, погоныш, усатая синица и выпь. У северных берегов Нидерландов обитают тюлени, промысел которых ограничен, а в некоторых районах запрещен. Для фауны коренных лесов характерны лесная мышь, белка, кролик, косуля, а также представители семейства куньих. На вересковых пустошах обитают тетерева и большие кронштейны, на береговых дюнах — дикие кроли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4. Население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.1. Численность.</w:t>
      </w:r>
    </w:p>
    <w:p>
      <w:pPr>
        <w:pStyle w:val="Normal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=15,453 миллионов человек (1995 год), </w:t>
      </w:r>
      <w:r>
        <w:rPr>
          <w:sz w:val="28"/>
          <w:lang w:val="en-US"/>
        </w:rPr>
        <w:t>Q</w:t>
      </w:r>
      <w:r>
        <w:rPr>
          <w:sz w:val="28"/>
        </w:rPr>
        <w:t>=15,65 миллионов человек (1997 год).</w:t>
      </w:r>
    </w:p>
    <w:p>
      <w:pPr>
        <w:pStyle w:val="Normal"/>
        <w:rPr/>
      </w:pPr>
      <w:r>
        <w:rPr/>
        <w:t>4.2. Размещение и плотность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006"/>
      </w:tblGrid>
      <w:tr>
        <w:trPr>
          <w:trHeight w:val="2583" w:hRule="atLeast"/>
        </w:trPr>
        <w:tc>
          <w:tcPr>
            <w:tcW w:w="3848" w:type="dxa"/>
            <w:tcBorders/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На юге — фламандцы, на севере — фризы. Голландия — высоко урбанизированная страна. Крупные городские агломерации: Амстердам (995 тыс. человек), Гаага (440 тыс.), Роттердам, Утрехт, Харлем. Но такие города как</w:t>
            </w:r>
          </w:p>
        </w:tc>
        <w:tc>
          <w:tcPr>
            <w:tcW w:w="6006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ак выглядит город в Нидерландах</w:t>
            </w:r>
          </w:p>
        </w:tc>
      </w:tr>
    </w:tbl>
    <w:p>
      <w:pPr>
        <w:pStyle w:val="Normal"/>
        <w:ind w:hanging="0"/>
        <w:rPr/>
      </w:pPr>
      <w:r>
        <w:rPr>
          <w:sz w:val="28"/>
        </w:rPr>
        <w:t xml:space="preserve">Амстердам, Гаага, Роттердам, Утрехт объединены в одну большую агломерацию — голландскую конурбацию (Рандштад), доля городского населения (урбанизация)=88%.Средняя плотность населения —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>=372 чел/на км</w:t>
      </w:r>
      <w:r>
        <w:rPr>
          <w:sz w:val="28"/>
          <w:vertAlign w:val="superscript"/>
        </w:rPr>
        <w:t>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.3. Демографическая ситуац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Страна относится к первому типу воспроизводства населения, для которого характерна относительно низкая рождаемость и относительно низкая смертность. </w:t>
      </w:r>
    </w:p>
    <w:p>
      <w:pPr>
        <w:pStyle w:val="Normal"/>
        <w:rPr>
          <w:sz w:val="28"/>
        </w:rPr>
      </w:pPr>
      <w:r>
        <w:rPr>
          <w:sz w:val="28"/>
        </w:rPr>
        <w:t>Рождаемость: 12,42‰; смертность: 8,48 ‰;</w:t>
      </w:r>
    </w:p>
    <w:p>
      <w:pPr>
        <w:pStyle w:val="Normal"/>
        <w:rPr>
          <w:sz w:val="28"/>
        </w:rPr>
      </w:pPr>
      <w:r>
        <w:rPr>
          <w:sz w:val="28"/>
        </w:rPr>
        <w:t xml:space="preserve">Естественный прирост: 12,42–8,48=3,94 (‰). </w:t>
      </w:r>
    </w:p>
    <w:p>
      <w:pPr>
        <w:pStyle w:val="Normal"/>
        <w:rPr>
          <w:sz w:val="28"/>
        </w:rPr>
      </w:pPr>
      <w:r>
        <w:rPr>
          <w:sz w:val="28"/>
        </w:rPr>
        <w:t>Средняя продолжительность жизни: мужчин — 75 лет, женщин — 81 год (1995 год)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.4. Национальный состав.</w:t>
      </w:r>
    </w:p>
    <w:p>
      <w:pPr>
        <w:pStyle w:val="Normal"/>
        <w:rPr>
          <w:sz w:val="28"/>
        </w:rPr>
      </w:pPr>
      <w:r>
        <w:rPr>
          <w:sz w:val="28"/>
        </w:rPr>
        <w:t>Голландия — одно - национальное государство, подавляющее большинство — голландцы (96 % населения). Другие этнические группы: фризы, марокканцы, турки, суринамцы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.5. Религиозный состав.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толицизм исповедует 34% населения, протестанты — 25%, ислам — 3%. </w:t>
      </w:r>
    </w:p>
    <w:p>
      <w:pPr>
        <w:pStyle w:val="Normal"/>
        <w:rPr>
          <w:sz w:val="28"/>
        </w:rPr>
      </w:pPr>
      <w:r>
        <w:rPr>
          <w:sz w:val="28"/>
        </w:rPr>
        <w:t>Римско–католические районы — провинции Сев. Брабант, Лимбург; Протестантские — провинции Зеландия и Гронгенген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.6. Официальный язык.</w:t>
      </w:r>
    </w:p>
    <w:p>
      <w:pPr>
        <w:pStyle w:val="Normal"/>
        <w:rPr>
          <w:sz w:val="28"/>
        </w:rPr>
      </w:pPr>
      <w:r>
        <w:rPr>
          <w:sz w:val="28"/>
        </w:rPr>
        <w:t>Государственный язык — голландский (германская языковая группа, индоевропейская семья), также распространены фризский (на нем говорят 400 тыс. чел.), английский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.8. Национальные традиции, праздники, кухня, образ жизни.</w:t>
      </w:r>
    </w:p>
    <w:p>
      <w:pPr>
        <w:pStyle w:val="Normal"/>
        <w:rPr>
          <w:sz w:val="28"/>
        </w:rPr>
      </w:pPr>
      <w:r>
        <w:rPr>
          <w:sz w:val="28"/>
        </w:rPr>
        <w:t>30 апреля — День Королевы.</w:t>
      </w:r>
    </w:p>
    <w:p>
      <w:pPr>
        <w:pStyle w:val="Normal"/>
        <w:rPr>
          <w:sz w:val="28"/>
        </w:rPr>
      </w:pPr>
      <w:r>
        <w:rPr>
          <w:sz w:val="28"/>
        </w:rPr>
        <w:t xml:space="preserve">3 октября празднуется День Освобождения (окончание 80–летней войны), на котором главным угощением являются хлеб и сельдь.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азднование дня Святого Николая проходит по всей стране, причем в начале дня Святой Николай въезжает с севера в страну на коне и объезжает все населенные пункты, посещая церкви, школы и больницы. Общины к этому дню готовят подарки для детей. </w:t>
      </w:r>
    </w:p>
    <w:p>
      <w:pPr>
        <w:pStyle w:val="Normal"/>
        <w:rPr>
          <w:sz w:val="28"/>
        </w:rPr>
      </w:pPr>
      <w:r>
        <w:rPr>
          <w:sz w:val="28"/>
        </w:rPr>
        <w:t>Большим успехом в стране пользуется конькобежный спорт, почти каждая община имеет свой каток. Нидерландские бегуны — конькобежцы часто занимают призовые места на чемпионатах и олимпиадах.</w:t>
      </w:r>
    </w:p>
    <w:p>
      <w:pPr>
        <w:pStyle w:val="Normal"/>
        <w:ind w:hanging="0"/>
        <w:rPr/>
      </w:pPr>
      <w:r>
        <w:rPr>
          <w:sz w:val="28"/>
        </w:rPr>
        <w:t>Нидерландцы — доброжелательный и гостеприимный сдержанный и спокойный народ, для них характерен скромный и умеренный стиль жизни, а замкнутость жителей Минбурга</w:t>
      </w:r>
      <w:r>
        <w:rPr>
          <w:sz w:val="24"/>
        </w:rPr>
        <w:t xml:space="preserve"> </w:t>
      </w:r>
      <w:r>
        <w:rPr>
          <w:sz w:val="28"/>
        </w:rPr>
        <w:t xml:space="preserve">проявляется в строительстве замкнутых, крестьянских дворов. Городки и деревни Нидерландов имеют своеобразный вид — крутые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632"/>
      </w:tblGrid>
      <w:tr>
        <w:trPr>
          <w:trHeight w:val="2782" w:hRule="atLeast"/>
        </w:trPr>
        <w:tc>
          <w:tcPr>
            <w:tcW w:w="4222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8"/>
              </w:rPr>
              <w:t>крыши, крытые</w:t>
            </w:r>
            <w:r>
              <w:rPr>
                <w:sz w:val="24"/>
              </w:rPr>
              <w:t xml:space="preserve"> </w:t>
            </w:r>
            <w:r>
              <w:rPr>
                <w:sz w:val="28"/>
              </w:rPr>
              <w:t>красной черепицей, узкие фасады; в каждом городе есть сохранились исторические достопримечательности и памятники архитектуры. Амстердам — это 365 каналов и центр молодежной</w:t>
            </w:r>
            <w:r>
              <w:rPr>
                <w:sz w:val="24"/>
              </w:rPr>
              <w:t xml:space="preserve"> </w:t>
            </w:r>
            <w:r>
              <w:rPr>
                <w:sz w:val="28"/>
              </w:rPr>
              <w:t>европейской</w:t>
            </w:r>
            <w:r>
              <w:rPr>
                <w:sz w:val="24"/>
              </w:rPr>
              <w:t xml:space="preserve"> </w:t>
            </w:r>
            <w:r>
              <w:rPr>
                <w:sz w:val="28"/>
              </w:rPr>
              <w:t>тусовки.</w:t>
            </w:r>
          </w:p>
        </w:tc>
        <w:tc>
          <w:tcPr>
            <w:tcW w:w="5632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2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анал в Амстердаме</w:t>
            </w:r>
          </w:p>
        </w:tc>
      </w:tr>
      <w:tr>
        <w:trPr>
          <w:trHeight w:val="2582" w:hRule="atLeast"/>
        </w:trPr>
        <w:tc>
          <w:tcPr>
            <w:tcW w:w="422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32" w:type="dxa"/>
            <w:tcBorders/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Роттердам — европейский Манхэттен с архитектурой «нидерландского модерна». Гаага — город велосипедов. Утрехт — город искусств. Нидерланды — единственная страна в мире, где официально разрешено потребление наркотиков (слабых), продажа их в так называемых «кофейных магазинах» осуществляется под наблюдением полиции.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арламент Нидерландов в Гааге</w:t>
            </w:r>
          </w:p>
        </w:tc>
        <w:tc>
          <w:tcPr>
            <w:tcW w:w="5632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rPr>
          <w:sz w:val="28"/>
        </w:rPr>
      </w:pPr>
      <w:r>
        <w:rPr>
          <w:sz w:val="28"/>
        </w:rPr>
        <w:t xml:space="preserve">Это дает ежегодный оборот в 400 млн. долларов США и помогает бороться с нелегальной наркоманией. </w:t>
      </w:r>
    </w:p>
    <w:p>
      <w:pPr>
        <w:pStyle w:val="Normal"/>
        <w:rPr/>
      </w:pPr>
      <w:r>
        <w:rPr>
          <w:sz w:val="28"/>
        </w:rPr>
        <w:t xml:space="preserve">Большой вклад внесли Нидерланды в развитие мореплавания, совершенствование карт и приборов (В. Баренц, В. Янсзон, А. Тасман, О Фон Норт, В.К. Схаутен и др.). В области естественных наук, медицины и сельского хозяйства работали такие известные ученые как Х. Гюйгенс, А. Левенгук, Р. де–Грааф, Т.И. Стилтьес, Я.Х. Вант–Гофф, В. Эйнтховен и др. Значительным был вклад в развитие философии Эразма Роттердамского, Бенедикта Спинозы, Уриеля Акосты, Рене Декарта. В литературе: Эразм Роттердамский, Мультатули (псевдоним Э.Д. Деккера), С.Вестдейка, Тойн де Фриса. В музыке Нидерландов прославились в </w:t>
      </w:r>
      <w:r>
        <w:rPr>
          <w:sz w:val="28"/>
          <w:lang w:val="en-US"/>
        </w:rPr>
        <w:t>XVI</w:t>
      </w:r>
      <w:r>
        <w:rPr>
          <w:sz w:val="28"/>
        </w:rPr>
        <w:t xml:space="preserve"> веке мелодичной игрой на колоколах (карийон), певческими школами при соборах, нидерландской школой контрапункта, оказавшей влияние на развитие европейской музыки, а также высоким уровнем органного искусства, родоначальником национальной музыки был крупный композитор и органист Я.П. Свелинк. В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е в Гааге была основана национальная королевская музыкальная школа. В настоящее время повсеместно проводятся концерты, спектакли, конкурс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5. Характеристика хозяйств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.1. Характеристика промышленности.</w:t>
      </w:r>
    </w:p>
    <w:p>
      <w:pPr>
        <w:pStyle w:val="Normal"/>
        <w:rPr/>
      </w:pPr>
      <w:r>
        <w:rPr>
          <w:b/>
          <w:bCs/>
          <w:sz w:val="28"/>
        </w:rPr>
        <w:t>5.1.1. Ведущие отрасли (объемы производства).</w:t>
      </w:r>
      <w:r>
        <w:rPr>
          <w:b/>
          <w:bCs/>
          <w:sz w:val="24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Нидерланды — высокоразвитая индустриально — аграрная страна. Основными отраслями промышленности являются судостроение, черная и цветная металлообработка, химическая, электротехническая, текстильная, пищевая. Промышленность и сфера обслуживания обеспечивают 65% валового социального продук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и направления выделяются по объему производства: нефтехимия(25%), пищевая промышленность (27) и машиностроение(12.4) .Доля высокотехнологичных отраслей промышленности — 12.5 от общего промышленного производства страны (в среднем по странам ЕС — 11.7%, США — 10.5%, Япония — 13.4%) Нидерланды высокопродуктивная индустриальная страна с интенсивным высокопродуктивным сельским хозяйством, входящая в десятку наиболее благополучных западных стран. Мировую известность имеют такие концерны, как «РоалДатч - Шелл» (нефтехимия), «Юнилевер» (бытовая химия, продовольственные товары), «Филипс» (электротехника и радиоэлектроника), «АКЗО» (химия), «Эстел - хооговенс» (металлургия). Первые три входят в 30 крупнейших концернов мира. Большую роль играет вывоз капитала, внешняя торговля и морской транспорт. </w:t>
      </w:r>
    </w:p>
    <w:p>
      <w:pPr>
        <w:pStyle w:val="Normal"/>
        <w:rPr>
          <w:sz w:val="28"/>
        </w:rPr>
      </w:pPr>
      <w:r>
        <w:rPr>
          <w:sz w:val="28"/>
        </w:rPr>
        <w:t>Наиболее развиты такие отрасли, как нефтеперерабатывающая (7 место в мире), черная металлургия, электронная и радиотехническая, химическая (7 место в мире), пищевая, текстильная промышленность, машиностроение (судостроение, автомобилестроение и др.), 60% промышленной продукции идет на экспорт. В промышленности и строительстве занято 28% самостоятельного населения, в сфере обслуживания — 67%, в сельском хозяйстве и рыболовстве — 5%.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ъемы производства (1996г): </w:t>
      </w:r>
    </w:p>
    <w:p>
      <w:pPr>
        <w:pStyle w:val="Normal"/>
        <w:rPr>
          <w:sz w:val="28"/>
        </w:rPr>
      </w:pPr>
      <w:r>
        <w:rPr>
          <w:sz w:val="28"/>
        </w:rPr>
        <w:t xml:space="preserve">чугуна — 4.4 млн. тонн, стали — 5.7 млн. т., проката — 2.8 млн. т., легковых автомашин — 11 тыс. шт., удобрений — 2 млн. т. (4 место в Европе), выработано электроэнергии — 68 млрд. квт/ч, добыто нефти — 3.5 млн. т., природного газа — 83 млрд. куб. м. </w:t>
      </w:r>
    </w:p>
    <w:p>
      <w:pPr>
        <w:pStyle w:val="Normal"/>
        <w:rPr>
          <w:sz w:val="28"/>
        </w:rPr>
      </w:pPr>
      <w:r>
        <w:rPr>
          <w:sz w:val="28"/>
        </w:rPr>
        <w:t>Только 20% покрывается за счет внутренних ресурсов, остальное ввозится из Великобритании, Ирана, Ливии, Нигерии, Алжира, Саудовской Аравии и СНГ. В энергетическом балансе страны на долю газа приходится 51,8%, нефти и нефтепродуктов — 37,8%, угля — 7,4%, атомной энергии — 1,6%, др. источников — 1,4%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.1.2. Крупные промышленные центры.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рт Роттердам — один из крупнейших в мире по грузообороту. В Роттердаме расположены филиалы транснациональных концернов пищевой, нефтяной, электротехнической промышленности, международной химической компании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.1.3. Отрасли специализации в мировом хозяйстве.</w:t>
      </w:r>
    </w:p>
    <w:p>
      <w:pPr>
        <w:pStyle w:val="Normal"/>
        <w:tabs>
          <w:tab w:val="clear" w:pos="720"/>
          <w:tab w:val="left" w:pos="523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Около 50% продукции идет на экспорт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445"/>
      </w:tblGrid>
      <w:tr>
        <w:trPr>
          <w:trHeight w:val="3700" w:hRule="atLeast"/>
        </w:trPr>
        <w:tc>
          <w:tcPr>
            <w:tcW w:w="440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Страна является крупным поставщиком видео– и аудиоаппаратуры</w:t>
            </w:r>
            <w:r>
              <w:rPr>
                <w:sz w:val="24"/>
              </w:rPr>
              <w:t xml:space="preserve">. </w:t>
            </w:r>
            <w:r>
              <w:rPr>
                <w:sz w:val="28"/>
              </w:rPr>
              <w:t>Традиционная отрасль — гранение алмазов. Тоннаж торгового флота занимает 3-е место среди стран ЕС.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</w:rPr>
              <w:t>Экспорт: Природный газ, промышленная продукция, в том числе видео– и аудиоаппаратура, продукция сельского хозяйства, цветы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445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ак гранят алмазы знаменитые голландские ювелиры</w:t>
            </w:r>
          </w:p>
        </w:tc>
      </w:tr>
    </w:tbl>
    <w:p>
      <w:pPr>
        <w:pStyle w:val="Normal"/>
        <w:ind w:hanging="0"/>
        <w:rPr>
          <w:sz w:val="28"/>
        </w:rPr>
      </w:pPr>
      <w:r>
        <w:rPr>
          <w:sz w:val="28"/>
        </w:rPr>
        <w:t xml:space="preserve">Символами Голландии всегда были: Тюльпаны, ветряные мельницы, деревянные башмаки, головки сыра (сорта Эдам и Гауда), глиняные трубки, коньки. 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Экспорт нидерландской текстильной продукции составил в 1997 году 7.2 млрд. гул. Главные рынки сбыта — Германия и Бельгия. Наблюдается быстрый рост продаж в Великобританию. Экспорт текстиля в страны, не входящие в состав ЕС, увеличился на 20%. Импорт текстильной продукции составил в 1997 году 11,8млрд. гул. (в 1996 году — 10,4 млрд. гул.). Наибольший прирост поставок зафиксирован из стран Центральной Европы, Северной Африки и Турции. Он экспортирует в ФРГ, Бельгию, Францию, Италию, Швейцарию (31млрд. куб.м). За счет экспорта газа Нидерланды покрывают расходы по импорту других видов топлива. Доходы от продажи газа составляют 20% всей бюджетных поступлений, около 60% всей электроэнергии в стране производится на базе природного газа. В страну ввозится уголь (10,2млн. т), импортируется электроэнергия (8.5% от всего потребления.).</w:t>
      </w:r>
    </w:p>
    <w:p>
      <w:pPr>
        <w:pStyle w:val="Normal"/>
        <w:rPr>
          <w:sz w:val="28"/>
        </w:rPr>
      </w:pPr>
      <w:r>
        <w:rPr>
          <w:sz w:val="28"/>
        </w:rPr>
        <w:t>Нидерланды вносят весомый вклад в энергетическое обеспечение Европы. Потребителями голландского газа являются Германия, Бельгия, Франция, Италия, Швейцария (45,9млрд. куб.м). В Голландии расположены крупные нефтеперерабатывающие мощности «Шелл», «Эссо», «Бритиш Петролиум», «Тексако», «Тоталь»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.2. Характеристика сельского хозяйств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.2.1. Ведущие отрасли (объемы производства).</w:t>
      </w:r>
    </w:p>
    <w:p>
      <w:pPr>
        <w:pStyle w:val="Normal"/>
        <w:rPr>
          <w:sz w:val="28"/>
        </w:rPr>
      </w:pPr>
      <w:r>
        <w:rPr>
          <w:sz w:val="28"/>
        </w:rPr>
        <w:t>Сельское хозяйство Нидерландов высокопродуктивное, с резко выраженной экспортной направленностью (третий в мире экспортер сельскохозяйственной продукции после США и Франции — 60% производимой продукции или 24% стоимости экспорта Нидерландов). По темпам роста объема сельскохозяйственного производства Нидерланды занимают 1 место среди развитых стран. На гектар сельскохозяйственных угодий производится продукции в стоимостном выражении в 3 раза больше, чем в среднем по странам ЕЭС. Под сельскохозяйственные угодья отведено 50% территории страны. Один работающий в сельском хозяйстве производит в среднем в 2,3 раза больше продукции, чем в странах ЕЭС и в 1,5 раза больше чем в США. Основа сельскохозяйственного производства — животноводство, на долю которого приходится 66% продукции. Производство мяса составляет 2,32 млн. т., надой молока — 11,2млн.т. Поголовье крупного рогатого скота составляет 4,9млн., свиней — 13,9млн. По площади теплиц (10тыс. га) Нидерланды занимают первое место в мире. По средней урожайности основных культур и продуктивности скота Нидерланды стоят на одном из первых мест (озимой пшеницы — 76,6ц., яровой — 64ц., ржи — 46ц., ячменя — 52ц., овса — 50ц., гороха — 39ц., фасоли — 36ц., картофеля — 450ц., сахарной свеклы — 620ц. с гектара, средний надой на одну корову — 6000кг, при жирности — 4,3%). Сбор пшеницы составляет более 1млн.т. (доля озимой пшеницы в общем урожае –94%), картофеля — 7,5млн.т.</w:t>
      </w:r>
    </w:p>
    <w:p>
      <w:pPr>
        <w:pStyle w:val="Normal"/>
        <w:rPr>
          <w:sz w:val="28"/>
        </w:rPr>
      </w:pPr>
      <w:r>
        <w:rPr>
          <w:sz w:val="28"/>
        </w:rPr>
        <w:t>Нидерланды занимают 10 место в мире по производству молочной продукции и являются крупнейшим экспортером в мире сыра (55% производимого молока в стране перерабатывается в сыр).</w:t>
      </w:r>
    </w:p>
    <w:p>
      <w:pPr>
        <w:pStyle w:val="Normal"/>
        <w:rPr>
          <w:sz w:val="28"/>
        </w:rPr>
      </w:pPr>
      <w:r>
        <w:rPr>
          <w:sz w:val="28"/>
        </w:rPr>
        <w:t>Важную роль в экономике играет высокопродуктивное сельское хозяйство (Нидерланды называются великой маленькой сельскохозяйственной страной). Около 70% продукции дает животноводство. Развито рыболовство и промысел морепродуктов. Для сохранения экологии крупные хозяйства делятся на более мелкие с целью сокращения количества используемых гербицидов и других химических средств. Страна занимает одно из первых мест в мире по площади тепличного хозяйства, производству мяса, птицы, яиц, молока, сливочного масла (20% мирового экспорта), сыра. Основные сельскохозяйственные культуры — картофель, сахарный свеклы, пшеница, ячмень, овес. Ежегодно выращивается свыше 2млрд. луковиц тюльпанов и др. цветов. Проблемой №1 является абсолютная эффективность сельского хозяйств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.2.2. Сельскохозяйственные районы.</w:t>
      </w:r>
    </w:p>
    <w:p>
      <w:pPr>
        <w:pStyle w:val="Normal"/>
        <w:rPr>
          <w:sz w:val="28"/>
        </w:rPr>
      </w:pPr>
      <w:r>
        <w:rPr>
          <w:sz w:val="28"/>
        </w:rPr>
        <w:t>Пахотные земли занимают 26% территории (плодородные почвы один из важнейших природных ресурсов страны), луга, пастбища — 32%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.3. Характеристика инфраструктурного комплекса (непроизводственной сферы).</w:t>
      </w:r>
    </w:p>
    <w:p>
      <w:pPr>
        <w:pStyle w:val="Normal"/>
        <w:rPr>
          <w:sz w:val="28"/>
        </w:rPr>
      </w:pPr>
      <w:r>
        <w:rPr>
          <w:sz w:val="28"/>
        </w:rPr>
        <w:t>В стране принято обязательное бесплатное обучение с 7 до 15 лет. Для поступления в среднюю школу учащиеся факультативно изучают 2 года иностранный язык и затем сдают конкурсные экзамены. Высшее образование представлено 6 государственными университетами, протестантскими и католическими, а также другими вузами. Королевская библиотека в Гааге имеет 2 тысячи инкунабул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.3.1. Транспорт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Общая протяженность железных дорог — 2 757 км (1991 км — электрифицированные). Нидерланды располагают широко разветвленной сетью автодорог, общей протяженностью 104 831 км (из них 92 251 км с твердым покрытием). Общая протяженность водных путей 6 340 км. Главные порты: Амстердам, Роттердам, </w:t>
      </w:r>
      <w:r>
        <w:rPr>
          <w:rFonts w:eastAsia="MS Mincho;ＭＳ 明朝" w:cs="Times New Roman" w:ascii="Times New Roman" w:hAnsi="Times New Roman"/>
          <w:sz w:val="28"/>
        </w:rPr>
        <w:t>Голландия располагает передовой транспортной системой, основой которой являются морские порты Роттердам (крупнейший контейнерный порт в мире) и Амстердам, а также международный аэропорт «Схипхол» (самый быстро развивающийся аэропорт в Европе), и специальной дистрибьюторской инфраструктурой. В 1996 году нидерландские транспортные предприятия перевезли около 300 млн. т. грузов. Внутренние судоходные пути (5 тыс. км или 20% внутренних судоходных путей Западной Европы) обслуживают 6 тыс. голландских судов общим водоизмещением около 5 млн. т. Голландский флот на внутренних водах является крупнейшим в Западной Европе; его доля в международных перевозках составляет 65% грузооборота Нидерландов. Протяженность автомобильных дорог страны — 114 тыс. км. Автопарк составляет 6 млн. ед. (5,4 млн. — легковые автомобили). Автотранспортом перевозится 55–60 млн. пассажиров в год. Железные дороги имеют протяженность 2828 км. Ежегодно железнодорожным транспортом перевозится более 200 млн. пассажиров и 20 млн. т. грузов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.3.2. Туризм.</w:t>
      </w:r>
    </w:p>
    <w:p>
      <w:pPr>
        <w:pStyle w:val="Normal"/>
        <w:rPr>
          <w:sz w:val="28"/>
        </w:rPr>
      </w:pPr>
      <w:r>
        <w:rPr>
          <w:sz w:val="28"/>
        </w:rPr>
        <w:t xml:space="preserve">В обслуживании туризма занято 260тысяч рабочих мест. </w:t>
      </w:r>
    </w:p>
    <w:p>
      <w:pPr>
        <w:pStyle w:val="Normal"/>
        <w:rPr>
          <w:sz w:val="28"/>
        </w:rPr>
      </w:pPr>
      <w:r>
        <w:rPr>
          <w:sz w:val="28"/>
        </w:rPr>
        <w:t xml:space="preserve">Достопримечательности: </w:t>
      </w:r>
    </w:p>
    <w:p>
      <w:pPr>
        <w:pStyle w:val="Normal"/>
        <w:rPr/>
      </w:pPr>
      <w:r>
        <w:rPr>
          <w:sz w:val="28"/>
        </w:rPr>
        <w:t>В музеях Нидерландов собраны уникальные коллекции живописи. В Риксмузеум находится самая большая коллекция фламандской живописи в мире, в музее Ван Гога собрано 800 картин художника. Богатые собрания картин находятся в музее Современного Искусства, музее Рембрандта, в Гаагской Королевской художественной галерее. Среди архитектурных памятников в Амстердаме интересны: ворота Сент–Антонис–Порт (</w:t>
      </w:r>
      <w:r>
        <w:rPr>
          <w:sz w:val="28"/>
          <w:lang w:val="en-US"/>
        </w:rPr>
        <w:t>XV</w:t>
      </w:r>
      <w:r>
        <w:rPr>
          <w:sz w:val="28"/>
        </w:rPr>
        <w:t>–</w:t>
      </w:r>
      <w:r>
        <w:rPr>
          <w:sz w:val="28"/>
          <w:lang w:val="en-US"/>
        </w:rPr>
        <w:t>XVII</w:t>
      </w:r>
      <w:r>
        <w:rPr>
          <w:sz w:val="28"/>
        </w:rPr>
        <w:t xml:space="preserve"> вв.), в настоящее время Исторический музей, Готическая старая церковь (</w:t>
      </w:r>
      <w:r>
        <w:rPr>
          <w:sz w:val="28"/>
          <w:lang w:val="en-US"/>
        </w:rPr>
        <w:t>XV</w:t>
      </w:r>
      <w:r>
        <w:rPr>
          <w:sz w:val="28"/>
        </w:rPr>
        <w:t>–</w:t>
      </w:r>
      <w:r>
        <w:rPr>
          <w:sz w:val="28"/>
          <w:lang w:val="en-US"/>
        </w:rPr>
        <w:t>XVI</w:t>
      </w:r>
      <w:r>
        <w:rPr>
          <w:sz w:val="28"/>
        </w:rPr>
        <w:t xml:space="preserve"> вв.), Северная и Восточная церкви (</w:t>
      </w:r>
      <w:r>
        <w:rPr>
          <w:sz w:val="28"/>
          <w:lang w:val="en-US"/>
        </w:rPr>
        <w:t>XVII</w:t>
      </w:r>
      <w:r>
        <w:rPr>
          <w:sz w:val="28"/>
        </w:rPr>
        <w:t xml:space="preserve"> век), Королевский дворец (</w:t>
      </w:r>
      <w:r>
        <w:rPr>
          <w:sz w:val="28"/>
          <w:lang w:val="en-US"/>
        </w:rPr>
        <w:t>XVII</w:t>
      </w:r>
      <w:r>
        <w:rPr>
          <w:sz w:val="28"/>
        </w:rPr>
        <w:t xml:space="preserve"> век).</w:t>
      </w:r>
    </w:p>
    <w:p>
      <w:pPr>
        <w:pStyle w:val="Normal"/>
        <w:rPr>
          <w:sz w:val="28"/>
        </w:rPr>
      </w:pPr>
      <w:r>
        <w:rPr>
          <w:sz w:val="28"/>
        </w:rPr>
        <w:t>Тюльпан был издавна символом благосостояния, в 1637 году три луковицы сорта Семпер Август были проданы за 30 тыс. гульденов (стоимость дома на берегу канала в центре Амстердама). Сейчас в Кеппенхофе с апреля по май на выставке тюльпанов бывает до 850 тыс. посетителей. Интересен конькобежный марафон (200 км) в Эльфстедентохте (в нынешнем столетии проводился всего 14 раз), когда 16 тыс. участников, стартуя и финишируя в городе Леуварден, бегут по кольцу, охватывающему более 100 городов и деревен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6. Заключительная часть.</w:t>
      </w:r>
    </w:p>
    <w:p>
      <w:pPr>
        <w:pStyle w:val="Normal"/>
        <w:rPr>
          <w:sz w:val="28"/>
        </w:rPr>
      </w:pPr>
      <w:r>
        <w:rPr>
          <w:sz w:val="28"/>
        </w:rPr>
        <w:t>Королевство Нидерланды является высокоразвитой страной, имеющей комплекс развитого сельского хозяйства и промышленности, также культуры, имеющей давние, глубокие корни.</w:t>
      </w:r>
    </w:p>
    <w:p>
      <w:pPr>
        <w:pStyle w:val="Normal"/>
        <w:rPr>
          <w:sz w:val="28"/>
        </w:rPr>
      </w:pPr>
      <w:r>
        <w:rPr>
          <w:sz w:val="28"/>
        </w:rPr>
        <w:t xml:space="preserve">Вклад этой страны в мировое развитие очень велик: </w:t>
      </w:r>
    </w:p>
    <w:p>
      <w:pPr>
        <w:pStyle w:val="Normal"/>
        <w:ind w:hanging="0"/>
        <w:rPr/>
      </w:pPr>
      <w:r>
        <w:rPr>
          <w:sz w:val="28"/>
        </w:rPr>
        <w:t xml:space="preserve">– </w:t>
      </w:r>
      <w:r>
        <w:rPr>
          <w:sz w:val="28"/>
        </w:rPr>
        <w:t xml:space="preserve">судостроение, известное всему миру (именно в Голландию ездил учиться строить корабли Петр </w:t>
      </w:r>
      <w:r>
        <w:rPr>
          <w:sz w:val="28"/>
          <w:lang w:val="en-US"/>
        </w:rPr>
        <w:t>I</w:t>
      </w:r>
      <w:r>
        <w:rPr>
          <w:sz w:val="28"/>
        </w:rPr>
        <w:t>);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на весь мир известные сорта сыра и тюльпанов;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множество знаменитых в живописи имен, таких как Рембрант.</w:t>
      </w:r>
    </w:p>
    <w:p>
      <w:pPr>
        <w:pStyle w:val="Normal"/>
        <w:rPr>
          <w:sz w:val="28"/>
        </w:rPr>
      </w:pPr>
      <w:r>
        <w:rPr>
          <w:sz w:val="28"/>
        </w:rPr>
        <w:t xml:space="preserve">В этой стране успешно развиваются почти все сферы деятельности человека. Голландия считается достаточно благополучной страной, с хорошими условиями для жизни людей. Одной из причин этого является удачное географическое положение (выход к морю, нахождение на пересечении важных торговых путей и путей сообщения), которое способствовало развитию страны. </w:t>
      </w:r>
    </w:p>
    <w:p>
      <w:pPr>
        <w:pStyle w:val="Normal"/>
        <w:rPr>
          <w:sz w:val="28"/>
        </w:rPr>
      </w:pPr>
      <w:r>
        <w:rPr>
          <w:sz w:val="28"/>
        </w:rPr>
        <w:t xml:space="preserve">Однако этой стране благополучие достается нелегко. Нидерландам приходится буквально «отвоевывать» у моря жизненное пространство, путем осушения все новых и новых участков земли. Также Голландия бедна полезными ископаемыми. </w:t>
      </w:r>
    </w:p>
    <w:p>
      <w:pPr>
        <w:pStyle w:val="Normal"/>
        <w:rPr>
          <w:sz w:val="28"/>
        </w:rPr>
      </w:pPr>
      <w:r>
        <w:rPr>
          <w:sz w:val="28"/>
        </w:rPr>
        <w:t xml:space="preserve">Достигнутое благополучие создано совместным созидательным трудом поколений ее жителе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писок используемой литературы:</w:t>
      </w:r>
    </w:p>
    <w:p>
      <w:pPr>
        <w:pStyle w:val="Normal"/>
        <w:rPr>
          <w:sz w:val="28"/>
        </w:rPr>
      </w:pPr>
      <w:r>
        <w:rPr>
          <w:sz w:val="28"/>
        </w:rPr>
        <w:t>1. «Страны мира». Справочник. Под редакцией И.С. Иванова. 1999 год. Издательство: «М. Республика».</w:t>
      </w:r>
    </w:p>
    <w:p>
      <w:pPr>
        <w:pStyle w:val="Normal"/>
        <w:rPr>
          <w:sz w:val="28"/>
        </w:rPr>
      </w:pPr>
      <w:r>
        <w:rPr>
          <w:sz w:val="28"/>
        </w:rPr>
        <w:t>2. «Страны мира». Энциклопедический справочник. Под редакцией Семеницкого. 1999 год. Минск. Издательства: «Миринда», «Радиола–плюс».</w:t>
      </w:r>
    </w:p>
    <w:p>
      <w:pPr>
        <w:pStyle w:val="Normal"/>
        <w:rPr>
          <w:sz w:val="28"/>
        </w:rPr>
      </w:pPr>
      <w:r>
        <w:rPr>
          <w:sz w:val="28"/>
        </w:rPr>
        <w:t>3. «Нидерланды. Большие проблемы малой страны». Автор: Е.П. Островская. 1986 год. Издательство: «М. Знание»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794" w:footer="851" w:bottom="90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03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pt;height:12.6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</w:tabs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/>
    <w:rPr/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с отступом 2"/>
    <w:basedOn w:val="Normal"/>
    <w:qFormat/>
    <w:pPr/>
    <w:rPr/>
  </w:style>
  <w:style w:type="paragraph" w:styleId="Header">
    <w:name w:val="Header"/>
    <w:basedOn w:val="Normal"/>
    <w:pPr>
      <w:widowControl/>
      <w:ind w:hanging="0"/>
    </w:pPr>
    <w:rPr/>
  </w:style>
  <w:style w:type="paragraph" w:styleId="Style15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21:54:00Z</dcterms:created>
  <dc:creator>Саша</dc:creator>
  <dc:description/>
  <dc:language>en-US</dc:language>
  <cp:lastModifiedBy>Румянцев</cp:lastModifiedBy>
  <cp:lastPrinted>2001-03-22T22:48:00Z</cp:lastPrinted>
  <dcterms:modified xsi:type="dcterms:W3CDTF">2001-03-22T22:48:00Z</dcterms:modified>
  <cp:revision>10</cp:revision>
  <dc:subject/>
  <dc:title>Королевство Нидерланды</dc:title>
</cp:coreProperties>
</file>