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40" w:after="0"/>
        <w:ind w:firstLine="1134"/>
        <w:jc w:val="both"/>
        <w:rPr>
          <w:sz w:val="30"/>
          <w:szCs w:val="20"/>
        </w:rPr>
      </w:pPr>
      <w:r>
        <w:rPr>
          <w:sz w:val="30"/>
          <w:szCs w:val="20"/>
        </w:rPr>
        <w:t>На Земле имеется около 400 действующих вулканов. Потухших насчитывается значительно больше. Всем известны вулканы Камчатки, Курильских островов, других частей Азии, вулканы Америки, Европы, немногочисленные, но высокие вулканы Африки и Антарктиды. Ставропольские палео - вулканы расположились к северу от Эльбруса, образовав целый вулканический район называемый обычно, Пятигорьем, хотя здесь не пять, а семнадцать вулканических гор. Пятигорские вулканы особенные. Их можно назвать "неудавшиеся вулканы", т. к. раскалённая магма у многих из них, поднимаясь из земных недр, не смогла пробить толщи вышележащих горных пород и лишь приподняла их над окружающей местностью в виде высоких куполов. Такие недоразвитые вулканы называют диопирами или палео вулканами. Лакколиты (греческ. lakkos -яма, углубление и lithos -камень) - не дошедшая при своём извержении до земной поверхности лава, застывшая на небольшой глубине между слоями осадочных пород, приподнявшая при этом верхний их слой в виде купола. В целом это - грибообразное каменное тело среди менее плотных отложений. Часто эрозионро - денадуционные процессы удаляют податливый покров, обнажая каменную сердцевину, которая выступает в форме возвышенности или невысоких гор (Аю-Даг в Крыму, Пятигорская группа диопиров на Северном Кавказе). Лава ( лат. - обвал, падение ) - расплавленная минеральная масса, изверженная вулканами с температурой в 700 -1400 гр. С. Отличается от магмы малым содержанием летучих веществ. При застывании на земной поверхности образует покровы эффузивных горных пород основного (базальты ), среднего ( андезиты ) или кислого ( липариты ) состава. Южнее города Минеральные Воды расположились палео -вулканы: Бештау, Машук, Лысая, Железная, Развалка, Змейка, Острая, Медовая, Тупая, Шелудивая, Бык, Верблюд, Джуца, Юца, Золотой Курган. Они и по сей день открывают новые интересные сюжеты из своей древней истории, а порой приоткрывают занавес перед хорошо забытыми тайнами.</w:t>
      </w:r>
    </w:p>
    <w:p>
      <w:pPr>
        <w:pStyle w:val="Normal"/>
        <w:spacing w:lineRule="auto" w:line="480" w:before="40" w:after="0"/>
        <w:ind w:firstLine="1134"/>
        <w:jc w:val="both"/>
        <w:rPr>
          <w:sz w:val="30"/>
          <w:szCs w:val="20"/>
        </w:rPr>
      </w:pPr>
      <w:r>
        <w:rPr>
          <w:sz w:val="30"/>
          <w:szCs w:val="20"/>
        </w:rPr>
        <w:t>В прошлом году специальная спортивно-туристическая группа в ходе одной из экспедиций обнаружила и описала на склоне горы Машук пещеру "Находка" .Но уже в то время, после одной из экспедиций на гору Развалка возник вопрос о "Пропавшей Вечной Мерзлоте" и "Тайнах горы Развалка". На данный момент представляем поисковый материал по спелео-экспедиции в район горы Развалка за 1-ое полугодие 1995 года. Интерес к данной работе возник с момента исчезновения памятника природы "Вечная Мерзлота ". В тоже время в ходе работы с точки зрения экологической обстановки района горы Развалка.</w:t>
      </w:r>
    </w:p>
    <w:p>
      <w:pPr>
        <w:pStyle w:val="Normal"/>
        <w:spacing w:lineRule="auto" w:line="480" w:before="40" w:after="0"/>
        <w:ind w:firstLine="1134"/>
        <w:jc w:val="both"/>
        <w:rPr>
          <w:sz w:val="30"/>
          <w:szCs w:val="20"/>
        </w:rPr>
      </w:pPr>
      <w:r>
        <w:rPr>
          <w:sz w:val="30"/>
          <w:szCs w:val="20"/>
        </w:rPr>
        <w:t>Расположенная в трёх километрах к северу от города Железноводска, имеет высоту 927 м. Гора Развалка - гора диопир, склоны которой состоят из разрушенного трахитового ядра неудавшегося вулкана. Издавна упоминается в мире географии, как классический пример естественного разрушения гор. Первоначально у русскоязычного населения именовалась Кудрявой, Каменной, Удивительной, Спящим Львом. Развалка - один из диопиров Пятигорья, как и Бештау, так же была вулканом, и магма прорвалась здесь через толщу осадочных пород на поверхность. Застывшая магма в настоящее время составляет всю центральную часть Развалки. Развалка - это экструзивный купол, представляющий мощный выход трахитовой магмы. Застывшая магма и примыкающие к ней породы разрушались многочисленными сбросами. В результате этого происходили большие разрушения. У подножия и в нижних частях склонов создавались нагромождения скал, каменные хаосы. Массив Развалки сильно разрушен выветриванием. Он имеет множество расщелин, осыпей, останцевых глыб. Особенно сильно разрушены южные и восточные склоны, усеянные у подножия глыбами обрушившихся трахитовых скал и камнями. Водные потоки размывали поверхность горы, подземные воды , проделывая себе путь в толщи пород, образовали пещеры, гроты, провалы, а местами наоборот, заполняли трещины кальцитом и отложениями других солей, как бы залечивая раны образовавшиеся при подъёме поверхности горы. Трахитовая структура, которой представлена гора Развалка - это строение эффузивных горных пород, в основной массе которых мало вулканического стекла, преобладают мелкие пластинчатые кристаллы - микролит санидина, последние располагаются параллельно, образуя флюидальные потоки вдоль направлений течения лавы. Возникает трахитовая структура в породах богатых щелочами и поэтому их стекловая масса обладает относительно малой вязкостью. Сам же трахит ( от греч. trachis - шершавый ) - кайнотическая эффузивная, обычно порфировая, горная порода. Порфировые вкрапления и микролиты, включённые в вулканическое стекло, представлены санидином. Содержит до 60% кремнекислоты и до 10% щелочей. Порода шероховата на ощупь. Застывшая магма трижды поднималась из глубины. Кристаллический массив горы имеющий в верхней части диаметр около 1 километра, книзу переходит в узкий шток, соединяющий застывшую магму с глубинным очагом. Массив в районе исследования разбит сверху донизу трещинами длиною до 300 метров. Некоторые из них узки - открыты "зияют ", или забиты перетёртой породой, но тем не менее по ним легко циркулирует воздух. Для большинства обывателей информации вполне достаточно чтобы сделать заключение о своей эрудированности в данном вопросе. Я же предлагаю следовать за исчезнувшей "Вечной Мерзлотой ". Многие просто и не догадываются, что "Вечная Мерзлота" бездумно загубленная человеком, существует в недрах горы Развала, что под горой имеется сквозной проход с проекцией ЮЗЗ-СВВ и СВВ-Ю, который пересекает не только склоны, но и центр ( жерло ) в прошлом действующего вулкана.</w:t>
      </w:r>
    </w:p>
    <w:p>
      <w:pPr>
        <w:pStyle w:val="Normal"/>
        <w:spacing w:lineRule="auto" w:line="480" w:before="40" w:after="0"/>
        <w:ind w:firstLine="1134"/>
        <w:jc w:val="both"/>
        <w:rPr>
          <w:sz w:val="30"/>
          <w:szCs w:val="20"/>
        </w:rPr>
      </w:pPr>
      <w:r>
        <w:rPr>
          <w:sz w:val="30"/>
          <w:szCs w:val="20"/>
        </w:rPr>
        <w:t>Долгие годы гора Развалка привлекала множество людей своим чудом "Вечной Мерзлотой ". Долгое время наука изучала уникальное явление, по разному трактовала его и в конце раскрыла секрет природы. Но раскрыв секрет, столь долгожданный, человечество поспешило окультурить его и придать более "благородный" или коммерческий вид, завалив в полном смысле слова природный памятник железобетонными плитами, лестницами. Нарушив экологическую структуру, потоки циркулирующих воздушных масс в месте затягивания и входа - уничтожили памятник природы. У подножия горы Развалка, с трех сторон горизонта : восточной, южной и западной были заложены штольни в период изучения природного явления.</w:t>
      </w:r>
    </w:p>
    <w:p>
      <w:pPr>
        <w:pStyle w:val="TextBodyIndent"/>
        <w:spacing w:lineRule="auto" w:line="480"/>
        <w:rPr>
          <w:sz w:val="30"/>
        </w:rPr>
      </w:pPr>
      <w:r>
        <w:rPr>
          <w:sz w:val="30"/>
        </w:rPr>
        <w:t>На настоящий момент времени из заложенных в пятидесятых годах трёх штольн в горе Развалка с целью изучения "Вечной Мерзлоты": южной, западной и восточной; существует возможность прохождения до конца Западного коридора. Сквозной проход под горой Развалка по Западной и Южной штольне невозможен из-за местного обвала на отметке 60 метров от третьего зала западного коридора. Восточный коридор не проходим. Вход в южный коридор ликвидирован в результате искусственного завала. Западный коридор является наиболее посещаемым отдельными группами "дикого экскурсионного туризма" что не может быть безопасным. В результате созданных человеком соединяющихся между собой тоннелей, образовалась циркуляция воздушных масс аналогичных по своему поведению "Вечной Мерзлоте", в результате чего в подземной полости западного коридора образовались натечные образования из льда. А так же обнаружено постоянство температурного режима в дальней части западной штольни. В результате проведённой разведки 1/3 часть западной штольни безопасна для посещения. 2/3 части оставшегося коридора опасна местными и локальными обвалами, о чём свидетельствует тектоническая структура свода и стен ( наличие горизонтальных и вертикальных разломов в монолитной плите в местах выработки, не имеющие достаточного скрепления между собой породы в результате многочисленных трещин, сильной обводнённости дальней части штольни, наличие льда в трещинах на своде и стенах, при замерзании которого происходит откол пород ). Экологическое состояние западной штольни неудовлетворительное из-за сильной загрязнённости бытовым мусором оставляемым посетителями. Возможность заблудиться отсутствует даже при наличии многочисленных ответвлений от основного коридора. Предлагаем закрытие входа в штольню или упорядочивание её посещения на основании приведённых выше материалов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8080"/>
    </w:rPr>
  </w:style>
  <w:style w:type="paragraph" w:styleId="TextBodyIndent">
    <w:name w:val="Body Text Indent"/>
    <w:basedOn w:val="Normal"/>
    <w:pPr>
      <w:spacing w:lineRule="auto" w:line="360" w:before="40" w:after="0"/>
      <w:ind w:firstLine="1134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7:24:00Z</dcterms:created>
  <dc:creator>Demon</dc:creator>
  <dc:description/>
  <dc:language>en-US</dc:language>
  <cp:lastModifiedBy>Demon</cp:lastModifiedBy>
  <dcterms:modified xsi:type="dcterms:W3CDTF">2000-12-08T08:04:00Z</dcterms:modified>
  <cp:revision>2</cp:revision>
  <dc:subject/>
  <dc:title>Описание:</dc:title>
</cp:coreProperties>
</file>