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>
          <w:color w:val="FF0000"/>
          <w:sz w:val="48"/>
        </w:rPr>
      </w:pPr>
      <w:r>
        <w:rPr>
          <w:color w:val="FF0000"/>
          <w:sz w:val="48"/>
        </w:rPr>
        <w:t>РАБОТА СДЕЛАНА НА ЗАКАЗ</w:t>
      </w:r>
    </w:p>
    <w:p>
      <w:pPr>
        <w:pStyle w:val="Heading"/>
        <w:spacing w:lineRule="auto" w:line="240"/>
        <w:rPr>
          <w:color w:val="800000"/>
          <w:sz w:val="48"/>
        </w:rPr>
      </w:pPr>
      <w:r>
        <w:rPr>
          <w:color w:val="800000"/>
          <w:sz w:val="48"/>
        </w:rPr>
        <w:t>ЛОГВИНОВОЙ Т.Н.</w:t>
      </w:r>
    </w:p>
    <w:p>
      <w:pPr>
        <w:pStyle w:val="Heading"/>
        <w:spacing w:lineRule="auto" w:line="240"/>
        <w:rPr>
          <w:color w:val="800000"/>
          <w:sz w:val="36"/>
        </w:rPr>
      </w:pPr>
      <w:r>
        <w:rPr>
          <w:color w:val="800000"/>
          <w:sz w:val="36"/>
        </w:rPr>
        <w:t>(г.ХАРЬКОВ  , УКРАИНА)</w:t>
      </w:r>
    </w:p>
    <w:p>
      <w:pPr>
        <w:pStyle w:val="Heading"/>
        <w:spacing w:lineRule="auto" w:line="240"/>
        <w:rPr>
          <w:color w:val="800000"/>
          <w:sz w:val="36"/>
        </w:rPr>
      </w:pPr>
      <w:r>
        <w:rPr>
          <w:color w:val="800000"/>
          <w:sz w:val="36"/>
        </w:rPr>
      </w:r>
    </w:p>
    <w:p>
      <w:pPr>
        <w:pStyle w:val="Heading"/>
        <w:spacing w:lineRule="auto" w:line="240"/>
        <w:rPr>
          <w:color w:val="0000FF"/>
          <w:sz w:val="36"/>
          <w:lang w:val="en-US"/>
        </w:rPr>
      </w:pPr>
      <w:r>
        <w:rPr>
          <w:color w:val="0000FF"/>
          <w:sz w:val="36"/>
          <w:lang w:val="en-US"/>
        </w:rPr>
        <w:t>logvinova@kharkov.com</w:t>
      </w:r>
    </w:p>
    <w:p>
      <w:pPr>
        <w:pStyle w:val="Heading"/>
        <w:spacing w:lineRule="auto" w:line="240"/>
        <w:rPr>
          <w:color w:val="0000FF"/>
          <w:sz w:val="36"/>
          <w:lang w:val="en-US"/>
        </w:rPr>
      </w:pPr>
      <w:r>
        <w:rPr>
          <w:color w:val="0000FF"/>
          <w:sz w:val="36"/>
          <w:lang w:val="en-US"/>
        </w:rPr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План</w:t>
      </w:r>
    </w:p>
    <w:p>
      <w:pPr>
        <w:pStyle w:val="Heading"/>
        <w:spacing w:lineRule="auto" w:line="240"/>
        <w:rPr/>
      </w:pPr>
      <w:r>
        <w:rPr/>
      </w:r>
    </w:p>
    <w:p>
      <w:pPr>
        <w:pStyle w:val="Subtitle"/>
        <w:rPr/>
      </w:pPr>
      <w:r>
        <w:rPr/>
        <w:t>Введение                                                                                                                   3</w:t>
      </w:r>
    </w:p>
    <w:p>
      <w:pPr>
        <w:pStyle w:val="Subtitle"/>
        <w:numPr>
          <w:ilvl w:val="0"/>
          <w:numId w:val="3"/>
        </w:numPr>
        <w:rPr/>
      </w:pPr>
      <w:r>
        <w:rPr/>
        <w:t>Архонты и ареопаг                                                                                             5</w:t>
      </w:r>
    </w:p>
    <w:p>
      <w:pPr>
        <w:pStyle w:val="Subtitle"/>
        <w:numPr>
          <w:ilvl w:val="0"/>
          <w:numId w:val="3"/>
        </w:numPr>
        <w:rPr/>
      </w:pPr>
      <w:r>
        <w:rPr/>
        <w:t>Реформы Солона                                                                                                 5</w:t>
      </w:r>
    </w:p>
    <w:p>
      <w:pPr>
        <w:pStyle w:val="Subtitle"/>
        <w:numPr>
          <w:ilvl w:val="0"/>
          <w:numId w:val="3"/>
        </w:numPr>
        <w:rPr/>
      </w:pPr>
      <w:r>
        <w:rPr/>
        <w:t>Тирания Писистрата                                                                                           7</w:t>
      </w:r>
    </w:p>
    <w:p>
      <w:pPr>
        <w:pStyle w:val="Subtitle"/>
        <w:numPr>
          <w:ilvl w:val="0"/>
          <w:numId w:val="3"/>
        </w:numPr>
        <w:rPr/>
      </w:pPr>
      <w:r>
        <w:rPr/>
        <w:t>Реформы Клисфена                                                                                            8</w:t>
      </w:r>
    </w:p>
    <w:p>
      <w:pPr>
        <w:pStyle w:val="Subtitle"/>
        <w:numPr>
          <w:ilvl w:val="0"/>
          <w:numId w:val="3"/>
        </w:numPr>
        <w:rPr/>
      </w:pPr>
      <w:r>
        <w:rPr/>
        <w:t>Афинское государство в V—IV вв. до н.э.                                                      9</w:t>
      </w:r>
    </w:p>
    <w:p>
      <w:pPr>
        <w:pStyle w:val="Subtitle"/>
        <w:numPr>
          <w:ilvl w:val="0"/>
          <w:numId w:val="3"/>
        </w:numPr>
        <w:rPr/>
      </w:pPr>
      <w:r>
        <w:rPr/>
        <w:t>Рабовладельческая демократия в Афинах в V в. до н.э.                               11</w:t>
      </w:r>
    </w:p>
    <w:p>
      <w:pPr>
        <w:pStyle w:val="Subtitle"/>
        <w:rPr/>
      </w:pPr>
      <w:r>
        <w:rPr/>
        <w:t>Заключение                                                                                                            16</w:t>
      </w:r>
    </w:p>
    <w:p>
      <w:pPr>
        <w:pStyle w:val="Subtitle"/>
        <w:rPr/>
      </w:pPr>
      <w:r>
        <w:rPr/>
        <w:t>Список использованной литературы                                                                   17</w:t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before="4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Heading1"/>
        <w:spacing w:lineRule="auto" w:line="240"/>
        <w:rPr>
          <w:b w:val="false"/>
          <w:b w:val="false"/>
          <w:sz w:val="28"/>
          <w:lang w:eastAsia="ru-RU"/>
        </w:rPr>
      </w:pPr>
      <w:r>
        <w:rPr>
          <w:b w:val="false"/>
          <w:sz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before="120" w:after="0"/>
        <w:ind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рриторию Аттики (об</w:t>
        <w:softHyphen/>
        <w:t>ласть Греции, где впоследствии возникло Афинское госу</w:t>
        <w:softHyphen/>
        <w:t>дарство) населяло в конце II тысячелетия до н.э. четыре племени, каждое из которых имело свое народное собра</w:t>
        <w:softHyphen/>
        <w:t>ние, совет старейшин и выборного вождя — базилевса. Переход к производящей экономике с индивидуализацией труда привел к разделу общинной земли на участки с на</w:t>
        <w:softHyphen/>
        <w:t>следственным семейным владением, к развитию имуще</w:t>
        <w:softHyphen/>
        <w:t>ственной дифференциации и постепенному выделению ро</w:t>
        <w:softHyphen/>
        <w:t>довой верхушки и обнищанию массы свободных общинни</w:t>
        <w:softHyphen/>
        <w:t>ков, многие из которых превращались в фетов — батраков или за долги попадали в рабство. Эти процессы ускорялись благодаря развитию ремесла и торговли, чему благоприят</w:t>
        <w:softHyphen/>
        <w:t>ствовало приморское положение Афин. Богатые семьи стали и первыми собственниками рабов, в которых обращали во</w:t>
        <w:softHyphen/>
        <w:t>еннопленных. К началу I тысячелетия до н.э. рабовладение было распространенным явлением, хотя эксплуатация раб</w:t>
        <w:softHyphen/>
        <w:t>ского труда еще не стала основой общественного произ</w:t>
        <w:softHyphen/>
        <w:t>водства. Рабы были заняты главным образом в домашнем хозяйстве, ремесле, реже на полевых работах. Наряду с ними трудились и их хозяева, хотя рабы выполняли наибо</w:t>
        <w:softHyphen/>
        <w:t>лее тяжелые работы. Только со временем рабский труд станет преобладать, а рабовладельцы, прежде всего круп</w:t>
        <w:softHyphen/>
        <w:t>ные, перестанут участвовать в производительном труде. Родоплеменная организация власти начинает приспосабли</w:t>
        <w:softHyphen/>
        <w:t>ваться к обеспечению интересов не только ее членов, но и богатеющей верхушки свободных, к эксплуатации рабов. В народном собрании возрастает влияние знатных родов, из их представителей формируется совет старейшин и изби</w:t>
        <w:softHyphen/>
        <w:t>раются базилевсы. Первобытное общество превращается в политическое общество, часто называемое военной демок</w:t>
        <w:softHyphen/>
        <w:t>ратией. Но и оно, сохраняя традиции родоплеменной орга</w:t>
        <w:softHyphen/>
        <w:t>низации власти, не было способно разрешить или хотя бы умерить развившиеся в обществе антагонизмы — между складывающимися классами рабов и свободных, между рядовыми общинниками и родоплеменной верхушкой. Важ</w:t>
        <w:softHyphen/>
        <w:t>ную роль сыграли и внешние факторы его существования.</w:t>
      </w:r>
    </w:p>
    <w:p>
      <w:pPr>
        <w:pStyle w:val="Normal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Географические условия, требовавшие приспособле</w:t>
        <w:softHyphen/>
        <w:t>ния ведения хозяйства к условиям окружающей природной среды, истощение локальных природных ресурсов, уси</w:t>
        <w:softHyphen/>
        <w:t>лившееся с переходом к производящей экономике, разви</w:t>
        <w:softHyphen/>
        <w:t>тие обмена и связанная с ним интенсификация межпле</w:t>
        <w:softHyphen/>
        <w:t>менных контактов и, как следствие, ослабление кровно</w:t>
        <w:softHyphen/>
        <w:t>родственных связей и ассимиляция родов и племен, необ</w:t>
        <w:softHyphen/>
        <w:t>ходимость урегулирования и устранения возникающих конфликтов, вышедших за племенные рамки, стали пред</w:t>
        <w:softHyphen/>
        <w:t>посылками для объединения племен Аттики под единой властью.</w:t>
      </w:r>
    </w:p>
    <w:p>
      <w:pPr>
        <w:pStyle w:val="Normal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ледствием этого и одновременно важным этапом в длительном процессе образования государства в Афинах были реформы, связываемые по традиции с именем леген</w:t>
        <w:softHyphen/>
        <w:t>дарного героя Тесея. Приписываемые ему реформы — ре</w:t>
        <w:softHyphen/>
        <w:t>зультат постепенных изменений, происходивших в тече</w:t>
        <w:softHyphen/>
        <w:t>ние ряда веков и завершившихся к VIII в. до н.э. Одной из таких реформ было объединение (синойкизм) племен, на</w:t>
        <w:softHyphen/>
        <w:t>селявших Аттику, в единый афинский народ. В результате синойкизма в Афинах был создан Совет, управлявший де</w:t>
        <w:softHyphen/>
        <w:t>лами всех четырех племен. По старой родоплеменной орга</w:t>
        <w:softHyphen/>
        <w:t>низации был нанесен первый удар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финский полис становится территориальной формой политической организации общества.</w:t>
      </w:r>
    </w:p>
    <w:p>
      <w:pPr>
        <w:pStyle w:val="TextBodyIndent"/>
        <w:spacing w:lineRule="auto" w:line="240"/>
        <w:rPr/>
      </w:pPr>
      <w:r>
        <w:rPr/>
        <w:t>Территориальная организация общества настоятельно требовала единообразного (независимого от племенных раз</w:t>
        <w:softHyphen/>
        <w:t>личий) и, следовательно, централизованного управления общественными делами, гораздо более активного регули</w:t>
        <w:softHyphen/>
        <w:t>рования развивающихся социальных отношений. Ранее до</w:t>
        <w:softHyphen/>
        <w:t>статочно монолитное родоплеменное общество оказалось в сложном положении. Еще сохранялись межродовые и меж</w:t>
        <w:softHyphen/>
        <w:t>племенные распри. Но уже возникали новые острые кон</w:t>
        <w:softHyphen/>
        <w:t>фликты в связи с усиливающейся имущественной диффе</w:t>
        <w:softHyphen/>
        <w:t>ренциацией в Аттике. Эти конфликты, наиболее отчетливо Проявившиеся в углубляющихся противоречиях между сво</w:t>
        <w:softHyphen/>
        <w:t>бодными афинянами и различными группами неполноправ</w:t>
        <w:softHyphen/>
        <w:t>но и зависимого населения (феты, иностранцы, рабы и т. д.), создавали почву для формирования новых механиз</w:t>
        <w:softHyphen/>
        <w:t>мов власти. Возникла необходимость в политической (госу</w:t>
        <w:softHyphen/>
        <w:t>дарственной) власти, стоящей над обществом и способной стать, с одной стороны, средством соглашения и примире</w:t>
        <w:softHyphen/>
        <w:t>ния, с другой — силой подчинения и порабощения. Начало этому было положено закреплением не только социально</w:t>
        <w:softHyphen/>
        <w:t>го, но и политического неравенства между свободными, их разделением (также приписываемым Тесею) на эвпатридов — благородных, геоморов — земледельцев и демиургов •— ремесленник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эвпатридам, родоплеменной верхушке, перешло ис</w:t>
        <w:softHyphen/>
        <w:t>ключительное право на занятие общественных должнос</w:t>
        <w:softHyphen/>
        <w:t>тей, что вело к дальнейшему отделению публичной власти от населения. Геоморы и демиурги вместе с торговцами и бедняками, составлявшими большинство свободных, посте</w:t>
        <w:softHyphen/>
        <w:t>пенно отстранялись от непосредственного активного уп</w:t>
        <w:softHyphen/>
        <w:t>равления общественными делами. За ними сохранилось лишь право участвовать в народном собрании, роль которого в это время значительно упала. Вместе с тем положение мелких землевладельцев становилось все более тяжелым. Они разорялись и вынуждены были закладывать за долги земли. Наряду с залогом земли возникала и долговая каба</w:t>
        <w:softHyphen/>
        <w:t>ла, по условиям которой неисправный должник мог быть продан в рабство за границу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2"/>
        <w:t>1</w:t>
      </w:r>
      <w:r>
        <w:rPr>
          <w:rStyle w:val="FootnoteCharacters"/>
          <w:sz w:val="28"/>
          <w:lang w:eastAsia="ru-RU"/>
        </w:rPr>
        <w:t>0</w:t>
      </w:r>
    </w:p>
    <w:p>
      <w:pPr>
        <w:pStyle w:val="Heading2"/>
        <w:spacing w:lineRule="auto" w:line="24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  <w:t>Архонты и ареопаг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впатриды, опираясь на свое бо</w:t>
        <w:softHyphen/>
        <w:t>гатство и исключительное право на занятие обществен</w:t>
        <w:softHyphen/>
        <w:t>ных должностей, постепенно ограничивают власть базилев-са, связанную с традициями родовой демократии. Его фун</w:t>
        <w:softHyphen/>
        <w:t>кции переходят к новым, выборным из эвпатридов должно</w:t>
        <w:softHyphen/>
        <w:t>стным лицам — архонтам. Поначалу должность архонта была пожизненной, затем ее ограничили десятилетним сроком. С VII в. до н.э. стали избираться девять архонтов сроком на один год. Коллегия архонтов не только восприняла воен</w:t>
        <w:softHyphen/>
        <w:t>ные, жреческие и судебные функции базилевса, но и со временем взяла в свои руки все руководство страно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гда же, в VIII в. до н.э., возник еще один новый орган публичного управления — ареопаг. Заменив совет старейшин, ареопаг избирал и контролировал архонтов, а также народное собрание, и осуществлял высшую судеб</w:t>
        <w:softHyphen/>
        <w:t>ную власть. В состав ареопага входили все бывшие и дей</w:t>
        <w:softHyphen/>
        <w:t>ствующие архонты, т. е. опять-таки представители эвпат</w:t>
        <w:softHyphen/>
        <w:t>ридов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ттическое общество превращается в политическое общество</w:t>
      </w:r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общество, находящееся под властью, выде</w:t>
        <w:softHyphen/>
        <w:t>лившейся из него и стоящей над ним. Былому синкретизму /нерасчлененности) общества и власти приходит конец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временно продолжает развиваться и другой про</w:t>
        <w:softHyphen/>
        <w:t>цесс, характерный для возникновения государства, — тер</w:t>
        <w:softHyphen/>
        <w:t>риториальное деление населения. В VII в. до н.э. страна была разделена на округа — навкрарии, жители которых, независимо от племенной принадлежности, были обязаны на свои средства построить и снарядить военный корабль, а также поставить для него экипаж.</w:t>
      </w:r>
    </w:p>
    <w:p>
      <w:pPr>
        <w:pStyle w:val="Normal"/>
        <w:ind w:firstLine="7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720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 xml:space="preserve">Реформы Солона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VI в. до н.э. в Афинах складывается крайне сложная обстановка. Развитие товар</w:t>
        <w:softHyphen/>
        <w:t>но-денежных отношений привело к дальнейшему социаль</w:t>
        <w:softHyphen/>
        <w:t>ному расслоению свободного населения. В среде эвпатри</w:t>
        <w:softHyphen/>
        <w:t>дов и геоморов выделяются богатые землевладельцы, не</w:t>
        <w:softHyphen/>
        <w:t>которая часть эвпатридов беднеет, а геоморов — превра</w:t>
        <w:softHyphen/>
        <w:t>щается в батраков, обрабатывающих чужую землю, получая за это 1/6 часть урожая, или попадает в долговую кабалу, теряет свободу и продается в рабство за границу. Растет экономическая роль богатой торгово-ремесленной верхуш</w:t>
        <w:softHyphen/>
        <w:t>ки горожан, по-прежнему отстраненной от власти. Растет и число бедняков-фетов. Все неустойчивее становится поло</w:t>
        <w:softHyphen/>
        <w:t>жение средних и мелких землевладельцев и ремесленни</w:t>
        <w:softHyphen/>
        <w:t>ков. В результате в среде свободных возникает целый ком</w:t>
        <w:softHyphen/>
        <w:t>плекс противоречий — между богатыми и обедневшими эвпатридами, все еще удерживающими власть, и богачами из землевладельцев, торговцев и ремесленников, стремя</w:t>
        <w:softHyphen/>
        <w:t>щимися к власти и использующими недовольство бедноты и средних и мелких собственников. Эти противоречия кри</w:t>
        <w:softHyphen/>
        <w:t>сталлизовались как противоречия между богатой родовой аристократией и народом (демосом), возглавляемым бога</w:t>
        <w:softHyphen/>
        <w:t>чам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смягчения этих противоречий и сплочения всех сво</w:t>
        <w:softHyphen/>
        <w:t>бодных в единый господствующий класс требовались глубо</w:t>
        <w:softHyphen/>
        <w:t>кие социальные и политические преобразования. Начало им положил Солон, избранный архонтом в 594 году до н.э. Хотя Солон был эвпатридом, он разбогател на торговле и пользо</w:t>
        <w:softHyphen/>
        <w:t>вался доверием среди широких слоев населения. Главной Целью реформ Солона было примирение интересов различ-йых враждующих группировок свободных. Поэтому они но</w:t>
        <w:softHyphen/>
        <w:t>сили компромиссный, половинчатый характер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3"/>
        <w:t>1</w:t>
      </w:r>
    </w:p>
    <w:p>
      <w:pPr>
        <w:pStyle w:val="TextBodyIndent"/>
        <w:spacing w:lineRule="auto" w:line="240"/>
        <w:rPr/>
      </w:pPr>
      <w:r>
        <w:rPr/>
        <w:t>Реформы Солона явились важным этапом в образова</w:t>
        <w:softHyphen/>
        <w:t>нии государства в Афинах, и их результаты можно срав</w:t>
        <w:softHyphen/>
        <w:t>нить с политической революцией. Прежде всего Солон про</w:t>
        <w:softHyphen/>
        <w:t>вел сисахфию — долговую реформу, которая означала пря</w:t>
        <w:softHyphen/>
        <w:t>мое вмешательство в отношения собственности. Задолжен</w:t>
        <w:softHyphen/>
        <w:t>ность бедняков была аннулирована. Афиняне, попавшие в рабство за долги, освобождались, а проданные за долги за границу, — выкупались. Долговое рабство в Афинах впредь отменялос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исахфия посягала на интересы родовой знати и была уступкой демосу. В то же время Солон не выполнил важ</w:t>
        <w:softHyphen/>
        <w:t>ного требования бедноты — не произвел передела земли, хотя и установил максимальный размер земельного владе</w:t>
        <w:softHyphen/>
        <w:t>ния. Но разрешив в интересах богатых афинян свободную куплю-продажу земли и дробление земельных владений, он сделал неизбежным дальнейшее обезземеливание бед</w:t>
        <w:softHyphen/>
        <w:t>ноты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4"/>
        <w:t>5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именем Солона связана также цензовая реформа, которая была направлена на уничтожение наследственных привилегий знати, замену привилегий происхождения при</w:t>
        <w:softHyphen/>
        <w:t>вилегиями богатства. Солон закрепил деление граждан на четыре разряда по имущественному признаку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амые богатые граждане были отнесены к первому разряду, менее богатые — ко второму и т. д. Каждый раз</w:t>
        <w:softHyphen/>
        <w:t>ряд имел определенные политические права: обществен</w:t>
        <w:softHyphen/>
        <w:t>ные должности могли занимать только граждане- первых трех разрядов, а должность архонта (и, следовательно, члена ареопага) только граждане первого разряда. Бедня</w:t>
        <w:softHyphen/>
        <w:t>ки, входившие в низший, четвертый разряд, этого права по-прежнему были лишены. Но они могли участвовать в народном собрании, роль которого увеличивается. Собра</w:t>
        <w:softHyphen/>
        <w:t>ние стало вырабатывать законы, избирать должностных лиц и принимать от них отче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овременно Солон сделал уступки и бедноте, и эвпатридам, интересы первых получили отражение в созда</w:t>
        <w:softHyphen/>
        <w:t>нии нового судебного органа — гелиэи, в которую мог быть избран любой афинский гражданин независимо от его иму</w:t>
        <w:softHyphen/>
        <w:t>щественного положения. В интересах вторых был учреж</w:t>
        <w:softHyphen/>
        <w:t>ден новый орган управления — Совет четырехсот, изби</w:t>
        <w:softHyphen/>
        <w:t>равшийся из граждан первых трех разрядов по 100 чело</w:t>
        <w:softHyphen/>
        <w:t>век от каждого племени, где еще сохранялись родовые традиции и влияние эвпатридов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формы нанесли удар по родовой организации влас</w:t>
        <w:softHyphen/>
        <w:t>ти и привилегиям родоплеменной аристократии. Они были одным этапом формирования политической организации дфинах. Но компромиссный характер реформ помешал разрешению острых противоречий. Реформы вызвали не</w:t>
        <w:softHyphen/>
        <w:t>довольство родовой аристократии и не удовлетворили пол</w:t>
        <w:softHyphen/>
        <w:t>ностью демос. Борьба между ними продолжалась и привела через некоторое время к установлению тирании Писистрата а затем его сыновей (560—527 гг. до н.э.), которые зак</w:t>
        <w:softHyphen/>
        <w:t>репили успехи демоса в борьбе с аристократией и упрочи</w:t>
        <w:softHyphen/>
        <w:t xml:space="preserve">ли политический строй, созданный Солоном. </w:t>
      </w:r>
    </w:p>
    <w:p>
      <w:pPr>
        <w:pStyle w:val="Normal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Тирания Писистрата.</w:t>
      </w:r>
    </w:p>
    <w:p>
      <w:pPr>
        <w:pStyle w:val="Normal"/>
        <w:ind w:firstLine="720"/>
        <w:jc w:val="both"/>
        <w:rPr/>
      </w:pPr>
      <w:r>
        <w:rPr>
          <w:sz w:val="28"/>
        </w:rPr>
        <w:t>ПИСИСТРАТ (около 600, Афины весна 527 до н. э., там же), правитель (</w:t>
      </w:r>
      <w:hyperlink r:id="rId2">
        <w:r>
          <w:rPr>
            <w:rStyle w:val="InternetLink"/>
            <w:color w:val="auto"/>
            <w:sz w:val="28"/>
            <w:u w:val="none"/>
          </w:rPr>
          <w:t>тиран</w:t>
        </w:r>
      </w:hyperlink>
      <w:r>
        <w:rPr>
          <w:sz w:val="28"/>
        </w:rPr>
        <w:t>) Афи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оисходил из аристократической семьи и был связан родственными узами с самыми влиятельными лицами в государстве (в частности, со знаменитым законодателем Солоном). Он выдвинулся в ходе очередной войны, которую Афины вели с соседними Мегарами за остров Саламин (около 570). Ему удалось захватить Нисею гавань мегарцев, зарекомендовать себя храбрым воином и искусным полководцем. Слава, приобретенная на поле боя, помогла Писистрату стать популярным среди народа политик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огда в Афинском государстве боролись за власть две главные «партии», связанные с населением различных районов </w:t>
      </w:r>
      <w:hyperlink r:id="rId3">
        <w:r>
          <w:rPr>
            <w:rStyle w:val="InternetLink"/>
            <w:color w:val="auto"/>
            <w:sz w:val="28"/>
            <w:u w:val="none"/>
          </w:rPr>
          <w:t>Аттики</w:t>
        </w:r>
      </w:hyperlink>
      <w:r>
        <w:rPr>
          <w:sz w:val="28"/>
        </w:rPr>
        <w:t xml:space="preserve">. Обитателей побережья возглавлял Мегакл из рода </w:t>
      </w:r>
      <w:hyperlink r:id="rId4">
        <w:r>
          <w:rPr>
            <w:rStyle w:val="InternetLink"/>
            <w:color w:val="auto"/>
            <w:sz w:val="28"/>
            <w:u w:val="none"/>
          </w:rPr>
          <w:t>Алкмеонидов</w:t>
        </w:r>
      </w:hyperlink>
      <w:r>
        <w:rPr>
          <w:sz w:val="28"/>
        </w:rPr>
        <w:t xml:space="preserve">, равнинных жителей </w:t>
      </w:r>
      <w:hyperlink r:id="rId5">
        <w:r>
          <w:rPr>
            <w:rStyle w:val="InternetLink"/>
            <w:color w:val="auto"/>
            <w:sz w:val="28"/>
            <w:u w:val="none"/>
          </w:rPr>
          <w:t>Ликург</w:t>
        </w:r>
      </w:hyperlink>
      <w:r>
        <w:rPr>
          <w:sz w:val="28"/>
        </w:rPr>
        <w:t>, сын Аристолаида. Писистрат встал во главе третьей «партии» «горцев» (обитателей внутренних гористых местносте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зыграв покушение на свою жизнь, он вскоре добился от народного собрания предоставления ему специальной личной охраны, вооруженной дубинами. С помощью этих дубинщиков захватил </w:t>
      </w:r>
      <w:hyperlink r:id="rId6">
        <w:r>
          <w:rPr>
            <w:rStyle w:val="InternetLink"/>
            <w:color w:val="auto"/>
            <w:sz w:val="28"/>
            <w:u w:val="none"/>
          </w:rPr>
          <w:t>Акрополь</w:t>
        </w:r>
      </w:hyperlink>
      <w:r>
        <w:rPr>
          <w:sz w:val="28"/>
        </w:rPr>
        <w:t xml:space="preserve"> и подчинил себе Афины (560).</w:t>
      </w:r>
      <w:r>
        <w:rPr>
          <w:rStyle w:val="FootnoteCharacters"/>
          <w:rStyle w:val="FootnoteAnchor"/>
          <w:sz w:val="28"/>
        </w:rPr>
        <w:footnoteReference w:customMarkFollows="1" w:id="5"/>
        <w:t>1</w:t>
      </w:r>
      <w:r>
        <w:rPr>
          <w:rStyle w:val="FootnoteCharacters"/>
          <w:sz w:val="28"/>
        </w:rPr>
        <w:t>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555 был изгнан противниками из города, но спустя шесть лет с «помощью» самой богини Афины (ее роль в разыгранном Писистратом спектакле сыграла некая Фтия) с триумфом вернулся в Аф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Еще через семь лет новое обострение внутриполитической борьбы вторично приводит к его изгнанию (542). Лишь после десяти лет вынужденного отсутствия Писистрат окончательно установил свое господство в Афинах (532). Он дожил до старости и, умирая, передал власть своим сыновь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финское государство в правление Писистрата переживало экономический и культурный расцвет. Формально по-прежнему продолжало действовать в полном объеме законодательство Солона, и сам тиран старательно демонстрировал приверженность этим государственным установлениям. Его собственные нововведения были направлены прежде всего на поддержку беднейшего крестьянства и другого малоимущего люда, составлявших большинство афинских граждан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исистрате широко практиковалось льготное кредитование земледельцев, крестьяне смогли получать тягловых животных, сельскохозяйственный инвентарь, семенной материал. В качестве налога они уплачивали десятину от полученного к концу года дохода. В особых случаях на самых неплодородных земельных участках государственный оброк мог быть полностью сня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тобы крестьянин как можно меньше отвлекался от работ на земле, были введены разъездные суды, разбиравшие мелкие тяжбы на месте. Писистрат сам часто ездил по всей Аттике, лично способствуя соблюдению правопорядка и своевременному улаживанию имущественных споров. Те, кто получил увечья на войне, стали получать содержание от государ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Афинах Писистрат развернул широкомасштабную строительную деятельность. Акрополь украсился великолепными храмами, был реконструирован городской рынок </w:t>
      </w:r>
      <w:hyperlink r:id="rId7">
        <w:r>
          <w:rPr>
            <w:rStyle w:val="InternetLink"/>
            <w:color w:val="auto"/>
            <w:sz w:val="28"/>
            <w:u w:val="none"/>
          </w:rPr>
          <w:t>агора</w:t>
        </w:r>
      </w:hyperlink>
      <w:r>
        <w:rPr>
          <w:sz w:val="28"/>
        </w:rPr>
        <w:t>, устроена система централизованного водоснабжения, продолжилось оборудование гавани в Пирее, торжественно справлялись общегосударственные религиозные празднества, сопровождавшиеся пышными шествиями и театральными представлениями. По распоряжению Писистрата были записаны и отредактированы гомеровские поэм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ажное значение придавал Писистрат расширению внешних экономических связей. Разработка Пангейских рудников (на северном побережье Эгейского моря) обеспечила поступление в Афины драгоценных металлов, а установление контроля над Геллеспонтом (ныне Дарданеллы) позволило наладить крайне выгодную торговлю с Причерноморьем. Тем самым были заложены прочные основы будущего могущества Афинского государства.</w:t>
      </w:r>
    </w:p>
    <w:p>
      <w:pPr>
        <w:pStyle w:val="TextBodyIndent"/>
        <w:spacing w:lineRule="auto" w:line="240"/>
        <w:jc w:val="center"/>
        <w:rPr>
          <w:b/>
          <w:b/>
        </w:rPr>
      </w:pPr>
      <w:r>
        <w:rPr>
          <w:b/>
        </w:rPr>
        <w:t>Реформы Клисфена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Однако эти мероприятия требовали все возрастающих денежных средств, пополнение которых возлагалось</w:t>
      </w:r>
      <w:r>
        <w:rPr>
          <w:b/>
          <w:sz w:val="28"/>
          <w:lang w:eastAsia="ru-RU"/>
        </w:rPr>
        <w:t xml:space="preserve"> на </w:t>
      </w:r>
      <w:r>
        <w:rPr>
          <w:sz w:val="28"/>
          <w:lang w:eastAsia="ru-RU"/>
        </w:rPr>
        <w:t>богатых афинян, что в конце концов вызвало их недоволь</w:t>
        <w:softHyphen/>
        <w:t>ство. При поддержке Спарты, опасавшейся усиления Афин, тирания была свергнута. Предпринятая вслед за этим по</w:t>
        <w:softHyphen/>
        <w:t>пытка аристократии захватить власть закончилась неуда</w:t>
        <w:softHyphen/>
        <w:t>чей. Опираясь на бедноту, богатая торгово-ремесленная вер</w:t>
        <w:softHyphen/>
        <w:t>хушка афинских рабовладельцев, возглавленная Клисфеном, изгнала спартиатов и закрепила свою победу новыми Реформами. Реформы Клисфена, проведенные в 509 году До н.э., ликвидировали в Афинах последние остатки родо</w:t>
        <w:softHyphen/>
        <w:t>вого строя. Они уничтожили старое деление населения на четыре племени.</w:t>
      </w:r>
    </w:p>
    <w:p>
      <w:pPr>
        <w:pStyle w:val="TextBodyIndent"/>
        <w:spacing w:lineRule="auto" w:line="240"/>
        <w:rPr/>
      </w:pPr>
      <w:r>
        <w:rPr/>
        <w:t>Аттика была разделена на 10 территориальных фил, Каждая из которых включала три находящиеся в разных Местах территории (триттии) — городскую, прибрежную и земледельческую. Они делились в свою очередь на демы, такая структура фил подрывала политические позиции Хмельной аристократии, так как на первых двух террито</w:t>
        <w:softHyphen/>
        <w:t>риях преобладали торгово-ремесленные слои рабовладельцев. Крестьянство было освобождено от влияния древних родовых традиций, на которых основывался авторитет знати, доступ к участию в политической позиции получили к те, кто не входил в местную племенную организацию. На смену кровнородственному пришел территориальный прин</w:t>
        <w:softHyphen/>
        <w:t>цип деления населения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исфен упразднил Совет четырехсот и на основе вновь созданной территориальной организации населения учре</w:t>
        <w:softHyphen/>
        <w:t>дил Совет пятисот, формировавшийся из представителей 10 фил по 50 человек от каждой. Совет руководил полити</w:t>
        <w:softHyphen/>
        <w:t>ческой жизнью Афин в период между созывами народного собрания и осуществлял исполнение его решений. Был со</w:t>
        <w:softHyphen/>
        <w:t>здан еще один орган — коллегия десяти стратегов, которая также комплектовалась с учетом территориальной органи</w:t>
        <w:softHyphen/>
        <w:t>зации населения: по одному представителю от каждой филы. Первоначально стратеги имели лишь военные функции, но позднее они оттеснили на второй план архонтов и стали высшими должностными лицами Афинского государств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целью предотвратить попытки аристократии рестав</w:t>
        <w:softHyphen/>
        <w:t>рировать старые порядки при Клисфене в практику на</w:t>
        <w:softHyphen/>
        <w:t>родных собраний была введена особая процедура, получив</w:t>
        <w:softHyphen/>
        <w:t>шая название остракизма. Ежегодно созывалось народное собрание, определявшее голосованием, нет ли среди со</w:t>
        <w:softHyphen/>
        <w:t>граждан таких лиц, которые являются опасными для госу</w:t>
        <w:softHyphen/>
        <w:t>дарства. Если такие лица назывались, собрание созыва</w:t>
        <w:softHyphen/>
        <w:t>лось вторично, и каждый его участник писал на остраконе (глиняном черепке) имя того, кто, по его мнению, был опа</w:t>
        <w:softHyphen/>
        <w:t>сен. Осужденный большинством голосов удалялся за преде</w:t>
        <w:softHyphen/>
        <w:t>лы Аттики сроком на 10 лет. Остракизм, направленный вна</w:t>
        <w:softHyphen/>
        <w:t>чале против родовой аристократии, использовался впос</w:t>
        <w:softHyphen/>
        <w:t>ледствии в политической борьбе между различными груп</w:t>
        <w:softHyphen/>
        <w:t>пировками, существовавшими в афинском обществ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формы Клисфена завершили длительный процесс становления государства в Древних Афин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Зарождающаяся после Тесея дифференциация власт</w:t>
        <w:softHyphen/>
        <w:t>ных функций приводит к организации органов их осуществления. В результате постепенно возникает специальный и постоянно действующий аппарат осуществления политической власти. Параллельно идет процесс приобретения этим аппаратом монополии на власть над обществом. Монополи</w:t>
        <w:softHyphen/>
        <w:t>зация права на осуществление властных функций стано</w:t>
        <w:softHyphen/>
        <w:t>вится легитимным правом на использование принуждения-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итическая власть начинает осуществляться в форме государственной власти, становится государственной влас</w:t>
        <w:softHyphen/>
        <w:t>тью  аппарат ее осуществления — государственным ап</w:t>
        <w:softHyphen/>
        <w:t>паратом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, вслед за растянувшейся на века революцией в экономических отношениях происходила социальная рево</w:t>
        <w:softHyphen/>
        <w:t>люция, а затем и революция политическая, завершившая</w:t>
        <w:softHyphen/>
        <w:t>ся возникновением государства. Все они не были единовре</w:t>
        <w:softHyphen/>
        <w:t>менными актами. Возникновение государства в Афинах со</w:t>
        <w:softHyphen/>
        <w:t>провождалось ожесточенной борьбой между родовой арис</w:t>
        <w:softHyphen/>
        <w:t>тократией и демосом, завершившейся победой демоса. В результате этой победы в Афинах возникло рабовладель</w:t>
        <w:softHyphen/>
        <w:t>ческое государство в форме демократической республики.</w:t>
      </w:r>
    </w:p>
    <w:p>
      <w:pPr>
        <w:pStyle w:val="Normal"/>
        <w:ind w:firstLine="720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>Афинское государство в V—IV вв. до н.э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ую половину V в. до н.э. Афины превращаются в одно из веду</w:t>
        <w:softHyphen/>
        <w:t>щих государств греческого мира. Этому способствовали по</w:t>
        <w:softHyphen/>
        <w:t>беда греческих государств в греко-персидских войнах, ин</w:t>
        <w:softHyphen/>
        <w:t>тенсивное экономическое развитие Афин и укрепление в них демократического строя. Образованный в ходе греко-персидских войн союз греческих государств был первона</w:t>
        <w:softHyphen/>
        <w:t>чально возглавлен Спартой. К 70-м годам, когда военные действия были перенесены на море, руководство союзом перешло к Афинам. В 478 году до н.э. был образован Делосский морской союз (симмахия), возглавляемый Афинами. В союз входило 140—160 греческих государств, снаряжав</w:t>
        <w:softHyphen/>
        <w:t>ших военные корабли и делавших взносы (форос) в союз</w:t>
        <w:softHyphen/>
        <w:t>ную казну. Командование флотом было поручено Афинам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 временем постройка флота перешла к Афинам, туда же была переведена с Делоса казна союза, а форос превра</w:t>
        <w:softHyphen/>
        <w:t>тился в налог, собираемый с союзников и находившийся в бесконтрольном распоряжении Афин. Недовольство союз</w:t>
        <w:softHyphen/>
        <w:t>ников подавлялось силой, на их территории стали созда</w:t>
        <w:softHyphen/>
        <w:t>ваться афинские поселения (клерухии), превратившиеся практически в военные гарнизоны, во многие союзные государства направлялись афинские должностные лица, к финским судам перешло рассмотрение некоторых дел граждан союзных государств, а Совет пятисот стал решать •Цела союз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егемония Афин в союзе превратила его в могущественную Афинскую архэ — державу, беспощадно эксплуатировавшую союзников, обогащавшуюся за их счет и си</w:t>
        <w:softHyphen/>
        <w:t>лой удерживавшую их в союзе.</w:t>
      </w:r>
    </w:p>
    <w:p>
      <w:pPr>
        <w:pStyle w:val="TextBodyIndent"/>
        <w:spacing w:lineRule="auto" w:line="240"/>
        <w:rPr/>
      </w:pPr>
      <w:r>
        <w:rPr/>
        <w:t>Изменение внешнеполитического положения Афин, их обогащение повлекли за собой изменения в социально-по</w:t>
        <w:softHyphen/>
        <w:t>литических отношениях. Эфиальт почти полностью лишило ареопаг политической власти, передав его основные функ</w:t>
        <w:softHyphen/>
        <w:t>ции народному собранию, Совету пятисот и гелиэе. За аре</w:t>
        <w:softHyphen/>
        <w:t>опагом сохранились лишь некоторые судебные и религиоз</w:t>
        <w:softHyphen/>
        <w:t>ные функции.</w:t>
      </w:r>
    </w:p>
    <w:p>
      <w:pPr>
        <w:pStyle w:val="Normal"/>
        <w:spacing w:before="20" w:after="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 именем Перикла связан расцвет афинской демокра</w:t>
        <w:softHyphen/>
        <w:t>тии. При нем потеряла значение цензовая реформа Соло</w:t>
        <w:softHyphen/>
        <w:t>на, поскольку возможность замещения государственных должностей была признана за всеми полноправными граж</w:t>
        <w:softHyphen/>
        <w:t>данами. Для приобщения к активной политической жизни малоимущих граждан вводилось вознаграждение за испол</w:t>
        <w:softHyphen/>
        <w:t>нение государственных должност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тходит в прошлое патриархальное рабство. На смену ему идет классическое, античное рабовладение. Рабы, ко</w:t>
        <w:softHyphen/>
        <w:t>торые начинают рассматриваться как простые орудия тру</w:t>
        <w:softHyphen/>
        <w:t>да, превращаются постепенно в основную производитель</w:t>
        <w:softHyphen/>
        <w:t>ную силу. 'Государственные рабы эксплуатируются преиму</w:t>
        <w:softHyphen/>
        <w:t>щественно в рудниках и каменоломнях, частные рабы — на полях и в ремесленных мастерских или сдаются внаем. Численность рабов значительно возросла и примерно в че</w:t>
        <w:softHyphen/>
        <w:t>тыре раза превышала число свободных афинян. Противо</w:t>
        <w:softHyphen/>
        <w:t>речие между бесправными рабами и рабовладельцами пре</w:t>
        <w:softHyphen/>
        <w:t>вратилось в основное антагонистическое противоречие афинского общества. Обострились и противоречия между афинскими гражданами и метеками (поселившимися в Афи</w:t>
        <w:softHyphen/>
        <w:t>нах иностранцами), число которых росло и достигло поло</w:t>
        <w:softHyphen/>
        <w:t>вины численности афинян. Метеки, занимавшиеся торгов</w:t>
        <w:softHyphen/>
        <w:t>лей и ремеслом, были существенно ограничены в имуще</w:t>
        <w:softHyphen/>
        <w:t>ственных правах, полностью лишены права участвовать в политической жизни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6"/>
        <w:t>9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финская демократия вступила в период своего рас</w:t>
        <w:softHyphen/>
        <w:t>цвета. Важную роль в этом сыграли проведенные в середи</w:t>
        <w:softHyphen/>
        <w:t>не V в. до н.э. реформы Эфиальта и Перикл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и после этих реформ существенную роль в истории Афин играли нараставшие противоречия между различ</w:t>
        <w:softHyphen/>
        <w:t>ными социальными группами свободных афинян. Все более углублявшаяся имущественная дифференциация раздели</w:t>
        <w:softHyphen/>
        <w:t>ла свободных граждан на две неравные и фактически не</w:t>
        <w:softHyphen/>
        <w:t>равноправные группы — небольшую группу богатых ра</w:t>
        <w:softHyphen/>
        <w:t>бовладельцев (землевладельцы, торговцы, судовладельцы, ростовщики, хозяева ремесленных мастерских) и основную массу свободной бедноты (земледельцы, ремесленники, моряки) и лишенных собственных средств существования люмпенов, живших за счет подачек государства и богачей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финская демократия в период своего расцвета превра</w:t>
        <w:softHyphen/>
        <w:t>тилась в политическую форму совместного господства сво</w:t>
        <w:softHyphen/>
        <w:t>бодных (рабовладельцев, бедноты, люмпенов) над рабами. Вместе с тем она была и формой господства рабовладельцев над неимущими согражданами. Она стала и формой, в кото</w:t>
        <w:softHyphen/>
        <w:t>рой развивались противоречия между свободными — рабов</w:t>
        <w:softHyphen/>
        <w:t>ладельцами, с одной стороны, и мелкими производителями и люмпенами — с другой. Эти характерные черты афинской демократии отразились на ее государственном строе.</w:t>
      </w:r>
    </w:p>
    <w:p>
      <w:pPr>
        <w:pStyle w:val="Normal"/>
        <w:ind w:firstLine="72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Рабовладельческая демократия в Афинах в V в. до н.э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своей сущности Афинское государство являлось поли</w:t>
        <w:softHyphen/>
        <w:t>тической организацией свободных граждан, обеспечиваю</w:t>
        <w:softHyphen/>
        <w:t>щей защиту их интересов и повиновение огромной массы рабов. По форме правления оно представляло собой де</w:t>
        <w:softHyphen/>
        <w:t>мократическую республику, в которой афинские граждане пользовались равными правами и могли принимать актив</w:t>
        <w:softHyphen/>
        <w:t>ное участие в политической жизни. Она окончательно сло</w:t>
        <w:softHyphen/>
        <w:t xml:space="preserve">жилась в V в. до н.э. и </w:t>
      </w:r>
      <w:r>
        <w:rPr>
          <w:sz w:val="24"/>
          <w:lang w:eastAsia="ru-RU"/>
        </w:rPr>
        <w:t>просуществовала (с некоторыми пе</w:t>
        <w:softHyphen/>
        <w:t>рерывами) до тридцатых годов IV в. до н.э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новными органами Афинского государства являлись: народное собрание, Совет пятисот, гелиэя. Они направля</w:t>
        <w:softHyphen/>
        <w:t>ли и контролировали деятельность должностных лиц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родное собрание — верховный орган власти Афин. Оно собиралось сначала десять, а позднее сорок раз в год. При особых обстоятельствах (неожиданное нападение вра</w:t>
        <w:softHyphen/>
        <w:t>га, стихийное бедствие) могло быть созвано чрезвычайное "собрание ужаса и смятения". Компетенция народного со</w:t>
        <w:softHyphen/>
        <w:t>брания была обширной: оно принимало законы, издавало постановления по частным вопросам (псефизмы), избира</w:t>
        <w:softHyphen/>
        <w:t>ло должностных лиц и производило проверку их деятель</w:t>
        <w:softHyphen/>
        <w:t>ности, решало вопросы войны и мира, обсуждало продо</w:t>
        <w:softHyphen/>
        <w:t>вольственное положение страны и т. д. Специальные со</w:t>
        <w:softHyphen/>
        <w:t>брания посвящались рассмотрению просьб граждан и решению вопроса об изгнании отдельных лиц в порядке остракизма из пределов государства.</w:t>
      </w:r>
    </w:p>
    <w:p>
      <w:pPr>
        <w:pStyle w:val="TextBodyIndent"/>
        <w:spacing w:lineRule="auto" w:line="240"/>
        <w:rPr/>
      </w:pPr>
      <w:r>
        <w:rPr/>
        <w:t>В работе народного собрания могли участвовать только полноправные афинские граждане, достигшие 20-летнего возраста. Женщины и метеки в народное собрание не допускались. Как правило, редко участвовали в его деятельности крестьяне, занятые в своих хозяйствах, хотя начиная с IV в. до н.э., за посещение собрания полагалось, вознаграждение. Для решения даже самых важных вопросов требовалось присутствие всего 6000 человек, то есть примерно 1/5 всех полноправных афинян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вестка дня каждого собрания определялась заранее Одно из собраний каждого месяца считалось главным. Оно  проверяло деятельность должностных лиц, обсуждало продовольственное положение и др. Главное собрание шестого месяца, кроме того, решало вопрос об остракизме, обвинениях должностных лиц. На трех других собраниях ме</w:t>
        <w:softHyphen/>
        <w:t>сяца рассматривались жалобы граждан, религиозные, ад</w:t>
        <w:softHyphen/>
        <w:t>министративные и другие вопросы. Выступать в народном собрании и вносить проекты новых законов формально мог каждый участник. Практически же с речами выступали главным образом профессиональные ораторы — демагоги защищавшие интересы отдельных групп свободных. Зако</w:t>
        <w:softHyphen/>
        <w:t>нопроекты предварительно вывешивались для всеобщего обозрения и поступали на обсуждение народного собрания после их рассмотрения в Совете пятисот, который по каж</w:t>
        <w:softHyphen/>
        <w:t>дому законопроекту давал заключение. Голосование по за</w:t>
        <w:softHyphen/>
        <w:t>конопроекту производилось поднятием руки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Важным средством, использовавшимся в целях обес</w:t>
        <w:softHyphen/>
        <w:t>печения стабильности законодательства, было право лю</w:t>
        <w:softHyphen/>
        <w:t>бого участника собрания, сославшись на незаконность пред</w:t>
        <w:softHyphen/>
        <w:t>ложенного законопроекта, потребовать снятия его с обсуждения или голосования под угрозой привлечения автора к</w:t>
      </w:r>
      <w:r>
        <w:rPr>
          <w:sz w:val="28"/>
          <w:lang w:val="en-US" w:eastAsia="ru-RU"/>
        </w:rPr>
        <w:t xml:space="preserve">  </w:t>
      </w:r>
      <w:r>
        <w:rPr>
          <w:sz w:val="28"/>
          <w:lang w:eastAsia="ru-RU"/>
        </w:rPr>
        <w:t>суду. Кроме того, председатель народного собрания мог не</w:t>
      </w:r>
      <w:r>
        <w:rPr>
          <w:sz w:val="28"/>
          <w:lang w:val="en-US" w:eastAsia="ru-RU"/>
        </w:rPr>
        <w:t xml:space="preserve"> </w:t>
      </w:r>
      <w:r>
        <w:rPr>
          <w:sz w:val="28"/>
          <w:vertAlign w:val="superscript"/>
          <w:lang w:val="en-US" w:eastAsia="ru-RU"/>
        </w:rPr>
        <w:t xml:space="preserve"> </w:t>
      </w:r>
      <w:r>
        <w:rPr>
          <w:sz w:val="28"/>
          <w:lang w:eastAsia="ru-RU"/>
        </w:rPr>
        <w:t xml:space="preserve">ставить на голосование те предложения, которые, с его . точки зрения, являлись незаконными.                 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нятый народным собранием законопроект становится законом только в том случае, если он не отвергался  затем гелиэей.                                        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Совет пятисот (буле) входило по 50 человек от каждой из десяти территориальных фил. Члены совета (булевты) избирались по жребию на один год из граждан достигших 30 лет. К компетенции Совета относились воп</w:t>
        <w:softHyphen/>
        <w:t>росы управления: осуществление дипломатических сно</w:t>
        <w:softHyphen/>
        <w:t>шений с другими государствами, управление финансами. надзор за арсеналами, доками, флотом, регулирование торговли, контроль за должностными лицами. Последние  имели право выступать в Совете и вносить на его рассмотрение свои предложения. Важнейшей функцией Совета было предварительное обсуждение вопросов, поступивших на рассмотрение народного собрания, что позволяло Совету направлять деятельность последнего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ля ведения текущих дел Совет был разделен на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10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омиссий (пританий), состоящих из 50 представителей одной филы. Комиссии по очереди выполняли обязанности Совета, ежедневно избирая по жребию нового председа</w:t>
        <w:softHyphen/>
        <w:t>теля Совета, который во время работы народного собрания являлся и его председателем. В IV в. до н.э. этот порядок был изменен: председатель стал избираться перед каждым заседанием Совета (собрания). По окончании срока службы каждый член Совета пятисот отчитывался в своей деятель</w:t>
        <w:softHyphen/>
        <w:t>ности и мог быть привлечен к ответственности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елиэя была высшим судебным органом государства и состояла из 5000 судей и 1000 запасных: по 600 человек от каждой из 10 территориальных фил. Члены гелиэи избира</w:t>
        <w:softHyphen/>
        <w:t>лись по жребию на один год из граждан, достигших 30 лет. В составе гелиэи функционировали 10 коллегий, в каждой из которых было по 500 судей и 100 запасных. В целях предотвращения возможных злоупотреблений коллегиям было неизвестно, когда их призовут к исполнению обязан</w:t>
        <w:softHyphen/>
        <w:t>ностей. Это решалось жеребьевкой в день суда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елиэя была судом первой инстанции по делам о госу</w:t>
        <w:softHyphen/>
        <w:t>дарственных преступлениях и о злоупотреблениях долж</w:t>
        <w:softHyphen/>
        <w:t>ностных лиц и апелляционной инстанцией по делам, рас</w:t>
        <w:softHyphen/>
        <w:t>смотренным другими судами. Она также осуществляла не</w:t>
        <w:softHyphen/>
        <w:t>которые контрольные функции и обладала важным правом отвергать законопроекты, принятые народным собранием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им образом, законодательный процесс Древних Афин имел следующие стадии: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) внесение законопроекта в народное собрание в порядке законодательной инициативы, которой обладал каждый полноправный афинский гражданин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б) предварительное рассмотрение законопроекта Со</w:t>
        <w:softHyphen/>
        <w:t>ртом пятисот и дача по нему заключения для народного  собрания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) принятие законопроекта народным собранием;</w:t>
      </w:r>
    </w:p>
    <w:p>
      <w:pPr>
        <w:pStyle w:val="TextBodyIndent"/>
        <w:spacing w:lineRule="auto" w:line="240"/>
        <w:rPr/>
      </w:pPr>
      <w:r>
        <w:rPr/>
        <w:t>г) принятый законопроект мог быть отвергнут гелиэей. Важную роль в управлении Афинским государством играли должностные лица. Основные принципы замещения должностей — выборность, срочность, возмездность, по</w:t>
        <w:softHyphen/>
        <w:t>дотчетность и коллегиальность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ыборы должностных лиц .осуществлялись ежегодно или открытым голосованием в народном собрании, или по жребию. Перед вступлением в должность все избранные подвергались особой проверке — докимасии, во время ко</w:t>
        <w:softHyphen/>
        <w:t>торой выяснялись их право на занятие должности, поли</w:t>
        <w:softHyphen/>
        <w:t>тическая благонадежность и необходимые личные качества Нельзя было занимать должность (кроме военных) дважды или две должности одновременно. Исполнение должностей оплачивалось (исключение составляли только стратеги). После истечения срока должностные лица представляли отчеты о своей деятельности Совету пятисот и гелиэе. В период расцвета Афинского государства подавляющее боль</w:t>
        <w:softHyphen/>
        <w:t>шинство должностей было коллегиальным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Главными должностными лицами в Афинах были стра</w:t>
        <w:softHyphen/>
        <w:t>теги и архонты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легия стратегов состояла из десяти членов, изби</w:t>
        <w:softHyphen/>
        <w:t>раемых народным собранием из числа женатых и имевших недвижимость граждан. Стратеги к V в. до н.э. получили важные полномочия. Они стали распоряжаться средства</w:t>
        <w:softHyphen/>
        <w:t>ми, отпущенными на содержание армии и флота, органи</w:t>
        <w:softHyphen/>
        <w:t>зовывать сбор чрезвычайных военных налогов, руководить доставкой продовольствия в Афины (в мирное время граж</w:t>
        <w:softHyphen/>
        <w:t>дане не платили постоянных налогов, последние собира</w:t>
        <w:softHyphen/>
        <w:t>лись только с метеков). К ним перешли и некоторые полно</w:t>
        <w:softHyphen/>
        <w:t>мочия в области дипломатических сношений: они принима</w:t>
        <w:softHyphen/>
        <w:t>ли капитуляцию противника, заключали перемирие. Кро</w:t>
        <w:softHyphen/>
        <w:t>ме того, они вели следствие и председательствовали в судах по делам о воинских преступлениях. Наконец, стратеги имели право требовать созыва внеочередных заседаний Совета пятисот или народного собрания и принятия нео</w:t>
        <w:softHyphen/>
        <w:t>тложных мер. Иногда из стратегов выделялся автократор, командовавший армией, а в чрезвычайных обстоятельствах получавший всю власть в государстве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С ростом полномочий стратегов падало политическое значение архонтов. После реформ Солона девять архонтов стали избираться жребием из кандидатов, предложенных территориальными филами. Единой коллегией они действо</w:t>
        <w:softHyphen/>
        <w:t>вали редко — при решении народным собранием вопроса об остракизме и при проверке должностных лиц. Первым архонтом считался архонт-эпоним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за которым с расцветом Дэинской демократии сохранились лишь судебные функции по семейным делам и делам о наследстве. Вторым архонтом был архонт-базилевс. Он ведал вопросами религиоз</w:t>
        <w:softHyphen/>
        <w:t>ного культа и рассматривал в суде дела об уголовных пре</w:t>
        <w:softHyphen/>
        <w:t>ступлениях. Далее шел архонт-полемарх, утративший имев</w:t>
        <w:softHyphen/>
        <w:t>шиеся у него ранее функции военного командования и занимавшийся в основном делами, связанными с метеками и другими иностранцами (ксенами). Остальные шесть архонтов-фесмофетов руководили отправлением правосудия в афинских суд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альные должностные лица (всего в Афинах их было около 700) управляли государственным имуществом, ведали государственной казной, наблюдали за порядком на улицах и нравственностью граждан, за торговлей на рын</w:t>
        <w:softHyphen/>
        <w:t>ке, воспитывали и обучали молодежь, проходившую воен</w:t>
        <w:softHyphen/>
        <w:t>ную подготовку и т. д. Свои должностные лица были в фи</w:t>
        <w:softHyphen/>
        <w:t>лах и демах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д. Высшим судебным органом Афин, как отмечалось, была гелиэя. Некоторые судебные функции сохранил арео</w:t>
        <w:softHyphen/>
        <w:t>паг. Под председательством архонта-базилевса он рассмат</w:t>
        <w:softHyphen/>
        <w:t>ривал дела об умышленном убийстве. По поручению народ</w:t>
        <w:softHyphen/>
        <w:t>ного собрания ареопаг мог проводить расследование дел о государственных преступлениях. Дела о неумышленных убий</w:t>
        <w:softHyphen/>
        <w:t>ствах рассматривались судом эфетов. Разбой, кража и дру</w:t>
        <w:softHyphen/>
        <w:t>гие имущественные преступления — коллегией одиннадца</w:t>
        <w:softHyphen/>
        <w:t>ти. Гражданско-правовые споры об имуществе подлежали ведению третейского суда диэтетов и (по мелким делам) коллегии сорока. Со времени Перикла были созданы суды по демам. Иногда, когда речь шла об особо тяжком преступ</w:t>
        <w:softHyphen/>
        <w:t>лении, в качестве суда выступало само народное собрание.</w:t>
      </w:r>
    </w:p>
    <w:p>
      <w:pPr>
        <w:pStyle w:val="Normal"/>
        <w:ind w:firstLine="720"/>
        <w:jc w:val="both"/>
        <w:rPr/>
      </w:pPr>
      <w:r>
        <w:rPr>
          <w:sz w:val="28"/>
          <w:lang w:eastAsia="ru-RU"/>
        </w:rPr>
        <w:t>Афинская армия формировалась на основе всеобщего ополчения свободных граждан в возрасте от 18 до 50 лет. Подлежащие мобилизации возрасты определялись народ</w:t>
        <w:softHyphen/>
        <w:t xml:space="preserve">ным собранием. Во время войны каждая фила должна была выдвинуть отряд тяжеловооруженных воинов (гоплитов), </w:t>
      </w:r>
      <w:r>
        <w:rPr>
          <w:smallCaps/>
          <w:sz w:val="28"/>
          <w:lang w:eastAsia="ru-RU"/>
        </w:rPr>
        <w:t xml:space="preserve">ряд </w:t>
      </w:r>
      <w:r>
        <w:rPr>
          <w:sz w:val="28"/>
          <w:lang w:eastAsia="ru-RU"/>
        </w:rPr>
        <w:t xml:space="preserve">легковооруженных и определенное число всадников, Зажавшихся, впрочем, в пешем строю. В мирное время не афинские граждане от 18 до 20 лет обязаны были пройти генное обучение. Их нередко привлекали к несению патрульной службы на границах. Со второй половины V в. до </w:t>
      </w:r>
      <w:r>
        <w:rPr>
          <w:sz w:val="28"/>
          <w:vertAlign w:val="superscript"/>
          <w:lang w:eastAsia="ru-RU"/>
        </w:rPr>
        <w:t>н</w:t>
      </w:r>
      <w:r>
        <w:rPr>
          <w:sz w:val="28"/>
          <w:lang w:eastAsia="ru-RU"/>
        </w:rPr>
        <w:t>'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- Для охраны государственных границ стали привлекать постоянные наемные войска. Со времени Пелопоннесской войны они стали использоваться и в военных действиях.</w:t>
      </w:r>
      <w:r>
        <w:rPr>
          <w:sz w:val="28"/>
          <w:lang w:val="en-US" w:eastAsia="ru-RU"/>
        </w:rPr>
        <w:t xml:space="preserve"> R IV</w:t>
      </w:r>
      <w:r>
        <w:rPr>
          <w:sz w:val="28"/>
          <w:lang w:eastAsia="ru-RU"/>
        </w:rPr>
        <w:t xml:space="preserve"> в. до н.э. в армии и на флоте появились наемники. Поли</w:t>
        <w:softHyphen/>
        <w:t>цейские функции осуществляли рабы — токсоты (около 200 человек). Возложение полицейских функций на рабов говорило об остроте противоречий между враждующими группировками господствующего класса, не доверявшими друг другу. Немаловажную роль играло и то, что выполне</w:t>
        <w:softHyphen/>
        <w:t>ние полицейских функций представлялось свободному афи</w:t>
        <w:softHyphen/>
        <w:t>нянину неправомерным по отношению к согражданам.</w:t>
      </w:r>
    </w:p>
    <w:p>
      <w:pPr>
        <w:pStyle w:val="Heading2"/>
        <w:spacing w:lineRule="auto" w:line="240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</w:r>
    </w:p>
    <w:p>
      <w:pPr>
        <w:pStyle w:val="Heading2"/>
        <w:spacing w:lineRule="auto" w:line="240"/>
        <w:ind w:firstLine="720"/>
        <w:rPr/>
      </w:pPr>
      <w:r>
        <w:rPr/>
        <w:t>Заключение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ормальное равнопра</w:t>
        <w:softHyphen/>
        <w:t>вие афинских граждан сочеталось с их имущественным неравенством, которое резко возросло к концу V в. до н.э. Наряду с процветанием небольшой группы крупных (по масштабам Афин) землевладельцев и торгово-ремесленных богачей значительно ухудшилось положение основной массы граждан — мелких земледельцев, ремесленников и люмпе</w:t>
        <w:softHyphen/>
        <w:t>нов. Выросли противоречия и между афинянами и ограни</w:t>
        <w:softHyphen/>
        <w:t>ченными в правах метеками. Все это привело афинскую демократию к острому кризису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зисная ситуация резко обострилась в результате начавшейся в 431 году до н.э. Пелопоннесской войны между Афинами и фактически подвластными им государствами Афинского морского союза, с одной стороны, и Спартой, стоявшей во главе Пелопоннесского союза. Поражение в войне, приведшее к большим материальным и людским потерям, распаду морского союза и, следовательно, к ут</w:t>
        <w:softHyphen/>
        <w:t>рате возможности пользоваться ресурсами входивших в него государств, имело своим следствием олигархический пере</w:t>
        <w:softHyphen/>
        <w:t>ворот крупных рабовладельцев, тяготившихся демократи</w:t>
        <w:softHyphen/>
        <w:t>ческими порядками и особенно возлагавшимися на них финансовыми обязанностями по отношению к бедноте и государству. Правда, вскоре демократия была восстанов</w:t>
        <w:softHyphen/>
        <w:t>лена, но после капитуляции Афин в войне в 404 году до н.э. последовал новый олигархический переворот. Его успех также оказался недолговременным. Демократический строй был восстановлен, но от былого величия Афин не осталось и следа. Страна была разорена, государственная казна опу</w:t>
        <w:softHyphen/>
        <w:t>стела, торговля пришла в упадок, морская гегемония ушла в прошлое. Крестьяне разорялись, продавали свою землю и пополняли ряды городской бедноты, не получавшей достаточной помощи от государственной казны. Недоволь</w:t>
        <w:softHyphen/>
        <w:t>ство охватило и богатых рабовладельцев, вынужденных теперь только из своих средств поддерживать свободную бедноту — единственного; союзника перед лицом угнетае</w:t>
        <w:softHyphen/>
        <w:t>мых рабов.</w:t>
      </w:r>
      <w:r>
        <w:rPr>
          <w:rStyle w:val="FootnoteCharacters"/>
          <w:rStyle w:val="FootnoteAnchor"/>
          <w:sz w:val="28"/>
          <w:lang w:eastAsia="ru-RU"/>
        </w:rPr>
        <w:footnoteReference w:customMarkFollows="1" w:id="7"/>
        <w:t>7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дираемая внутренними противоречиями, ослаблен</w:t>
        <w:softHyphen/>
        <w:t>ная всеобщим недовольством, афинская демократия оказа</w:t>
        <w:softHyphen/>
        <w:t>лась бессильной оказать сопротивление возвысившейся к IV в. до н.э. Македонии. В 338 году до н.э. фаланги Филиппа Македонского разгромили греческие войска, а в 336 году до н.э. Афины вместе со всей Грецией были включены его сыном Александром в состав Македонской монархии, а за</w:t>
        <w:softHyphen/>
        <w:t>тем одного из государств, образовавшихся после ее распа</w:t>
        <w:softHyphen/>
        <w:t>да. Во II в. до н.э. после вторжения римских легионов Афи</w:t>
        <w:softHyphen/>
        <w:t>ны, как и вся Греция, превратились в одну из провинций римской державы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лутарх. Сравнительные жизнеописания. Т. 1. Биография Солона.М.,1961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наменитые греки. Л., 1961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стория Древней Греции. М., 197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еродот. История. Л., 1972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иоген Лаэртский. О жизни, учениях и изречениях знаменитых философов. М., 1979. Биография Солона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Аристотель. Политика. Сочинения. М., 1984. Т. 4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ристотель. Афинская политика. М., 1996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лутарх. Сравнительные жизнеописания. М., 1961. Т. 1. (биография Солона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Геродот. История. Л., 1972; Аристотель. Афинская полития (Античная демократия в свидетельствах современников). М., 1996.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>Колобова К. М. Возникновение и развитие Афинского государства . Л., 1988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ролов Э. Д. Греческие тираны. Л., 197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лутарх. Сравнительные жизнеописания. М., 1961. Т. 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headerReference w:type="first" r:id="rId9"/>
      <w:footnotePr>
        <w:numFmt w:val="decimal"/>
        <w:numStart w:val="9"/>
      </w:footnotePr>
      <w:type w:val="nextPage"/>
      <w:pgSz w:w="11906" w:h="16820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</w:rPr>
        <w:t>0</w:t>
      </w:r>
      <w:r>
        <w:rPr>
          <w:sz w:val="22"/>
        </w:rPr>
        <w:t xml:space="preserve"> Колобова К. М. Возникновение и развитие Афинского государства . Л., 1988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sz w:val="22"/>
        </w:rPr>
        <w:t>Плутарх. Сравнительные жизнеописания. Т. 1. Биография Солона.М.,1961.</w:t>
      </w:r>
    </w:p>
  </w:footnote>
  <w:footnote w:id="4">
    <w:p>
      <w:pPr>
        <w:pStyle w:val="Footnote"/>
        <w:rPr/>
      </w:pPr>
      <w:r>
        <w:rPr>
          <w:rStyle w:val="FootnoteCharacters"/>
        </w:rPr>
        <w:t>5</w:t>
      </w:r>
      <w:r>
        <w:rPr>
          <w:sz w:val="22"/>
        </w:rPr>
        <w:t xml:space="preserve"> </w:t>
      </w:r>
      <w:r>
        <w:rPr>
          <w:sz w:val="22"/>
        </w:rPr>
        <w:t>Диоген Лаэртский. О жизни, учениях и изречениях знаменитых философов. М., 1979. Биография Солона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22"/>
        </w:rPr>
        <w:t>1</w:t>
      </w:r>
      <w:r>
        <w:rPr>
          <w:sz w:val="22"/>
        </w:rPr>
        <w:t xml:space="preserve"> Фролов Э. Д. Греческие тираны. Л., 1972.</w:t>
      </w:r>
    </w:p>
  </w:footnote>
  <w:footnote w:id="6">
    <w:p>
      <w:pPr>
        <w:pStyle w:val="Footnote"/>
        <w:rPr/>
      </w:pPr>
      <w:r>
        <w:rPr>
          <w:rStyle w:val="FootnoteCharacters"/>
        </w:rPr>
        <w:t>9</w:t>
      </w:r>
      <w:r>
        <w:rPr>
          <w:sz w:val="22"/>
        </w:rPr>
        <w:t xml:space="preserve"> </w:t>
      </w:r>
      <w:r>
        <w:rPr>
          <w:sz w:val="22"/>
        </w:rPr>
        <w:t>Геродот. История. Л., 1972; Аристотель. Афинская полития (Античная демократия в свидетельствах современников). М., 1996</w:t>
      </w:r>
      <w:r>
        <w:rPr>
          <w:sz w:val="28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t>7</w:t>
      </w:r>
      <w:r>
        <w:rPr/>
        <w:t xml:space="preserve"> </w:t>
      </w:r>
      <w:r>
        <w:rPr>
          <w:sz w:val="22"/>
        </w:rPr>
        <w:t>Аристотель. Афинская политика. М., 199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Start w:val="9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00" w:after="0"/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sz w:val="28"/>
      <w:lang w:eastAsia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eastAsia="ru-RU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cyclop.asp%3FTopic=topic_tio29" TargetMode="External"/><Relationship Id="rId3" Type="http://schemas.openxmlformats.org/officeDocument/2006/relationships/hyperlink" Target="../in/encyclop.asp%3FTopic=topic_atmo56" TargetMode="External"/><Relationship Id="rId4" Type="http://schemas.openxmlformats.org/officeDocument/2006/relationships/hyperlink" Target="../in/encyclop.asp%3FTopic=topic_alji59" TargetMode="External"/><Relationship Id="rId5" Type="http://schemas.openxmlformats.org/officeDocument/2006/relationships/hyperlink" Target="../in/encyclop.asp%3FTopic=topic_liz30" TargetMode="External"/><Relationship Id="rId6" Type="http://schemas.openxmlformats.org/officeDocument/2006/relationships/hyperlink" Target="../in/encyclop.asp%3FTopic=topic_akva76" TargetMode="External"/><Relationship Id="rId7" Type="http://schemas.openxmlformats.org/officeDocument/2006/relationships/hyperlink" Target="../in/encyclop.asp%3FTopic=topic_aga78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7T04:55:00Z</dcterms:created>
  <dc:creator>T&amp;K</dc:creator>
  <dc:description/>
  <dc:language>en-US</dc:language>
  <cp:lastModifiedBy>T&amp;K</cp:lastModifiedBy>
  <cp:lastPrinted>1998-05-16T17:38:00Z</cp:lastPrinted>
  <dcterms:modified xsi:type="dcterms:W3CDTF">1998-05-17T04:55:00Z</dcterms:modified>
  <cp:revision>2</cp:revision>
  <dc:subject/>
  <dc:title>Глава 10</dc:title>
</cp:coreProperties>
</file>