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ind w:firstLine="851"/>
        <w:jc w:val="both"/>
        <w:rPr/>
      </w:pPr>
      <w:r>
        <w:rPr>
          <w:sz w:val="28"/>
        </w:rPr>
        <w:t xml:space="preserve">Корейцы называют свою страну "Чосон", что значит "страна утренней свежести". Корея занимает Корейский полуостров и около 3,5 тыс. окружающих его островов. Общая площадь страны составляет 220,8 тыс. км </w:t>
      </w:r>
      <w:r>
        <w:rPr>
          <w:sz w:val="28"/>
          <w:vertAlign w:val="superscript"/>
        </w:rPr>
        <w:t>2</w:t>
      </w:r>
      <w:r>
        <w:rPr>
          <w:sz w:val="28"/>
        </w:rPr>
        <w:t>. Восточная часть страны – это узкие зубчатые гребни, обрывистые склоны, гряды гор и сопок, расчлененных ущельями, по которым сбегают небольшие реки, бурные весной и в период летних муссонов. Западная часть страны и неширокая полоса на юге – равнина, полого опускающаяся к Желтому морю. Климат Кореи – переходный от морского к континентальному.</w:t>
      </w:r>
    </w:p>
    <w:p>
      <w:pPr>
        <w:pStyle w:val="Normal"/>
        <w:spacing w:lineRule="auto" w:line="360"/>
        <w:ind w:firstLine="851"/>
        <w:jc w:val="both"/>
        <w:rPr>
          <w:sz w:val="28"/>
        </w:rPr>
      </w:pPr>
      <w:r>
        <w:rPr>
          <w:sz w:val="28"/>
        </w:rPr>
        <w:t>Растительный и животный мир Кореи удивительно разнообразен. На севере есть районы непроходимой тайги, на юге – субтропики. В лесах около 3 тыс. различных пород деревьев. Здесь растут корейский кедр, несколько видов елей, черная и каменная березы, много видов дуба, серебристая, или цельнолистная, пихта и одна из древнейших древесных пород – тис.</w:t>
      </w:r>
    </w:p>
    <w:p>
      <w:pPr>
        <w:pStyle w:val="Normal"/>
        <w:spacing w:lineRule="auto" w:line="360"/>
        <w:ind w:firstLine="851"/>
        <w:jc w:val="both"/>
        <w:rPr/>
      </w:pPr>
      <w:r>
        <w:rPr>
          <w:sz w:val="28"/>
        </w:rPr>
        <w:t>В лесах водятся уссурийские тигры и медведи, леопарды, рыси, кабаны. В морях, омывающих Корею, много видов сельди, крабов и креветок.</w:t>
      </w:r>
    </w:p>
    <w:p>
      <w:pPr>
        <w:pStyle w:val="Normal"/>
        <w:spacing w:lineRule="auto" w:line="360"/>
        <w:ind w:firstLine="851"/>
        <w:jc w:val="both"/>
        <w:rPr/>
      </w:pPr>
      <w:r>
        <w:rPr>
          <w:sz w:val="28"/>
        </w:rPr>
        <w:t>Недра страны богаты полезными ископаемыми. В Корее много каменного и бурого угля, руд черных, цветных, благородных и редких металлов. По запасам вольфрама, молибдена, барита и особенно магнезита и графита Корея занимает близкие к первым места в мире.</w:t>
      </w:r>
    </w:p>
    <w:p>
      <w:pPr>
        <w:pStyle w:val="Normal"/>
        <w:spacing w:lineRule="auto" w:line="360"/>
        <w:ind w:firstLine="851"/>
        <w:jc w:val="both"/>
        <w:rPr/>
      </w:pPr>
      <w:r>
        <w:rPr>
          <w:sz w:val="28"/>
        </w:rPr>
        <w:t>Первые государства на территории Кореи возникли за несколько веков до нашей эры. Население этих государств знало поливное земледелие, занималось разведением риса, шелководством и ткачеством, использовало для работ на полях крупный рогатый скот. Сохранившиеся предметы материальной культуры той эпохи свидетельствуют об искусстве древних корейских ремесленников в выплавке и обработке металлов, изготовлении предметов из бронзы и ювелирных изделий.</w:t>
      </w:r>
    </w:p>
    <w:p>
      <w:pPr>
        <w:pStyle w:val="Normal"/>
        <w:spacing w:lineRule="auto" w:line="360"/>
        <w:ind w:firstLine="851"/>
        <w:jc w:val="both"/>
        <w:rPr/>
      </w:pPr>
      <w:r>
        <w:rPr>
          <w:sz w:val="28"/>
        </w:rPr>
        <w:t>В V-VIII вв. в Корее была разработана система письменности; на высоком уровне по тем временам были медицина, астрономия, математика. Культура Кореи оказала большое влияние на формировавшуюся примерно в это же время раннефеодальную японскую культуру. В 1234 г. в Корее впервые в мире для книгопечатания был применен металлический шрифт. Высокого расцвета достигли архитектура, скульптура, прикладное искусство.</w:t>
      </w:r>
    </w:p>
    <w:p>
      <w:pPr>
        <w:pStyle w:val="Normal"/>
        <w:spacing w:lineRule="auto" w:line="360"/>
        <w:ind w:firstLine="851"/>
        <w:jc w:val="both"/>
        <w:rPr/>
      </w:pPr>
      <w:r>
        <w:rPr>
          <w:sz w:val="28"/>
        </w:rPr>
        <w:t>С древности и вплоть до наших дней история Кореи – это история непрерывной борьбы народа против иноземных захватчиков за независимость страны. В VII в. на Корею обрушились полчища, посланные китайскими императорами династии Тан, в X – XI вв. корейскому народу пришлось отражать нашествия кочевников киданей, а в XIII в. вести борьбу против монгольских орд. В конце XVI в. на Корею напала большая армия правителей феодальной Японии. Войска и флот Кореи, во главе которых стоял талантливый полководец Ли Сун Син, нанесли тогда чужеземцам тяжелое поражение. В XVII в. властители Китая – императоры маньчжурской династии Цин – вновь сделали Корею вассалом Китая. Во второй половине XIX в. в борьбу за господство в Корее вступили США, капиталистические державы Европы и Япония.</w:t>
      </w:r>
    </w:p>
    <w:p>
      <w:pPr>
        <w:pStyle w:val="Normal"/>
        <w:spacing w:lineRule="auto" w:line="360"/>
        <w:ind w:firstLine="851"/>
        <w:jc w:val="both"/>
        <w:rPr/>
      </w:pPr>
      <w:r>
        <w:rPr>
          <w:sz w:val="28"/>
        </w:rPr>
        <w:t>Используя противоречия между капиталистическими странами, Япония в конце XIX – начале XX в. сумела усилить свое политическое и экономическое влияние в Корее и в 1910 г. объявила её своей колонией. До 1945 г. Корея была под пятой японских колонизаторов, которые превратили страну в военно-стратегический плацдарм для осуществления агрессивных планов на Дальнем Востоке.</w:t>
      </w:r>
    </w:p>
    <w:p>
      <w:pPr>
        <w:pStyle w:val="Normal"/>
        <w:spacing w:lineRule="auto" w:line="360"/>
        <w:ind w:firstLine="851"/>
        <w:jc w:val="both"/>
        <w:rPr/>
      </w:pPr>
      <w:r>
        <w:rPr>
          <w:sz w:val="28"/>
        </w:rPr>
        <w:t>Корейский народ неоднократно поднимался на борьбу против оккупантов, однако путь к свержению колониального гнета был открыт только в 1945 г. победами Советской Армии над японскими войсками в Маньчжурии и на территории Кореи. 15 августа 1945 года стало днём освобождения стра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Тайвань (Формоза) остров у юго-восточного побережья Азии площадью 36 000 км</w:t>
      </w:r>
      <w:r>
        <w:rPr>
          <w:sz w:val="28"/>
          <w:vertAlign w:val="superscript"/>
        </w:rPr>
        <w:t>2</w:t>
      </w:r>
      <w:r>
        <w:rPr>
          <w:sz w:val="28"/>
        </w:rPr>
        <w:t>, отделён от материка Тайваньским проливом. Вдоль оси острова протягиваются Тайваньские горы высотой до 3950 м. На западе Тайваня низменная равнина. Влажные вечнозелёные тропические леса. Традиционны для сельского хозяйства острова посевы риса, сахарного тростника, чая.</w:t>
      </w:r>
    </w:p>
    <w:p>
      <w:pPr>
        <w:pStyle w:val="Normal"/>
        <w:spacing w:lineRule="auto" w:line="360"/>
        <w:ind w:firstLine="851"/>
        <w:jc w:val="both"/>
        <w:rPr/>
      </w:pPr>
      <w:r>
        <w:rPr>
          <w:sz w:val="28"/>
        </w:rPr>
        <w:t xml:space="preserve">В </w:t>
      </w:r>
      <w:r>
        <w:rPr>
          <w:sz w:val="28"/>
          <w:lang w:val="en-US"/>
        </w:rPr>
        <w:t>XIII</w:t>
      </w:r>
      <w:r>
        <w:rPr>
          <w:sz w:val="28"/>
        </w:rPr>
        <w:t xml:space="preserve"> века Тайвань официально включён в состав Китая. С 1895 по 1945 год остров находился под властью Японии. </w:t>
      </w:r>
    </w:p>
    <w:p>
      <w:pPr>
        <w:pStyle w:val="Normal"/>
        <w:spacing w:lineRule="auto" w:line="360"/>
        <w:ind w:firstLine="851"/>
        <w:jc w:val="both"/>
        <w:rPr/>
      </w:pPr>
      <w:r>
        <w:rPr>
          <w:sz w:val="28"/>
        </w:rPr>
        <w:t>В настоящий момент Тайвань – республика. Столица – Тайбей, численность населения – 21,3 миллиона человек. Население состоит из тацванцев китайского происхождения (84%) и китайцев (14%), государственный язык – китайский. Религия среди населения играет немаловажное значение: 48% - даоисты (китайские местные верования), 44% - буддисты, 7%- христиане и остальные – конфуцианцы.</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ЮЖНАЯ КОРЕЯ</w:t>
      </w:r>
    </w:p>
    <w:p>
      <w:pPr>
        <w:pStyle w:val="Normal"/>
        <w:spacing w:lineRule="auto" w:line="360"/>
        <w:jc w:val="center"/>
        <w:rPr>
          <w:b/>
          <w:b/>
          <w:sz w:val="28"/>
        </w:rPr>
      </w:pPr>
      <w:r>
        <w:rPr>
          <w:b/>
          <w:sz w:val="28"/>
        </w:rPr>
      </w:r>
    </w:p>
    <w:p>
      <w:pPr>
        <w:pStyle w:val="Normal"/>
        <w:spacing w:lineRule="auto" w:line="360"/>
        <w:ind w:firstLine="851"/>
        <w:jc w:val="both"/>
        <w:rPr/>
      </w:pPr>
      <w:r>
        <w:rPr>
          <w:sz w:val="28"/>
        </w:rPr>
        <w:t xml:space="preserve"> </w:t>
      </w:r>
      <w:r>
        <w:rPr>
          <w:sz w:val="28"/>
        </w:rPr>
        <w:t>В августе 1945 г. Советская Армия, нанеся поражение японской Квантунской армии, освободила Северную Корею, а на юге страны в начале сентября высадились американские войска. По решению Потсдамской конференции по 38-й параллели устанавливалась разграничительная линия между войсками СССР и США. С освобождением Кореи японский колониальный аппарат и его местная опора были уничтожены. На Московской конференции министров иностранных дел СССР, Великобритании и США (декабрь 1945 г.) была достигнута договоренность о том, что союзники должны содействовать образованию независимого демократического государства, а до этого власть осуществляет оккупационная администрация.</w:t>
      </w:r>
    </w:p>
    <w:p>
      <w:pPr>
        <w:pStyle w:val="Normal"/>
        <w:spacing w:lineRule="auto" w:line="360"/>
        <w:ind w:firstLine="851"/>
        <w:jc w:val="both"/>
        <w:rPr/>
      </w:pPr>
      <w:r>
        <w:rPr>
          <w:sz w:val="28"/>
        </w:rPr>
        <w:t>В Северной Корее советская администрация создавала режим, опиравшийся на вышедших из подполья и вернувшихся из эмиграции коммунистов, а также на привезенных сюда советских корейцев.</w:t>
      </w:r>
    </w:p>
    <w:p>
      <w:pPr>
        <w:pStyle w:val="Normal"/>
        <w:spacing w:lineRule="auto" w:line="360"/>
        <w:ind w:firstLine="851"/>
        <w:jc w:val="both"/>
        <w:rPr/>
      </w:pPr>
      <w:r>
        <w:rPr>
          <w:sz w:val="28"/>
        </w:rPr>
        <w:t>В Южной Корее американские оккупационные власти образовали гражданскую администрацию, находившуюся под их контролем. Противоречия между СССР и США, противоположность целей, которые они преследовали в Корее, не позволили осуществить решения Московской конференции и выработать формулу создания единого корейского государства. В мае 1948 г. под наблюдением комиссии ООН по "корейскому вопросу" на территории Южной Кореи состоялись выборы в Национальное собрание, и 15 августа была провозглашена Республика Корея. Её президентом стал корейский эмигрант Ли Сын Ман, вернувшийся из США, где он жил с 1919 г.</w:t>
      </w:r>
    </w:p>
    <w:p>
      <w:pPr>
        <w:pStyle w:val="Normal"/>
        <w:spacing w:lineRule="auto" w:line="360"/>
        <w:ind w:firstLine="851"/>
        <w:jc w:val="both"/>
        <w:rPr/>
      </w:pPr>
      <w:r>
        <w:rPr>
          <w:sz w:val="28"/>
        </w:rPr>
        <w:t>Корейские коммунисты, поддерживаемые Советским Союзом, взяли курс на объединение Кореи. По всей стране состоялись выборы (на Юге – нелегально) в Верховное народное собрание. В соответствии с их результатами 9 сентября 1948 г. была провозглашена Корейская Народно-Демократическая Республика (КНДР). Главой правительства, претендовавшего на то, что его полномочия распространятся на всю страну, стал Ким Ир Сен. Фактически произошел раскол Кореи.</w:t>
      </w:r>
    </w:p>
    <w:p>
      <w:pPr>
        <w:pStyle w:val="Normal"/>
        <w:spacing w:lineRule="auto" w:line="360"/>
        <w:ind w:firstLine="851"/>
        <w:jc w:val="both"/>
        <w:rPr/>
      </w:pPr>
      <w:r>
        <w:rPr>
          <w:sz w:val="28"/>
        </w:rPr>
        <w:t>Отношения между двумя государствами складывались весьма напряженно. Руководство КНДР заявило о необходимости "объединения и полной независимости родины", Ли Сын Ман – о "походе на Север". На 38-й параллели неоднократно происходили вооруженные столкновения, а 25 июня 1950 г. начались военные действия, которые с переменным успехом продолжались до 1953 г. После длительных переговоров 27 июля 1953 г. было подписано соглашение о перемирии. Рубежом между двумя корейскими государствами осталась 38-я параллель.</w:t>
      </w:r>
    </w:p>
    <w:p>
      <w:pPr>
        <w:pStyle w:val="Normal"/>
        <w:spacing w:lineRule="auto" w:line="360"/>
        <w:ind w:firstLine="851"/>
        <w:jc w:val="both"/>
        <w:rPr/>
      </w:pPr>
      <w:r>
        <w:rPr>
          <w:sz w:val="28"/>
        </w:rPr>
        <w:t>Война 1950-1953 гг. причинила огромный ущерб экономике Южной Кореи, но к концу 50-х гг. с помощью США она была восстановлена. Большую роль сыграла земельная реформа, по которой государство, выкупив земли у помещиков, передало их за плату крестьянам. До начала 60-х гг. Республика Корея оставалась аграрной страной со слабо развитой промышленностью. Жизненный уровень ее населения был крайне низким, страну сотрясали социальные и политические конфликты, в которых участвовали не только рабочие и крестьяне, но и студенчество, оппозиционные Ли Сын Ману буржуазные партии. В апреле 1960 г. в обстановке массовых выступлений студентов, протестовавших против фальсификации результатов президентских выборов, парламент потребовал отставки Ли Сын Мана, и тот был вынужден покинуть страну.</w:t>
      </w:r>
    </w:p>
    <w:p>
      <w:pPr>
        <w:pStyle w:val="Normal"/>
        <w:spacing w:lineRule="auto" w:line="360"/>
        <w:ind w:firstLine="851"/>
        <w:jc w:val="both"/>
        <w:rPr/>
      </w:pPr>
      <w:r>
        <w:rPr>
          <w:sz w:val="28"/>
        </w:rPr>
        <w:t>Новые власти пошли на некоторые уступки – была провозглашена свобода печати, демонстраций и т.п. Однако в мае 1961 г. в результате государственного переворота был установлен военный режим. Он сумел добиться значительных успехов в развитии экономики страны. Опорой режима служило крестьянство, особенно зажиточное, собственность которого на землю гарантировало государство. Республика Корея получила поддержку США, чье военное присутствие там основывалось на договоре о "совместной обороне" (1953 г.). Курс на развитие "управляемой капиталистической экономики" означал, что государство поощряло создание обрабатывающих отраслей и других производств, способных заменить импорт продукции из индустриально развитых стран. С этой целью привлекался иностранный капитал – как американский, так и японский.</w:t>
      </w:r>
    </w:p>
    <w:p>
      <w:pPr>
        <w:pStyle w:val="Normal"/>
        <w:spacing w:lineRule="auto" w:line="360"/>
        <w:ind w:firstLine="851"/>
        <w:jc w:val="both"/>
        <w:rPr/>
      </w:pPr>
      <w:r>
        <w:rPr>
          <w:sz w:val="28"/>
        </w:rPr>
        <w:t>С 70-х гг. интенсивно развивалась экспортно-ориентированная экономика. Часть крупных фабрик и заводов принадлежит государству, часть - монополиям, таким, как всемирно известные "Самсунг", "Хёндэ" и др., продукция которых – микроэлектроника, средства автоматизации и информатики, цветные телевизоры, автомашины – успешно конкурирует на мировых рынках с товарами США, Японии и Западной Европы. Конкурентоспособность южнокорейских товаров объясняется не только их добротными качествами, но и более низкой стоимостью при высокой производительности труда.</w:t>
      </w:r>
    </w:p>
    <w:p>
      <w:pPr>
        <w:pStyle w:val="Normal"/>
        <w:spacing w:lineRule="auto" w:line="360"/>
        <w:ind w:firstLine="851"/>
        <w:jc w:val="both"/>
        <w:rPr/>
      </w:pPr>
      <w:r>
        <w:rPr>
          <w:sz w:val="28"/>
        </w:rPr>
        <w:t>Успешное развитие экономики позволило значительно повысить жизненный уровень населения. Каждая семья имеет цветной телевизор, три четверти семей – холодильники. Начальное и среднее образование бесплатное, десятки тысяч студентов обучаются в США, Японии и других странах.</w:t>
      </w:r>
    </w:p>
    <w:p>
      <w:pPr>
        <w:pStyle w:val="Normal"/>
        <w:spacing w:lineRule="auto" w:line="360"/>
        <w:ind w:firstLine="851"/>
        <w:jc w:val="both"/>
        <w:rPr/>
      </w:pPr>
      <w:r>
        <w:rPr>
          <w:sz w:val="28"/>
        </w:rPr>
        <w:t>Политическое положение в Республике Корея в годы пребывания у власти диктаторских режимов оставалось весьма неустойчивым, в стране часто происходили выступления студентов, протестовавших против нарушений демократии и военного присутствия США. Мелкая и средняя буржуазия выражала недовольство тем, что ее бизнес не получал поддержки государства. В августе 1987 г. Национальное собрание приняло новую конституцию, которая была одобрена общенациональным референдумом. Полномочия президента ограничивались, а военным запрещалось вмешиваться в политику. После тридцатилетнего правления военных в феврале 1993 г. президентом стал гражданский политик Ким Ен Сам, член правящей Демократической либеральной партии, в недавнем прошлом лидер демократической оппозиции, выступавший против авторитарного режима. Он провозгласил курс на широкомасштабные реформы.</w:t>
      </w:r>
    </w:p>
    <w:p>
      <w:pPr>
        <w:pStyle w:val="Normal"/>
        <w:spacing w:lineRule="auto" w:line="360"/>
        <w:ind w:firstLine="851"/>
        <w:jc w:val="both"/>
        <w:rPr/>
      </w:pPr>
      <w:r>
        <w:rPr>
          <w:sz w:val="28"/>
        </w:rPr>
        <w:t>Несмотря на слишком большой экономический успех, Корея не оказалась застрахованной от финансового кризиса. Финансово-экономические неурядицы свалились на голову обывателя, как снег на голову. Казалось, всё идёт очень даже неплохо. Экономика 46-миллионной Южной Корее по своим размерам считается 11-ой в мире. Страна стоит на 10-м месте по внешторговому товарообороту. Только за 9 месяцев 1997 года он составил 211 млрд. долларов. Южнокорейские промышленные конгломераты приобрели международную респектабельность. Например, концерн "Дэу электроникс" попал в список 500 "наиболее уважаемых компаний"; составленный по таким критериям, как качество продукции, умелое управление, забота об экологии, умение привлекать талантливых людей и, что интересно в нынешней ситуации, - финансовая стабильность и перспективное инвестирование. В первой половине 1997 года: 37% всех мировых заказов на новые суда принадлежит Южной Корее, уступили только японцам.</w:t>
      </w:r>
    </w:p>
    <w:p>
      <w:pPr>
        <w:pStyle w:val="Normal"/>
        <w:spacing w:lineRule="auto" w:line="360"/>
        <w:ind w:firstLine="851"/>
        <w:jc w:val="both"/>
        <w:rPr/>
      </w:pPr>
      <w:r>
        <w:rPr>
          <w:sz w:val="28"/>
        </w:rPr>
        <w:t>В это же время начинается падение местной валюты – вона. Финансовые потрясения в Южной Корее начались с банкротств нескольких крупных концернов. Они не смогли выплачивать кредиты. Начался отток иностранных инвестиций.</w:t>
      </w:r>
    </w:p>
    <w:p>
      <w:pPr>
        <w:pStyle w:val="Normal"/>
        <w:spacing w:lineRule="auto" w:line="360"/>
        <w:ind w:firstLine="851"/>
        <w:jc w:val="both"/>
        <w:rPr/>
      </w:pPr>
      <w:r>
        <w:rPr>
          <w:sz w:val="28"/>
        </w:rPr>
        <w:t>С 1962 г. в Южной Корее осуществляются пятилетние планы развития. Сейчас идет реализация 7-й пятилетки – "плана реформ новой экономики", затрагивающих систему налогов, госрасходы, финансовый сектор, меры по развитию мелкого и среднего бизнеса и т.п.</w:t>
      </w:r>
    </w:p>
    <w:p>
      <w:pPr>
        <w:pStyle w:val="Normal"/>
        <w:spacing w:lineRule="auto" w:line="360"/>
        <w:ind w:firstLine="851"/>
        <w:jc w:val="both"/>
        <w:rPr/>
      </w:pPr>
      <w:r>
        <w:rPr>
          <w:sz w:val="28"/>
        </w:rPr>
        <w:t>Экономистам еще предстоит проанализировать причины финансовых потрясений. "Проблемой стал слишком большой успех", - таков лейтмотив комментариев западной прессы в связи с финансовым кризисом в Южной Корее. Корни трудностей, по мнению ряда экспертов, кроются в производственной сфере, в структуре ее издержек, включая зарплату, рост которой опережал увеличение производительности труда. С 1987 г. зарплата росла на 15-18% в год, а производительность – на 11%. (В августе 1997 г. безработица составляла всего 2,1%).</w:t>
      </w:r>
    </w:p>
    <w:p>
      <w:pPr>
        <w:pStyle w:val="Normal"/>
        <w:spacing w:lineRule="auto" w:line="360"/>
        <w:ind w:firstLine="851"/>
        <w:jc w:val="both"/>
        <w:rPr/>
      </w:pPr>
      <w:r>
        <w:rPr>
          <w:sz w:val="28"/>
        </w:rPr>
        <w:t>Южная Корея оказывает посильную гуманитарную помощь Северной Корее. Южная Корея, несмотря на идеологические разногласия, предоставила северянам миллиардный кредит на строительство легководных ядерных реакторов. Несмотря на это отношения между двумя корейскими государствами обостряются. Опять расколовшая пополам Корейский полуостров 38-я параллель накалилась так, что палёным запахло во всём регионе. По оценкам американцев, на полуострове может вот-вот начаться "крупная региональная война". Возможно, американцы преувеличивают, однако ясно, что под сомнения поставлены усилия последних лет по нормализации отношений между двумя Кореями. Ещё недавно были надежды на то, что граница между обоими государствами станет проницаемой, в частности, начнётся процесс объединения семей, которые были расколоты войной в начале 50- х годов. А таких семей примерно 10 миллионов. От новой, неспровоцированной напряженности проигрывают все.</w:t>
      </w:r>
    </w:p>
    <w:p>
      <w:pPr>
        <w:pStyle w:val="Normal"/>
        <w:spacing w:lineRule="auto" w:line="360"/>
        <w:ind w:firstLine="851"/>
        <w:jc w:val="both"/>
        <w:rPr>
          <w:sz w:val="28"/>
        </w:rPr>
      </w:pPr>
      <w:r>
        <w:rPr>
          <w:sz w:val="28"/>
        </w:rPr>
        <w:t>Хоть Южная Корея и сильный "азиатский тигр", но и ей трудновато держать спринтерскую скорость на стайерской дистанции.</w:t>
      </w:r>
    </w:p>
    <w:p>
      <w:pPr>
        <w:pStyle w:val="Normal"/>
        <w:spacing w:lineRule="auto" w:line="360"/>
        <w:ind w:firstLine="851"/>
        <w:jc w:val="both"/>
        <w:rPr/>
      </w:pPr>
      <w:r>
        <w:rPr>
          <w:sz w:val="28"/>
        </w:rPr>
        <w:t>Как ни важны экономические связи Москвы и Сеула, дискуссия на Российско-Корейском гражданском форуме в Москве, показала: мы можем многому научиться друг у друга, – в том числе и в плане провозглашенного и у нас, и у них движения к политической (и социальной) демократии и свободной рыночной экономике. В середине 80-х годов мы почти одновременно, хотя и с разных исходных точек, начали движение к демократии, но оба забуксовали в разных точках этого маршрута.</w:t>
      </w:r>
    </w:p>
    <w:p>
      <w:pPr>
        <w:pStyle w:val="Normal"/>
        <w:spacing w:lineRule="auto" w:line="360"/>
        <w:ind w:firstLine="851"/>
        <w:jc w:val="both"/>
        <w:rPr/>
      </w:pPr>
      <w:r>
        <w:rPr>
          <w:sz w:val="28"/>
        </w:rPr>
        <w:t>Говоря о российском и корейском государствах на пороге XXI в., нельзя обойти молчанием такой центральный политический институт, как президентство. Учитывая хроническую слабость партий и в Корее и в России, здесь есть о чем подумать политологам и политикам 2-х стран.</w:t>
      </w:r>
    </w:p>
    <w:p>
      <w:pPr>
        <w:pStyle w:val="Normal"/>
        <w:spacing w:lineRule="auto" w:line="360"/>
        <w:ind w:firstLine="851"/>
        <w:jc w:val="both"/>
        <w:rPr/>
      </w:pPr>
      <w:r>
        <w:rPr>
          <w:sz w:val="28"/>
        </w:rPr>
        <w:t>Сегодня мы с Сеулом заново открываем друг друга – и обнаруживаем немало точек соприкосновения в истории и культуре, возможностей сотрудничества в различных областях.</w:t>
      </w:r>
    </w:p>
    <w:p>
      <w:pPr>
        <w:pStyle w:val="Normal"/>
        <w:spacing w:lineRule="auto" w:line="360"/>
        <w:ind w:firstLine="851"/>
        <w:jc w:val="both"/>
        <w:rPr/>
      </w:pPr>
      <w:r>
        <w:rPr>
          <w:sz w:val="28"/>
        </w:rPr>
        <w:t>Хотя россияне мало знают о полуострове в целом, в отношении Южной Кореи они настроены очень позитивно и доброжелательно.</w:t>
      </w:r>
    </w:p>
    <w:p>
      <w:pPr>
        <w:pStyle w:val="Normal"/>
        <w:spacing w:lineRule="auto" w:line="360"/>
        <w:ind w:firstLine="851"/>
        <w:jc w:val="both"/>
        <w:rPr/>
      </w:pPr>
      <w:r>
        <w:rPr>
          <w:sz w:val="28"/>
        </w:rPr>
        <w:t>В России Корею уважают за высокий уровень экономического развития, за рывок из отсталости в передовые. По своему опыту знаем, как нелегко даются подобные рывки и как легко утрачиваются завоеванные позиции.</w:t>
      </w:r>
    </w:p>
    <w:p>
      <w:pPr>
        <w:pStyle w:val="Normal"/>
        <w:spacing w:lineRule="auto" w:line="360"/>
        <w:ind w:firstLine="851"/>
        <w:jc w:val="both"/>
        <w:rPr/>
      </w:pPr>
      <w:r>
        <w:rPr>
          <w:sz w:val="28"/>
        </w:rPr>
        <w:t>О тигриной силе корейской экономики люди узнают не из средств массовой информации, а на рынке. Южнокорейскую бытовую технику покупает треть опрошенных. От нее не то чтобы в восторге, но и не в претензии.</w:t>
      </w:r>
    </w:p>
    <w:p>
      <w:pPr>
        <w:pStyle w:val="Normal"/>
        <w:spacing w:lineRule="auto" w:line="360"/>
        <w:ind w:firstLine="851"/>
        <w:jc w:val="both"/>
        <w:rPr/>
      </w:pPr>
      <w:r>
        <w:rPr>
          <w:sz w:val="28"/>
        </w:rPr>
        <w:t>Знаменательно, что в массовом сознании российского общества, Корея – это Южная, а не Северная Корея. Только 1-2% ассоциируют название "Корея" с социалистической системой, режимом Ким Ир Сена и Ким Чен Ира. Не менее показательно, что 39% россиян считают, что две Кореи могут объединиться в ближайшем будущем.</w:t>
      </w:r>
    </w:p>
    <w:p>
      <w:pPr>
        <w:pStyle w:val="Normal"/>
        <w:spacing w:lineRule="auto" w:line="360"/>
        <w:ind w:firstLine="851"/>
        <w:jc w:val="both"/>
        <w:rPr>
          <w:sz w:val="28"/>
        </w:rPr>
      </w:pPr>
      <w:r>
        <w:rPr>
          <w:sz w:val="28"/>
        </w:rPr>
        <w:t>В принципе наши экономические связи развиваются неплохо. В 1996 г. товарооборот вырос с 3,3 до более 4 млрд. долл. Но корейцы не спешат вкладывать свои капиталы в российскую экономику.</w:t>
      </w:r>
    </w:p>
    <w:p>
      <w:pPr>
        <w:pStyle w:val="Normal"/>
        <w:spacing w:lineRule="auto" w:line="360"/>
        <w:ind w:firstLine="851"/>
        <w:jc w:val="both"/>
        <w:rPr/>
      </w:pPr>
      <w:r>
        <w:rPr>
          <w:sz w:val="28"/>
        </w:rPr>
        <w:t>В результате состоявшихся в Кремле переговоров Президента Республики Корея Ким Дэ Чжуна с Президентом Российской Федерации Б. Ельциным, были подписаны межправительственные документы, в частности: Договор о взаимной правовой помощи по уголовным делам, Соглашение о создании Российско-Корейского индустриального комплекса в свободной экономической зоне "Находка", Соглашение о сотрудничестве в мирном использовании атомной энергии. В интервью Ким Дэ Чжун, в частности, сказал: "Если говорить кратко, то перспективы экономического сотрудничества между Южной Кореей и Российской Федерацией очень благоприятны. Россия обладает передовыми технологиями и богатыми природными ресурсами и поэтому она играет важную роль в экономических отношениях между нашими странами. В свою очередь, с нашей стороны мы сможем предоставить капиталы и промышленное оборудование для налаживания производства, а также опыт менеджмента, накопленный в нашей стране. Помимо этого, мы можем в дальнейшем развивать крупные проекты по разработке нефтяных и газовых месторождений, обсудить ряд вопросов, касающихся импорта российских вооружений.</w:t>
      </w:r>
    </w:p>
    <w:p>
      <w:pPr>
        <w:pStyle w:val="Normal"/>
        <w:spacing w:lineRule="auto" w:line="360"/>
        <w:ind w:firstLine="851"/>
        <w:jc w:val="both"/>
        <w:rPr/>
      </w:pPr>
      <w:r>
        <w:rPr>
          <w:sz w:val="28"/>
        </w:rPr>
        <w:t>Южная Корея и Россия могут сотрудничать по целому ряду направлений, в частности, насущной и реальной видится необходимость сотрудничества в области экономики и обеспечения безопас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sz w:val="32"/>
        </w:rPr>
      </w:pPr>
      <w:r>
        <w:rPr>
          <w:b/>
          <w:sz w:val="32"/>
        </w:rPr>
        <w:t>ТАЙВАНЬ</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После поражения в гражданской войне в Китае остатки войск Чан Кайши (около 600 тыс.) и 1,5 млн. беженцев укрылись на острове Тайвань под защитой США, которые рассматривали остров "как непотопляемый авианосец". На Тайване был установлен авторитарный режим, выборы в представительные организации не проводились, в парламенте вплоть до конца 80-х гг. заседали депутаты, избранные еще в гоминьдановском Китае. Ключевые позиции в государстве занимал сын Чан Кайши Цзян Цинго. Став в 1979 г. президентом, он проводил по отношению к КНР политику "трех нет", начатую Чан Кайши: "никаких компромиссов, никаких переговоров, никаких контактов". Однако уже в конце его правления (Цзян Цинго умер в 1988 г.) был отменен закон о военном положении, введенный в 1949 г., разрешена деятельность политических партий, стали проводиться выборы в парламент на места, освободившиеся в результате смерти депутатов.</w:t>
      </w:r>
    </w:p>
    <w:p>
      <w:pPr>
        <w:pStyle w:val="Normal"/>
        <w:spacing w:lineRule="auto" w:line="360"/>
        <w:ind w:firstLine="851"/>
        <w:jc w:val="both"/>
        <w:rPr/>
      </w:pPr>
      <w:r>
        <w:rPr>
          <w:sz w:val="28"/>
        </w:rPr>
        <w:t>За годы самостоятельного развития Тайвань достиг значительных успехов в экономике. Этому способствовали ликвидация в 1949-1953 гг. помещичьего землевладения, помощь США в проведении индустриализации. С 60-х гг. процесс экономического развития ускорился за счет поощрения государством частного сектора и притока иностранного капитала. Тайвань из аграрного превратился в индустриальное государство, имеющее высокоразвитое сельское хозяйство. Национальный доход на душу населения сегодня составляет 11600 долларов США. Уровень грамотности населения на Тайване составляет 92%.</w:t>
      </w:r>
    </w:p>
    <w:p>
      <w:pPr>
        <w:pStyle w:val="Normal"/>
        <w:spacing w:lineRule="auto" w:line="360"/>
        <w:ind w:firstLine="851"/>
        <w:jc w:val="both"/>
        <w:rPr/>
      </w:pPr>
      <w:r>
        <w:rPr>
          <w:sz w:val="28"/>
        </w:rPr>
        <w:t>Концепция "одно государство – два строя", выдвинутая Дэн Сяопином, по мнению руководства КНР, может привести к мирному объединению с Тайванем, который в этом случае станет особым административным районом КНР, имеющем собственные вооруженные силы и представителя в центральном правительстве. В результате, как говорят китайские лидеры, "на материке будет социализм, а на Тайване – капитализм". На рубеже 80-90-х гг. между КНР и Тайванем стали устанавливаться связи, а тайваньские бизнесмены начали вкладывать свои капиталы в экономику КНР.</w:t>
      </w:r>
    </w:p>
    <w:p>
      <w:pPr>
        <w:pStyle w:val="Normal"/>
        <w:spacing w:lineRule="auto" w:line="360"/>
        <w:ind w:firstLine="851"/>
        <w:jc w:val="both"/>
        <w:rPr/>
      </w:pPr>
      <w:r>
        <w:rPr>
          <w:sz w:val="28"/>
        </w:rPr>
        <w:t>1 июля 1997 года Гонконг, арендованный в 1898 году Великобританией у Китая, перешел под суверенитет КНР, но сохраняет ещё 50 лет своё правительство и экономическую систему. КНР рассматривает возвращение Гонконга как первый шаг на пути восстановления на тех же условия своего суверенитета над Тайване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sz w:val="28"/>
        </w:rPr>
      </w:pPr>
      <w:r>
        <w:rPr>
          <w:b/>
          <w:sz w:val="32"/>
        </w:rPr>
        <w:t>ЛИТЕРАТУРА</w:t>
      </w:r>
    </w:p>
    <w:p>
      <w:pPr>
        <w:pStyle w:val="Normal"/>
        <w:spacing w:lineRule="auto" w:line="360"/>
        <w:jc w:val="both"/>
        <w:rPr>
          <w:b/>
          <w:b/>
          <w:sz w:val="28"/>
        </w:rPr>
      </w:pPr>
      <w:r>
        <w:rPr>
          <w:b/>
          <w:sz w:val="28"/>
        </w:rPr>
      </w:r>
    </w:p>
    <w:p>
      <w:pPr>
        <w:pStyle w:val="Normal"/>
        <w:spacing w:lineRule="auto" w:line="360"/>
        <w:jc w:val="both"/>
        <w:rPr>
          <w:sz w:val="28"/>
        </w:rPr>
      </w:pPr>
      <w:r>
        <w:rPr>
          <w:sz w:val="28"/>
        </w:rPr>
        <w:t>Географический атлас мира. – М.: Терра, 1999.</w:t>
      </w:r>
    </w:p>
    <w:p>
      <w:pPr>
        <w:pStyle w:val="Normal"/>
        <w:spacing w:lineRule="auto" w:line="360"/>
        <w:jc w:val="both"/>
        <w:rPr>
          <w:sz w:val="28"/>
        </w:rPr>
      </w:pPr>
      <w:r>
        <w:rPr>
          <w:sz w:val="28"/>
        </w:rPr>
        <w:t>Зарубежные страны // Энциклопедия: В 12 т. – М. 1984. – Т.10.</w:t>
      </w:r>
    </w:p>
    <w:p>
      <w:pPr>
        <w:pStyle w:val="Normal"/>
        <w:spacing w:lineRule="auto" w:line="360"/>
        <w:jc w:val="both"/>
        <w:rPr>
          <w:sz w:val="28"/>
        </w:rPr>
      </w:pPr>
      <w:r>
        <w:rPr>
          <w:sz w:val="28"/>
        </w:rPr>
        <w:t>Новейшая история: Уч. пособие. – М., 1997.</w:t>
      </w:r>
    </w:p>
    <w:p>
      <w:pPr>
        <w:pStyle w:val="Normal"/>
        <w:spacing w:lineRule="auto" w:line="360"/>
        <w:jc w:val="both"/>
        <w:rPr>
          <w:sz w:val="28"/>
        </w:rPr>
      </w:pPr>
      <w:r>
        <w:rPr>
          <w:sz w:val="28"/>
        </w:rPr>
        <w:t>Советский энциклопедический словарь. – М.: Советская энциклопедия, 1985.</w:t>
      </w:r>
    </w:p>
    <w:p>
      <w:pPr>
        <w:pStyle w:val="Normal"/>
        <w:spacing w:lineRule="auto" w:line="360"/>
        <w:jc w:val="both"/>
        <w:rPr>
          <w:sz w:val="28"/>
        </w:rPr>
      </w:pPr>
      <w:r>
        <w:rPr>
          <w:sz w:val="28"/>
        </w:rPr>
        <w:t>Периодические издания:</w:t>
      </w:r>
    </w:p>
    <w:p>
      <w:pPr>
        <w:pStyle w:val="Normal"/>
        <w:spacing w:lineRule="auto" w:line="360"/>
        <w:jc w:val="both"/>
        <w:rPr>
          <w:sz w:val="28"/>
        </w:rPr>
      </w:pPr>
      <w:r>
        <w:rPr>
          <w:sz w:val="28"/>
        </w:rPr>
        <w:t>Агитатор. – 1988. - № 13. С. 51-52.</w:t>
      </w:r>
    </w:p>
    <w:p>
      <w:pPr>
        <w:pStyle w:val="Normal"/>
        <w:spacing w:lineRule="auto" w:line="360"/>
        <w:jc w:val="both"/>
        <w:rPr>
          <w:sz w:val="28"/>
        </w:rPr>
      </w:pPr>
      <w:r>
        <w:rPr>
          <w:sz w:val="28"/>
        </w:rPr>
        <w:t>Известия. – 1999. – 27 мая. – С. 5.</w:t>
      </w:r>
    </w:p>
    <w:p>
      <w:pPr>
        <w:pStyle w:val="Normal"/>
        <w:spacing w:lineRule="auto" w:line="360"/>
        <w:jc w:val="both"/>
        <w:rPr>
          <w:sz w:val="28"/>
        </w:rPr>
      </w:pPr>
      <w:r>
        <w:rPr>
          <w:sz w:val="28"/>
        </w:rPr>
        <w:t>Независимая газета. – 1998. - 20 янв. – С. 6; 21 янв. – С. 6.</w:t>
      </w:r>
    </w:p>
    <w:p>
      <w:pPr>
        <w:pStyle w:val="Normal"/>
        <w:spacing w:lineRule="auto" w:line="360"/>
        <w:jc w:val="both"/>
        <w:rPr>
          <w:sz w:val="28"/>
        </w:rPr>
      </w:pPr>
      <w:r>
        <w:rPr>
          <w:sz w:val="28"/>
        </w:rPr>
        <w:t>Новое время. – 1997. - № 51. – С. 27-29.</w:t>
      </w:r>
    </w:p>
    <w:p>
      <w:pPr>
        <w:pStyle w:val="Normal"/>
        <w:spacing w:lineRule="auto" w:line="360"/>
        <w:jc w:val="both"/>
        <w:rPr>
          <w:sz w:val="28"/>
        </w:rPr>
      </w:pPr>
      <w:r>
        <w:rPr>
          <w:sz w:val="28"/>
        </w:rPr>
        <w:t>Российская газета. – 1999. – 20 мая. – С. 7; 14 авг. – С. 7.</w:t>
      </w:r>
    </w:p>
    <w:p>
      <w:pPr>
        <w:pStyle w:val="Normal"/>
        <w:spacing w:lineRule="auto" w:line="360"/>
        <w:jc w:val="both"/>
        <w:rPr>
          <w:sz w:val="28"/>
        </w:rPr>
      </w:pPr>
      <w:r>
        <w:rPr>
          <w:sz w:val="28"/>
        </w:rPr>
        <w:t>Труд. – 1997. – 26 нояб. – С. 4.</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8:59:00Z</dcterms:created>
  <dc:creator>Зенков</dc:creator>
  <dc:description/>
  <dc:language>en-US</dc:language>
  <cp:lastModifiedBy>Зенков</cp:lastModifiedBy>
  <dcterms:modified xsi:type="dcterms:W3CDTF">2000-02-20T10:34:00Z</dcterms:modified>
  <cp:revision>13</cp:revision>
  <dc:subject/>
  <dc:title>Корейцы называют свою страну "Чосон", что значит "страна утренней свежести"</dc:title>
</cp:coreProperties>
</file>