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</w:rPr>
      </w:pPr>
      <w:r>
        <w:rPr>
          <w:rFonts w:cs="Book Antiqua" w:ascii="Book Antiqua" w:hAnsi="Book Antiqua"/>
          <w:b/>
          <w:sz w:val="56"/>
        </w:rPr>
        <w:t>ЮЖНАЯ КОРЕ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</w:rPr>
      </w:pPr>
      <w:r>
        <w:rPr>
          <w:rFonts w:cs="Book Antiqua" w:ascii="Book Antiqua" w:hAnsi="Book Antiqua"/>
          <w:b/>
          <w:sz w:val="56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56"/>
        </w:rPr>
        <w:t>ТАЙВАНЬ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еферат ученицы 11 "Б"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имназии № 1 г. Армави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енковой Людмилы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Введение……………………………………………………………..3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Южная Корея………………………………………………………..6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а) политическое и государственное устройство……………………..6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б) экономическое и культурное развитие…………………………….7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) международные отношения……………………………………….10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32"/>
        </w:rPr>
      </w:pPr>
      <w:r>
        <w:rPr>
          <w:sz w:val="32"/>
        </w:rPr>
        <w:t>Тайвань……………………………………………………………..13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</w:rPr>
      </w:pPr>
      <w:r>
        <w:rPr>
          <w:sz w:val="32"/>
        </w:rPr>
        <w:t>Литература…………………………………………………………1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0:34:00Z</dcterms:created>
  <dc:creator>Зенков</dc:creator>
  <dc:description/>
  <dc:language>en-US</dc:language>
  <cp:lastModifiedBy>Зенков</cp:lastModifiedBy>
  <cp:lastPrinted>2000-02-21T19:05:00Z</cp:lastPrinted>
  <dcterms:modified xsi:type="dcterms:W3CDTF">2000-02-21T16:06:00Z</dcterms:modified>
  <cp:revision>2</cp:revision>
  <dc:subject/>
  <dc:title>ЮЖНАЯ КОРЕЯ</dc:title>
</cp:coreProperties>
</file>