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b/>
          <w:b/>
          <w:sz w:val="28"/>
        </w:rPr>
      </w:pPr>
      <w:r>
        <w:rPr>
          <w:b/>
          <w:sz w:val="28"/>
        </w:rPr>
        <w:t>МИНИСТЕРСТВО ОБЩЕГО И ПРОФЕССИОНАЛЬНОГО ОБРАЗОВАНИЯ</w:t>
      </w:r>
    </w:p>
    <w:p>
      <w:pPr>
        <w:pStyle w:val="Normal"/>
        <w:ind w:hanging="0"/>
        <w:jc w:val="center"/>
        <w:rPr>
          <w:b/>
          <w:b/>
          <w:sz w:val="28"/>
        </w:rPr>
      </w:pPr>
      <w:r>
        <w:rPr>
          <w:b/>
          <w:sz w:val="28"/>
        </w:rPr>
        <w:t>ГОСУДАРСТВЕННЫЙ УНИВЕРСИТЕТ УПРАВЛЕНИЯ</w:t>
      </w:r>
    </w:p>
    <w:p>
      <w:pPr>
        <w:pStyle w:val="Normal"/>
        <w:ind w:hanging="0"/>
        <w:jc w:val="center"/>
        <w:rPr/>
      </w:pPr>
      <w:r>
        <w:rPr>
          <w:b/>
          <w:sz w:val="28"/>
        </w:rPr>
        <w:t>ИНСТИТУТ НАЦИОНАЛЬНОЙ</w:t>
      </w:r>
      <w:r>
        <w:rPr>
          <w:b/>
          <w:sz w:val="28"/>
          <w:lang w:val="en-US"/>
        </w:rPr>
        <w:t xml:space="preserve"> </w:t>
      </w:r>
      <w:r>
        <w:rPr>
          <w:b/>
          <w:sz w:val="28"/>
        </w:rPr>
        <w:t>И МИРОВОЙ</w:t>
      </w:r>
      <w:r>
        <w:rPr>
          <w:b/>
          <w:sz w:val="28"/>
          <w:lang w:val="en-US"/>
        </w:rPr>
        <w:t xml:space="preserve"> </w:t>
      </w:r>
      <w:r>
        <w:rPr>
          <w:b/>
          <w:sz w:val="28"/>
        </w:rPr>
        <w:t>ЭКОНОМИКИ</w:t>
      </w:r>
    </w:p>
    <w:p>
      <w:pPr>
        <w:pStyle w:val="Normal"/>
        <w:ind w:hanging="0"/>
        <w:jc w:val="center"/>
        <w:rPr>
          <w:b/>
          <w:b/>
          <w:sz w:val="28"/>
        </w:rPr>
      </w:pPr>
      <w:r>
        <w:rPr>
          <w:b/>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b/>
          <w:b/>
          <w:sz w:val="28"/>
        </w:rPr>
      </w:pPr>
      <w:r>
        <w:rPr>
          <w:b/>
          <w:sz w:val="28"/>
        </w:rPr>
        <w:t>КАФЕДРА МИРОВОЙ ЭКОНОМИКИ</w:t>
      </w:r>
    </w:p>
    <w:p>
      <w:pPr>
        <w:pStyle w:val="Normal"/>
        <w:ind w:hanging="0"/>
        <w:jc w:val="center"/>
        <w:rPr>
          <w:b/>
          <w:b/>
          <w:sz w:val="28"/>
        </w:rPr>
      </w:pPr>
      <w:r>
        <w:rPr>
          <w:b/>
          <w:sz w:val="28"/>
        </w:rPr>
      </w:r>
    </w:p>
    <w:p>
      <w:pPr>
        <w:pStyle w:val="Normal"/>
        <w:ind w:hanging="0"/>
        <w:jc w:val="center"/>
        <w:rPr>
          <w:sz w:val="28"/>
        </w:rPr>
      </w:pPr>
      <w:r>
        <w:rPr>
          <w:sz w:val="28"/>
        </w:rPr>
        <w:t>на тему:</w:t>
      </w:r>
    </w:p>
    <w:p>
      <w:pPr>
        <w:pStyle w:val="Normal"/>
        <w:ind w:hanging="0"/>
        <w:jc w:val="center"/>
        <w:rPr>
          <w:sz w:val="28"/>
        </w:rPr>
      </w:pPr>
      <w:r>
        <w:rPr>
          <w:sz w:val="28"/>
        </w:rPr>
      </w:r>
    </w:p>
    <w:p>
      <w:pPr>
        <w:pStyle w:val="Heading6"/>
        <w:spacing w:lineRule="auto" w:line="264"/>
        <w:ind w:hanging="0"/>
        <w:rPr/>
      </w:pPr>
      <w:r>
        <w:rPr/>
        <w:t>ЭКОНОМИКА АРГЕНТИНЫ</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Heading5"/>
        <w:ind w:left="5760" w:firstLine="709"/>
        <w:jc w:val="right"/>
        <w:rPr>
          <w:b/>
          <w:b/>
          <w:i w:val="false"/>
          <w:i w:val="false"/>
          <w:sz w:val="28"/>
          <w:u w:val="single"/>
        </w:rPr>
      </w:pPr>
      <w:r>
        <w:rPr>
          <w:b/>
          <w:i w:val="false"/>
          <w:sz w:val="28"/>
          <w:u w:val="single"/>
        </w:rPr>
        <w:t>Сдала</w:t>
      </w:r>
    </w:p>
    <w:p>
      <w:pPr>
        <w:pStyle w:val="Heading5"/>
        <w:ind w:left="5760" w:firstLine="709"/>
        <w:jc w:val="right"/>
        <w:rPr>
          <w:b/>
          <w:b/>
          <w:i w:val="false"/>
          <w:i w:val="false"/>
          <w:sz w:val="28"/>
        </w:rPr>
      </w:pPr>
      <w:r>
        <w:rPr>
          <w:b/>
          <w:i w:val="false"/>
          <w:sz w:val="28"/>
        </w:rPr>
        <w:t>Студентка НЭ 2 – 4</w:t>
      </w:r>
    </w:p>
    <w:p>
      <w:pPr>
        <w:pStyle w:val="Normal"/>
        <w:ind w:left="5760" w:hanging="0"/>
        <w:jc w:val="right"/>
        <w:rPr/>
      </w:pPr>
      <w:r>
        <w:rPr>
          <w:rFonts w:cs="Times New Roman" w:ascii="Times New Roman" w:hAnsi="Times New Roman"/>
          <w:b/>
          <w:sz w:val="28"/>
          <w:lang w:val="en-US"/>
        </w:rPr>
        <w:t xml:space="preserve">                  </w:t>
      </w:r>
      <w:r>
        <w:rPr>
          <w:b/>
          <w:sz w:val="28"/>
        </w:rPr>
        <w:t>Кощеева Мария</w:t>
        <w:tab/>
      </w:r>
    </w:p>
    <w:p>
      <w:pPr>
        <w:pStyle w:val="Heading5"/>
        <w:ind w:firstLine="709"/>
        <w:jc w:val="right"/>
        <w:rPr/>
      </w:pPr>
      <w:r>
        <w:rPr>
          <w:rFonts w:eastAsia="Times New Roman Cyr"/>
          <w:sz w:val="28"/>
          <w:lang w:val="en-US"/>
        </w:rPr>
        <w:t xml:space="preserve">                                                                                  </w:t>
      </w:r>
      <w:r>
        <w:rPr>
          <w:b/>
          <w:i w:val="false"/>
          <w:sz w:val="28"/>
          <w:u w:val="single"/>
        </w:rPr>
        <w:t>Проверил</w:t>
      </w:r>
    </w:p>
    <w:p>
      <w:pPr>
        <w:pStyle w:val="Heading5"/>
        <w:ind w:firstLine="709"/>
        <w:jc w:val="right"/>
        <w:rPr>
          <w:i w:val="false"/>
          <w:i w:val="false"/>
          <w:sz w:val="28"/>
        </w:rPr>
      </w:pPr>
      <w:r>
        <w:rPr>
          <w:i w:val="false"/>
          <w:sz w:val="28"/>
        </w:rPr>
        <w:tab/>
        <w:tab/>
        <w:tab/>
        <w:tab/>
        <w:tab/>
        <w:tab/>
        <w:tab/>
        <w:tab/>
      </w:r>
    </w:p>
    <w:p>
      <w:pPr>
        <w:pStyle w:val="Normal"/>
        <w:ind w:hanging="0"/>
        <w:jc w:val="center"/>
        <w:rPr>
          <w:i/>
          <w:i/>
          <w:sz w:val="28"/>
        </w:rPr>
      </w:pPr>
      <w:r>
        <w:rPr>
          <w:i/>
          <w:sz w:val="28"/>
        </w:rPr>
      </w:r>
    </w:p>
    <w:p>
      <w:pPr>
        <w:pStyle w:val="Normal"/>
        <w:ind w:left="1416" w:firstLine="708"/>
        <w:jc w:val="left"/>
        <w:rPr>
          <w:sz w:val="28"/>
        </w:rPr>
      </w:pPr>
      <w:r>
        <w:rPr>
          <w:b/>
          <w:sz w:val="28"/>
        </w:rPr>
        <w:tab/>
        <w:tab/>
        <w:tab/>
        <w:tab/>
        <w:tab/>
        <w:tab/>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г. Москва</w:t>
      </w:r>
    </w:p>
    <w:p>
      <w:pPr>
        <w:pStyle w:val="Normal"/>
        <w:ind w:hanging="0"/>
        <w:jc w:val="center"/>
        <w:rPr>
          <w:sz w:val="28"/>
        </w:rPr>
      </w:pPr>
      <w:r>
        <w:rPr>
          <w:sz w:val="28"/>
        </w:rPr>
        <w:t>1998г.</w:t>
      </w:r>
      <w:r>
        <w:br w:type="page"/>
      </w:r>
    </w:p>
    <w:p>
      <w:pPr>
        <w:pStyle w:val="Heading7"/>
        <w:ind w:hanging="0"/>
        <w:rPr>
          <w:sz w:val="28"/>
        </w:rPr>
      </w:pPr>
      <w:r>
        <w:rPr>
          <w:sz w:val="28"/>
        </w:rPr>
        <w:t>ОГЛАВЛЕНИЕ</w:t>
      </w:r>
    </w:p>
    <w:p>
      <w:pPr>
        <w:pStyle w:val="Normal"/>
        <w:rPr>
          <w:sz w:val="28"/>
        </w:rPr>
      </w:pPr>
      <w:r>
        <w:rPr>
          <w:sz w:val="28"/>
        </w:rPr>
      </w:r>
    </w:p>
    <w:sdt>
      <w:sdtPr>
        <w:docPartObj>
          <w:docPartGallery w:val="Table of Contents"/>
          <w:docPartUnique w:val="true"/>
        </w:docPartObj>
      </w:sdtPr>
      <w:sdtContent>
        <w:p>
          <w:pPr>
            <w:pStyle w:val="Contents3"/>
            <w:spacing w:lineRule="auto" w:line="360"/>
            <w:rPr>
              <w:sz w:val="28"/>
            </w:rPr>
          </w:pPr>
          <w:r>
            <w:fldChar w:fldCharType="begin"/>
          </w:r>
          <w:r>
            <w:rPr>
              <w:sz w:val="28"/>
            </w:rPr>
            <w:instrText xml:space="preserve"> TOC \o "2-3" \t "Заголовок 1;1" </w:instrText>
          </w:r>
          <w:r>
            <w:rPr>
              <w:sz w:val="28"/>
            </w:rPr>
            <w:fldChar w:fldCharType="separate"/>
          </w:r>
          <w:r>
            <w:rPr>
              <w:sz w:val="28"/>
            </w:rPr>
            <w:t>Введение</w:t>
            <w:tab/>
          </w:r>
          <w:hyperlink w:anchor="__RefHeading___Toc439438741">
            <w:r>
              <w:rPr>
                <w:rStyle w:val="IndexLink"/>
                <w:sz w:val="28"/>
              </w:rPr>
              <w:t>3</w:t>
            </w:r>
          </w:hyperlink>
        </w:p>
        <w:p>
          <w:pPr>
            <w:pStyle w:val="Contents3"/>
            <w:spacing w:lineRule="auto" w:line="360"/>
            <w:rPr>
              <w:sz w:val="28"/>
            </w:rPr>
          </w:pPr>
          <w:r>
            <w:rPr>
              <w:sz w:val="28"/>
            </w:rPr>
            <w:t>Экономико – географическое положение</w:t>
            <w:tab/>
          </w:r>
          <w:hyperlink w:anchor="__RefHeading___Toc439438742">
            <w:r>
              <w:rPr>
                <w:rStyle w:val="IndexLink"/>
                <w:sz w:val="28"/>
              </w:rPr>
              <w:t>6</w:t>
            </w:r>
          </w:hyperlink>
        </w:p>
        <w:p>
          <w:pPr>
            <w:pStyle w:val="Contents3"/>
            <w:spacing w:lineRule="auto" w:line="360"/>
            <w:rPr>
              <w:sz w:val="28"/>
            </w:rPr>
          </w:pPr>
          <w:r>
            <w:rPr>
              <w:sz w:val="28"/>
            </w:rPr>
            <w:t>Краткая историческая справка</w:t>
            <w:tab/>
          </w:r>
          <w:hyperlink w:anchor="__RefHeading___Toc439438743">
            <w:r>
              <w:rPr>
                <w:rStyle w:val="IndexLink"/>
                <w:sz w:val="28"/>
              </w:rPr>
              <w:t>7</w:t>
            </w:r>
          </w:hyperlink>
        </w:p>
        <w:p>
          <w:pPr>
            <w:pStyle w:val="Contents3"/>
            <w:spacing w:lineRule="auto" w:line="360"/>
            <w:rPr>
              <w:sz w:val="28"/>
            </w:rPr>
          </w:pPr>
          <w:r>
            <w:rPr>
              <w:sz w:val="28"/>
            </w:rPr>
            <w:t>Экономическое положение страны</w:t>
            <w:tab/>
          </w:r>
          <w:hyperlink w:anchor="__RefHeading___Toc439438744">
            <w:r>
              <w:rPr>
                <w:rStyle w:val="IndexLink"/>
                <w:sz w:val="28"/>
              </w:rPr>
              <w:t>8</w:t>
            </w:r>
          </w:hyperlink>
        </w:p>
        <w:p>
          <w:pPr>
            <w:pStyle w:val="Contents3"/>
            <w:spacing w:lineRule="auto" w:line="360"/>
            <w:rPr>
              <w:sz w:val="28"/>
            </w:rPr>
          </w:pPr>
          <w:r>
            <w:rPr>
              <w:sz w:val="28"/>
            </w:rPr>
            <w:t>Тучи над  Аргентиной</w:t>
            <w:tab/>
          </w:r>
          <w:hyperlink w:anchor="__RefHeading___Toc439438745">
            <w:r>
              <w:rPr>
                <w:rStyle w:val="IndexLink"/>
                <w:sz w:val="28"/>
              </w:rPr>
              <w:t>10</w:t>
            </w:r>
          </w:hyperlink>
        </w:p>
        <w:p>
          <w:pPr>
            <w:pStyle w:val="Contents3"/>
            <w:spacing w:lineRule="auto" w:line="360"/>
            <w:rPr>
              <w:sz w:val="28"/>
            </w:rPr>
          </w:pPr>
          <w:r>
            <w:rPr>
              <w:sz w:val="28"/>
            </w:rPr>
            <w:t>Аргентина: ее пример - другим наука</w:t>
            <w:tab/>
          </w:r>
          <w:hyperlink w:anchor="__RefHeading___Toc439438746">
            <w:r>
              <w:rPr>
                <w:rStyle w:val="IndexLink"/>
                <w:sz w:val="28"/>
              </w:rPr>
              <w:t>13</w:t>
            </w:r>
          </w:hyperlink>
        </w:p>
        <w:p>
          <w:pPr>
            <w:pStyle w:val="Contents3"/>
            <w:spacing w:lineRule="auto" w:line="360"/>
            <w:rPr>
              <w:sz w:val="28"/>
            </w:rPr>
          </w:pPr>
          <w:r>
            <w:rPr>
              <w:sz w:val="28"/>
            </w:rPr>
            <w:t>В Аргентине получилось. Удастся ли в России?</w:t>
            <w:tab/>
          </w:r>
          <w:hyperlink w:anchor="__RefHeading___Toc439438747">
            <w:r>
              <w:rPr>
                <w:rStyle w:val="IndexLink"/>
                <w:sz w:val="28"/>
              </w:rPr>
              <w:t>15</w:t>
            </w:r>
          </w:hyperlink>
        </w:p>
        <w:p>
          <w:pPr>
            <w:pStyle w:val="Contents3"/>
            <w:spacing w:lineRule="auto" w:line="360"/>
            <w:rPr>
              <w:sz w:val="28"/>
            </w:rPr>
          </w:pPr>
          <w:r>
            <w:rPr>
              <w:sz w:val="28"/>
            </w:rPr>
            <w:t>Источники</w:t>
            <w:tab/>
          </w:r>
          <w:hyperlink w:anchor="__RefHeading___Toc439438748">
            <w:r>
              <w:rPr>
                <w:rStyle w:val="IndexLink"/>
                <w:sz w:val="28"/>
              </w:rPr>
              <w:t>20</w:t>
            </w:r>
          </w:hyperlink>
          <w:r>
            <w:rPr>
              <w:rStyle w:val="IndexLink"/>
              <w:sz w:val="28"/>
            </w:rPr>
            <w:fldChar w:fldCharType="end"/>
          </w:r>
        </w:p>
      </w:sdtContent>
    </w:sdt>
    <w:p>
      <w:pPr>
        <w:pStyle w:val="Normal"/>
        <w:spacing w:lineRule="auto" w:line="360"/>
        <w:ind w:hanging="0"/>
        <w:jc w:val="center"/>
        <w:rPr>
          <w:b/>
          <w:b/>
          <w:sz w:val="28"/>
          <w:lang w:val="en-US"/>
        </w:rPr>
      </w:pPr>
      <w:r>
        <w:rPr>
          <w:b/>
          <w:sz w:val="28"/>
          <w:lang w:val="en-US"/>
        </w:rPr>
      </w:r>
    </w:p>
    <w:p>
      <w:pPr>
        <w:pStyle w:val="Heading3"/>
        <w:ind w:hanging="0"/>
        <w:rPr>
          <w:b w:val="false"/>
          <w:b w:val="false"/>
          <w:sz w:val="28"/>
          <w:lang w:val="en-US"/>
        </w:rPr>
      </w:pPr>
      <w:r>
        <w:rPr>
          <w:b w:val="false"/>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p>
    <w:p>
      <w:pPr>
        <w:pStyle w:val="Heading3"/>
        <w:ind w:hanging="0"/>
        <w:rPr>
          <w:sz w:val="28"/>
          <w:lang w:val="en-US"/>
        </w:rPr>
      </w:pPr>
      <w:r>
        <w:rPr>
          <w:sz w:val="28"/>
          <w:lang w:val="en-US"/>
        </w:rPr>
      </w:r>
      <w:r>
        <w:br w:type="page"/>
      </w:r>
    </w:p>
    <w:p>
      <w:pPr>
        <w:pStyle w:val="Heading3"/>
        <w:ind w:hanging="0"/>
        <w:rPr>
          <w:sz w:val="28"/>
        </w:rPr>
      </w:pPr>
      <w:bookmarkStart w:id="0" w:name="__RefHeading___Toc439438741"/>
      <w:bookmarkEnd w:id="0"/>
      <w:r>
        <w:rPr>
          <w:sz w:val="28"/>
          <w:lang w:val="en-US"/>
        </w:rPr>
        <w:t>Введение</w:t>
      </w:r>
    </w:p>
    <w:p>
      <w:pPr>
        <w:pStyle w:val="Normal"/>
        <w:rPr>
          <w:sz w:val="28"/>
        </w:rPr>
      </w:pPr>
      <w:r>
        <w:rPr>
          <w:sz w:val="28"/>
        </w:rPr>
        <w:t xml:space="preserve">Аргентина расположена по другую сторону экватора. Нельзя сказать, что родина гаучо и танго воплощает в жизнь романтические мечты о рае на земле. Нет, конечно: просто Аргентина - одно из тех немногочисленных мест, где люди способны существовать в гармонии друг с другом и природой, работать за пристойное вознаграждение, не превращая труд в самоцель, и наслаждаться каждым моментом, сулящим наслаждение. Что, в общем, и есть та самая достойная жизнь. </w:t>
      </w:r>
    </w:p>
    <w:p>
      <w:pPr>
        <w:pStyle w:val="Normal"/>
        <w:rPr>
          <w:sz w:val="28"/>
        </w:rPr>
      </w:pPr>
      <w:r>
        <w:rPr>
          <w:sz w:val="28"/>
        </w:rPr>
        <w:t xml:space="preserve">Трудно поверить, но в начале XX века Аргентина считалась чуть ли не самым богатым в мире государством, оставив далеко позади Северную Америку с Северной Европой и по валовому национальному продукту, и по гигантскому экспорту - мяса, зерна, шерсти... Существовала такая поговорка: "Богат, как аргентинец". </w:t>
      </w:r>
    </w:p>
    <w:p>
      <w:pPr>
        <w:pStyle w:val="Normal"/>
        <w:rPr>
          <w:sz w:val="28"/>
        </w:rPr>
      </w:pPr>
      <w:r>
        <w:rPr>
          <w:sz w:val="28"/>
        </w:rPr>
        <w:t xml:space="preserve">Здесь проживают, по соседству с коренными жителями, тысячи европейцев, пытавшихся обрести благополучие в живописных предгорьях Анд, - южные итальянцы, перебравшиеся с Пиреней баски, галисийцы и каталонцы, педантичные немцы и австрийцы со швейцарцами, ирландцы с шотландцами, русские с евреями... </w:t>
      </w:r>
    </w:p>
    <w:p>
      <w:pPr>
        <w:pStyle w:val="Normal"/>
        <w:rPr>
          <w:sz w:val="28"/>
        </w:rPr>
      </w:pPr>
      <w:r>
        <w:rPr>
          <w:sz w:val="28"/>
        </w:rPr>
        <w:t xml:space="preserve">Плотность коренного индейского населения тогда уже была весьма незначительна, африканцев же в стране никогда не было. </w:t>
      </w:r>
    </w:p>
    <w:p>
      <w:pPr>
        <w:pStyle w:val="WWBodyText2"/>
        <w:tabs>
          <w:tab w:val="clear" w:pos="720"/>
          <w:tab w:val="right" w:pos="6663" w:leader="none"/>
        </w:tabs>
        <w:rPr>
          <w:sz w:val="28"/>
        </w:rPr>
      </w:pPr>
      <w:r>
        <w:rPr>
          <w:sz w:val="28"/>
        </w:rPr>
        <w:t xml:space="preserve">Таким образом, появилась невероятная в условиях Южной Америки совершенно белая страна, католическая по духу, испанская по способу выражения мыслей и более или менее европейская по стилю жизни. </w:t>
      </w:r>
    </w:p>
    <w:p>
      <w:pPr>
        <w:pStyle w:val="Normal"/>
        <w:rPr>
          <w:sz w:val="28"/>
        </w:rPr>
      </w:pPr>
      <w:r>
        <w:rPr>
          <w:sz w:val="28"/>
        </w:rPr>
        <w:t xml:space="preserve">Тогда же, век назад, каждый пришелец выбирал себе тепленькое местечко, сообразуясь с собственными представлениями о правильной жизни. Морозоустойчивые шотландцы, к примеру, забрались в восхитительную Патагонию, с нетающими ледниками и дивными озерами, поближе к 37-й параллели, воспетой Жюлем Верном в "Детях капитана Гранта". И стали с горским упрямством и очевидным успехом разводить овец и строить дороги. </w:t>
      </w:r>
    </w:p>
    <w:p>
      <w:pPr>
        <w:pStyle w:val="Normal"/>
        <w:rPr>
          <w:sz w:val="28"/>
        </w:rPr>
      </w:pPr>
      <w:r>
        <w:rPr>
          <w:sz w:val="28"/>
        </w:rPr>
        <w:t xml:space="preserve">Сравнительно немногочисленные потомки конквистадоров (не больше 10-15% населения страны) растворились в поселенцах современных. Галисийский акцент до сих пор слышится повсюду. Наравне с каталонским, итальянским и немецким. </w:t>
      </w:r>
    </w:p>
    <w:p>
      <w:pPr>
        <w:pStyle w:val="Normal"/>
        <w:rPr>
          <w:sz w:val="28"/>
        </w:rPr>
      </w:pPr>
      <w:r>
        <w:rPr>
          <w:sz w:val="28"/>
        </w:rPr>
        <w:t xml:space="preserve">Русские и евреи, в незначительном количестве рассредоточившиеся по стране, в массе своей осели в столице, в которой, как и в любой уважающей себя столице, заметны представители самых разных, в том числе и редких для Латинской Америки национальностей. Например, сирийцев. </w:t>
      </w:r>
    </w:p>
    <w:p>
      <w:pPr>
        <w:pStyle w:val="Normal"/>
        <w:rPr>
          <w:sz w:val="28"/>
        </w:rPr>
      </w:pPr>
      <w:r>
        <w:rPr>
          <w:sz w:val="28"/>
        </w:rPr>
        <w:t xml:space="preserve">Нынешний президент Карлос Менем - из сирийцев. Мусульманин по рождению, пусть и крестившийся во взрослом состоянии, он, тем не менее, был избран главой государства - отличная иллюстрация новой аргентинской конституции, демократической и веротерпимой, позволяющей даже президенту не быть потомственным католиком. </w:t>
      </w:r>
    </w:p>
    <w:p>
      <w:pPr>
        <w:pStyle w:val="Normal"/>
        <w:rPr>
          <w:sz w:val="28"/>
        </w:rPr>
      </w:pPr>
      <w:r>
        <w:rPr>
          <w:sz w:val="28"/>
        </w:rPr>
        <w:t xml:space="preserve">Как и во многих других странах, в Аргентине присутствует собственная Швейцария. Отличающаяся от Швейцарии подмосковной (Звенигород) или, скажем, ориентальной (в Ливане) тем, что живут там, всем на удивление, коренные швейцарцы. </w:t>
      </w:r>
    </w:p>
    <w:p>
      <w:pPr>
        <w:pStyle w:val="Normal"/>
        <w:rPr>
          <w:sz w:val="28"/>
        </w:rPr>
      </w:pPr>
      <w:r>
        <w:rPr>
          <w:sz w:val="28"/>
        </w:rPr>
        <w:t xml:space="preserve">В XIX веке в Гельветической Конфедерации было, видимо, так голодно и неспокойно, что бедные люди потянулись на далекий континент в поисках лучшей жизни. И обнаружили ее в Андах, среди горного пейзажа, прозрачных озер и реликтовых сосен, где стоит сегодня город Сан-Карлос ди Барилоче, в двух часах полета от Буэнос-Айреса. Привыкшие к изнурительному труду и неизбалованные хорошим климатом, они пробавлялись рыбалкой, катались на лыжах и, повинуясь национальным склонностям, потихоньку развивали туризм. </w:t>
      </w:r>
    </w:p>
    <w:p>
      <w:pPr>
        <w:pStyle w:val="Normal"/>
        <w:rPr>
          <w:sz w:val="28"/>
        </w:rPr>
      </w:pPr>
      <w:r>
        <w:rPr>
          <w:sz w:val="28"/>
        </w:rPr>
        <w:t xml:space="preserve">Район Барилоче окончательно освоили в начале XX века. Там и сегодня - сплошные швейцарцы, в третьем-четвертом поколении. Архитектура - шале. Любимый продукт - шоколад. </w:t>
      </w:r>
    </w:p>
    <w:p>
      <w:pPr>
        <w:pStyle w:val="Normal"/>
        <w:rPr>
          <w:sz w:val="28"/>
        </w:rPr>
      </w:pPr>
      <w:r>
        <w:rPr>
          <w:sz w:val="28"/>
        </w:rPr>
        <w:t xml:space="preserve">Шоколад, в отличие от шерсти или зерна, не экспортируют, а поедают в огромных количествах на месте. В Барилоче не меньше десятка больших шоколадных магазинов, по которым слоняются аргентинские швейцарцы, а перед входом - мастер-шоколадник того же происхождения, который тут же варит сладкий продукт. Один из знаменитых сортов, существующий последние лет сто, называется "Мамушка" (с ударением на втором слоге), - живое свидетельство дружбы народов. </w:t>
      </w:r>
    </w:p>
    <w:p>
      <w:pPr>
        <w:pStyle w:val="Normal"/>
        <w:rPr>
          <w:sz w:val="28"/>
        </w:rPr>
      </w:pPr>
      <w:r>
        <w:rPr>
          <w:sz w:val="28"/>
        </w:rPr>
        <w:t xml:space="preserve">Сегодняшний Барилоче - изумительный горнолыжный курорт вполне мирового уровня, куда зимой с удовольствием ездят европейцы и американцы (у них в это время жарко и для лыж - не сезон) и соседи-бразильцы. Климат весьма схож с нашим. </w:t>
      </w:r>
    </w:p>
    <w:p>
      <w:pPr>
        <w:pStyle w:val="Normal"/>
        <w:rPr>
          <w:sz w:val="28"/>
        </w:rPr>
      </w:pPr>
      <w:r>
        <w:rPr>
          <w:sz w:val="28"/>
        </w:rPr>
        <w:t xml:space="preserve">В Аргентине любят иностранцев вообще и россиян в частности. Проявляют свою благожелательность, как могут, с первых же дней не давая эмигрантам почувствовать, что они - чужаки. Несмотря на пресловутую разговорчивость, аргентинцы готовы даже выслушать незнакомца. </w:t>
      </w:r>
    </w:p>
    <w:p>
      <w:pPr>
        <w:pStyle w:val="Normal"/>
        <w:rPr>
          <w:sz w:val="28"/>
        </w:rPr>
      </w:pPr>
      <w:r>
        <w:rPr>
          <w:sz w:val="28"/>
        </w:rPr>
        <w:t xml:space="preserve">Аргентинцы не любят ездить за границу, предпочитая путешествовать по своей стране, достаточно для этого разнообразной и интересной. Если же отправляются в отпуск за границу, то выбирают Париж, Лондон или Брюссель, объезжая, точнее, облетая нелюбимых, хоть и близких северных соседей. </w:t>
      </w:r>
    </w:p>
    <w:p>
      <w:pPr>
        <w:pStyle w:val="Normal"/>
        <w:rPr>
          <w:sz w:val="28"/>
        </w:rPr>
      </w:pPr>
      <w:r>
        <w:rPr>
          <w:sz w:val="28"/>
        </w:rPr>
        <w:t xml:space="preserve">Юных наследников не посылают учиться в США, даже английскому. Если на европейский университет не хватает средств, стараются послать ребенка в Англию, Францию, Германию хоть на пару месяцев. Но даже те счастливчики, которым довелось окончить Оксфорд, чаще всего в Старом Свете не оседают: патриоты. Буэнос-Айрес для любого аргентинца - центр и страны, и Вселенной. Место, куда возвращаются из дальних странствий, потому что лучше него - нет. </w:t>
      </w:r>
    </w:p>
    <w:p>
      <w:pPr>
        <w:pStyle w:val="Normal"/>
        <w:rPr>
          <w:sz w:val="28"/>
        </w:rPr>
      </w:pPr>
      <w:r>
        <w:rPr>
          <w:sz w:val="28"/>
        </w:rPr>
        <w:t xml:space="preserve">" Обволакивающие аккордеонные интонации танго Астора Пьяццолы, не потускневшие от возраста, уже вошедшие в репертуар классических музыкантов. Гром футбольного стадиона, болельщики, убежденные, что аргентинский футбол - самый правильный футбол на свете. Исторический матч за шахматную корону образца 1927 года между Александром Алехиным и Хосе Раулем Капабланкой, принесший Алехину титул чемпиона мира. </w:t>
      </w:r>
    </w:p>
    <w:p>
      <w:pPr>
        <w:pStyle w:val="Normal"/>
        <w:rPr/>
      </w:pPr>
      <w:r>
        <w:rPr>
          <w:sz w:val="28"/>
        </w:rPr>
        <w:t>К чести Буэнос-Айреса, его настоящее достойно грандиозного прошлого. Он и сегодня остается одним из самых культурных центров мира. Teatro Colo</w:t>
      </w:r>
      <w:r>
        <w:rPr>
          <w:rFonts w:cs="Times New Roman" w:ascii="Times New Roman" w:hAnsi="Times New Roman"/>
          <w:sz w:val="28"/>
          <w:lang w:val="en-US"/>
        </w:rPr>
        <w:t>mb</w:t>
      </w:r>
      <w:r>
        <w:rPr>
          <w:sz w:val="28"/>
        </w:rPr>
        <w:t xml:space="preserve"> (Театр Колумба), в котором, кроме латиноамериканских музыкантов, с удовольствием выступают мировые звезды: Ростропович, Кисин и Павароти. В этом же театре когда-то впервые было публично исполнено танго, тогда только-только появившееся. </w:t>
      </w:r>
    </w:p>
    <w:p>
      <w:pPr>
        <w:pStyle w:val="Normal"/>
        <w:rPr>
          <w:sz w:val="28"/>
        </w:rPr>
      </w:pPr>
      <w:r>
        <w:rPr>
          <w:sz w:val="28"/>
        </w:rPr>
        <w:t xml:space="preserve">Все концентрируется в столице. Население Буэнос-Айреса и пригородов - треть населения страны. Когда город спит, непонятно. Дискотеки, открывающиеся к полуночи, к середине ночи достигают пика посещаемости. Столичные портеньо (буэнос-айресские денди), равно как и добродушные отцы семейств с домочадцами (включая младенцев), ужинающие в два-три часа ночи в ресторанчике, - обычная картина. </w:t>
      </w:r>
    </w:p>
    <w:p>
      <w:pPr>
        <w:pStyle w:val="Normal"/>
        <w:rPr>
          <w:sz w:val="28"/>
        </w:rPr>
      </w:pPr>
      <w:r>
        <w:rPr>
          <w:sz w:val="28"/>
        </w:rPr>
        <w:t xml:space="preserve">Различные национальные общины предпочитают группироваться в определенных районах, не делая при этом из своей национальной или конфессиональной принадлежности культа. Одна из улиц, представляющая собой непрерывную цепь милых ювелирных лавочек, почти целиком принадлежит армянам. Еврейская община, четвертая по размерам после Израиля, США и России, насчитывает ни много ни мало 400 тысяч человек. </w:t>
      </w:r>
    </w:p>
    <w:p>
      <w:pPr>
        <w:pStyle w:val="Normal"/>
        <w:rPr>
          <w:sz w:val="28"/>
        </w:rPr>
      </w:pPr>
      <w:r>
        <w:rPr>
          <w:sz w:val="28"/>
        </w:rPr>
        <w:t xml:space="preserve">Сиесты в Буэнос-Айресе нет: не жарко. Поэтому столичные жители - не такие расслабленные, как большинство южноамериканцев. Влияние континента сказывается в легком отношении ко времени: опоздание на встречу на полчаса-час вовсе опозданием не считается. Одно из любимых выражений: "Незачем волноваться сегодня - завтра всегда наступит". </w:t>
      </w:r>
    </w:p>
    <w:p>
      <w:pPr>
        <w:pStyle w:val="Normal"/>
        <w:rPr>
          <w:sz w:val="28"/>
        </w:rPr>
      </w:pPr>
      <w:r>
        <w:rPr>
          <w:sz w:val="28"/>
        </w:rPr>
        <w:t xml:space="preserve">Пренебрежение ко времени не сказывается на деловой активности. Например, на строительстве - Аргентина переживает сегодня строительный бум. Строятся магазины, офисы, автострады. Реконструируется знаменитый столичный район портовых кабаков Ла Бока - малая родина танго. </w:t>
      </w:r>
    </w:p>
    <w:p>
      <w:pPr>
        <w:pStyle w:val="Normal"/>
        <w:rPr>
          <w:sz w:val="28"/>
        </w:rPr>
      </w:pPr>
      <w:r>
        <w:rPr>
          <w:sz w:val="28"/>
        </w:rPr>
        <w:t xml:space="preserve">Инициативный человек, стремящийся развить собственное дело, не прогадает, сосредоточив силы на обслуживании. С аргентинцами конкурировать легко, так как перерабатывать они не любят. Имея $20.000 и связав судьбу с малым бизнесом, можно уверенно смотреть в будущее: небольшой спортивный зал, парикмахерская, массажный салон, мастерская, кафе его обеспечат. </w:t>
      </w:r>
    </w:p>
    <w:p>
      <w:pPr>
        <w:pStyle w:val="Normal"/>
        <w:rPr>
          <w:sz w:val="28"/>
        </w:rPr>
      </w:pPr>
      <w:r>
        <w:rPr>
          <w:sz w:val="28"/>
        </w:rPr>
        <w:t xml:space="preserve">Один из наиболее выгодных видов бизнеса - туристический. Турфирм в Аргентине явно не хватает, хотя достопримечательностей там не меньше, чем у соседей. Бразилию знают все, ездят туда на карнавал и посмотреть на водопады Игуасу. А водопады эти - как раз на границе Аргентины с Бразилией. Западные европейцы наведываются в пампасы Патагонии и плавают на круизных лайнерах по югу - Антарктида, Огненная земля, пингвины. </w:t>
      </w:r>
    </w:p>
    <w:p>
      <w:pPr>
        <w:pStyle w:val="Normal"/>
        <w:rPr>
          <w:sz w:val="28"/>
        </w:rPr>
      </w:pPr>
      <w:r>
        <w:rPr>
          <w:sz w:val="28"/>
        </w:rPr>
        <w:t xml:space="preserve">При всей недавней бурной политической жизни, с меняющимися военными режимами и проигранной Фолклендской войной 82-го года, Аргентина сегодня - верный оплот демократии. По уровню жизни она не догоняет США или Скандинавию, оставаясь на уровне Южной Европы, но стабильно входит в число первых тридцати стран мира. А аргентинский песо с 1992 года сохраняет равенство с американским долларом. </w:t>
      </w:r>
    </w:p>
    <w:p>
      <w:pPr>
        <w:pStyle w:val="Normal"/>
        <w:rPr>
          <w:sz w:val="28"/>
        </w:rPr>
      </w:pPr>
      <w:r>
        <w:rPr>
          <w:sz w:val="28"/>
        </w:rPr>
        <w:t xml:space="preserve">Аргентинские зарплаты, может, и не самые большие в мире (у квалифицированного рабочего - $$1.000-1.500 в месяц, у инженера - $$1.500-2.500), но с нашими, особенно в провинции, не сравнимы. И зарплату, что приятно, платят, причем вовремя. </w:t>
      </w:r>
    </w:p>
    <w:p>
      <w:pPr>
        <w:pStyle w:val="Normal"/>
        <w:rPr>
          <w:sz w:val="28"/>
        </w:rPr>
      </w:pPr>
      <w:r>
        <w:rPr>
          <w:sz w:val="28"/>
        </w:rPr>
        <w:t xml:space="preserve">Школы, как и университеты и больницы, есть бесплатные (федеральные) и платные (частные). В Аргентине есть любая промышленность. Нет только атомной. И слава Богу. А есть отличное пиво и вино, не хуже известного у нас чилийского. </w:t>
      </w:r>
    </w:p>
    <w:p>
      <w:pPr>
        <w:pStyle w:val="Normal"/>
        <w:rPr>
          <w:sz w:val="28"/>
        </w:rPr>
      </w:pPr>
      <w:r>
        <w:rPr>
          <w:sz w:val="28"/>
        </w:rPr>
        <w:t>Прожиточный минимум аргентинской семьи (3 человека) $750.</w:t>
      </w:r>
    </w:p>
    <w:p>
      <w:pPr>
        <w:pStyle w:val="Heading3"/>
        <w:rPr>
          <w:sz w:val="28"/>
        </w:rPr>
      </w:pPr>
      <w:bookmarkStart w:id="1" w:name="__RefHeading___Toc439438742"/>
      <w:bookmarkEnd w:id="1"/>
      <w:r>
        <w:rPr>
          <w:sz w:val="28"/>
        </w:rPr>
        <w:t>Экономико – географическое положение</w:t>
      </w:r>
    </w:p>
    <w:p>
      <w:pPr>
        <w:pStyle w:val="Normal"/>
        <w:rPr>
          <w:sz w:val="28"/>
        </w:rPr>
      </w:pPr>
      <w:r>
        <w:rPr>
          <w:sz w:val="28"/>
        </w:rPr>
        <w:t xml:space="preserve">АРГЕНТИНА (Аргентинская Республика) -Государство в юго-восточной  части Южной Америки. </w:t>
      </w:r>
    </w:p>
    <w:p>
      <w:pPr>
        <w:pStyle w:val="Normal"/>
        <w:rPr/>
      </w:pPr>
      <w:r>
        <w:rPr>
          <w:i/>
          <w:sz w:val="28"/>
        </w:rPr>
        <w:t>Территория —</w:t>
      </w:r>
      <w:r>
        <w:rPr>
          <w:sz w:val="28"/>
        </w:rPr>
        <w:t xml:space="preserve"> 2,8 млн. км</w:t>
      </w:r>
      <w:r>
        <w:rPr>
          <w:sz w:val="28"/>
          <w:vertAlign w:val="superscript"/>
        </w:rPr>
        <w:t>2</w:t>
      </w:r>
      <w:r>
        <w:rPr>
          <w:sz w:val="28"/>
        </w:rPr>
        <w:t xml:space="preserve">. </w:t>
      </w:r>
    </w:p>
    <w:p>
      <w:pPr>
        <w:pStyle w:val="Normal"/>
        <w:rPr/>
      </w:pPr>
      <w:r>
        <w:rPr>
          <w:i/>
          <w:sz w:val="28"/>
        </w:rPr>
        <w:t>Столица —</w:t>
      </w:r>
      <w:r>
        <w:rPr>
          <w:sz w:val="28"/>
        </w:rPr>
        <w:t xml:space="preserve"> Буэнос-Айрес (Большой Буэнос-Айрес, 10,8 млн. человек). Другие крупнейшие города — Росарио, Кордова, Мендоса, Ла-Плата. </w:t>
      </w:r>
    </w:p>
    <w:p>
      <w:pPr>
        <w:pStyle w:val="Normal"/>
        <w:rPr/>
      </w:pPr>
      <w:r>
        <w:rPr>
          <w:i/>
          <w:sz w:val="28"/>
        </w:rPr>
        <w:t>Административно-территориальное деление —</w:t>
      </w:r>
      <w:r>
        <w:rPr>
          <w:sz w:val="28"/>
        </w:rPr>
        <w:t xml:space="preserve"> 22 провинции, 1 национальная  территория и 1 федеральный столичный округ. </w:t>
      </w:r>
    </w:p>
    <w:p>
      <w:pPr>
        <w:pStyle w:val="Normal"/>
        <w:rPr/>
      </w:pPr>
      <w:r>
        <w:rPr>
          <w:i/>
          <w:sz w:val="28"/>
        </w:rPr>
        <w:t>Население —</w:t>
      </w:r>
      <w:r>
        <w:rPr>
          <w:sz w:val="28"/>
        </w:rPr>
        <w:t xml:space="preserve"> 32,4 млн. человек (1991г.) - аргентинцы, главным образом выходцы из Испании, Италии, стран Центр. Европы. </w:t>
      </w:r>
    </w:p>
    <w:p>
      <w:pPr>
        <w:pStyle w:val="Normal"/>
        <w:rPr/>
      </w:pPr>
      <w:r>
        <w:rPr>
          <w:i/>
          <w:sz w:val="28"/>
        </w:rPr>
        <w:t>Официальный язык —</w:t>
      </w:r>
      <w:r>
        <w:rPr>
          <w:sz w:val="28"/>
        </w:rPr>
        <w:t xml:space="preserve"> испанский. </w:t>
      </w:r>
    </w:p>
    <w:p>
      <w:pPr>
        <w:pStyle w:val="Normal"/>
        <w:rPr/>
      </w:pPr>
      <w:r>
        <w:rPr>
          <w:i/>
          <w:sz w:val="28"/>
        </w:rPr>
        <w:t>Религия —</w:t>
      </w:r>
      <w:r>
        <w:rPr>
          <w:sz w:val="28"/>
        </w:rPr>
        <w:t xml:space="preserve"> бо</w:t>
        <w:softHyphen/>
        <w:t xml:space="preserve">льшинство населения исповедует католицизм. </w:t>
      </w:r>
    </w:p>
    <w:p>
      <w:pPr>
        <w:pStyle w:val="Normal"/>
        <w:rPr/>
      </w:pPr>
      <w:r>
        <w:rPr>
          <w:i/>
          <w:sz w:val="28"/>
        </w:rPr>
        <w:t>Денежная единица —</w:t>
      </w:r>
      <w:r>
        <w:rPr>
          <w:sz w:val="28"/>
        </w:rPr>
        <w:t xml:space="preserve"> пе</w:t>
        <w:softHyphen/>
        <w:t>со = 100 сентаво.</w:t>
      </w:r>
    </w:p>
    <w:p>
      <w:pPr>
        <w:pStyle w:val="Normal"/>
        <w:rPr/>
      </w:pPr>
      <w:r>
        <w:rPr>
          <w:sz w:val="28"/>
        </w:rPr>
        <w:t xml:space="preserve">Имеет </w:t>
      </w:r>
      <w:r>
        <w:rPr>
          <w:i/>
          <w:sz w:val="28"/>
        </w:rPr>
        <w:t>дипломатические отношения</w:t>
      </w:r>
      <w:r>
        <w:rPr>
          <w:sz w:val="28"/>
        </w:rPr>
        <w:t xml:space="preserve"> с Российской Федерацией (уста</w:t>
        <w:softHyphen/>
        <w:t>новлены с</w:t>
      </w:r>
      <w:r>
        <w:rPr>
          <w:b/>
          <w:sz w:val="28"/>
        </w:rPr>
        <w:t xml:space="preserve"> СССР</w:t>
      </w:r>
      <w:r>
        <w:rPr>
          <w:sz w:val="28"/>
        </w:rPr>
        <w:t xml:space="preserve"> в июне 1946г.).</w:t>
      </w:r>
    </w:p>
    <w:p>
      <w:pPr>
        <w:pStyle w:val="Normal"/>
        <w:rPr/>
      </w:pPr>
      <w:r>
        <w:rPr>
          <w:i/>
          <w:sz w:val="28"/>
        </w:rPr>
        <w:t>Национальные праздники —</w:t>
      </w:r>
      <w:r>
        <w:rPr>
          <w:sz w:val="28"/>
        </w:rPr>
        <w:t xml:space="preserve"> 25 мая — годовщина Майской револю</w:t>
        <w:softHyphen/>
        <w:t>ции (1810г.), 9 июля — День независимости (1816г.).</w:t>
      </w:r>
    </w:p>
    <w:p>
      <w:pPr>
        <w:pStyle w:val="Normal"/>
        <w:rPr>
          <w:sz w:val="28"/>
        </w:rPr>
      </w:pPr>
      <w:r>
        <w:rPr>
          <w:sz w:val="28"/>
        </w:rPr>
        <w:t>Аргентина — федеративная республика. Действует конституция 1853г. (с изменениями). Глава государства и правительства — прези</w:t>
        <w:softHyphen/>
        <w:t>дент (с июля 1989г. — К. С. Менем), избираемый на 6 лет. Высший законодательный орган — Национальный конгресс, состоящий из сената (46 членов) и палаты депутатов (254 члена).</w:t>
      </w:r>
    </w:p>
    <w:p>
      <w:pPr>
        <w:pStyle w:val="Normal"/>
        <w:rPr>
          <w:b/>
          <w:b/>
          <w:sz w:val="28"/>
        </w:rPr>
      </w:pPr>
      <w:r>
        <w:rPr>
          <w:b/>
          <w:sz w:val="28"/>
        </w:rPr>
        <w:t xml:space="preserve">Политические партии. </w:t>
      </w:r>
    </w:p>
    <w:p>
      <w:pPr>
        <w:pStyle w:val="Normal"/>
        <w:rPr/>
      </w:pPr>
      <w:r>
        <w:rPr>
          <w:i/>
          <w:sz w:val="28"/>
        </w:rPr>
        <w:t>Хустисиалистская партия —</w:t>
      </w:r>
      <w:r>
        <w:rPr>
          <w:sz w:val="28"/>
        </w:rPr>
        <w:t xml:space="preserve"> основана в 1947г.; объединяет представителей различных слоев населения. Ее позиции особенно сильны в рабочем движении. Председатель — К. С. Менем. </w:t>
      </w:r>
    </w:p>
    <w:p>
      <w:pPr>
        <w:pStyle w:val="Normal"/>
        <w:rPr/>
      </w:pPr>
      <w:r>
        <w:rPr>
          <w:i/>
          <w:sz w:val="28"/>
        </w:rPr>
        <w:t>Гражданский радикальный союз —</w:t>
      </w:r>
      <w:r>
        <w:rPr>
          <w:sz w:val="28"/>
        </w:rPr>
        <w:t xml:space="preserve"> основан в 1891г., представляет интересы главным образом средних слоев, части буржуазии. Председатель Национального  комитета — Р. Альфонсин. </w:t>
      </w:r>
    </w:p>
    <w:p>
      <w:pPr>
        <w:pStyle w:val="Normal"/>
        <w:rPr/>
      </w:pPr>
      <w:r>
        <w:rPr>
          <w:i/>
          <w:sz w:val="28"/>
        </w:rPr>
        <w:t>Союз демократического центра —</w:t>
      </w:r>
      <w:r>
        <w:rPr>
          <w:sz w:val="28"/>
        </w:rPr>
        <w:t xml:space="preserve"> основан в 1982г., партия, вышедшая за последние годы на 3-е место по влиянию в стране, проповедует неолиберальную модель развития экономики. </w:t>
      </w:r>
    </w:p>
    <w:p>
      <w:pPr>
        <w:pStyle w:val="Normal"/>
        <w:rPr/>
      </w:pPr>
      <w:r>
        <w:rPr>
          <w:sz w:val="28"/>
        </w:rPr>
        <w:t>Выделяются также Х</w:t>
      </w:r>
      <w:r>
        <w:rPr>
          <w:i/>
          <w:sz w:val="28"/>
        </w:rPr>
        <w:t>ристианско-демократическая партия, Партия Народная неприми</w:t>
        <w:softHyphen/>
        <w:t>римость, Коммунистическая партия Аргентины (</w:t>
      </w:r>
      <w:r>
        <w:rPr>
          <w:sz w:val="28"/>
        </w:rPr>
        <w:t>основана в 1918г., в настоящий момент переживает глубокий кризис. Генеральный Секретарь —            П.Эчегарай).</w:t>
      </w:r>
    </w:p>
    <w:p>
      <w:pPr>
        <w:pStyle w:val="Normal"/>
        <w:rPr>
          <w:b/>
          <w:b/>
          <w:sz w:val="28"/>
        </w:rPr>
      </w:pPr>
      <w:r>
        <w:rPr>
          <w:b/>
          <w:sz w:val="28"/>
        </w:rPr>
        <w:t xml:space="preserve">Профсоюзы. </w:t>
      </w:r>
    </w:p>
    <w:p>
      <w:pPr>
        <w:pStyle w:val="Normal"/>
        <w:rPr/>
      </w:pPr>
      <w:r>
        <w:rPr>
          <w:i/>
          <w:sz w:val="28"/>
        </w:rPr>
        <w:t>Всеобщая конфедерация труда —</w:t>
      </w:r>
      <w:r>
        <w:rPr>
          <w:sz w:val="28"/>
        </w:rPr>
        <w:t xml:space="preserve"> создана в 1930г. (в 1992г. аргентинские профсоюзы сумели преодолеть раскол, имевший место в последние годы из-за отношения к социально-экономическому курсу правительства и воссоздать ВКТ).</w:t>
      </w:r>
    </w:p>
    <w:p>
      <w:pPr>
        <w:pStyle w:val="Heading3"/>
        <w:rPr>
          <w:sz w:val="28"/>
        </w:rPr>
      </w:pPr>
      <w:bookmarkStart w:id="2" w:name="__RefHeading___Toc439438743"/>
      <w:bookmarkEnd w:id="2"/>
      <w:r>
        <w:rPr>
          <w:sz w:val="28"/>
        </w:rPr>
        <w:t>Краткая историческая справка</w:t>
      </w:r>
    </w:p>
    <w:p>
      <w:pPr>
        <w:pStyle w:val="Normal"/>
        <w:rPr/>
      </w:pPr>
      <w:r>
        <w:rPr>
          <w:sz w:val="28"/>
        </w:rPr>
        <w:t>После провозглашения независимости Аргентины от испанской короны</w:t>
      </w:r>
      <w:r>
        <w:rPr>
          <w:sz w:val="28"/>
          <w:lang w:val="en-US"/>
        </w:rPr>
        <w:t xml:space="preserve"> 9 июля</w:t>
      </w:r>
      <w:r>
        <w:rPr>
          <w:sz w:val="28"/>
        </w:rPr>
        <w:t xml:space="preserve"> 1816г. политическая жизнь страны характеризовалась борьбой между различными группами олигархии за власть, много</w:t>
        <w:softHyphen/>
        <w:t>численными переворотами и контрпереворотами. В страну усиленно проникал иностранный капитал, в основном английский, а затем и аме</w:t>
        <w:softHyphen/>
        <w:t xml:space="preserve">риканский. </w:t>
      </w:r>
    </w:p>
    <w:p>
      <w:pPr>
        <w:pStyle w:val="Normal"/>
        <w:rPr>
          <w:sz w:val="28"/>
        </w:rPr>
      </w:pPr>
      <w:r>
        <w:rPr>
          <w:sz w:val="28"/>
        </w:rPr>
        <w:t>С 1946 по 1955гг. президентом Аргентины был генерал X. Д. Перон. Его политику отличали социальное маневрирование, национализм, приверженность так называемому "третьему пути", подразумева</w:t>
        <w:softHyphen/>
        <w:t>вшему широкомасштабную национализацию, вмешательство госуда</w:t>
        <w:softHyphen/>
        <w:t xml:space="preserve">рства в экономику. </w:t>
      </w:r>
    </w:p>
    <w:p>
      <w:pPr>
        <w:pStyle w:val="Normal"/>
        <w:rPr>
          <w:sz w:val="28"/>
        </w:rPr>
      </w:pPr>
      <w:r>
        <w:rPr>
          <w:sz w:val="28"/>
        </w:rPr>
        <w:t>В 1955г. Перон был свергнут. С 1955 по 1983гг. большую часть времени у власти находились правительства военных (1955—58; 1966—73; 1976—83гг.). Годы пребывания у власти по</w:t>
        <w:softHyphen/>
        <w:t xml:space="preserve">следнего военного режима характеризовались в целом обострением внутренней обстановки, что особенно стало заметно после англо - аргентинского вооруженного конфликта в Южной Атлантике в апреле-июне 1982г. </w:t>
      </w:r>
    </w:p>
    <w:p>
      <w:pPr>
        <w:pStyle w:val="Normal"/>
        <w:rPr>
          <w:sz w:val="28"/>
        </w:rPr>
      </w:pPr>
      <w:r>
        <w:rPr>
          <w:sz w:val="28"/>
        </w:rPr>
        <w:t>Этот конфликт привел к поражению Аргентины и занятию Фолклендских (Мальвинских) островов (являющихся спорной территорией между Великобританией и Аргентиной), английским экспедиционным корпусом.</w:t>
      </w:r>
    </w:p>
    <w:p>
      <w:pPr>
        <w:pStyle w:val="Normal"/>
        <w:rPr/>
      </w:pPr>
      <w:r>
        <w:rPr>
          <w:sz w:val="28"/>
        </w:rPr>
        <w:t>30</w:t>
      </w:r>
      <w:r>
        <w:rPr>
          <w:sz w:val="28"/>
          <w:lang w:val="en-US"/>
        </w:rPr>
        <w:t xml:space="preserve"> октября</w:t>
      </w:r>
      <w:r>
        <w:rPr>
          <w:sz w:val="28"/>
        </w:rPr>
        <w:t xml:space="preserve"> 1983г. в Аргентине были проведены всеобщие выборы. Прези</w:t>
        <w:softHyphen/>
        <w:t xml:space="preserve">дентом был избран кандидат партии Гражданский радикальный союз Р. Альфонсин. </w:t>
      </w:r>
    </w:p>
    <w:p>
      <w:pPr>
        <w:pStyle w:val="Normal"/>
        <w:rPr>
          <w:sz w:val="28"/>
        </w:rPr>
      </w:pPr>
      <w:r>
        <w:rPr>
          <w:sz w:val="28"/>
        </w:rPr>
        <w:t xml:space="preserve">Во внутренней политике правительство пыталось найти выход из кризисного положения в экономике за счет создания новых современных отраслей, привлечения иностранного капитала, активизации деловой жизни. Однако принимаемые меры не принесли желаемых результатов. </w:t>
      </w:r>
    </w:p>
    <w:p>
      <w:pPr>
        <w:pStyle w:val="Normal"/>
        <w:rPr>
          <w:sz w:val="28"/>
        </w:rPr>
      </w:pPr>
      <w:r>
        <w:rPr>
          <w:sz w:val="28"/>
        </w:rPr>
        <w:t>Во внешней политике правительством наряду с приверженностью стра</w:t>
        <w:softHyphen/>
        <w:t>ны "западным ценностям" проводилась линия на координацию дейст</w:t>
        <w:softHyphen/>
        <w:t>вий на международной арене с латиноамериканскими государствами, другими развивающимися странами, активное сотрудничество с Движением неприсоединения.</w:t>
      </w:r>
    </w:p>
    <w:p>
      <w:pPr>
        <w:pStyle w:val="Normal"/>
        <w:rPr>
          <w:sz w:val="28"/>
        </w:rPr>
      </w:pPr>
      <w:r>
        <w:rPr>
          <w:sz w:val="28"/>
        </w:rPr>
        <w:t>Острый экономический кризис, переживаемый страной, отразился и на политической ситуации; недовольство трудящихся катастрофи</w:t>
        <w:softHyphen/>
        <w:t>ческим ростом цен вылилось в крупные социальные потрясения. На состоявшихся в мае 1989г. всеобщих выборах победу одержал кандидат Хустисиалистской партии К. С. Менем.</w:t>
      </w:r>
    </w:p>
    <w:p>
      <w:pPr>
        <w:pStyle w:val="Normal"/>
        <w:rPr>
          <w:sz w:val="28"/>
        </w:rPr>
      </w:pPr>
      <w:r>
        <w:rPr>
          <w:sz w:val="28"/>
        </w:rPr>
        <w:t>Новое правительство приняло решение о помиловании военных, виновных в нарушении прав человека в годы правления военных дик</w:t>
        <w:softHyphen/>
        <w:t xml:space="preserve">татур, а также участников левацких военизированных групп. В октябре 1989г. после переговоров в Мадриде были восстановлены консульские, а в феврале 1990г. дипломатические  отношения с Великобританией. </w:t>
      </w:r>
    </w:p>
    <w:p>
      <w:pPr>
        <w:pStyle w:val="Normal"/>
        <w:rPr>
          <w:sz w:val="28"/>
        </w:rPr>
      </w:pPr>
      <w:r>
        <w:rPr>
          <w:sz w:val="28"/>
        </w:rPr>
        <w:t>Благодаря этому повысился уровень связей с другими государствами Запада, прежде всего с ЕЭС.</w:t>
      </w:r>
    </w:p>
    <w:p>
      <w:pPr>
        <w:pStyle w:val="Normal"/>
        <w:rPr>
          <w:sz w:val="28"/>
        </w:rPr>
      </w:pPr>
      <w:r>
        <w:rPr>
          <w:sz w:val="28"/>
        </w:rPr>
        <w:t xml:space="preserve">Во внешней политике правительство К. Менема взяло курс на более полное приобщение Аргентины к строительству нового мирового порядка, объявило о принадлежности страны к так называемому "первому миру". </w:t>
      </w:r>
    </w:p>
    <w:p>
      <w:pPr>
        <w:pStyle w:val="Normal"/>
        <w:rPr>
          <w:sz w:val="28"/>
        </w:rPr>
      </w:pPr>
      <w:r>
        <w:rPr>
          <w:sz w:val="28"/>
        </w:rPr>
        <w:t>Аргентина вышла из Движения неприсоединения, на международной арене старается ориентироваться на позицию США, других развитых стран.</w:t>
      </w:r>
    </w:p>
    <w:p>
      <w:pPr>
        <w:pStyle w:val="Normal"/>
        <w:rPr>
          <w:sz w:val="28"/>
        </w:rPr>
      </w:pPr>
      <w:r>
        <w:rPr>
          <w:sz w:val="28"/>
        </w:rPr>
        <w:t>Большое значение придается развитию экономической интеграции с Бразилией, другими странами региона. В марте 1991г. было подписано соглашение между Аргентиной, Бразилией, Парагваем и Уругваем о со</w:t>
        <w:softHyphen/>
        <w:t>здании южноамериканского общего рынка — МЕРКОСУР.</w:t>
      </w:r>
    </w:p>
    <w:p>
      <w:pPr>
        <w:pStyle w:val="Heading3"/>
        <w:rPr>
          <w:sz w:val="28"/>
        </w:rPr>
      </w:pPr>
      <w:bookmarkStart w:id="3" w:name="__RefHeading___Toc439438744"/>
      <w:bookmarkEnd w:id="3"/>
      <w:r>
        <w:rPr>
          <w:sz w:val="28"/>
        </w:rPr>
        <w:t>Экономическое положение страны</w:t>
      </w:r>
    </w:p>
    <w:p>
      <w:pPr>
        <w:pStyle w:val="Normal"/>
        <w:rPr>
          <w:sz w:val="28"/>
        </w:rPr>
      </w:pPr>
      <w:r>
        <w:rPr>
          <w:sz w:val="28"/>
        </w:rPr>
        <w:t>Аргентина — одна из наиболее развитых в экономическом отноше</w:t>
        <w:softHyphen/>
        <w:t xml:space="preserve">нии стран Латинской Америки. ВВП на душу населения более чем вдвое превышает средний уровень по региону. </w:t>
      </w:r>
    </w:p>
    <w:p>
      <w:pPr>
        <w:pStyle w:val="Normal"/>
        <w:rPr>
          <w:sz w:val="28"/>
        </w:rPr>
      </w:pPr>
      <w:r>
        <w:rPr>
          <w:sz w:val="28"/>
        </w:rPr>
        <w:t>Страна обладает очень разно</w:t>
        <w:softHyphen/>
        <w:t>образным природно-экономическим потенциалом: обширными масси</w:t>
        <w:softHyphen/>
        <w:t>вами плодородных земель, крупными ресурсами энергоносителей (нефть, природный газ, гидроэнергия, крупнейшие в регионе запасы урановых руд), разнообразными, хотя и не очень большими залежами полезных ископаемых (цинк, медь, бериллий, железная руда и др.). По запасам древесины уступает в Латинской Америке лишь Бразилии и Чили.</w:t>
      </w:r>
    </w:p>
    <w:p>
      <w:pPr>
        <w:pStyle w:val="Normal"/>
        <w:rPr>
          <w:sz w:val="28"/>
        </w:rPr>
      </w:pPr>
      <w:r>
        <w:rPr>
          <w:sz w:val="28"/>
        </w:rPr>
        <w:t>Правительство К. Менема в течение ряда лет проводило курс на оздоровление экономики, важнейшими элементами которого являются приватизация предприятий госсектора (предполагается сохранить под контролем государства только оборону, юстицию, образование и здра</w:t>
        <w:softHyphen/>
        <w:t xml:space="preserve">воохранение), жесткий бюджетный контроль, открытие внутреннего рынка для конкуренции иностранных компаний, новый налоговый режим. </w:t>
      </w:r>
    </w:p>
    <w:p>
      <w:pPr>
        <w:pStyle w:val="Normal"/>
        <w:rPr>
          <w:sz w:val="28"/>
        </w:rPr>
      </w:pPr>
      <w:r>
        <w:rPr>
          <w:sz w:val="28"/>
        </w:rPr>
        <w:t>В 1991г. ему удалось добиться перелома в экономической ситуации и после долгих лет стагнации рост ВВП составил 6,5% (один из лучших показателей в регионе). При поддержке США аргентинское правительство достигло соглашения с международными валютно-финансовыми организациями о вступлении страны в так называемый "план Брейди" по ре</w:t>
        <w:softHyphen/>
        <w:t>финансированию внешнего долга страны, составляющего в настоящий момент свыше 62 млрд. долларов.</w:t>
      </w:r>
    </w:p>
    <w:p>
      <w:pPr>
        <w:pStyle w:val="Normal"/>
        <w:rPr>
          <w:sz w:val="28"/>
        </w:rPr>
      </w:pPr>
      <w:r>
        <w:rPr>
          <w:sz w:val="28"/>
        </w:rPr>
        <w:t xml:space="preserve">Аргентинская энергетика долгое время ориентировалась на нефть и газ; в последние два десятилетия этот крен частично преодолен в результате перехода (особенно в электроэнергетике) к использованию более разнообразных источников энергии (ГЭС и АЭС). </w:t>
      </w:r>
    </w:p>
    <w:p>
      <w:pPr>
        <w:pStyle w:val="Normal"/>
        <w:rPr>
          <w:sz w:val="28"/>
        </w:rPr>
      </w:pPr>
      <w:r>
        <w:rPr>
          <w:sz w:val="28"/>
        </w:rPr>
        <w:t xml:space="preserve">Значение добывающей промышленности сравнительно невелико; главную роль в ней играет добыча нефти (3-е место в регионе). </w:t>
      </w:r>
    </w:p>
    <w:p>
      <w:pPr>
        <w:pStyle w:val="Normal"/>
        <w:rPr>
          <w:sz w:val="28"/>
        </w:rPr>
      </w:pPr>
      <w:r>
        <w:rPr>
          <w:sz w:val="28"/>
        </w:rPr>
        <w:t>Уровень развития, достигнутый аргентинской обрабатывающей промышленностью, позволяет в большой сте</w:t>
        <w:softHyphen/>
        <w:t xml:space="preserve">пени обеспечивать внутренние потребности в промышленной продукции за счет национального  производства. </w:t>
      </w:r>
    </w:p>
    <w:p>
      <w:pPr>
        <w:pStyle w:val="Normal"/>
        <w:rPr>
          <w:sz w:val="28"/>
        </w:rPr>
      </w:pPr>
      <w:r>
        <w:rPr>
          <w:sz w:val="28"/>
        </w:rPr>
        <w:t>В структуре аргентинской обрабатывающей промышленности в последние десятилетия произошли заметные изменения и в на</w:t>
        <w:softHyphen/>
        <w:t>стоящее время около 1/2 стоимости совокупного промышленного производства при</w:t>
        <w:softHyphen/>
        <w:t>ходится на металлургическую, машиностроительную, нефтеперераба</w:t>
        <w:softHyphen/>
        <w:t>тывающую и химическую отрасли, тогда как удельный вес тради</w:t>
        <w:softHyphen/>
        <w:t xml:space="preserve">ционных отраслей — пищевкусовой и текстильной — снизился до 1/3. </w:t>
      </w:r>
    </w:p>
    <w:p>
      <w:pPr>
        <w:pStyle w:val="Normal"/>
        <w:rPr/>
      </w:pPr>
      <w:r>
        <w:rPr>
          <w:sz w:val="28"/>
        </w:rPr>
        <w:t>Металлургия представлена выплавкой черных металлов — в ос</w:t>
        <w:softHyphen/>
        <w:t>новном из привозного сырья (в 1991г. произведено 1,</w:t>
      </w:r>
      <w:r>
        <w:rPr>
          <w:sz w:val="28"/>
          <w:lang w:val="en-US"/>
        </w:rPr>
        <w:t xml:space="preserve"> </w:t>
      </w:r>
      <w:r>
        <w:rPr>
          <w:sz w:val="28"/>
        </w:rPr>
        <w:t xml:space="preserve">4 млн. т чугуна и ферросплавов, 3,1 млн. т стали), свинца, цинка, алюминия, олова. </w:t>
      </w:r>
    </w:p>
    <w:p>
      <w:pPr>
        <w:pStyle w:val="Normal"/>
        <w:rPr>
          <w:sz w:val="28"/>
        </w:rPr>
      </w:pPr>
      <w:r>
        <w:rPr>
          <w:sz w:val="28"/>
        </w:rPr>
        <w:t>Получили развитие транспортное и сельскохозяйственное  машиностроение, производство несложных типов металлорежущих станков, электротехники, труб, це</w:t>
        <w:softHyphen/>
        <w:t xml:space="preserve">мента и т. д. </w:t>
      </w:r>
    </w:p>
    <w:p>
      <w:pPr>
        <w:pStyle w:val="Normal"/>
        <w:rPr>
          <w:sz w:val="28"/>
        </w:rPr>
      </w:pPr>
      <w:r>
        <w:rPr>
          <w:sz w:val="28"/>
        </w:rPr>
        <w:t>Располагает Аргентина и отраслями, связанными с на</w:t>
        <w:softHyphen/>
        <w:t xml:space="preserve">иболее современными технологиями (например, электронной или атомной промышленностью), причем они были созданы здесь раньше, чем в других латино-американских  странах. </w:t>
      </w:r>
    </w:p>
    <w:p>
      <w:pPr>
        <w:pStyle w:val="Normal"/>
        <w:rPr>
          <w:sz w:val="28"/>
        </w:rPr>
      </w:pPr>
      <w:r>
        <w:rPr>
          <w:sz w:val="28"/>
        </w:rPr>
        <w:t>Главная отрасль агропромышленного комплекса — мясохладобойная; раз</w:t>
        <w:softHyphen/>
        <w:t xml:space="preserve">виты также мукомольная, винодельческая, консервная, текстильная, кожевенно-обувная отрасли. </w:t>
      </w:r>
    </w:p>
    <w:p>
      <w:pPr>
        <w:pStyle w:val="Normal"/>
        <w:rPr>
          <w:sz w:val="28"/>
        </w:rPr>
      </w:pPr>
      <w:r>
        <w:rPr>
          <w:sz w:val="28"/>
        </w:rPr>
        <w:t>Во многих отраслях аргентинской об</w:t>
        <w:softHyphen/>
        <w:t>рабатывающей промышленности, особенно самых передовых и динамичных, велико влияние иностранного капитала.</w:t>
      </w:r>
    </w:p>
    <w:p>
      <w:pPr>
        <w:pStyle w:val="Normal"/>
        <w:rPr>
          <w:sz w:val="28"/>
        </w:rPr>
      </w:pPr>
      <w:r>
        <w:rPr>
          <w:sz w:val="28"/>
        </w:rPr>
        <w:t>Сельское хозяйство обеспечивает практически все внутренние потребности в продовольствии и промышленном сырье (за исключением тех их видов, для производства которых в стране отсутствуют необходимые климатические условия) и во многом продолжает характеризовать положение Арген</w:t>
        <w:softHyphen/>
        <w:t xml:space="preserve">тины в международном разделении труда. </w:t>
      </w:r>
    </w:p>
    <w:p>
      <w:pPr>
        <w:pStyle w:val="Normal"/>
        <w:rPr>
          <w:sz w:val="28"/>
        </w:rPr>
      </w:pPr>
      <w:r>
        <w:rPr>
          <w:sz w:val="28"/>
        </w:rPr>
        <w:t>По объему производства зерно</w:t>
        <w:softHyphen/>
        <w:t>вых (21,8 млн. т в 1990/91гг.), говядины, шерсти, винограда и т. п. страна занимает 1-е место в Латинской Америке. Она остается круп</w:t>
        <w:softHyphen/>
        <w:t xml:space="preserve">ным поставщиком на мировой рынок многих видов продовольствия и сельскохозяйственного сырья умеренного пояса. </w:t>
      </w:r>
    </w:p>
    <w:p>
      <w:pPr>
        <w:pStyle w:val="Normal"/>
        <w:rPr>
          <w:sz w:val="28"/>
        </w:rPr>
      </w:pPr>
      <w:r>
        <w:rPr>
          <w:sz w:val="28"/>
        </w:rPr>
        <w:t>В послевоенный период аргентинское сельское хозяйство переживает застой, что в немалой степени обусловлено сохранением архаичной системы землевладения и землепользования. Главный сельскохозяйственный район страны — Пампа.</w:t>
      </w:r>
    </w:p>
    <w:p>
      <w:pPr>
        <w:pStyle w:val="Normal"/>
        <w:rPr/>
      </w:pPr>
      <w:r>
        <w:rPr>
          <w:sz w:val="28"/>
        </w:rPr>
        <w:t xml:space="preserve">Длина железных дорог (используемых) </w:t>
      </w:r>
      <w:r>
        <w:rPr>
          <w:i/>
          <w:sz w:val="28"/>
        </w:rPr>
        <w:t>—</w:t>
      </w:r>
      <w:r>
        <w:rPr>
          <w:sz w:val="28"/>
        </w:rPr>
        <w:t xml:space="preserve"> 34,1 тыс. км; шоссейных — 54,6 тыс. км. </w:t>
      </w:r>
    </w:p>
    <w:p>
      <w:pPr>
        <w:pStyle w:val="Normal"/>
        <w:rPr>
          <w:sz w:val="28"/>
        </w:rPr>
      </w:pPr>
      <w:r>
        <w:rPr>
          <w:sz w:val="28"/>
        </w:rPr>
        <w:t xml:space="preserve">Главный морской порт — Буэнос-Айрес. </w:t>
      </w:r>
    </w:p>
    <w:p>
      <w:pPr>
        <w:pStyle w:val="Normal"/>
        <w:rPr>
          <w:sz w:val="28"/>
        </w:rPr>
      </w:pPr>
      <w:r>
        <w:rPr>
          <w:sz w:val="28"/>
        </w:rPr>
        <w:t>Имеются 4 меж</w:t>
        <w:softHyphen/>
        <w:t>дународные авиакомпании, 10 международных аэропортов.</w:t>
      </w:r>
    </w:p>
    <w:p>
      <w:pPr>
        <w:pStyle w:val="Normal"/>
        <w:rPr/>
      </w:pPr>
      <w:r>
        <w:rPr>
          <w:sz w:val="28"/>
        </w:rPr>
        <w:t>Основные статьи экспорта — зерно, мясо, шерсть, вино, фрукты, изделия обрабатывающей промышленности; импорта — машины, оборудова</w:t>
        <w:softHyphen/>
        <w:t>ние, топливо,</w:t>
      </w:r>
      <w:r>
        <w:rPr>
          <w:b/>
          <w:sz w:val="28"/>
        </w:rPr>
        <w:t xml:space="preserve"> </w:t>
      </w:r>
      <w:r>
        <w:rPr>
          <w:sz w:val="28"/>
        </w:rPr>
        <w:t xml:space="preserve">химические товары, оборудование для электростанций. </w:t>
      </w:r>
    </w:p>
    <w:p>
      <w:pPr>
        <w:pStyle w:val="Normal"/>
        <w:rPr>
          <w:sz w:val="28"/>
        </w:rPr>
      </w:pPr>
      <w:r>
        <w:rPr>
          <w:sz w:val="28"/>
        </w:rPr>
        <w:t xml:space="preserve">Внешнеторговый оборот (1991г.) — 18,6 млрд. долларов; активное сальдо — 4 млрд. долларов. </w:t>
      </w:r>
    </w:p>
    <w:p>
      <w:pPr>
        <w:pStyle w:val="Normal"/>
        <w:rPr>
          <w:sz w:val="28"/>
        </w:rPr>
      </w:pPr>
      <w:r>
        <w:rPr>
          <w:sz w:val="28"/>
        </w:rPr>
        <w:t>Основные торговые партнеры — страны Западной Европы, США, Япония, Бразилия.</w:t>
      </w:r>
    </w:p>
    <w:p>
      <w:pPr>
        <w:pStyle w:val="Normal"/>
        <w:rPr>
          <w:sz w:val="28"/>
        </w:rPr>
      </w:pPr>
      <w:r>
        <w:rPr>
          <w:sz w:val="28"/>
        </w:rPr>
        <w:t>В Аргентине свыше 50 университетов, крупнейший из которых — Универ</w:t>
        <w:softHyphen/>
        <w:t xml:space="preserve">ситет Буэнос-Айреса — насчитывает около 200 тыс. студентов. </w:t>
      </w:r>
    </w:p>
    <w:p>
      <w:pPr>
        <w:pStyle w:val="Normal"/>
        <w:rPr>
          <w:sz w:val="28"/>
        </w:rPr>
      </w:pPr>
      <w:r>
        <w:rPr>
          <w:sz w:val="28"/>
        </w:rPr>
        <w:t xml:space="preserve">Среди наиболее крупных периодических изданий газеты: "Кларин" (тираж - 480 тыс. экз.), "Кроника" (330 тыс.), "Насьон" (210 тыс.) и др. </w:t>
      </w:r>
    </w:p>
    <w:p>
      <w:pPr>
        <w:pStyle w:val="Normal"/>
        <w:rPr>
          <w:sz w:val="28"/>
        </w:rPr>
      </w:pPr>
      <w:r>
        <w:rPr>
          <w:sz w:val="28"/>
        </w:rPr>
        <w:t xml:space="preserve">Действует более 200 радиостанций и свыше 60 телецентров. </w:t>
      </w:r>
    </w:p>
    <w:p>
      <w:pPr>
        <w:pStyle w:val="Normal"/>
        <w:rPr>
          <w:sz w:val="28"/>
        </w:rPr>
      </w:pPr>
      <w:r>
        <w:rPr>
          <w:sz w:val="28"/>
        </w:rPr>
        <w:t>Имеются правительственное информационное агентство "Теленотисьоса американа" (Телам) и два частных.</w:t>
      </w:r>
    </w:p>
    <w:p>
      <w:pPr>
        <w:pStyle w:val="Normal"/>
        <w:rPr>
          <w:sz w:val="28"/>
        </w:rPr>
      </w:pPr>
      <w:r>
        <w:rPr>
          <w:sz w:val="28"/>
        </w:rPr>
      </w:r>
    </w:p>
    <w:p>
      <w:pPr>
        <w:pStyle w:val="Heading3"/>
        <w:rPr>
          <w:sz w:val="28"/>
        </w:rPr>
      </w:pPr>
      <w:bookmarkStart w:id="4" w:name="__RefHeading___Toc439438745"/>
      <w:bookmarkEnd w:id="4"/>
      <w:r>
        <w:rPr>
          <w:sz w:val="28"/>
        </w:rPr>
        <w:t>Тучи над  Аргентиной</w:t>
      </w:r>
    </w:p>
    <w:p>
      <w:pPr>
        <w:pStyle w:val="Normal"/>
        <w:rPr>
          <w:sz w:val="28"/>
        </w:rPr>
      </w:pPr>
      <w:r>
        <w:rPr>
          <w:sz w:val="28"/>
        </w:rPr>
        <w:t xml:space="preserve">Сегодня Аргентина могла бы иметь полное право рассчитывать на достижение в ближайшем будущем процветания и политического спокойствия как награду за почти десятилетие радикальных экономических реформ и глубокого консенсуса между людьми, воплощающими их в жизнь. Увы, этого не получилось. Даже несмотря на утверждения, что экономика страны будет в ближайшие несколько лет развиваться с ежегодным приростом в минимум 5%, аргентинские должностные лица с тревогой смотрят в будущее, с одной стороны, из-за прогрессирующего экономического кризиса в Азии, а с другой, из-за нестабильности экономики соседней Бразилии. И несмотря на то, что президентские выборы состоятся только через 10 месяцев, преждевременный старт предвыборной кампании, похоже, похоронил дальнейший прогресс в проведении аргентинских реформ. </w:t>
      </w:r>
    </w:p>
    <w:p>
      <w:pPr>
        <w:pStyle w:val="Normal"/>
        <w:rPr>
          <w:sz w:val="28"/>
        </w:rPr>
      </w:pPr>
      <w:r>
        <w:rPr>
          <w:sz w:val="28"/>
        </w:rPr>
        <w:t>Наиболее существенным признаком того, что дело обстоит именно так, можно считать свертывание реформистских начинаний, начавшееся месяц назад. Сперва министр экономики Роки Фернандес объявил об отсрочке реализации проекта дорожного строительства стоимостью в 10 миллиардов долларов США, предложенного в свое время лично президентом Карлосом Менемом, а также о переносе на неопределенное время начала постепенного увеличения заработной платы учителям. После этого Менем объявил о сокращении государственных расходов на этот год на 1 миллиард долларов и поддержал последние усилия парламента по принятию пакета налоговых законов, призванного положить конец неоднозначностям, тормозящим развитие свободного бизнеса.</w:t>
      </w:r>
    </w:p>
    <w:p>
      <w:pPr>
        <w:pStyle w:val="Normal"/>
        <w:rPr>
          <w:sz w:val="28"/>
        </w:rPr>
      </w:pPr>
      <w:r>
        <w:rPr>
          <w:sz w:val="28"/>
        </w:rPr>
        <w:t>Эти решения правительство приняло после длительной публичной критики требований Международного валютного фонда снизить темпы роста аргентинской экономики, которые в прошлом году достигли 8,6%. Соглашение Аргентины с МВФ (необходимое правительству больше как гарантия для зарубежных инвесторов, чем для получения денег) предусматривает бюджетный дефицит не более 3,5 миллиарда долларов, цифры, по мнению господина Фернандеса, вполне приемлемой, которую легко можно будет достичь. Однако, хроническое игнорирование советов МВФ, очевидно, означает, что рекордный рост экономики Аргентины не был согласован с величиной собранных налогов, которые за январь-март меньше запланированных на 1 миллиард долларов. Вместе с тем, только за первый квартал этого года государственные расходы были меньше запланированных бюджетом на 775 миллионов долларов. Таким образом, обещания президента уже воплощались в жизнь. Главная цель таких действий господина Менема - развеять страхи, царящие на рынке по поводу дефицита по текущим операциям, который по оценкам МВФ уже достиг 4,8% ВНП, более чем на один пункт превысив согласованную ранее цифру.</w:t>
      </w:r>
    </w:p>
    <w:p>
      <w:pPr>
        <w:pStyle w:val="Normal"/>
        <w:rPr>
          <w:sz w:val="28"/>
        </w:rPr>
      </w:pPr>
      <w:r>
        <w:rPr>
          <w:sz w:val="28"/>
        </w:rPr>
        <w:t>На карту поставлено многое. Центральным пунктом аргентинской программы преодоления гиперинфляции в начале правления Менема в 1989 году была схема, которую аргентинцы называли "конвертируемостью", а экономисты - управляемостью валюты. В соответствии с законом, песо было привязано к доллару США и полностью конвертировано, в то время как количество денежных знаков, выпущенных в обращение, было привязано к резервам валюты, имеющейся у центрального банка страны. Жесткое соблюдение этого условия принесло сперва стабильность цен, а затем и экономический рост (что неохотно было признано партиями оппозиционного левоцентристского альянса). Но успех ускользнул от реформаторов в 1995 году, когда из-за мексиканского кризиса страна лишилась зарубежных инвестиций, а с ними и внутренней ликвидности, в результате чего развитие национальной экономики резко замедлилось, а уровень безработицы достиг 18 процентов. Неужели Аргентину ожидает еще один подобный провал?</w:t>
      </w:r>
    </w:p>
    <w:p>
      <w:pPr>
        <w:pStyle w:val="Normal"/>
        <w:rPr>
          <w:sz w:val="28"/>
        </w:rPr>
      </w:pPr>
      <w:r>
        <w:rPr>
          <w:sz w:val="28"/>
        </w:rPr>
        <w:t>Руководство страны утверждает, что сегодня его способность защитить экономику Аргентины от негативного воздействия извне, значительно сильнее, нежели это было в 1995 году. Несовершенная финансовая система была серьезно укреплена, при этом слабые банки перестали существовать, а многие крупные - проданы иностранцам. Правительство добилось отсрочки выплат по внешним долгам до девяти лет, а мощные частные инвестиции способствовали повышению эффективности аргентинского бизнеса. Хотя в последнее время рост экспорта прекратился, его сокращения все же не произошло, несмотря на то, что председатель центрального банка страны Педро Поу назвал "уникальным совпадением негативных обстоятельств": снижение цен на сырье, рост курса доллара (а значит, и привязанного к нему песо), плохие погодные условия, а также стихийные бедствия и негативные экономические процессы в Бразилии, стране, являющейся главным внешнеэкономическим партнером Аргентины.</w:t>
      </w:r>
    </w:p>
    <w:p>
      <w:pPr>
        <w:pStyle w:val="Normal"/>
        <w:rPr>
          <w:sz w:val="28"/>
        </w:rPr>
      </w:pPr>
      <w:r>
        <w:rPr>
          <w:sz w:val="28"/>
        </w:rPr>
        <w:t>Несмотря на достижение аргентинскими реформаторами таких серьезных успехов, независимые эксперты отмечают уже начавшееся замедление экономического роста, который в следующем году составит всего 3,5% или даже меньше. Для того, чтобы исправить ситуацию к лучшему, по их мнению, необходимо продолжение реформ, направленных на сокращение социальных выплат и льгот. Вместо этого господин Менем позволил своему министру труда представить в парламент законопроект, укрепляющий права профсоюзов и разрешающий выплачивать надбавки работающим в критических условиях. Это позволило работодателям нанимать рабочих на временные должности, избегая излишнего бюрократизма. Несмотря на то, что вследствие этих мероприятий расходы на социальные нужды значительно возросли, они позволили в прошлом году создать дополнительно 800 тысяч рабочих мест и снизить безработицу до 13,7%.</w:t>
      </w:r>
    </w:p>
    <w:p>
      <w:pPr>
        <w:pStyle w:val="Normal"/>
        <w:rPr>
          <w:sz w:val="28"/>
        </w:rPr>
      </w:pPr>
      <w:r>
        <w:rPr>
          <w:sz w:val="28"/>
        </w:rPr>
        <w:t>Что же явилось причиной таких шагов президента? Очевидно, политика. Сперва наблюдатели полагали, что этот год будет своеобразной передышкой между парламентскими выборами, которые выиграл альянс левых сил, и президентскими выборами, запланированными на октябрь 1999 года. Вместо этого ведущие политические силы страны уже сейчас начали непримиримую внутреннюю борьбу. Соратники президента из Партии справедливости начали закулисную возню, намереваясь обойти положение конституции, запрещающее одному лицу занимать президентский пост три срока подряд, и выдвинуть кандидатуру Менема кандидатом на будущих выборах. В любом случае нынешний глава государства рассчитывает и в будущем сохранить контроль над партией и победить на предстоящем ее съезде альтернативного кандидата, губернатора провинции Буэнос-Айрес Эдуарда Дуалде. Однако для этого ему необходима поддержка приверженцев Партии справедливости - профсоюзных лидеров, которые традиционно выступают против дальнейшего проведения рыночных реформ в стране.</w:t>
      </w:r>
    </w:p>
    <w:p>
      <w:pPr>
        <w:pStyle w:val="Normal"/>
        <w:rPr>
          <w:sz w:val="28"/>
        </w:rPr>
      </w:pPr>
      <w:r>
        <w:rPr>
          <w:sz w:val="28"/>
        </w:rPr>
        <w:t>Между тем, после девяти лет "менемизма" Аргентина кажется готовой к грядущим переменам на властном Олимпе. Большинство избирателей сегодня уверено, что в следующем году победу на выборах одержат левые, если они смогут договориться и выдвинуть единого кандидата на конференции в ноябре этого года.</w:t>
      </w:r>
    </w:p>
    <w:p>
      <w:pPr>
        <w:pStyle w:val="Normal"/>
        <w:rPr>
          <w:sz w:val="28"/>
        </w:rPr>
      </w:pPr>
      <w:r>
        <w:rPr>
          <w:sz w:val="28"/>
        </w:rPr>
        <w:t>Что же можно ожидать от правительства левых в случае, если президентом станет их представитель? Судя по их выступлениям, первые действия нового правительства будут направлены на борьбу с коррупцией и проведение тех реформ, которые долгое время игнорировались президентом Менемом, особенно в областях правовой и социальной политики. Что же касается экономики, то здесь можно ожидать скорее некоторых усовершенствований реформ, начатых Менемом, чем полный отказ от них. Левые могут даже обещать и больше, стремясь получить поддержку со стороны влиятельной партии отца финансовой стабилизации, экс-министра экономики Доминго Кавалло.</w:t>
      </w:r>
    </w:p>
    <w:p>
      <w:pPr>
        <w:pStyle w:val="Normal"/>
        <w:rPr>
          <w:sz w:val="28"/>
        </w:rPr>
      </w:pPr>
      <w:r>
        <w:rPr>
          <w:sz w:val="28"/>
        </w:rPr>
        <w:t>В конце концов либерализация политической жизни Аргентины, предлагаемая левым альянсом, может оказаться именно тем бальзамом, который залечит раны, нанесенные экономике страны тем образом правления Менема, который многие в стране называют не иначе, как "сицилианский". Что же касается экономических реформ, то они по крайней мере не будут остановлены. Но это будет только через 10 месяцев. Пока же Аргентина и ее стабильное песо находятся под угрозой стать очередными жертвами охватившего мир кризиса, и в ноябре 1999 года страна может оказаться в совершенно иной политической и экономической ситуации.</w:t>
      </w:r>
    </w:p>
    <w:p>
      <w:pPr>
        <w:pStyle w:val="Heading3"/>
        <w:rPr>
          <w:sz w:val="28"/>
        </w:rPr>
      </w:pPr>
      <w:bookmarkStart w:id="5" w:name="__RefHeading___Toc439438746"/>
      <w:bookmarkEnd w:id="5"/>
      <w:r>
        <w:rPr>
          <w:sz w:val="28"/>
        </w:rPr>
        <w:t>Аргентина: ее пример - другим наука</w:t>
      </w:r>
    </w:p>
    <w:p>
      <w:pPr>
        <w:pStyle w:val="Normal"/>
        <w:rPr>
          <w:sz w:val="28"/>
        </w:rPr>
      </w:pPr>
      <w:r>
        <w:rPr>
          <w:sz w:val="28"/>
        </w:rPr>
        <w:t>В  1989 году Аргентина приступила к осуществлению революционных  реформ, значительно снизивших степень  государственного  вмешательства и контроля. Наиболее важным  шагом за  последние годы стала приватизация системы пенсионного обеспечения. Пример Аргентины показывает, что  даже  в  очень трудных экономических обстоятельствах возможно осуществить переход от системы пенсионного  обеспечения, основанной на принципе - работающий платит за не работающего  (РПН),  к конкурирующим  частным  пенсионным программам с личными пенсионными счетами.</w:t>
      </w:r>
    </w:p>
    <w:p>
      <w:pPr>
        <w:pStyle w:val="Normal"/>
        <w:rPr>
          <w:sz w:val="28"/>
        </w:rPr>
      </w:pPr>
      <w:r>
        <w:rPr>
          <w:sz w:val="28"/>
        </w:rPr>
        <w:t>По  системе  РПН с ныне работающих взимается  налог,  используемый на выплату пенсий уже не работающим. Общая сумма  социального налога на работающих и работодателей в Аргентине  в  прошлом доходила до 50%, что было непосильным бременем. Такие налоги приводили к тому, что частные  компании не были заинтересованы в найме новых работников. Занятость в частном секторе перестала возрастать, и за  последние  два года, во время серьезной депрессии, вызванной мексиканским кризисом, безработица достигла 17%.</w:t>
      </w:r>
    </w:p>
    <w:p>
      <w:pPr>
        <w:pStyle w:val="Normal"/>
        <w:rPr>
          <w:sz w:val="28"/>
        </w:rPr>
      </w:pPr>
      <w:r>
        <w:rPr>
          <w:sz w:val="28"/>
        </w:rPr>
        <w:t>Стремясь  избежать высоких социальных налогов и обременительного  государственного контроля рынка  рабочей  силы, многие  работники и компании уходят в подпольную  экономику.  По оценкам аргентинских экономистов, огромное  число (почти  половина)  всех работающих трудятся  неофициально или нелегально.</w:t>
      </w:r>
    </w:p>
    <w:p>
      <w:pPr>
        <w:pStyle w:val="Normal"/>
        <w:rPr>
          <w:sz w:val="28"/>
        </w:rPr>
      </w:pPr>
      <w:r>
        <w:rPr>
          <w:sz w:val="28"/>
        </w:rPr>
        <w:t>Поскольку  такое большое число работающих не платило  социальных налогов, показатель зависимости, т. е. число пенсионеров  на одного работающего, который в действительности  платит  социальные  налоги, составлял  лишь  немногим меньше единицы (один из самых высоких в мире). В результате  возник порочный круг: высокие социальные налоги в  легальной экономике приводили к оттоку рабочей силы  в  подпольную экономику, что приводило к еще большему повышению налогов и к дальнейшему оттоку рабочей силы из легального сектора, и т. д.</w:t>
      </w:r>
    </w:p>
    <w:p>
      <w:pPr>
        <w:pStyle w:val="Normal"/>
        <w:rPr>
          <w:sz w:val="28"/>
        </w:rPr>
      </w:pPr>
      <w:r>
        <w:rPr>
          <w:sz w:val="28"/>
        </w:rPr>
        <w:t xml:space="preserve">Программа приватизации, осуществление которой  начато  в 1994г., дает каждому работающему возможность выбора  между  старой системой и внесением пенсионных вкладов (обязательно  не менее 111% заработка) в один из многочисленных частных  пенсионных фондов. После вялого  старта  частная система стала быстро расти, и к настоящему времени  более 60%  работающих  выбрали себе один из частных  пенсионных фондов.  </w:t>
      </w:r>
    </w:p>
    <w:p>
      <w:pPr>
        <w:pStyle w:val="Normal"/>
        <w:rPr>
          <w:sz w:val="28"/>
        </w:rPr>
      </w:pPr>
      <w:r>
        <w:rPr>
          <w:sz w:val="28"/>
        </w:rPr>
        <w:t>В скором времени более чем 90% работающих  будут откладывать  деньги на пенсию в рамках частных  программ.  Работающие имеют личные счета, где они накапливают средства  на пенсию, внося вклады, а также получая дивиденды от финансовых операций, осуществляемых фондом. Пока фонды в  основном инвестировали средства в государственные облигации,  одна ко по мере выхода аргентинской экономики из депрессии они будут вкладывать все большую долю средств в акции частных предприятий и частные облигации. Такие инвестиции в  частный  сектор расширят аргентинский рынок капитала,  отстающий по сравнению с другими странами Латинской Америки. Высокая  доходность пенсионных фондов должна также привести к  росту уровня сбережений после полного выхода аргентинской экономики из депрессии.</w:t>
      </w:r>
    </w:p>
    <w:p>
      <w:pPr>
        <w:pStyle w:val="Normal"/>
        <w:rPr>
          <w:sz w:val="28"/>
        </w:rPr>
      </w:pPr>
      <w:r>
        <w:rPr>
          <w:sz w:val="28"/>
        </w:rPr>
        <w:t>Все средства на пенсионное обеспечение, перечисляемые работодателями, все еще используются на выплату пенсий  уже не  работающим. Однако, несмотря на необходимость выплаты старых пенсионных пособий и создание новых счетов для  работающих,  общее налоговое бремя работающих и  работодателей  снизилось примерно на 10%. Более высокая  доходность частных пенсионных вкладов означает, что работники,  имеющие личные пенсионные счета, могут вносить на них меньше, чем при старой системе, и в то же время ожидать более  высоких  пенсионных выплат. Кроме того, отчисления  на  пенсионное страхование уже представляют собой не налог, а инвестиции в будущий пенсионный доход, в результате чего не которые  работники уходят из подпольной  экономики  в  легальный  сектор. В результате возрастает вклад работодателей в систему РПН.</w:t>
      </w:r>
    </w:p>
    <w:p>
      <w:pPr>
        <w:pStyle w:val="Normal"/>
        <w:rPr>
          <w:sz w:val="28"/>
        </w:rPr>
      </w:pPr>
      <w:r>
        <w:rPr>
          <w:sz w:val="28"/>
        </w:rPr>
        <w:t>Экономисты обычно высказывают опасения относительно перехода  от системы РПН к частной системе пенсионного обеспечения. Однако, как показывает в настоящее время пример Аргентины  и  как уже в течение 15 лет с успехом  демонстрирует Чили, такой переход можно осуществить достаточно лег ко,  несмотря на явное двойное налогообложение, поскольку частная система намного эффективнее системы РПН.</w:t>
      </w:r>
    </w:p>
    <w:p>
      <w:pPr>
        <w:pStyle w:val="Normal"/>
        <w:rPr>
          <w:sz w:val="28"/>
        </w:rPr>
      </w:pPr>
      <w:r>
        <w:rPr>
          <w:sz w:val="28"/>
        </w:rPr>
        <w:t>Оппоненты продолжают утверждать, что Соединенным  Штатам и  Европе не следует приватизировать свои системы пенсионного  обеспечения и пугают пенсионеров перспективой снижения пенсионных выплат. В действительности же переход к частной  системе пенсионного обеспечения в Америке и Европе должен  оказаться еще более легким, чем в Аргентине,  поскольку  там  существует более развитый рынок капитала,  а ставки налогов для продолжения выплат пенсий уже не  работающим,  учитывая гораздо более низкий показатель  зависимости, не должны быть такими высокими. Более того, отсрочка  реформы  приведет к тому, что ее осуществление  будет представлять все большую сложность, поскольку  число  пенсионеров возрастает гораздо быстрее числа работающих.</w:t>
      </w:r>
    </w:p>
    <w:p>
      <w:pPr>
        <w:pStyle w:val="Normal"/>
        <w:rPr>
          <w:sz w:val="28"/>
        </w:rPr>
      </w:pPr>
      <w:r>
        <w:rPr>
          <w:sz w:val="28"/>
        </w:rPr>
        <w:t>Многие страны Центральной и Восточной Европы в настоящее время  решают, какой тип системы пенсионного  обеспечения выбрать. Эти страны могут избежать политических и экономических сложностей, с которыми столкнулись Западная Европа и  большинство  других стран, отдав предпочтение  частной системе пенсионного обеспечения перед системой РПН. Сингапур,  Гонконг и другие страны Азии, где в последние  годы были  введены системы пенсионного обеспечения, учли  негативный  опыт Западной Европы и избегают введения  системы РПН.</w:t>
      </w:r>
    </w:p>
    <w:p>
      <w:pPr>
        <w:pStyle w:val="Normal"/>
        <w:rPr>
          <w:sz w:val="28"/>
        </w:rPr>
      </w:pPr>
      <w:r>
        <w:rPr>
          <w:sz w:val="28"/>
        </w:rPr>
        <w:t>Экономически  развитым странам следует  стыдиться  того, что пионерами в приватизации системы пенсионного обеспечения  выступили две страны, недавно появившиеся на экономической карте. По моему убеждению, пенсионеры и работающие как в развитых странах, так и в странах Центральной и Восточной Европы, приветствовали бы приватизацию, знай  они, какой  успешной была реформа в Аргентине - стране с гораздо более серьезными экономическими проблемами, чем проблемы любой самой застойной экономики в Европе.</w:t>
      </w:r>
    </w:p>
    <w:p>
      <w:pPr>
        <w:pStyle w:val="Heading3"/>
        <w:rPr>
          <w:b w:val="false"/>
          <w:b w:val="false"/>
          <w:sz w:val="28"/>
        </w:rPr>
      </w:pPr>
      <w:bookmarkStart w:id="6" w:name="__RefHeading___Toc439438747"/>
      <w:bookmarkEnd w:id="6"/>
      <w:r>
        <w:rPr>
          <w:rStyle w:val="Strong"/>
          <w:b w:val="false"/>
          <w:sz w:val="28"/>
        </w:rPr>
        <w:t>В Аргентине получилось. Удастся ли в России?</w:t>
      </w:r>
    </w:p>
    <w:p>
      <w:pPr>
        <w:pStyle w:val="Normal"/>
        <w:rPr>
          <w:sz w:val="28"/>
        </w:rPr>
      </w:pPr>
      <w:r>
        <w:rPr>
          <w:sz w:val="28"/>
        </w:rPr>
        <w:t xml:space="preserve">В связи с глубоким финансовым кризисом, поразившим Россию в конце нынешнего лета, какие только планы спасения рубля не выдвигаются! Есть среди них и уже опробованные на других странах методы, например, небезызвестный аргентинский вариант вывода страны из инфляционного тупика. Не претендуя на экономический анализ "аргентинского чуда", мы предлагаем особую точку зрения на реформы аргентинцев их соседей - бразильцев, изложенную еще задолго до нынешнего кризиса. </w:t>
      </w:r>
    </w:p>
    <w:p>
      <w:pPr>
        <w:pStyle w:val="Normal"/>
        <w:rPr>
          <w:sz w:val="28"/>
        </w:rPr>
      </w:pPr>
      <w:r>
        <w:rPr>
          <w:sz w:val="28"/>
        </w:rPr>
        <w:t xml:space="preserve">В начале 90-х годов министр экономики Аргентины Доминго Кавалье предложил пакет реформ, воплощение которых в самом скором времени вывело страну из кризиса. Была остановлена инфляция, стабилизировалась национальная валюта - песо. Если в 1989 году темпы роста инфляции составляли 200% в месяц, то уже в 1993 году они не превышали 0,7% за тот же отрезок времени. В 1992 году Аргентина избавилась от дефицита бюджета, ежегодный прирост ВВП составил 9%, жизненный уровень 33-миллионного населения повысился, и правительству даже пришлось столкнуться с проблемой повышенного спроса на потребительском рынке. </w:t>
      </w:r>
    </w:p>
    <w:p>
      <w:pPr>
        <w:pStyle w:val="Normal"/>
        <w:rPr>
          <w:sz w:val="28"/>
        </w:rPr>
      </w:pPr>
      <w:r>
        <w:rPr>
          <w:sz w:val="28"/>
        </w:rPr>
        <w:t xml:space="preserve">По плану Кавалье, для песо был введен золотой стандарт, и национальную валюту привязали к доллару как 1:1. Именно долларизация экономики и стала залогом успеха реформ Кавалье, поскольку аргентинцы могли обменять свои песо на равную сумму долларов и перевести их в иностранные банки. Что они и сделали. По самым общим данным, на счетах граждан Аргентины в зарубежных банках лежит 50 миллиардов долларов. Привязка национальной валюты к доллару помогла привлечь эти деньги в экономику страны. Так, если в начале реформ долларовый запас Аргентинского центробанка составлял 4,8 млрд. долларов, то уже через 2 года - 12,8 млрд. </w:t>
      </w:r>
    </w:p>
    <w:p>
      <w:pPr>
        <w:pStyle w:val="Normal"/>
        <w:rPr>
          <w:sz w:val="28"/>
        </w:rPr>
      </w:pPr>
      <w:r>
        <w:rPr>
          <w:sz w:val="28"/>
        </w:rPr>
        <w:t xml:space="preserve">Но есть у долларизации песо и свои минусы. Буэнос-Айрес входит в число самых дорогих городов мира, в то время как годовой доход среднего аргентинца составляет всего лишь 6700 долларов США. Такого дохода явно не достаточно, чтобы жить по столь высоким стандартам. К примеру, среднегодовой доход американца составляет 24 700 долларов США, японца - 20 400 долларов США. </w:t>
      </w:r>
    </w:p>
    <w:p>
      <w:pPr>
        <w:pStyle w:val="Normal"/>
        <w:rPr>
          <w:sz w:val="28"/>
        </w:rPr>
      </w:pPr>
      <w:r>
        <w:rPr>
          <w:sz w:val="28"/>
        </w:rPr>
        <w:t xml:space="preserve">Как отмечают бразильские экономисты, есть у реформ Кавалье и другие подводные камни. Так, в 1989г. ВВП был равен 70 миллиардам долларов, в 1990г. его прирост был равен нулю, а в 1991г. он увеличился в 2 раза и составлял уже 140 миллиардов. Такое положение подтверждает ущербность введенной в стране системы привязки доллара к национальной валюте, считает бразильский экономист Хуан Канавьес. Дело в том, что котировка доллара к песо была установлена отнюдь не на основании показателей сложившейся в Аргентине экономической ситуации, а скорее из популистских целей. К примеру, годовой рост инфляции составляет в стране 15%. По сравнению с темпами былой гиперинфляции, это очень мало. Но по сравнению с темпами инфляции доллара, которые составляют 3% в год, это уже достаточно много. А ведь аргентинская экономика держит равнение на доллар. В связи с разными темпами инфляции доллара и песо возникают и другие вопросы. </w:t>
      </w:r>
    </w:p>
    <w:p>
      <w:pPr>
        <w:pStyle w:val="Normal"/>
        <w:rPr>
          <w:sz w:val="28"/>
        </w:rPr>
      </w:pPr>
      <w:r>
        <w:rPr>
          <w:sz w:val="28"/>
        </w:rPr>
        <w:t xml:space="preserve">Цены в Аргентине растут в пять раз быстрее цен в США (15:3), и эта разница ведет к росту цен в стране и сокращению объемов экспорта. Вместе с тем наблюдается значительный рост импорта, поскольку цены на него не столь высоки. Например. Всего за 2 года после введения реформ объем импорта увеличился с 4 млрд. долларов в 1990г. до 15 млрд. в 1992г., и дефицит внешней торговли составил, таким образом, 2,6 млрд. долларов. В качестве разрешения проблемы торгового дефицита правительство ввело налог на импорт, но этого явно не достаточно, по мнению бразильских аналитиков рынка. </w:t>
      </w:r>
    </w:p>
    <w:p>
      <w:pPr>
        <w:pStyle w:val="Normal"/>
        <w:rPr>
          <w:sz w:val="28"/>
        </w:rPr>
      </w:pPr>
      <w:r>
        <w:rPr>
          <w:sz w:val="28"/>
        </w:rPr>
        <w:t>Все эти минусы аргентинской долларизации могут дать о себе знать во времена экономического кризиса. А именно такие времена настают сегодня для Латинской Америки, куда медленно смещается эпицентр мирового финансового кризиса. В Буэнос-Айресе с интересом наблюдают за поездкой в Россию архитектора нынешней аргентинской экономической системы Доминго Кавалло, предложившего российскому руководству свой рецепт вывода страны из кризиса. У себя на родине в начале 90-х годов ему удалось доказать эффективность предложенных им методов. Галопирующая инфляция была остановлена, а аргентинское песо удалось приравнять к американскому доллару.</w:t>
      </w:r>
    </w:p>
    <w:p>
      <w:pPr>
        <w:pStyle w:val="Normal"/>
        <w:rPr>
          <w:sz w:val="28"/>
        </w:rPr>
      </w:pPr>
      <w:r>
        <w:rPr>
          <w:sz w:val="28"/>
        </w:rPr>
        <w:t xml:space="preserve">Опыт Аргентины в борьбе с инфляцией, безусловно, заслуживает самого пристального интереса, хотя его копирование в российских условиях, на мой взгляд, вряд ли возможно в силу целого ряда причин. </w:t>
      </w:r>
    </w:p>
    <w:p>
      <w:pPr>
        <w:pStyle w:val="Normal"/>
        <w:rPr>
          <w:sz w:val="28"/>
        </w:rPr>
      </w:pPr>
      <w:r>
        <w:rPr>
          <w:sz w:val="28"/>
        </w:rPr>
        <w:t xml:space="preserve">Во-первых, Кавалло реформировал экономику, которая никогда не жила под диктовку Госплана. Другими словами, он лишь обновил аргентинскую модель капитализма, которая в условиях жесткой конкуренции на мировой арене стала явно отставать из-за наследия, доставшегося ей от генерала Хуана Перона и военных хунт. </w:t>
      </w:r>
    </w:p>
    <w:p>
      <w:pPr>
        <w:pStyle w:val="Normal"/>
        <w:rPr>
          <w:sz w:val="28"/>
        </w:rPr>
      </w:pPr>
      <w:r>
        <w:rPr>
          <w:sz w:val="28"/>
        </w:rPr>
        <w:t>Во-вторых, важно отметить, что Кавалло пользовался полной поддержкой со стороны президента Аргентины Карлоса Менема, который целых 5 лет подряд сохранял за ним портфель министра экономики вопреки бесчисленным нападкам со стороны великого множества противников реформы. Лишь после того, как она была успешно завершена, между Менемом и Кавалло, жестким курсом которого были резко недовольны профсоюзы, произошел разрыв, и они стали заклятыми врагами.</w:t>
      </w:r>
    </w:p>
    <w:p>
      <w:pPr>
        <w:pStyle w:val="Normal"/>
        <w:rPr>
          <w:sz w:val="28"/>
        </w:rPr>
      </w:pPr>
      <w:r>
        <w:rPr>
          <w:sz w:val="28"/>
        </w:rPr>
        <w:t xml:space="preserve">50-летний Кавалло окончил сначала Национальный университет Кордовы, а затем учился в США, в Гарварде. К тому моменту, когда он взял на себя бразды правления аргентинской экономикой, страна побила все мыслимые рекорды по уровню инфляции. </w:t>
      </w:r>
    </w:p>
    <w:p>
      <w:pPr>
        <w:pStyle w:val="Normal"/>
        <w:rPr>
          <w:sz w:val="28"/>
        </w:rPr>
      </w:pPr>
      <w:r>
        <w:rPr>
          <w:sz w:val="28"/>
        </w:rPr>
        <w:t xml:space="preserve">Достаточно сказать, что с марта 1989-го по март 1990гг. года этот уровень составил астрономическую цифру — 20200 процентов! Получив зарплату, аргентинцы буквально бегом направлялись в ближайший обменный пункт, чтобы перевести ее на доллары. В ту пору в стране имела хождение денежная единица аустраль, которая за 6 лет своего существования девальвировалась беспрецедентными темпами — инфляция достигла 5,1 миллиона процентов. </w:t>
      </w:r>
    </w:p>
    <w:p>
      <w:pPr>
        <w:pStyle w:val="Normal"/>
        <w:rPr>
          <w:sz w:val="28"/>
        </w:rPr>
      </w:pPr>
      <w:r>
        <w:rPr>
          <w:sz w:val="28"/>
        </w:rPr>
        <w:t>Два первых министра экономики в кабинете Менема не смогли справиться с инфляцией. И тогда в январе 1991г. на этот фронт был брошен Кавалло, исполнявший к тому моменту обязанности министра иностранных дел и культа.</w:t>
      </w:r>
    </w:p>
    <w:p>
      <w:pPr>
        <w:pStyle w:val="Normal"/>
        <w:rPr>
          <w:sz w:val="28"/>
        </w:rPr>
      </w:pPr>
      <w:r>
        <w:rPr>
          <w:sz w:val="28"/>
        </w:rPr>
        <w:t xml:space="preserve">Начал он с того, что провел множество встреч с представителями деловых кругов и заручился их поддержкой. Вслед за этим был принят закон о денежной реформе, установивший твердый обменный курс песо (1 песо = 1 доллар США) и ликвидировавший индексацию заработной платы, которая напрямую зависела от уровня инфляции. </w:t>
      </w:r>
    </w:p>
    <w:p>
      <w:pPr>
        <w:pStyle w:val="Normal"/>
        <w:rPr>
          <w:sz w:val="28"/>
        </w:rPr>
      </w:pPr>
      <w:r>
        <w:rPr>
          <w:sz w:val="28"/>
        </w:rPr>
        <w:t xml:space="preserve">Одновременно Центральный банк стал печатать деньги в строгом соответствии с долларовой денежной массой, которая приобреталась для создания валютных запасов (специальный указ гласил, что главная задача Центробанка — сохранение стоимости национальной валюты). </w:t>
      </w:r>
    </w:p>
    <w:p>
      <w:pPr>
        <w:pStyle w:val="Normal"/>
        <w:rPr>
          <w:sz w:val="28"/>
        </w:rPr>
      </w:pPr>
      <w:r>
        <w:rPr>
          <w:sz w:val="28"/>
        </w:rPr>
        <w:t>С тех пор прошло более 7 лет, на протяжении которых Аргентина превратилась в страну, где годовой уровень инфляции составляет меньше 1 процента. Забавный момент: план конвертируемости начал осуществляться 1 апреля, который в Аргентине называют “днем наивных”. Впрочем, это не помешало работе весьма серьезного рабочего органа, созданного Кавалло, — комитета по валютному управлению. В стране был осуществлен широкий план приватизации, затронувший все сферы — от естественных монополий до зоопарков и кладбищ.</w:t>
      </w:r>
    </w:p>
    <w:p>
      <w:pPr>
        <w:pStyle w:val="Normal"/>
        <w:rPr>
          <w:sz w:val="28"/>
        </w:rPr>
      </w:pPr>
      <w:r>
        <w:rPr>
          <w:sz w:val="28"/>
        </w:rPr>
        <w:t xml:space="preserve">Еще одна заслуга Кавалло заключалась в том, что при нем национальная казна перестала быть “кормушкой” тех, кто имел связи в правительстве. Министерству финансов запрещалось финансировать любые экономические проекты, если требуемые суммы пробивали брешь в национальном бюджете. </w:t>
      </w:r>
    </w:p>
    <w:p>
      <w:pPr>
        <w:pStyle w:val="Normal"/>
        <w:rPr>
          <w:sz w:val="28"/>
        </w:rPr>
      </w:pPr>
      <w:r>
        <w:rPr>
          <w:sz w:val="28"/>
        </w:rPr>
        <w:t>Другими словами, предпринимателям дали понять: хотите финансировать тот или иной проект — ищите деньги за границей. Благодаря этому дефицит бюджета сокращался из года год и к 2000-му году должен быть сведен к долгожданному нулю.</w:t>
      </w:r>
    </w:p>
    <w:p>
      <w:pPr>
        <w:pStyle w:val="Normal"/>
        <w:rPr>
          <w:sz w:val="28"/>
        </w:rPr>
      </w:pPr>
      <w:r>
        <w:rPr>
          <w:sz w:val="28"/>
        </w:rPr>
        <w:t xml:space="preserve">На сегодняшний день вся денежная масса, циркулирующая в стране, равнозначна валютным запасам Центробанка, которые возросли с 6 до 23 миллиардов долларов. Банковские резервы в Аргентине выросли за время осуществления плана Кавалло с 6 до 72 миллиардов долларов. </w:t>
      </w:r>
    </w:p>
    <w:p>
      <w:pPr>
        <w:pStyle w:val="Normal"/>
        <w:rPr>
          <w:sz w:val="28"/>
        </w:rPr>
      </w:pPr>
      <w:r>
        <w:rPr>
          <w:sz w:val="28"/>
        </w:rPr>
        <w:t>Экономический рост страны за последние 7 лет стабильно составлял 7 — 8 процентов в год, за исключением того периода, когда вся Латинская Америка испытывала на себе негативные последствия кризиса в Мексике, получившего название “эффекта текилы” (по имении популярного местного напитка — кактусовой водки).</w:t>
      </w:r>
    </w:p>
    <w:p>
      <w:pPr>
        <w:pStyle w:val="Normal"/>
        <w:rPr>
          <w:sz w:val="28"/>
        </w:rPr>
      </w:pPr>
      <w:r>
        <w:rPr>
          <w:sz w:val="28"/>
        </w:rPr>
        <w:t xml:space="preserve">Все это подтверждает правильность курса, взятого в начале десятилетия Кавалло, однако отнюдь не гарантирует, что применение его опыта в России принесет аналогичные плоды. Стоит вспомнить, что советами Кавалло воспользовался в прошлом году президент Эквадора Абдала Букарам, лишившийся в итоге своего поста. Разработанная Кавалло программа реформирования эквадорской экономики привела к взрыву народного недовольства, результатом чего стала отставка правительства. Правда, национальная экономика к тому времени выздоровела. </w:t>
      </w:r>
    </w:p>
    <w:p>
      <w:pPr>
        <w:pStyle w:val="Normal"/>
        <w:rPr>
          <w:sz w:val="28"/>
        </w:rPr>
      </w:pPr>
      <w:r>
        <w:rPr>
          <w:sz w:val="28"/>
        </w:rPr>
        <w:t xml:space="preserve">Противники экономического чудотворца из Буэнос-Айреса доказывают, что его методика более всего подходит для небольших стран, таких, к примеру, как Болгария или Эстония. Однако саму Аргентину “маленькой” никак не назовешь. </w:t>
      </w:r>
    </w:p>
    <w:p>
      <w:pPr>
        <w:pStyle w:val="Normal"/>
        <w:rPr>
          <w:sz w:val="28"/>
        </w:rPr>
      </w:pPr>
      <w:r>
        <w:rPr>
          <w:sz w:val="28"/>
        </w:rPr>
      </w:r>
      <w:r>
        <w:br w:type="page"/>
      </w:r>
    </w:p>
    <w:p>
      <w:pPr>
        <w:pStyle w:val="Heading3"/>
        <w:rPr>
          <w:sz w:val="28"/>
        </w:rPr>
      </w:pPr>
      <w:bookmarkStart w:id="7" w:name="__RefHeading___Toc439438748"/>
      <w:bookmarkEnd w:id="7"/>
      <w:r>
        <w:rPr>
          <w:sz w:val="28"/>
        </w:rPr>
        <w:t>Источники</w:t>
      </w:r>
    </w:p>
    <w:p>
      <w:pPr>
        <w:pStyle w:val="Normal"/>
        <w:numPr>
          <w:ilvl w:val="0"/>
          <w:numId w:val="2"/>
        </w:numPr>
        <w:tabs>
          <w:tab w:val="clear" w:pos="720"/>
          <w:tab w:val="left" w:pos="1040" w:leader="none"/>
        </w:tabs>
        <w:ind w:left="1040" w:hanging="360"/>
        <w:rPr/>
      </w:pPr>
      <w:r>
        <w:rPr>
          <w:rStyle w:val="Strong"/>
          <w:rFonts w:cs="Times New Roman" w:ascii="Times New Roman" w:hAnsi="Times New Roman"/>
          <w:b w:val="false"/>
          <w:sz w:val="28"/>
        </w:rPr>
        <w:t>Сергей Середа</w:t>
      </w:r>
      <w:r>
        <w:rPr>
          <w:rStyle w:val="Strong"/>
          <w:rFonts w:cs="Times New Roman" w:ascii="Times New Roman" w:hAnsi="Times New Roman"/>
          <w:sz w:val="28"/>
        </w:rPr>
        <w:t xml:space="preserve"> “</w:t>
      </w:r>
      <w:r>
        <w:rPr>
          <w:rFonts w:cs="Times New Roman" w:ascii="Times New Roman" w:hAnsi="Times New Roman"/>
          <w:sz w:val="28"/>
        </w:rPr>
        <w:t>АРГЕНТИНА: ее пример - другим наука”</w:t>
      </w:r>
      <w:r>
        <w:rPr>
          <w:rStyle w:val="Strong"/>
          <w:rFonts w:cs="Times New Roman" w:ascii="Times New Roman" w:hAnsi="Times New Roman"/>
          <w:sz w:val="28"/>
        </w:rPr>
        <w:t xml:space="preserve"> </w:t>
      </w:r>
      <w:r>
        <w:rPr>
          <w:rFonts w:cs="Times New Roman" w:ascii="Times New Roman" w:hAnsi="Times New Roman"/>
          <w:sz w:val="28"/>
        </w:rPr>
        <w:t>БУЭНОС-АЙРЕС, газета Известия, №178-98.</w:t>
      </w:r>
    </w:p>
    <w:p>
      <w:pPr>
        <w:pStyle w:val="Normal"/>
        <w:numPr>
          <w:ilvl w:val="0"/>
          <w:numId w:val="2"/>
        </w:numPr>
        <w:tabs>
          <w:tab w:val="clear" w:pos="720"/>
          <w:tab w:val="left" w:pos="1040" w:leader="none"/>
        </w:tabs>
        <w:ind w:left="1040" w:hanging="360"/>
        <w:rPr/>
      </w:pPr>
      <w:r>
        <w:rPr>
          <w:rStyle w:val="Typewriter"/>
          <w:rFonts w:cs="Times New Roman" w:ascii="Times New Roman" w:hAnsi="Times New Roman"/>
          <w:sz w:val="28"/>
        </w:rPr>
        <w:t xml:space="preserve">Материалы иммиграционного бюро "Агентство ВИЗА-СЕРВИС". </w:t>
      </w:r>
    </w:p>
    <w:p>
      <w:pPr>
        <w:pStyle w:val="Normal"/>
        <w:numPr>
          <w:ilvl w:val="0"/>
          <w:numId w:val="2"/>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Лика Воробьева “Плюсы и минусы аргентинской долларизации”,.</w:t>
      </w:r>
      <w:r>
        <w:rPr>
          <w:rStyle w:val="Typewriter"/>
          <w:rFonts w:cs="Times New Roman" w:ascii="Times New Roman" w:hAnsi="Times New Roman"/>
          <w:sz w:val="28"/>
        </w:rPr>
        <w:t xml:space="preserve"> Иностpанец #28:98г</w:t>
      </w:r>
    </w:p>
    <w:p>
      <w:pPr>
        <w:pStyle w:val="Normal"/>
        <w:numPr>
          <w:ilvl w:val="0"/>
          <w:numId w:val="2"/>
        </w:numPr>
        <w:tabs>
          <w:tab w:val="clear" w:pos="720"/>
          <w:tab w:val="left" w:pos="1040" w:leader="none"/>
        </w:tabs>
        <w:ind w:left="1040" w:hanging="360"/>
        <w:rPr/>
      </w:pPr>
      <w:r>
        <w:rPr>
          <w:rStyle w:val="Typewriter"/>
          <w:rFonts w:cs="Times New Roman" w:ascii="Times New Roman" w:hAnsi="Times New Roman"/>
          <w:sz w:val="28"/>
        </w:rPr>
        <w:t>Ирина МАК, Ада ШМЕРЛИНГ “Обретение родины в ритме танго”,</w:t>
      </w:r>
      <w:r>
        <w:rPr>
          <w:rStyle w:val="Typewriter"/>
          <w:rFonts w:cs="Times New Roman" w:ascii="Times New Roman" w:hAnsi="Times New Roman"/>
          <w:sz w:val="28"/>
          <w:lang w:val="en-US"/>
        </w:rPr>
        <w:t xml:space="preserve"> </w:t>
      </w:r>
      <w:r>
        <w:rPr>
          <w:rStyle w:val="Typewriter"/>
          <w:rFonts w:cs="Times New Roman" w:ascii="Times New Roman" w:hAnsi="Times New Roman"/>
          <w:sz w:val="28"/>
        </w:rPr>
        <w:t>Иностpанец #41:97г.</w:t>
      </w:r>
    </w:p>
    <w:p>
      <w:pPr>
        <w:pStyle w:val="Normal"/>
        <w:numPr>
          <w:ilvl w:val="0"/>
          <w:numId w:val="2"/>
        </w:numPr>
        <w:tabs>
          <w:tab w:val="clear" w:pos="720"/>
          <w:tab w:val="left" w:pos="1040" w:leader="none"/>
        </w:tabs>
        <w:ind w:left="1040" w:hanging="360"/>
        <w:rPr/>
      </w:pPr>
      <w:r>
        <w:rPr>
          <w:rFonts w:cs="Times New Roman" w:ascii="Times New Roman" w:hAnsi="Times New Roman"/>
          <w:sz w:val="28"/>
        </w:rPr>
        <w:t xml:space="preserve">Гэри С. БЕККЕР, “C Project Syndicate”, 1996, Центральноевропейский университет.                    </w:t>
      </w:r>
    </w:p>
    <w:p>
      <w:pPr>
        <w:pStyle w:val="Normal"/>
        <w:numPr>
          <w:ilvl w:val="0"/>
          <w:numId w:val="2"/>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 xml:space="preserve">Михаил СОКОЛОВСКИЙ (по материалам журнала .Тайм.) . Интернет – журнал “Mirror Weekly” 1998. </w:t>
      </w:r>
    </w:p>
    <w:p>
      <w:pPr>
        <w:pStyle w:val="Normal"/>
        <w:tabs>
          <w:tab w:val="clear" w:pos="720"/>
          <w:tab w:val="left" w:pos="1040" w:leader="none"/>
        </w:tabs>
        <w:ind w:left="1040" w:firstLine="68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20"/>
      <w:pgMar w:left="1418" w:right="1134" w:gutter="0" w:header="34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83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215265"/>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9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680"/>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pageBreakBefore/>
      <w:numPr>
        <w:ilvl w:val="0"/>
        <w:numId w:val="1"/>
      </w:numPr>
      <w:spacing w:lineRule="auto" w:line="120"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uppressAutoHyphens w:val="true"/>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i/>
    </w:rPr>
  </w:style>
  <w:style w:type="paragraph" w:styleId="Heading5">
    <w:name w:val="Heading 5"/>
    <w:basedOn w:val="Normal"/>
    <w:next w:val="Normal"/>
    <w:qFormat/>
    <w:pPr>
      <w:keepNext w:val="true"/>
      <w:widowControl w:val="false"/>
      <w:numPr>
        <w:ilvl w:val="4"/>
        <w:numId w:val="1"/>
      </w:numPr>
      <w:spacing w:before="120" w:after="60"/>
      <w:ind w:firstLine="709"/>
      <w:outlineLvl w:val="4"/>
    </w:pPr>
    <w:rPr>
      <w:i/>
    </w:rPr>
  </w:style>
  <w:style w:type="paragraph" w:styleId="Heading6">
    <w:name w:val="Heading 6"/>
    <w:basedOn w:val="Normal"/>
    <w:next w:val="Normal"/>
    <w:qFormat/>
    <w:pPr>
      <w:keepNext w:val="true"/>
      <w:numPr>
        <w:ilvl w:val="5"/>
        <w:numId w:val="1"/>
      </w:numPr>
      <w:spacing w:before="0" w:after="0"/>
      <w:ind w:hanging="0"/>
      <w:jc w:val="center"/>
      <w:outlineLvl w:val="5"/>
    </w:pPr>
    <w:rPr>
      <w:b/>
      <w:sz w:val="28"/>
    </w:rPr>
  </w:style>
  <w:style w:type="paragraph" w:styleId="Heading7">
    <w:name w:val="Heading 7"/>
    <w:basedOn w:val="Normal"/>
    <w:next w:val="Normal"/>
    <w:qFormat/>
    <w:pPr>
      <w:keepNext w:val="true"/>
      <w:numPr>
        <w:ilvl w:val="6"/>
        <w:numId w:val="1"/>
      </w:numPr>
      <w:ind w:hanging="0"/>
      <w:jc w:val="center"/>
      <w:outlineLvl w:val="6"/>
    </w:pPr>
    <w:rPr>
      <w:b/>
    </w:rPr>
  </w:style>
  <w:style w:type="character" w:styleId="Style7">
    <w:name w:val="Основной шрифт абзаца"/>
    <w:qFormat/>
    <w:rPr/>
  </w:style>
  <w:style w:type="character" w:styleId="PageNumber">
    <w:name w:val="Page Number"/>
    <w:basedOn w:val="Style7"/>
    <w:rPr/>
  </w:style>
  <w:style w:type="character" w:styleId="Strong">
    <w:name w:val="Strong"/>
    <w:basedOn w:val="Style7"/>
    <w:qFormat/>
    <w:rPr>
      <w:b/>
    </w:rPr>
  </w:style>
  <w:style w:type="character" w:styleId="Typewriter">
    <w:name w:val="Typewriter"/>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cs="Times New Roman"/>
      <w:b/>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851" w:firstLine="454"/>
    </w:pPr>
    <w:rPr/>
  </w:style>
  <w:style w:type="paragraph" w:styleId="BlockText">
    <w:name w:val="Block Text"/>
    <w:basedOn w:val="Normal"/>
    <w:qFormat/>
    <w:pPr>
      <w:spacing w:before="60" w:after="120"/>
      <w:ind w:left="1440" w:right="1440" w:firstLine="680"/>
    </w:pPr>
    <w:rPr/>
  </w:style>
  <w:style w:type="paragraph" w:styleId="BodyText2">
    <w:name w:val="Body Text 2"/>
    <w:basedOn w:val="Normal"/>
    <w:qFormat/>
    <w:pPr/>
    <w:rPr/>
  </w:style>
  <w:style w:type="paragraph" w:styleId="1">
    <w:name w:val="çàãîëîâîê 1"/>
    <w:basedOn w:val="Normal"/>
    <w:next w:val="Normal"/>
    <w:qFormat/>
    <w:pPr>
      <w:keepNext w:val="true"/>
      <w:pageBreakBefore/>
      <w:spacing w:before="240" w:after="60"/>
    </w:pPr>
    <w:rPr>
      <w:b/>
      <w:kern w:val="2"/>
    </w:rPr>
  </w:style>
  <w:style w:type="paragraph" w:styleId="Contents1">
    <w:name w:val="TOC 1"/>
    <w:basedOn w:val="Normal"/>
    <w:next w:val="Normal"/>
    <w:pPr>
      <w:spacing w:lineRule="auto" w:line="360" w:before="120" w:after="0"/>
      <w:ind w:hanging="0"/>
      <w:jc w:val="left"/>
    </w:pPr>
    <w:rPr>
      <w:b/>
      <w:caps/>
      <w:sz w:val="20"/>
    </w:rPr>
  </w:style>
  <w:style w:type="paragraph" w:styleId="Footnote">
    <w:name w:val="Footnote Text"/>
    <w:basedOn w:val="Normal"/>
    <w:pPr>
      <w:suppressAutoHyphens w:val="true"/>
    </w:pPr>
    <w:rPr>
      <w:sz w:val="20"/>
    </w:rPr>
  </w:style>
  <w:style w:type="paragraph" w:styleId="Contents2">
    <w:name w:val="TOC 2"/>
    <w:basedOn w:val="Normal"/>
    <w:next w:val="Normal"/>
    <w:pPr>
      <w:tabs>
        <w:tab w:val="clear" w:pos="720"/>
        <w:tab w:val="right" w:pos="8778" w:leader="dot"/>
      </w:tabs>
      <w:spacing w:lineRule="auto" w:line="360"/>
      <w:ind w:left="284" w:hanging="0"/>
      <w:jc w:val="left"/>
    </w:pPr>
    <w:rPr>
      <w:b/>
      <w:smallCaps/>
      <w:lang w:val="en-US"/>
    </w:rPr>
  </w:style>
  <w:style w:type="paragraph" w:styleId="Contents3">
    <w:name w:val="TOC 3"/>
    <w:basedOn w:val="Normal"/>
    <w:next w:val="Normal"/>
    <w:pPr>
      <w:tabs>
        <w:tab w:val="clear" w:pos="720"/>
        <w:tab w:val="right" w:pos="8778" w:leader="dot"/>
      </w:tabs>
      <w:ind w:left="284" w:hanging="0"/>
      <w:jc w:val="left"/>
    </w:pPr>
    <w:rPr>
      <w:b/>
      <w:lang w:val="en-US"/>
    </w:rPr>
  </w:style>
  <w:style w:type="paragraph" w:styleId="WWBodyText2">
    <w:name w:val="WW-Body Text 2"/>
    <w:basedOn w:val="Normal"/>
    <w:qFormat/>
    <w:pPr/>
    <w:rPr/>
  </w:style>
  <w:style w:type="paragraph" w:styleId="Addressee">
    <w:name w:val="Envelope Address"/>
    <w:basedOn w:val="Normal"/>
    <w:pPr>
      <w:ind w:left="2880" w:firstLine="680"/>
    </w:pPr>
    <w:rPr>
      <w:rFonts w:ascii="Arial" w:hAnsi="Arial" w:cs="Arial"/>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4:55:00Z</dcterms:created>
  <dc:creator>Кощеева</dc:creator>
  <dc:description/>
  <dc:language>en-US</dc:language>
  <cp:lastModifiedBy>Кощеева</cp:lastModifiedBy>
  <cp:lastPrinted>1998-12-28T00:28:00Z</cp:lastPrinted>
  <dcterms:modified xsi:type="dcterms:W3CDTF">1998-12-27T21:45:00Z</dcterms:modified>
  <cp:revision>4</cp:revision>
  <dc:subject/>
  <dc:title>МИНИСТЕРСТВО ОБЩЕГО И ПРОФЕССИОНАЛЬНОГО ОБРАЗОВАНИЯ</dc:title>
</cp:coreProperties>
</file>