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Введение.</w:t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ознав, что в скором времени надо уже сдавать реферат, я решил, что неплохо бы начать его делать, хотя начать делать не совсем подходит так как у меня уже был подоб-ран материал по Великобритании, я подумал, что скорей всего про эту страну в трёх классах будет писать где-то человек пять, и что перечитывать реферат про одну и ту же страну шестой раз вряд ли является для Вас занимательной переспективой, я решил взять другую страну, менее известную (в географическоом плане) Австрию, тем более вряд ли найдется много людей, захотевших писать про Австрию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чему Австрия?  Просто три года назад я был в этой стране и реферат является хорошим предлогом познакомиться с этой страной поближ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руктура этого реферата не является чем-то необычным и неординарным хотя я немного изменил порядок вопросов, круг вопросов, раскрываемых в данном реферате следующий: Общие сведения (географическ. положение, ЭГП), исторические сведения,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родные условия (рельеф, климат, минеральные ресурсы и т.д.), население, характе-ристика хозяйства, внешнеэкономические связи. Мне кажется такой порядок более ло-гичным так как, на мой взгляд порядок вопросов должен соответсвовать влиянию одно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 вопроса над следующим, я хочу сказать, что история влияет на природные условия (многочисленные изменения границ Австрии повлияли на географическое положение  и следовательно на природные условия), которые в свою очередь влияют на  размещение населения, и уже все это влияет на географию промышленности и на внешнеэкономичес-кие связ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Общие_сведен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стрия -- небольшая страна расположена в  центре Европы, и у ее нет выхода к морю. Здесь на плошади 84 тыс. кв. км проживает около 11 млн.человек, т.е. меньше чем в Большом Лондоне. Австрия на востоке граничит со следующими странами - Чехией, Венгрией, Словенией, на западе Германией, Италией, Швейцарией, Княжеством Лихтен-штейн. Территория Австрии вытянута в виде клина, сильно суженого на западе и расши-ренного на востоке. Такая конфигурация страны напоминает, по мнению некоторых, гроздь виноград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я одновременно и альпийская и придунайская страна; кроме того, она нахо-дится на «перекрестке Европы»: через ее альпийские перевалы проходят пути из стран, лежащих севернее Австрии, в страны Средиземного бассейна, и  из стран, лежащих за-паднее ее -- в придунайские (Балканские) страны. Наиболее густонаселенные и развитые в экономическом отношении районы Австрии расположены на востоке, что создает до-полнительные благоприятные возможности для расширения связей между Австрией и другими странам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я - федеративная республика; в ее состав входят 9 земель, имеющих свой парламент (ландтаг), конституцию и правительство. Земли Нижняя Австрия и Верхняя Австрия лежат по обе стороны Дуная, а Зальцбург, Тироль, Форарльберг, Каринтия и Штирия -- целиком или большей частью в Альпах; Бургенланд расположен на окраине Среднедунайской низменности на востоке страны. Город Вена -- столица Австрии -- приравнен в административном отношении к землям. Деление страна на земли сложи-лось исторически:  едва ли не каждая из земель -- бывшее самостоятельное феодальное владение. Фактически современная Австрия -- централиованное государство; права зе-мель ограничены конституцией узким кругом вопросов местного значения. Высшие органы государственной власти страны -- парламент, состоящий из двух палат (Нацио-нального совета и Федерального совета), и правительство. Депутаты Национального совета избираются на всеобщих выборах на 4 года, Федеральный совет состоит из лиц, назначаемых ландтагами земель. Правительство во главе с федеральным канцлером формируется партией, получившей наибольшее число мест в Национальном совете. Гла-ва государства -- президент избирается на 6 лет путем всеобщего голосован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 xml:space="preserve">ВАЖНЕЙШИЕ ИСТОРИЧЕСКИЕ СОБЫТИЯ.                                                                                                               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древности и в ранее средневековье через земли современной Австрии, распо-ложенные на перекрестке важных торговых путей, главным из которых был путь по Ду-наю, проходило множество различных пелемен. Некоторые из них оставили свой след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этногенезе австрйиского народа; заметное влияние на формирование австрийской Эт-нической общности оказали кельты, поселившиеся здесь в </w:t>
      </w:r>
      <w:r>
        <w:rPr>
          <w:rFonts w:eastAsia="Times New Roman" w:cs="Times New Roman" w:ascii="Times New Roman" w:hAnsi="Times New Roman"/>
          <w:sz w:val="28"/>
          <w:szCs w:val="28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V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до нашей эр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воевание австрийских земель римлянами, начавшееся во </w:t>
      </w:r>
      <w:r>
        <w:rPr>
          <w:rFonts w:eastAsia="Times New Roman" w:cs="Times New Roman" w:ascii="Times New Roman" w:hAnsi="Times New Roman"/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е до нашей эры, привело к постепенной романизации местного кельтского населения. В административ-ном отношении эти земли вошли в разные римские провинции: Паннонию -- на востоке, Норикум -- в центре, Рецию -- на Запад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ольшое значение для истории Австрии имело заселение ее земель в - веках германскими (барварами, алеманнами) и славянскими (главным образом словенцами) пелеменами. На основе преипреимущественно германских племен баваров и алеманнов слившихся с некоторыми славянскими и с остатками кельтских и других племен раннего средневековья, и формировалась австрийская этническая общность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V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V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земли нынешней Австрии не составляли еще единого целого, а входили в различные европейские государства: западные и северные (с германским насе-лением) -- в Баварское герцегство, восточные (со славянским населением) -- в славянское государство Карантанию, попавшую вскоре в зависимость от Баварии. В конце </w:t>
      </w:r>
      <w:r>
        <w:rPr>
          <w:rFonts w:eastAsia="Times New Roman" w:cs="Times New Roman" w:ascii="Times New Roman" w:hAnsi="Times New Roman"/>
          <w:sz w:val="28"/>
          <w:szCs w:val="28"/>
        </w:rPr>
        <w:t>V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оба эти государства были включены в состав Франкской империи Карла Великого, а после ее раздела в 843 году стали частью германского Восточнофранкского королевств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V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земли современной Австрии подвергались опустошительным набе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м кочевников, вначале аваров (</w:t>
      </w:r>
      <w:r>
        <w:rPr>
          <w:rFonts w:eastAsia="Times New Roman" w:cs="Times New Roman" w:ascii="Times New Roman" w:hAnsi="Times New Roman"/>
          <w:sz w:val="28"/>
          <w:szCs w:val="28"/>
        </w:rPr>
        <w:t>V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), а затем венгров (</w:t>
      </w:r>
      <w:r>
        <w:rPr>
          <w:rFonts w:eastAsia="Times New Roman" w:cs="Times New Roman" w:ascii="Times New Roman" w:hAnsi="Times New Roman"/>
          <w:sz w:val="28"/>
          <w:szCs w:val="28"/>
        </w:rPr>
        <w:t>I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)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й половине </w:t>
      </w:r>
      <w:r>
        <w:rPr>
          <w:rFonts w:eastAsia="Times New Roman" w:cs="Times New Roman" w:ascii="Times New Roman" w:hAnsi="Times New Roman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на территории современных Верхней и Нижней Авст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и была образована баварская Восточная марка, которую стали называть Ostarrichi (Австрия). Она-то впоследствии и стала ядром австрийского государств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е Австрия, как и многие другие европейские государства, вошла в состав «Священной Римской империи»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е в состав австрийского государства были включены почти все его совре-менные земли, за исключением Зальцбурга и Бургенланда. Однако это политическое объединение было еще неустойчивым, границы его часто менялись, входившие в госу-дарство области были связаны между собой лишь династическими узам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X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Австрия была одной из процветающих в экономическом отноше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и стран Европы. Развитие феодализма в Австрии отличалось некоторыми особеннос-тями. До </w:t>
      </w:r>
      <w:r>
        <w:rPr>
          <w:rFonts w:eastAsia="Times New Roman" w:cs="Times New Roman" w:ascii="Times New Roman" w:hAnsi="Times New Roman"/>
          <w:sz w:val="28"/>
          <w:szCs w:val="28"/>
        </w:rPr>
        <w:t>X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феодальная зависимость крестьян была в ней значительно слабее, чем в соседних странах; закрепощение крестьян происходило здесь медленнее из-за длитель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ых перемещений населения и набегов кочевников. В горных скотоводческих районах, особенно в Тироле, сохранялось свободное крестьянство, объединенное в сельские общины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е  Австрия стала не только экономическим, но и политическим центром "Священной Римской империи", а ее герцоги -- Габсбурги -- императорами. На фоне об-щего экономического и политического подъема расцветает и культура средневековых австрийских городов, в первую очередь Вены, затем Граца и Линца. Важное значение имело основанием в 1365 г. Венского университет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V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е Австрия возглавила борьбу стран юго-восточной Европы против турец-кого нашествия. Воспользовавшись ослабоением в войнах с турками Чехии и Венгрии, Австрия включила большую часть их территорий в состав своих владений, начав с этого времени превращаться в многонациональное государство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этот период все более укрепляется и развивается экономика страны. В горной промышленности (добыча руд железа и свинца в Тироле, Штирии, Верхней Австрии) уже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XV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ке начинается зарождение капиталистических отношений. Первые мануфактуры появились и в производстве бархата, шелка, предметов роскоши. </w:t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V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XV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австрийские Габсбурги продолжали расширять свои владения: к Австрии были присоединены вся территория Венгрии, почти вся Хорватия и Славония, Южные Нидерланды, некоторые области Италии, ряд польских и украинских земель. По своей площади Австрия стала занимать второе место в Европе после Росси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XV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XI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х феодально-абсолютистская Австрия являлась оплотом католис-тической реакции в Европе. Она была инициатором интервенции против революционной Франции, а позднее участвовала во всех антифранцузских каолициях, возглавляла борь-бу против революционного движения в Европ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ражение наполеоновской Франции в европейских войнах начал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X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ка еще более укрепило внешнее положение Австрии. По решению Венского конгресса  1814-1815 гг. ей не только возвратили завоеванные Наполеоном земли, но и  отдали область Северной Италии в обмен на южные Нидерланд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й половине </w:t>
      </w:r>
      <w:r>
        <w:rPr>
          <w:rFonts w:eastAsia="Times New Roman" w:cs="Times New Roman" w:ascii="Times New Roman" w:hAnsi="Times New Roman"/>
          <w:sz w:val="28"/>
          <w:szCs w:val="28"/>
        </w:rPr>
        <w:t>XI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Австрия потеряла свою гегемонию в европейских делах. Борьба с Пруссией за главенство среди германских государств закончилась пора-жением Австрии в австро-прусской войне 1866 года. Создание союза германских госу-дарств (1867 г.) проходило под игидой Пруссии и без участия Австри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1867 г. Австрия стала дуалистической монархией Австро-Венгрией. Австрийские и венгерские господстующие классы заключили союз для эксплуатации и подавления сопротивления других народ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конце </w:t>
      </w:r>
      <w:r>
        <w:rPr>
          <w:rFonts w:eastAsia="Times New Roman" w:cs="Times New Roman" w:ascii="Times New Roman" w:hAnsi="Times New Roman"/>
          <w:sz w:val="28"/>
          <w:szCs w:val="28"/>
        </w:rPr>
        <w:t>XI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- начале </w:t>
      </w:r>
      <w:r>
        <w:rPr>
          <w:rFonts w:eastAsia="Times New Roman" w:cs="Times New Roman" w:ascii="Times New Roman" w:hAnsi="Times New Roman"/>
          <w:sz w:val="28"/>
          <w:szCs w:val="28"/>
        </w:rPr>
        <w:t>X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во внешней политике Австрии произошли изме-нения: не добившись гегемонии среди германских государств, которые были объедине-ны Пруссией в 1871 году Австрия развернула наступление на Балканы, что привело к обострению ее отношений с Россией и сближению с Германией. В 1882 г. был заключен так называемый Тройственный союз между Австро-Венгрией, Германией и Италией, выс-тупивший в первой мировой войне 1914 г. против стран Антант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1918 г. Австро-Венгерская монархия распалась на тр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сударства -- Австрию, Чехословакию, Венгрию: кроме того часть ее земель вошла в состав Румынии, Югославии и Польш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1938 году войска фашисткой Германии оккупировали Австрию. Вся экономика страны была подчинена военным нуждам Германии. Во второй мировой войне Австрия учавствовала как часть Германи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марте 1945 года советские войска перешли границу Австрии. 13 апреля они всту-пили в Вену и вскоре после этого Советская Армия и союзнические войска освободили всю страну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сле разгрома фашисткой Германии по соглашению между СССР, США, Англией и Францией вся территория Австрии временно была разделена на 4 зоны оккупации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 инициативе Советского Союза в 1955 г. был подписан Государственный дого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р о восстановлении независимой и демократической Австрии и прекращена оккупация. В этом же году австрийский парламент принял закон о постоянном нейтралитете Авст-ри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ПРИРОД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Рельеф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лавное, что определяет природные особенности почти не всей территории Авст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и -- это Альпы. Их белоголовые вершины видны в стране отовсюду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я лежит в Восточных Альпах, которые ниже и шире Западных. Граница меж ду ними совпадает с западной границей Австрии и проходит по долине верхнего Рейна. В Восточный Альпах меньше ледников, больше лесов и лугов, чем в Западных. Высшая точ ка Австрии -- гора Гросглокнер в Высоком Тауэрне -- не достигает  4 тыс.м. (3797 м). С высочайших вершин стекает самый большой ледник Восточных Альп -- Пасьэрце -- дли-ной свыше 10 км. Покрыты снегами и льдами и другие вершины гребневой  гранитно-гнейсовой зоны гор - Эцтальских,  Штубайских, Циллертальских Альп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этой кристаллической зоне наиболее ярко выражены так называемые альпийские формы рельефа -- острые гребни, выпахаханные ледниками крутостенные доли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 северу и к югу от гребневой зоны протянулась цепь Известняковых Альп. Из пе-щер особенно широко известна ледяная - Айсризенвельт (мир ледяных великанов) в го-рах Тенненгебирге, к югу от Зальцбурга. О неприветливости, дикости здешних мест гово-рят сами названия горных массивов: Тотес-Гебирге (метровые горы) , Хеллен-Гебирге (адские горы) и т.п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звестняковые Альпы к северу переходят в Предальпы, ступенями спускающиеся к Дунаю. Это невысокие увалистые горы, поросшие лесом, местами их склоны распаханы, а широкие солнечные долины  довольно густо заселе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Если геологически молодые Альпы уместно сравнивать с Кавказом, то горы, лежа-щие по другую, левую сторону Дуная, напоминает Урал. Это южные отроги Шумавы, часть древнего Богемского массива,  почти до основания, разрушеного временем. Высота этой пограничной позвышанности - всего 500 метров и только в нескольких местах она достигает 1000 метр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Местности со спокойным рельефом, равнинные или  холмистые низменности за-нимают всего около 1/5 площади страны. Это прежде всего придунайская часть Австрии и примыкающая к ней западная окраина Среднедунайской равнины. Здесь проживает подавляющее большинство населения и находится "центр тяжести" всей страны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Полезные ископаемые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Австрии довольно разнообразен набор полезных ископаемых, но среди них крайне мало таких, значением которых выходило бы за рамки страны. Исключение сос-тавляет магнезит, идущий для производства оргнеупоров и отчасти для получения из него металлического магния. Залегает магнезит в штирийских, каринтийских и тироль-ских Альпах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Энергетических полезных ископаемых очень мало. Это весьма скромные место-рождения нефте (23 млн.т) и природного газа (20 млрд. куб.м) в Нижней и частично в Верхней Австрии. Даже при австрийских масштабах добычи эти запасы, по имеющимся прогнозам, будут исчерпаны в течении двух десятилетий.Несколько больше запасы бурого угля (в Штирии, Верхней Австрии и Бургенланде), однако он низкого качеств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авнительно качественные железные руды, но с высоким содержанием металла имею-тся в Штирии (Эрцберг) и немного в Каринтии (Хюттенберг). Внебольших количествах встречаются руды цветных металлов - свинцово-цинковая в Каринтии (Блейберг) и мед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я в Тироле (Миттерберг). Из химического сырья практическое значением имеет толь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 поваренная соль (в Зальцкамергуте), а из прочих полезных ископаемых -- графит и  полевой шпат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Климат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этой части Австрии  обширные площади плодородных земель, теплый и доста-точно влажный (700-900 мм осадков в год) "виноградный" климат. В этом слове все: до-вольно теплое, долгое лето со среднеиюльской температурой + 20   градусов и теплая солнечная осень. На равнинах и предгорьях сравнительно мягкая зима со среднеянварс-кой температурой - 1-5 градусов. Однако большая альпийская часть страны "обделена" теплом. С подъемом на каждые 100 метров температура падает на 0,5 - 0,6 градусов. Снеговая линия находится на высоте 2500-2800 метров. Лето в высоких горах холодное, сырое, ветреное, нередко выпадает мокрый снег. Зимой осадков здесь еще больше: на склонах гор скапливаются гигантские толщи снега, которые часто без видимой причины срываются и устремляются вниз лавинами. сокрушающими все на своем пути. Редкая зима обходится без жертв; разрушаются жилища, дороги, линии электропередач...  А иногда в середине зимы снег вдруг исчезает. Так было, например, в дни "белой" Олим-пиады в начале 1976 г. в окрестностях Инсбурга. Обычно снега "сгоняются" теплыми южными ветрами - фенами. Горную часть страны отличает обилие чистой пресной воды. Она скапливается в виде снегов и ледников в течение большей части года, чтобы летом низвергнуться вних, к Дунаю, тысячами ревущих потоков, заполняя лежащие по пути озерные котловины. Альпийские реки определяют и режим Дуная: особенно многовод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м он бывает как раз летом, когда равниные реки обычно мелеют. Притоки Дуная -- Инн, Зальцах, Энс, Драва - таят в себе большие запасы энергии, но все они не судоход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ы и только частично используются для лесосплава. В стране много озер, особенно в северных предгорьях Альп и на   юге, в Клагенфуртской котловине. Они ледникового происхож-дения, их котлованы выпаханы древними ледниками; как правило, озера глу-боки, с холодной, прозрачной водой. Такого типа в обширное Боденское озеро, при-надлежащее Австрии частично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Лесные ресурсы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я - довольно лесистая страна. Леса занимают почти  2\3 ее территории. Сохранились они преимущественно в горах, где растительность сравнительно мало изменена чело-веком. Предгорья и нижние части склонов гор покрывают широколист-венные - дубовые, буковые, гробовые леса. Выше их сменяют хвойные - в основном пихтовые - леса. Горные леса - одно из националных богатств Австрии. Еще выше пояса лесов лежат высокотравные субальпийские луга - матты, а затем низко-травные альпийс-кие альмы. Они служат прекрасными летними пастбищями для скота, главным образом молочного. Здесь крестьяне заготавляют сено на зиму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 равнинно-холмистых территориях страны растительный  покров почти полнос-тью изменен человеком. Когда то эти местности были покрыты тенистыми дубовыми и буковым лесами, от которых остались небольшие рощи. Теперь почти вся земля распа-ханы, много садов, виноградников, парков. Деревьями обсажены дороги, зеленые цепо-чки их часто отделяют владения одного хозяина от земель другого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Животный мир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горных лесах, в основном в заповедниках, обитают копытные -- благородные олени, серны, горные бараны, горные козлы, а из птиц  -  глухари, тетерева, куропатки. На равнинах, где уже почти все земли возделаны, крупных диких животных давно нет. Но пока еще здесь встречаются лисицы, зайцы, грызу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кружающая среда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кружающая среда в большей части Австрии пока еще не находится под такой угрозой загрязнения, как в большинстве других промышленно развитых стран Европы. В первую очередь это касается Альп с их редким начелением и в общем незначительной по отношению к этой обширной территории промышленностью. Австрийские власти, заинте ресованные в привлечении иностранных туристов в страну, принимают  кое-какие меры, направленные к ограничению загрязнения среды, однако в недостаточной степени. Демо- кратическая общественность и научные круги Австрии бьют тревогу по поводу недопус-тимой степени загрязнения промышленными отходами Дуная ниже Вены и рек Мура и Мюрца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истеме мероприятий по охране природы большую роль играют заповедники. Их в Австрии 12 с общей площадью 0,5 млн.га. Они есть во всех природных зонах - от степ-ных окрестностей озера Нейзидлер-Зе до высокого Тауэрна. Большинство заповедников находится в Альпах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НАСЕЛЕНИ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Этнический состав, религии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селение Австрии тносительно однородно в этническом отношеннии: около 97% его численности составляют австрийцы. Кроме того, в Австрии, в отдельных районах Штирии, Каринтии и Бургенланда живут небольшие группы словенцев, хорватов и венг-ров, а в Вене - еще чехи и евреи. Многие австрийские граждане считают себя не только австрийцами, но, по происхождению из то или другой провинции, также штирийцами, тирольцами и т.д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йцы говорят на аавстро-баварских диалектах немецкого языка, значительно отличающихся от литературного. Литературный немецкий язык употребляется главным образом как письменный или в официальных случаях, а также в разговорах с иностран-цами. Под влиянием местных говоров его словарный запас, грамматика также получили некоторое своеобрази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 религиозной принадлежности 89% австрийцев - католики. Около 6 % состав-ляют протестанты, большинство которых - жители Вены и Бургенланда; 3,4 % относятся по данным австрийской статистики к группе "стоящих вне религии", т.е. атеистам, прожи вающим в основном в Вен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Демографическая ситуац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дна из главных особенностей населения Австрии - прекращение его роста с нача-ла 70-х годов. Объясняется это больши падением рождаемости. Если бы не заметно воз-росшая средняя продолжительность жизни, которая в 1990 году достигла 75 лет, демог-рафическая ситуация была бы еще более неблагоприятной. Падение рождаемости связа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 трудным материальным положением большинства австрийского населения, так и с последствиями второй мировой войны.  Небольшой естественный прирост сохранился еще в менее развитых западных альпийских землях, а также в сельской местности. Авст- рийские специалисты предсказывают, что до 2000 года численность населения в стране существенно не изменится, однако сокращение доль молодых возрастов и повышение доли пожилых грозит уменьшением трудовых ресурс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Структура размещения населения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ерритория страны заселена очень неравномерно. При средней плотности по стра-не 90 человек на 1 кв.км она колеблется от 150-200 и более человек в восточных районах, примыкающих к Вене, до 15-20  --  в Альпах. На большей части территории страны сельс кое население живет по хуторам и отдельными дворами -- сказывается нехватка удобной земли. Из-за тяжелых условий жизни доля альпийского населения непрерывно уменьша-ется происходит бегство  с гор -- "бергфлюхт". Выше 1000 м над уровнем моря постоянно живет 2 % населения стра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городах (с числом жителей свыше 2 тыс. человек) проживает 77 % населения, но на путешественника Австрия не производит впечатления городской страны. Дело в том, что более четверти горожан сосредоточено в самом крупном городе страны - Вене. Поло-вина всего городского населения живет в небольших городах с населением до 100 тыс. человек. Таким образом, большие города - с числом жителей от 100 до 250- тыс - для эт-ой страны не характерны. Их всего четыре Грац, Линц, Зальцбкрг и Инсбург. Функции этих городов, не говоря уже о Вене, разнообразны, чего нельзя сказать о массе неболь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х городов, которые большей частью "однозначны". В них преобладают, как правило, одна две промышленные отрасл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ыстрый рост численности жителей городов связан с повышением доли несельско-хозяйственных занятий экономически активного населения. В 1990 году в промышлен-ности, включая строительство и ремесло, его доля составляла более 41 %, а в сельском и лесном хозяйстве - около 12% (против 33 % в 1960), на транспорте и в связи - 7%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Хозяйство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Общие сведения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сле образования Австрии как самостоятельного государства в 1918 году она в течение 20-х 30-х годов переживала жестокий экономческий и политический кризис. Уте-ряв свои окпаинные владения -- индустриальную Чехию и аграрные территории Венгрии, а также обременённая огромными расходами на содержание многочисленного чиновни-чего аппарата, управлявшего раньше огромной империей, а теперь оставшегося не у дел, Австрия долго не могла приспособиться к новым условиям. В годы аншлюса германскии монополии свой контрольл над тысячами австрийских предприятий и стремились нала-дить эксплуатацию природных ресурсов Австрии в интересах Германии. Были построены многочисленные гидроэлектростанции, предприятия черной и цветной металургии, хими-чиские завод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сле второй мировой войны бывшая германская собственность перешла в Авст-рии в руки государства, что отвечало интересам австрийского народа. В настоящее время в Австрии национализированы главныепредприятия тяжёлой промышленности и банки. На госпредприятиях производятся в основном электроэнергия, чугун и сталь, алюминий, добываются железная руда, бурый уголь, нефть и природный газ, перерабатывается нефть, производятся азотные удобрения, искусственные волокна, часть изделей маши-ностроения. Ненационализироваными остались в основном предприятия легкой и пище-вой промышленности, а также группа отраслей связанных с заготовкой, переработкой и обработкой древеси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ерьезные позиции в экономике Австрии играет иностранный капитал. Под его сильным влиянием,а в ряде случаев и под контролем находятся целые отрасли: элект-ротехническая, электронная, нефтехимическая, магнезитовая, производство некоторых видов оборудования. Иностранный капитал ограничивает экономическую самостоятель-ность Австрии, в частности он тормозит развитие государственного сектор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стрия относится к числу экономически развитых стран с относительно быстро развивающейся индустрией. Хотя мировой экономический кризис 1974-1975 годов не пощадил и Австрию. но здесь он начался несколько позже. На экономическое развитие Австрии оказывает благоприятное влияние и то, что как нейтральное государство она имеет сравнительно небольшие вонные расход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послевоенный период индустриальное развитие Австрии значительно продвину-лось вперёд. Ныне Австрия относится к индустриальным странам, и хотя по стоимости продукции промышленность превосходит сельское хозяйство примерно в 7 раз, Австрия обеспечивает свои потребности в основных сельскохозяйственных продуктах на 85% за счет собственного производств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висимость Австрии от внешнего рынка сказывается в том, что она ввозит недос-тающее энергитическое сырье и вывозит излишки проукции обрабатывающей промыш-ленност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лавный промышленный и сельскохозяйственный район страны -- Придунайские земли. Здесь, на 1/5 территории Австрии, находятся её жизненно важные хозяйственные центры.На остальной части страны, оссобенно в высокогорной части Альп, преобладают почти не населённые местности, все еще мало связанные с внешним миром и между со-бой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 и во многих западноевропейскмх странах, промышленность Австрии отличае-тся неравномерным развитием отдельных отраслей. Некоторые важнейшие отрасли обра-батывающей промышленности вообще отсутствуют, например авиестроение, а другие не имеют дольшого значения -- к ним относятся автомобилестроение и производство элект-ронного оборудован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Горнодобывающая,_тяжёлая,_легкая_промышленности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орнодобывающая промышленость в связи с бедностью полезными ископаемыми играет крайне незначительную роль в хозяйстве, за исключением магнезитовой, имею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щей экспортное значение. В тяжелой промышленности, которая по объёму производства втрое превосходит  легкую и пищевую, вместе взятые, повышенную роль играют отрас-ли, производящие не готовые изделия, а полуфабрикаты и электроэнергию, а именно -- металлургичекая, лесопильная, целлюлозная, электроэнергитическая и др. В этих отрас-лях Австрия имеет избыточные мощности, и значительная часть их продукции экспор-тируется в западноевропейские стра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Топливная промышленность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дно из самых слабых мест австрийской экономики -- её топливная промышлен-ность. Австрия ввозит весь необходимый каменный уголь, дольше половины бурого уг-ля, около 4\5 нефти, почти половину природного газа. С начала 70-х годов импорт перви-чных источников энергии по стоимости стал превосходить их производство внутри стра-ны. Оссобенно большие расходды связаны с возом нефти и газа. На нефть и природный газ приходится примерно 60% всего потребления энергии, а на твердое топливо и гидро-энергию -- по 20%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тране добывают менее 2 млн. тонн нефти в год, причем её добыча постепенно сокращается. Однако нефть залегает сравнительно неглубоко и отличается высоким каче-ством. Основные месторождения расположены к северо-востоку от Вены. Близ столицы, в городе Швехате , на единственном крупном нефтеперерабатывающм заводе, сосредото-чена почти вся переработка нефти. Из-за границы (главным образом из арабских стран) её получают по нефтепроводу Триест -- Вена, проложенному вдоль юго-восточной окра-ины Австрии за пределами Альп. Параллельно ему, но в противоположном направлении проложен газопровод из России, по которому российский газ идет в Австрию и Италию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Энергети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ольше половины электроэнергии производится на многочисленных ГЭС, однако значение гидроэнэргетики падает, быстрее растет производство электроэнергии на тепло-вых электростанциях. ГЭС главным образом построены на альпийских реках на западе страны, откуда часть электроэнергии передается в восточные районы, часть экспортируе-тся и лишь немного потребляется на мест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Черная_металлургия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Одной из вашнейших отраслей австрийской промышленности является черная металлургия. Выплавка чугуна и стали значительно превосходит потребности страны и боль шая часть черного металла идет экспорт. Боль-шая часть чугуна выплавляется в Линце, в Верхней Австрии, остальное -- в Леобене. Производство стали примерно поровну распределяется между Линцем и Штирийским районом. Австрия -- родина нового, более эффективного технологического выплава ста-ли, а именно кислородно-конверторного, который все больше вытесняет мартеновский процесс. Потребности металлургических заводов лишь на 3\4 покрываются за счет местной руды. Все леги-рующие металлы и металлурги-ческий кокс ввозятся из-за границы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Цветная_металлургия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цветной металлургии имеет важное значение только производство алюминия. Развитие этой отрасли в Австрии, не имеющей в своих недрах бокситов, связано с ис-пользованием дешевой электроэнергии многочисленных ГЭС на реке Инн. Здесь, в Рансхофене. близ Браунау,  построен один из крупнейшихв Западной Европе алюмине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х заводов. Другие предприятия цветной металургии не покрывают даже внутренних потребностей страны. Из местной руды выплавляется лишь немного медм и свинца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Машиностроение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шиностроение хотя и образует ядро всей промышленности Австрии, однако развито в меньшей мере, чем в других западноевропейских странах, в результате чего Австрия ввозит больше продукции машиностроения, чем вывозит. Машиностроитель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предприятия, как правило, невелики: на многих из них радотает не долее чем по 50 человек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большх количествах производятся машины и аппараты для легкой и пищевой промышленности, некоторые типы станочного оборудования, оборудование для добы-вающей прмышленности. Также производятся локомотивы, небольшие морские суда. Крупнейший центр машиностроения -- Вен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7.Лесопрмышленный_комплекс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ля Австрии также характерен комплекс отраслей, включающий заготовку древе-сины, её обработку и производство целлюлозы, бумаги и картона. Значение лесопромыш-ленного комплекса далеко выходит за пределы страны. На лесопродукты приходится около трети всего экспорта страны. Крупные районы заготовки древисины ведутся в горных районах Штирии, в основном здесь же производится и её первичная обработк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8.Сельское_хозяйство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Австрии довольно развито сельское хозяйство. В настоящее время урожайность главных зерноыых культур -- пшеницы и ячменя превышает 35 ц\га, продуктивность мо-лочных коров достигает 3 тыс. кг молока в год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олее 2\3 продукции сельского хозяйства дает животноводство. Этому способст-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ует то, что естественные луга и пастбища занимают более половины всей сельскохозяйс твенной площади. Кроме того, под посевами кормовых культур занято примерно чет-верть площади пашни. И еще часть кормов импортируется. Все это позволяет содержать 2,5 млн. голов крупного рогатого скота. В последнее время производство мяса и молока покрывает весь платежоспособный спрос населен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рабатываемая площадь невелика. Есть земли, возделавыемые непостоянно. Это так называемые эгартен (перелоги). Они используются попеременно то как пашня, то как пастбище. Эгартен характерен для альпийских район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лавные сельскохозяйственные культуры -- пшеница, ячмень и захарная свекла возделываются главным образом там, где теплый климат и плодородные почвы, -- в придунайской часто Австрии и на её восточной равнинно-холмистой окраине. Здесь се-ют также рожь, овес и картофель. Но их посевы распространены ещё шире -- они втреча-ются также в предгорьяз Альп и горных долинах, на плато Шумавы. Вне горных районов распространенны овощеводство, плодоводство и особенно виноградарство. Виноградная лоза выращивается только в теплых районах на северо-восточной и восточной окраинах страны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9.Транспорт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еть путей сообщения в Австрии довольно густа и не только на равнине, но и в го-рах, чему способствует значительная расчлененност Восточных Альп глубокими попереч ными и продольными долинами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о, несмотря на глубокую расчлененностьь рельефа, все-таки пришлось пойти на сооружение многочисленных и дорожных инженерных сооружений: тоннелей, мостов, виадуков. В Австрии насчитывается свыше 10 тоннелей, длиной каждый более километ-ра. Самый большой протяженностью отличается Арльбергский автомобильный тоннель, имеющий длину 14 км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троительство горных железных и автомобильных дорог способствовало освоению лесных, гидроэнергитических и других богатств горных район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лавные виды транспорта в Австрии -- железнодорожный и автомобильный. Около 1\2 общей длины железных дорог электрифицировано. Участки с электротягой находятся в основном в горной части страны, где используется дешевая электроэнергия местных ГЭС и где много крутых подъемов. Электрифицораваны также важнейшие международ-ные направления в том числе на Германию, Италию, Швейцарию, трансальпийские доро-ги. На остальных направлениях преобладает теполвозная тяг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 Вены как крупнейшего железнодорожного узла лучеобразно расходятся важней-шие магистрали. Главная из них отходит в западном направлении, связывая придунайс-кие и альпийские земли. В северо-западном направлении от этой трансавстрийской ма-гистрали идут дороги на страны бывшей Чехословакии и Германию. Большое значение имее отходящая от Вены на юго-запад Земмерингская магистраль, связывающая столицу с Верхней Штирией и Италией. Основные магистрали связаны двумя высокогорными линиями, пересекающими Альпы с севера на юг (Линц -- Леобен и Зальцбург -- Филлах)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втомобильный транспорт успешно конкурирует с железнодорожным в перевозках как грузов, так и особенно пассажиров. Теперь только междугородными автобусами пе-ревозится вдвое больше пассажиров, чем по железным дорогам. За последние десятиле-тия построено несколько участков новых шоссейных дорог типа автострад, важнейшая из которых -- магистраль Вена -- Зальцбург. Рисунок сети автомобильных магистралей схо-ден со схемой железных дорог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Единственная судоходная река Австрии -- Дунай. Он судоходен на всем австрий-ском участке длиной в 350 км. Особено многоводен он летом, когда тают горные снега и ледники. Тем не менее на речной транспорт приходится менее десятой части общего гру-зооборота страны. Самый крупный порт Австрии -- Линц, где металлургия потребляет огромное количество ввозимиых в основном по реке каменного угля и кокса, железной руды и другого сырья. Ему по грузообороту более чем вдвое уступает Вен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География внешнеэкономических связей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Экономика Австрии не может развивться без тесных связей с зарубежными стра-нами, причем ввоз ею товаров и капитала превышает их вывоз. Но предостовляемые ею услуги зарубежным партнерам превосходят услуги, получаемые от них. Речь в первую очередь идет о туризме, который играет большую роль в экономике страны.</w:t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нешняя торговля Австрии имеет отрицательное сальдо, то есть импорт ее товаров по стоимости превышает экспорт. Значительное место в экспорте Австрии занимают сы-рье и полуфабрикаты: древисина и продукты ее частичной переработки, черные металлы, продукция химической промышленности, электроэнергия. Из готовой продукции выво-зятся некоторые виды машин и оборудования, речные суда. В небольшом количестве экспортируется продовольствие.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возятся преимущественно готовые изделия, и в первую очередь потребительские товары, несколько меньшее значение имеет импорт машин и оборудования, автомобилей, изделей бытовой и промышленной электроники. В больших количествах ввозятся нефть, природный газ, каменный уголь и кокс, металлоруды, химическое сырье. Ввозят также пищевые и вкусовые товары, продукты тропического земледелия, много кормов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ообще, внешняя торговля Австрии более чем на 85% ориентирована на мировой капиталистический рынок. Первое место и в экспорте, и оссобенно в импорте Австрии занимает Германия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оводимая Австрией политика государственного нейтралитета -- хорошая основа для далнейшего развития внешнеэкономических связей со всеми странами мира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</w:t>
        <w:tab/>
        <w:tab/>
        <w:tab/>
        <w:tab/>
        <w:tab/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Заключение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бота над данным рефератом отняла у меня три рабочих дня (имеется в виду время с 16 часов до 21часа.), конечно, я не сидел за этим рефератом 5 часов ежедневно, но тем не менее где-то 3-4 часа в среднем заняла у меня эта работа ежедневно, но как бы то не было, я не считаю, что это время потрачено зря, за время работы я узнал много интересного об Австрии. Я никогда ничего не знал об истории этой страны и вряд ли бы узнал если бы не работа над этим рефератом, не знал, что Австрия настолько зависима от внешнего рынка и т.д. На мой взгляд у Австрии довольно хорошие переспективы развития, хотя бы из-за высокого уровня туризма, который приносит стране довольно большие доходы, а в настоящее время приносит ещё более большую прибыль.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Я уже говорил в введении, что три года назад я посетил Австрию и ввиду этого у меня сложилось двоякое впечатление об этой строне: с точки зрения туриста -- Австрия произвела на меня очень сильное впечатление из-за красоты Вены, природы, Альп, но а с точки зрения человека, готовившего реферат по этой стране, она произвела впечатление гораздо меньшее чем Франция, Великобритания, с которыми с географической точки зрения, я знаком очень хорошо.  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240"/>
        <w:ind w:right="-177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, ты решил схалтурить, воспользовавшись моим рефератом, что ж вперёд, но вот всё таки несколько советов: перенабери или отворматируй этот текст перед распечатыванием, сделав его более привлекательным, поменяй вступление и заключение (они сделаны под определенного учителя, но даже если ты учишся в одной школе со мной-№1541, всё равно поменяй, так как скорей всего учитель это  помнит), ознакомся с картой Австрии (надо знать о чём говоришь) и .наконец, просто прочитай реферат (надо знать что говоришь). За этот реферат я получил "5" у довольно строгого учителя, был освобождён от его защиты, (фифа на это право не дает) наравне с пятью людьми из трёх классов (всего </w:t>
      </w:r>
      <w:r>
        <w:rPr>
          <w:rFonts w:eastAsia="Times New Roman" w:cs="Times New Roman" w:ascii="Times New Roman" w:hAnsi="Times New Roman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0). Удачи, незабудь отблагодарить.</w:t>
      </w:r>
    </w:p>
    <w:p>
      <w:pPr>
        <w:pStyle w:val="Normal"/>
        <w:spacing w:lineRule="auto" w:line="240"/>
        <w:ind w:right="-177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Saveliev Vassily a.k.a. Bonker Savel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