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Япония - наш сосед . Лишь узкие ниточки морских проливов разделяяют территории наших стран . 43км отделяют остров Хоккайдо от острова Сахалин и всего лишь 5км от острова Хоккайдо до ближайшего к Японии российского острова из группы Хабомаи ( Курильски острова ) . </w:t>
      </w:r>
    </w:p>
    <w:p>
      <w:pPr>
        <w:pStyle w:val="TextBody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Япония - островное государство , длинной дугой протянувшееся на 3400км с севера на юг вдоль восточной части азиатского материка . Она занимает четыри больших острова ( Хоккайдо , Хонсю , Кюсю и Сикоку ) и около 900 небольших островов общей площадью 372,6 тыс. кв. км .</w:t>
      </w:r>
    </w:p>
    <w:p>
      <w:pPr>
        <w:pStyle w:val="TextBody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По количеству населения - 123,9 млн . человек - эта страна занимает шестое место в мире . На 1 кв.км площади в Японии в среднем приходится 340 человек . 2/3 территории страны занимают горы и холмы . Примерно 57% населения Японии концентрируется в равнинной части , обращенной к Тихому океану, на площади , составляющей всего 2,2% территории страны. Здесь плотность досдигает 7712 человек на 1 кв . км .</w:t>
      </w:r>
    </w:p>
    <w:p>
      <w:pPr>
        <w:pStyle w:val="TextBody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В Японии имеется 8 городов , население которых превышает 1 млн . человек . Это прежде всего столица страны  , один из крупнейших городов мира - Токио , в котором живут 8323 тыс . человек , а с пригородами - 11373 тыс . человек . По 2,7 млн . человек насчитывают Осака и Иокогама , в Нагое - 2,1 млн . и в Киото - 1,5 млн . жителей . По 1,3 млн . человек проживают в городах Саппоро и Кобе и 1 млн . - в Китакюсю . </w:t>
      </w:r>
    </w:p>
    <w:p>
      <w:pPr>
        <w:pStyle w:val="TextBody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Япония бедна полезными ископаемыми . Имеются сравнительно большие запасы лишь битуминозного каменного угля , серы , меди. Добываются также в незначительных количествах железная руда , руды цветных и редких металлов , каменная соль .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Скудность природных ресурсов существенно повышает значимость внешней торговли для народного хозяйства страны . В то же время многие отрасли обрабатывающей промышленности страны в сильнейшей мере зависят от внешних рынков . Япония превратилась в своего рода гигантскую мастерскую по переработке промышленного сырья и производству готовых изделий . Она не может существовать в отрыве от мировых рынков , что накладывает свой отпечаток как на основные направления экономического развития , так и на внешнюю политику страны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Япония обладает интенсивным и высокотоварным сельским          хозяйством . Высокая интенсивность сельского хозяйства дает возможность при относительно незначительных обробатываемых площадях обеспечивать потребности страны в продовольствии на 70% , в том числе практически полностью в таких продуктах питания , как рис , овощи , картофель , фрукты , яйца ,молоко и молочные продукты . В стране производится 3/4 всего потребляемого мяса .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За счет закупок за границей Япония удовлетворяет свои потребности в пшенице , ячмене , сахаре , бананах ,соевых бобах , листовом табаке и некоторых других фуражных и технических культурах .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Большую роль в жизни Японии играют экономические иполитические проблемы , связанные с рыболовством . Рыба , различные рачки , водоросли и другие продукты моря занимают важное место в структуре питания японцев .        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D6~1.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22:08:00Z</dcterms:created>
  <dc:creator>�������� ������ ���������</dc:creator>
  <dc:description/>
  <dc:language>en-US</dc:language>
  <cp:lastModifiedBy>�������� ������ ���������</cp:lastModifiedBy>
  <dcterms:modified xsi:type="dcterms:W3CDTF">1997-02-04T22:08:00Z</dcterms:modified>
  <cp:revision>1</cp:revision>
  <dc:subject/>
  <dc:title>   ����� - ��� ����� . ���� ����� ������� ������� �������� ��������� ���������� ����� ����� . 43�� ������� ������ �������� �� ������� ������� � ����� ���� 5�� �� ������� �������� �� ���������� � ������ ����������� ������� �� ������ ������� ( ��������� </dc:title>
</cp:coreProperties>
</file>