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eastAsia="AdverGothic" w:cs="AdverGothic"/>
          <w:sz w:val="28"/>
          <w:szCs w:val="28"/>
        </w:rPr>
      </w:pPr>
      <w:r>
        <w:rPr>
          <w:rFonts w:eastAsia="AdverGothic" w:cs="AdverGothic" w:ascii="AdverGothic" w:hAnsi="AdverGothic"/>
          <w:sz w:val="28"/>
          <w:szCs w:val="28"/>
        </w:rPr>
        <w:t>ÏËÀÍ</w:t>
      </w:r>
    </w:p>
    <w:p>
      <w:pPr>
        <w:pStyle w:val="Normal"/>
        <w:jc w:val="both"/>
        <w:rPr>
          <w:rFonts w:ascii="AdverGothic" w:hAnsi="AdverGothic" w:eastAsia="AdverGothic" w:cs="AdverGothic"/>
          <w:sz w:val="28"/>
          <w:szCs w:val="28"/>
        </w:rPr>
      </w:pPr>
      <w:r>
        <w:rPr>
          <w:rFonts w:eastAsia="AdverGothic" w:cs="AdverGothic" w:ascii="AdverGothic" w:hAnsi="AdverGothic"/>
          <w:sz w:val="28"/>
          <w:szCs w:val="28"/>
        </w:rPr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1. Ââåäåíèå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8"/>
          <w:szCs w:val="28"/>
        </w:rPr>
        <w:tab/>
        <w:t>-Îáùåñòâåííûå îòíîøåíèÿ â Èðàíå â 10-12 ââ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2. Ïîäãîòîâêà âîññòàíèÿ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ab/>
        <w:t>-Ìîëîäûå ãîäû Õàñàíà èáí Ñàááàõà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ab/>
        <w:t>-Ó÷åíèå “Äàâàò -è äæàäèä”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 xml:space="preserve">3. Âîññòàíèå èñìàèëèòîâ. Îáðàçîâàíèå èñìàèëèòñêîãî ãîñóäàðñòâà 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4. Ðàçâèòèå èñìàèëèòñêîãî ãîñóäàðñòâà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5. Ãèáåëü èñìàèëèòñêîãî ãîñóäàðñòâà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  <w:t>6. Çàêëþ÷åíèå</w:t>
      </w:r>
      <w:r>
        <w:br w:type="page"/>
      </w:r>
    </w:p>
    <w:p>
      <w:pPr>
        <w:pStyle w:val="Normal"/>
        <w:jc w:val="both"/>
        <w:rPr>
          <w:rFonts w:ascii="AdverGothic" w:hAnsi="AdverGothic" w:eastAsia="AdverGothic" w:cs="AdverGothic"/>
          <w:sz w:val="28"/>
          <w:szCs w:val="28"/>
        </w:rPr>
      </w:pPr>
      <w:r>
        <w:rPr>
          <w:rFonts w:eastAsia="AdverGothic" w:cs="AdverGothic" w:ascii="AdverGothic" w:hAnsi="AdverGothic"/>
          <w:sz w:val="28"/>
          <w:szCs w:val="28"/>
        </w:rPr>
        <w:t>Ââåäåíèå</w:t>
      </w:r>
    </w:p>
    <w:p>
      <w:pPr>
        <w:pStyle w:val="Normal"/>
        <w:jc w:val="both"/>
        <w:rPr>
          <w:rFonts w:ascii="HelvDL" w:hAnsi="HelvDL" w:eastAsia="HelvDL" w:cs="HelvDL"/>
          <w:sz w:val="28"/>
          <w:szCs w:val="28"/>
        </w:rPr>
      </w:pPr>
      <w:r>
        <w:rPr>
          <w:rFonts w:eastAsia="HelvDL" w:cs="HelvDL" w:ascii="HelvDL" w:hAnsi="HelvDL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Èñìàèëèòñêîå äâèæåíèå áóäåò ðàññìîòðåííî ìíîé íà øèðîêîì èñòîðè÷åñêîì ôîíå ðàçâèòîãî ôåîäàëüíîãî îáùåñòâà, êàêèì áûë Èðàí â ïåðèîä ãîñóäàðñòâà Ñåëüäæóêîâ. Íåîáûêíîâåííî áûñòðîå ðàçâèòèå ôåîäàëüíûõ îòíîøåíèé â 70 - 90 - õ ãîäàõ 11 â. îáîñòðèëî äî êðàéíîñòè âíóòðåííèå ïðîòèâîðå÷èÿ â ýòîì ãîñóäàðñòâå. Ïîâñåìåñòíîå ðàñïðîñòðàíåíèå èêòà ( óñëîâíîå çåìåëüíîå ïîæàëîâàíèå îò àðàá. êàòà - “îòðåçàòü, îòíèìàòü”) ïðèâåëî ê óñèëåíèþ ôåîäàëüíîé ýêñïëóàòàöèè èðàíñêîãî êðåñòüÿíñòâà. Êëàññ ôåîäàëîâ âûðîñ ÷èñëåííî, ãëàâíûì îáðàçîì çà ñ÷åò òþðñêèõ ýëåìåíòîâ. Ýêñïëóàòàöèÿ èðàíñêèõ êðåñòüÿí òþðñêèìè ôåîäàëàìè ñîïðîâîæäàëîñü ãðàáåæàìè, îñêîðáëåíèÿìè, íàñèëèÿìè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Ðàçâèòèå ôåîäàëüíûõ îòíîøåíèé âåëî ê òîìó, ÷òî, âî - ïåðâûõ, îáùèííûå çåìëè îòíèìàëèñü è ïåðåõîäèëè â ñîáñòâåííîñòü ãîñóäàðñòâà è ôåîäàëîâ ( ñ 10 â. â êà÷åñòâå èêòà) è, âî - âòîðûõ, ñâîáîäíàÿ êðåñòüÿíñêàÿ îáùèíà (åñëè îíà ñîõðàíÿëàñü) ïðåâðàùàëàñü â ôåîäàëüíî çàâèñèìóþ.  Â ãîðîäàõ Èðàíà òå æå òþðêñêèå ôåîäàëû òâîðèëè áåçíàêàçàííî ëþáûå áåñ÷èíñòâà â îòíîøåíèè òðóäîâîãî íàñåëåíèÿ: ðåìåñëåííèêîâ, ðàáîòíûõ ëþäåé, ìåëêèõ òîðãîâöåâ è èõ ñåìåé. Îäíà ÷àñòü èðàíñêîé çíàòè, ïðèñïîñîáèâøàÿñÿ ê çàâîåâàòåëÿì - ñåëüäæóêàì, ïðèíèìàëî àêòèâíîå ó÷àñòèå â ýêñïëóàòàöèè ñâîèõ ñîïëåìåííèêîâ. Äðóãàÿ, ïîòåðÿâøàÿ âåäóùèå äîëæíîñòè è ñâîè çåìåëüíûå âëàäåíèÿ, áûëà â òàéíîé îïïîçèöèè ê Ñåëüäæóêàì. Íåíàâèñòü ê ôåîäàëàì, òþðñêèì è èðàíñêèì, çðåëà â ñåðäöàõ ëþäåé. Íóæíà áûëà èñêðà, ÷òîáû ïîäæå÷ü ïëàìÿ âîññòàíèÿ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Ìîëîäûå ãîäû Õàñàíà èáí Ñàááàõà</w:t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Èðàíå äàâíî âåëàñü ïðîïàãàíäà èñìàèëèçìà - îäíîãî èç òå÷åíèé øèèçìà, êîòîðûé ÿâëÿëñÿ îôèöèàëüíûì âåðîó÷åíèåì â Ôàòèìèäñêîì õàëèôàòå. Îäíàêî ïðîïàãàíäà, êîòîðóþ âåëè ôàòèìèäñêèå äàè, íå èìåëà áîåâîãî, ïîëèòè÷å÷êîãî íàïðâëåíèÿ è àäðåñîâàëàñü ëèøü ôåîäàëàì è ëþäÿì íàóêè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Èñìàèëèòñêàÿ ïðîïàãàíäà êà÷åñòâåííî èçìåíèëàñü ïðè ïîÿâëåíèè Õàñàíà èáí Ñàááàõ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Îí âûäâèíóë êîíêðåòíûå ëîçóíãè äëÿ àíòèñåëüäæóêñêîé è àíòèôåîäàëüíîé áîðüáû, ÿâèëñÿ âîæäåì è îðãàíèçàòîðîì íàðîäíîãî âîññòàíèÿ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Ïåðâîíà÷àëüíî Õàñàí èáí Ñàááàõ èñïîâåäîâàë âåðó ñâîèõ îòöîâ øèèòîâ - äþæèííèêîâ, íî çàòåì îêàçàëñÿ ïîä âëèÿíèåì âîçäåéñòâèåì èñìàèëèòîâ Ðåéÿ. Ìîëîäûå ãîäû Õàñàíà èáí Ñàááàõà, êîãäà ôîðìèðîâàëñÿ åãî õàðàêòåð è âûðàáàòûâàëèñü ðåëèãèîçíûå è ïîëèòè÷åñêèå âçãëÿäû, ñâÿçàíû ñ Ðåéåì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Ðåé, áîëüøîé òîðãîâûé ãîðîä ñ ìíîãî÷èñëåííûìè áàçàðàìè è çíà÷èòåëüíûì ðåìåñëåííûì íàñåëåíèåì, èçäàâíî áûë îäíèì èç êðóïíûõ öåíòðîâ èñìàèëèçì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Î ñáëèæåíèè Õàñàíà èáí Ñàááàõà ñ èñìàèëèòàìè Ðåéÿ ïîäðîáíî ðàññêàçàíî îò åãî ëèöà â “Ñàðãóçàøò - è Ñàééèä- íà”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Ïåðâûì ïðîïàãàíäèñòîì èñìàèëèçìà, êîòîðîãî âñòðåòèë íà ñâîåì ïóòè þíûé Õàñàí èáí Ñàááàõ, áûë ðåìåñëåííèê - ÷åêàíùèê. Ïîñëåäíèé âñå áîëåå íàñòîé÷èâî îïðîâåðãàë è óáèâàë â Õàñàíå èáí Ñàááàõå âåðó åãî îòöîâ. Ñâîå äåëî îí ñäåëàë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Åãî âòîðûì íàñòàâíèêîì ñòàë øîðíèê Áó Íàäæèì, êîòîðûé ñóìåë äàòü îòâåò íà âñå, äàæå íàèáîëåå òðóäíûå äëÿ ïîíèìàíèÿ âîïðîñû Õàñàíà èáí Ñàááàõà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ñêîðå Õàñàí èáí Ñàááàõ çàÿâèë î ñâîåì ñòðåìëåíèè ïðèíÿòü èñìàèëèçì. Íàñòîé÷èâûå ïðîñüáû þíîøè óáåäèëè Ìóìèíà, è îí ïðèíÿë ïðèñÿãó, ÷åì è áûëî îôîðìëåíî âñòóïëåíèå ïîñëåäíåãî â ðÿäû èñìàèëèò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469/1076/77ã. ïîñëå ñâîåãî íàçíà÷åíèÿ çàìåñòèòåëåì Àáä àë - Ìåëèê èáí Àòòàøà Õàñàí èáí Ñàááàõ ïðèíÿë òâåðäîå ðåøåíèå îòïðàâèòüñÿ â Åãèïåò. Ìåëèê ïîñûëàë Õàñàíà èáí Ñàááàõà â Åãèïåò, âåðîÿòíî ñ öåëüþ çàâåðøåíèÿ îáðàçîâàíèÿ èëè çíàêîìñòâà ñ íàèáîëåå àâòîðèòåòíûìè èñìàèëèòàìè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Êîãäà óìåð Ìóñòàíèð, óäàëîñü áåç îñîáîãî òðóäà ïîñàäèòü íà ïðåñòîë Ìóñòàëè. Êîãäà ïðîèçîøëî íàçíà÷åíèå Ìóñòàëè è îáîñòðèëàñü áîðüáà ïðèäâîðíûõ ãðóïïèðîâîê, òî÷íî óñòàíîâèòü òðóäíî. Ðåøåíèå Ìóñòàíèðà â ïîëüçó ìëàäøåãî ñûíà âûçâàëî íåäîâîëüñòâà ñðåäè èñìàèëèòîâ. Áûë íàðóøåí òåîðèòè÷åñêè íåçûáëåìûé ïðèíöèï î ïåðåõîäå èìàìàòà îò îòöà òîëüêî ê ñòàðøåìó ñûíó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Ó ôàòèìèäñêèõ èñìàèëèòîâ ðàñêîë íà íèçàðèòîâ (ïðèçíàâàâøèõ èìàìàò Íèçàðà) è ìóñòàëèòîâ ( ïðèçíàâàâøèõ èìàìàò Ìóñòàëè) ïðîèçîøåë, òîëüêî ïîñëå ñìåðòè Ìóñòàíñèðà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Ñ òî÷êè çðåíèÿ Ñòðîåâîé Ë.Â. , ïðåáûâàíèå â Êàèðå äàëî Õàñàíó èáí Ñàááàõó î÷åíü ìíîãîå. Îí ñìîã ïîçíàêîìèòñÿ ñ Êàèðîì è ïîëèòè÷åñêîé îáñòàíîâêîé â ñòîëèöå. Îí óçíàë î ïðîãðåññèðóþùåì ïàäåíèè ìîùè Ôàòèìèäñêîãî õàëèôàòà. Ñàìûì ãëàâíûì äëÿ Õàñàíà èáí Ñàááàõà áûëà âîçìîæíîñòü óáåäèòüñÿ â òîì, ÷òî èñìàèëèòàì Èðàíà íå ïðèäåòñÿ ðàññ÷èòûâàòü íà ïîìîùü Ôàòèìèäñêîãî õàëèôàòà, è, íàêîíåö, áîðüáà ãðóïïèðîâîê ïðè äâîðå Ìóñòàíñèðà, ïîääåðæèâàâøèõ Ìóñòàëè èëè Íèçàðà, ïðåäîïðåäèëèëà ïîçäíåå, ïîñëå ðàñêîëà 1094 ã., ïðèçíàíèå Õàñàíîì èáí Ñàááàõîì èìàìàòà Íèçàð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ab/>
        <w:t>Ó÷åíèå Õàñàíà èáí Ñàááàõà “Äàâàò- è äæàäèä”</w:t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Ñ 1081 ã. ïîñëå âîçâðàùåíèÿ Õàñàíà èç Åãèïòà íà÷èíàåòñÿ íîâûé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ïåðèîä åãî äåÿòåëüíîñòè. Åìó áûëî óæå îêîëî 27 ëåò. Ñâûøå 10-òèÿ îí áûë ñâÿçàí ñ èñìàèëèòàìè ïîáûâàë â Ñèðèè è Åãèïòå, òûñÿ÷è êì ïðîåõàë ïî ñóøå. Êîí÷èëñÿ ïåðèîä íàêîïëåíèÿ ïîëèòè÷åñêèõ è ðåëèãèîçíûõ çíàíèé. Íà÷èíàëàñü ïîðà àêòèâíîé ïîëèòè÷åñêîé è ïðîïàãàíäèñòñêîé äåÿòåëüíîñòè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Óæå â ýòî âðåìÿ î åãî äåÿòåëüíîñòè è ñâÿçÿõ ñ èñìàèëèòàìè áûëî èçâåñòíî ñåëüäæóêñêèìè âëàñòÿì, è îíè åãî ðàçûñêèâàëè. Åìó ïðèøëîñü ñêðûâàòüñÿ à Èñôàõàíå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Ïîëèòè÷åñêàÿ öåëü Õàñàíà èáí Ñàááàõà áûëà ñôîðìóëèðîâàíà èì î÷åíü ÷åòêî: óíè÷òîæèòü ïîëèòè÷åñêóþ âëàñòü Ñåëüäæóêîâ, “ïåðåâåðíóòü ââåðõ äíîì” âñå ãîñóäàðñòâî, îñâîáîäèòü îò èõ ãîñïîäñòâà íàñåëåíèå Èðàíà è åãî òåððèòîðèþ. Òàêîâà áûëà ïåðâîî÷åðåäíàÿ çàäà÷à èñìàèëèò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Ïîëèòè÷åñêèå è ñîöèàëüíûå ëîçóíãè âûÿâëÿþòñÿ è èç ðåëèãèîçíîãî ó÷åíèÿ Õàñàíà èáí Ñàááàõà, êîòîðîå ïîçäíåå ïîëó÷èëî íàçâàíèå “Äàâàò-è äæàäèä”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Ó÷åíèå Õàñàíà èáí Ñàááàõà êàêèõ-ëèáî íîâûõ ðåëèãèîçíûõ ïîëîæåíèé íå ñîäåðæàëî è ðåôîðìîé ôàòèìèäñêîãî èñìàèëèçìà íå ÿâëÿëîñü. Â “Äàâàò-è äæàäèä” íåò è íàìåêà íà áàòè è åå âàæíåéøóþ ÷àñòü- õàêàèê, âêëþ÷àâøóþ êîñìîãîíèþ, ôèëîñîôèþ ýìàíàöèé, ñîïîñòàâëåíèå ìàêðî- è ìèêðîêîñìà, ïðîðî÷åñêèå öèêëû è ò.ä. Ñàì Õàñàí íå ìîã íå çíàòü ôàòèìèäñêîãî ó÷åíèÿ âî âñåé åãî ïîëíîòå. Îòëè÷èå “Äàâàò-è äæàäèä” îò ñòàðîãî ôàòèìèäñêîãî èñìàèëèçìà ñîñòîèò â òîì, ÷òî èç ýòîãî (ñëîæíåéøåãî â ñâîåé ôèëîñîôñêîé ÷àñòè) ó÷åíèÿ Õàñàí èáí Ñàááàõ âçÿë òîëüêî ó÷åíèå îá èìàìå, ïðîñòîå ïî ñâîåé ñóùíîñòè, âïîëíå äîñòóïíîå ëþáîìó íåïîäãîòîâëåííîìó ñëóøàòåëþ è ñòîðîííèêó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òîé îæåñòî÷åííîé âîîðóæåííîé áîðüáå, êîòîðóþ âåëè èñìàèëèòû â Èðàíå, ïîìîùè îò Ôàòèìèäîâ îíè íå æäàëè è íå èñêàëè. Ôàòèìèäû, ñî ñâîåé ñòîðîíû, â áîðüáó â Èðàíå íå âìåøèâàëèñü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Çàõâàò Àëàìóòà (1090) ïîëîæèë íà÷àëî ñóùåñòâîâàíèþ â Èðàíå ñàìîñòîÿòåëüíîãî ãîñóäàðñòâà, íå ïîä÷èíåííîãî íè Ñåëüäæóêàì, íè Ôàòèìèäàì. Íàçíà÷àåìûå Õàñàíîì èáí Ñàááàõîì äàè ïðèíÿëè “Äàâàò-è äæàäèä” è ïðîïàãàíäèðîâàëè åãî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Ó÷åíèå äàâàëî óáåæäåííîñòü â òîì, ÷òî òîëüêî èñìàèëèòû èäóò ïðàâèëüíûì ïóòåì, âíóøàëà èì óâåðåííîñòü â ñâîåì ïðåâîñõîäñòâå íà âðàãîì, ÷òî ñïîñîáñòâîâàëî óêðåïëåíèþ åäèíñòâ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ab/>
        <w:t>Îáðàçîâàíèå èñìàèëèòñêîãî ãîñóäàðñòâà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Íà ñëåäóþùèé ãîä ïîñëå çàõâàòà Àëàìóòà, â 484/1091/92 ã. èñìàèëèòû ïîäíÿëè âîññòàíèå â Êóõèñòàíå, çàêîí÷èâøååñÿ èõ ïîáåäîé.</w:t>
      </w:r>
    </w:p>
    <w:p>
      <w:pPr>
        <w:pStyle w:val="Normal"/>
        <w:jc w:val="both"/>
        <w:rPr/>
      </w:pPr>
      <w:r>
        <w:rPr>
          <w:rFonts w:eastAsia="AdverGothic" w:cs="AdverGothic" w:ascii="AdverGothic" w:hAnsi="AdverGothic"/>
          <w:sz w:val="24"/>
          <w:szCs w:val="24"/>
        </w:rPr>
        <w:tab/>
      </w:r>
      <w:r>
        <w:rPr>
          <w:rFonts w:eastAsia="Baltica" w:cs="Baltica" w:ascii="Baltica" w:hAnsi="Baltica"/>
          <w:sz w:val="24"/>
          <w:szCs w:val="24"/>
        </w:rPr>
        <w:t>Íåîæèäàííàÿ ñìåðòü ñóëòàíà Ìåëèê-øàõà âûçâàëà ðåçêîå èçìåíåíèå ïîëèòè÷åñêîé îáñòàíîâêè â ãîñóäàðñòâå Ñåëüäæóêîâ. Íà÷àëàñü îñòðàÿ áîðüáà çà ïðåñòîë ìåæäó åãî ñûíîâüÿìè è áðàòüÿìè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Â òå÷åíèè ïðàâëåíèÿ ñóëòàíà Áàðêéàðóêà (1093-1105) ôåîäàëüíûå óñîáèöè îõâàòèëè âñþ ñòðàíó. Ìÿòåæè òþðñêèõ ôåîäàëîâ ïðîèñõîäèëè â ðàéîíàõ Èñôàõàíà, Õàìàäàíà, Ðåéÿ, Ñåáçåâàðà, Ìåðâà, Ñåðàõñà, Áàëõà, à òàêæå â Õîðåçìå. Â ñòîëèöå è âî âñåé ñòðàíå îòñóòñòâîâàëà òâåðäàÿ âëàñòü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òå÷åíèè ýòèõ 12 ëåò ñîçäàëèñü áëàãîïðèÿòíûå óñëîâèÿ äëÿ óêðåïëåíèÿ èñìàèëèòîâ â óæå çàíÿòûõ èìè ðàéîíàõ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Ðóäáàðå èñìàèëèòû çàõâàòèëè êðåïîñòü Ëàìàñàð. Òàêèì îáðàçîì, âñÿ äîëèíà Àëàìóòà îêàçàëàñü ïîä âëàñòüþ èñìàèëèò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493/1099/100 ã. èñìàèëèòû áåç áîÿ îâëàäåëè êðåïîñòüþ Ãèðä-êóõ, ðàñïîëîæåííîé áëèç ã. Äàìãàíà. Ñóëòàí Áàðêéàðóê,çàíÿòûé â ýòî âðåìÿ áîðüáîé ñî ñâîèì áðàòîì Ìóõàììåäîì, íå ïðåäïðèíÿë âîåíííûõ äåéñòâèé ïðîòèâ èñìàèëèòîâ â ýòîì ðàéîíå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Óòâåðæåíèå èñìàèëèòîâ â Ðóäáàðå, Êóõèñòàíå è Äàìãàíå è ïðîäîëæàâøèåñÿ ôåîäàëüíûå óñîáèöû ñðåäè ñûíîâåé Ìåëèøàõà ÿâèëèñü ïðè÷èíîé àêòèâèçàöèè èñìàèëèòîâ â ñòîëèöå. Èñìàèëèòàì íå óäàëîñü çàõâàòèòü Èñôàõàí, íî, íåñìîòðÿ íà ïîðàæåíèå è ãèáåëü Àõìåäà èáí Àáä àë-Ìåëèê èáí Àòòàøà, áîëüøàÿ ÷àñòü èç íèõ áëàãîïîëó÷íî äîáðàëàñü äî èñìàèëèòñêèõ êðåïîñòåé, ðàñïîëîæåííûõ â äðóãèõ ðàéîíàõ Èðàíà.</w:t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Õàñàí èáí Ñàááàõ íàïðàâèë ñâîèõ äàè â Ñèðèþ. Îí ñòðåìèëñÿ ê ðàñøèðåíèþ èñìàèëèòñêîé ïðîïàãàíäû è óâåëè÷åíèþ ðàçìàõà âîññòàíèÿ. Áîðüáà èñìàèëèòîâ ñ ôåîäàëàìè êàê â Èðàíå, òàê è â Ñèðèè èìåëà îäèíàêîâûå ôîðìû, åäèíûå öåëè è ìåòîäû. Â íà÷àëå 11 â. èñìàèëèòû ïîòåðïåëè ïîðàæåíèå â Ñèðèè, íî èõ áîðüáà íà ýòîì íå êîí÷èëàñü. Óñïåõ ïðèøåë ïîçäíåå.</w:t>
      </w:r>
      <w:r>
        <w:rPr>
          <w:rFonts w:eastAsia="AdverGothic" w:cs="AdverGothic" w:ascii="AdverGothic" w:hAnsi="AdverGothic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SchoolDL" w:cs="SchoolDL" w:ascii="SchoolDL" w:hAnsi="SchoolDL"/>
          <w:sz w:val="24"/>
          <w:szCs w:val="24"/>
        </w:rPr>
        <w:tab/>
      </w:r>
      <w:r>
        <w:rPr>
          <w:rFonts w:eastAsia="Baltica" w:cs="Baltica" w:ascii="Baltica" w:hAnsi="Baltica"/>
          <w:sz w:val="24"/>
          <w:szCs w:val="24"/>
        </w:rPr>
        <w:t>Ïîëèòè÷åñêàÿ öåëü, ïîñòàâëåííàÿ Õàñàíîì èáí Ñàááàõîì è èñìàèëèòàìè, áûëà äîñòèãíóòà. Èìè áûëî ñîçäàíî ñîâåðøåííî íåçàâèñèìîå îò Ñåëüäæóêîâ ñàìîñòîÿòåëüíîå ãîñóäàðñòâî. Õàñàí èáí Ñàááàõ, îðãàíèçàòîð âñåé èñìàèëèòñêîé ïðîïàãàíäû â 80-90-å ãîäû 11 â., âîæäü íàðîäíûõ âîññòàíèé è àíòèñåëüäæóêñêîé áîðüáû â90-õ ãîäàõ 11 -20-õ ãîäàõ 12â., ÿâëÿÿñÿ ãëàâîé ãîñóäàðñòâà è îáëàäàë íåîãðàíè÷åííîé ïîëèòè÷åñêîé è äóõîâíîé âëàñòüþ. Åãî ó÷åíèå ÿâëÿëîñü îôèöèàëüíîé ðåëèãèåé èñìàèëèòñêîãî ãîñóäàðñòâ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Îñíîâíàÿ ìàññà íàñåëåíèÿ èñìàèëèòñêîãî ãîñóäàðñòâà ïðèíÿëà ó÷åíèå Õàñàíà èáí Ñàááàõà, óñâîèâ èç íåãî, âåðîÿòíî, òî, ÷òî åìó áîëüøå âñåãî áûëî ïîíÿòíî è áëèçêî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Áåç ñîìíåíèÿ, íàñåëåíèå èñìàèëèòñêîãî ãîñóäàðñòâà äîëæíî áûëî âûïîëíÿòü ðàáîòû ïî ñòðîèòåëüñòâó íîâûõ êðåïîñòåé, çàãîòîâêå ïðîäîâîëüñòâèÿ íà ñëó÷àé îñàäû, ðûòüþ êîëîäöåâ è êàíàëîâ, ñòðîèòåëüñòâó èððèãàöèîííûõ ñîîðóæåíèé, âîçâåäåíèþ æèëûõ çäàíèé â êðåïîñòÿõ è ò. ä. Îäíàêî â ïîäîáíîãî ðîäà ðàáîòàõ áûëè çàèíòåðåñîâàíû âñå èñìàèëèòû, è ðåçóëüòàò èõ òðóäà øåë íà îáùåå áëàãî, óêðåïëåíèå è ðàçâèòèå èñìàèëèòñêîãî ãîñóäàðñòâ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ýòî âðåìÿ â èñìàèëèòñêîì ãîñóäàðñòâå åùå íå áûëî ðåçêîé èìóùåñòâåííîé äèôôåðåíöèàöèè ìåæäó ïðàâèòåëÿìè, ïðåäñòàâèòåëÿìè ãîñóäàðñòâà è ïðîñòûì íàðîäîì. Ñóðîâûé, àñêåòè÷åñêèé îáðàç æèçíè, óñòàíîâëåííûé Õàñàíîì èáí Ñàááàõîì äëÿ âñåõ áåç èñêëþ÷åíèÿ, ñîîòâåòñòâîâàë èçâå÷íûì ìå÷òàì êðåñòÿíñêèõ ìàññ îá óíè÷òîæåíèè ðàçíèöû ìåæäó áîãàòûìè è áåäíûìè, îá èìóùåñòâåííîì ðàâåíñòâå. Ýòè ïîêà îäèíàêîâûå äëÿ âñåõ óñëîâèÿ ìàòåðèàëüíîé æèçíè ñâÿçûâàëèñü, â ïðåäñòàâëåíèå íàðîäíûõ ìàññ, ñ ó÷åíèåì Õàñàíà èüí Ñàááàõà áî èìàìå, êîòîðûé ïðèíåñåò ëþäÿì áëàãîäåíñòâèå è ïîëíóþ ñîöèàëüíóþ ñïðàâåäëèâîñòü, ò.å. æèçíü áåç ýêñïëóàòàöèè. Ñëåäñòâèåì ýòîãî ÿâëÿëàñü ïðèâåðæåííîñòü èñìàèëèòîâ ó÷åíèþ “Äàâàò-è äæàäèä”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Äëÿ èñìàèëèòñêîãî ãîñóäàðñòâà õàðàêòåðíû îòêàç îò íàñëåäñòâåííîé ìîíàðõèè (åäèíñòâåííîé ôîðìû ãîñóäàðñòâåííîé âëàñòè, ïðàêòèêîâàâøåéñÿ â ôåîäàëüíûõ âëàäåíèÿõ); óíè÷òîæåíèå ïðåäïîëîæèòåëüíî èíñòèòóòà èêòà è ñâÿçàííîé ñ íèì ñîâîêóïíîñòè ôåîäàëüíûõ íàëîãîâ, ïîáîðîâ è ïîâèííîñòåé, ñóùåñòâîâàâøèõ â ñåëüäæóêñêîì ãîñóäàðñòâå; ÷åðòû àñêåòèçìà è ñòðåìëåíèå ê îáùåìó ðàâåíòñâó; îáÿçàòåëüíàÿ äëÿ âñåõ ñóðîâàÿ äèñöèïëèí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Ðàçâèòèå èñìàèëèòñêîãî ãîñóäàðñòâà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Ñ 20-õ ãîäîâ 12â. îáùåå îñëàáëåíèå è äðîáëåíèå ñåëüäæóêñêèõ âëàäåíèé ñîçäàâàëè áëàãîïðèÿòíóþ îáñòàíîâêó äëÿ ðàçâèòèÿ ãîñóäàðñòâ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Ñ 20-õ ïî 60-å ãîäû âíåøíÿÿ ïîëèòèêà ãîñóäàðñòâà èñìàèëèòîâ ðàçâèâàëàñü ïî ñëåäóþùèì îñíîâíûì íàïðâëåíèÿì: ðàñøèðåíèå òåððèòîðèè ãîñóäàðñòâà ïóòåì çàâîåâàíèÿ ôåîäàëüíûõ êðåïîñòåé è ñòðîèòåëüñòâà íîâûõ óêðåïëåíèé; îòêðûòàÿ âîîðóæåííàÿ áîðüáà ñ âîéñêàìè ôåîäàëîâ; èíäèâèäóàëüíûé òåððîð ïðîòèâ êëàññîâûõ, ïîëèòè÷åñêèõ è ðåëèãèîçíûõ âðàãîâ èñìàèëèòñêîãî ãîñóäàðñòâà.  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Ñâûøå 8-ìè ñòîëåòèé, ñî âðåìåí ïåðâîãî êðåñòîâîãî ïîõîäà, èñìàèëèòîâ Èðàíà è Ñèðèè íàçûâàëè ñåêòîé óáèéö. Êðåñòîíîñöû âèäåëè â íèõ íåóëîâèìûõ, òàèíñòâåííûõ óáèéö, óìåâøèõ ëþáûì ïóòåì íàñòè÷ü íàìå÷åííóþ æåðòâó. Âñå óáèòûå îòíîñÿòñÿ ê âîåííîé è ÷èíîâíîé çíàòè, êàê òþðêñêîé, òàê è ïåðñèäñêîé, âûñøåìó ìóñóëüìàíñêîìó äóõîâåíñòâó, à òàêæå ê ðóêîâîäèòåëÿì ñóííèòîâ ðàçíûõ òîëêîâ è óìåðåííûì øèèòàì. Íåèçìåííûì îñòàâàëñÿ è êëàññîâûé ñîñòàâ ôèäàåâ, äîáðîâîëüíî æåðòâîâàâøèõ ñîáîé óáèéö, êîòîðûå áûëè âûõîäöàìè èç êðåñòüÿí èëè ðåìåñëåííèê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íóòðåííåå ïîëîæåíèå èñìàèëèòñêîãî ãîñóäàðñòâà õàðàêòåðèçóåòñÿ óñòàíîâëåíèåì íàñëåäñòâåííîé ìîíàðõèè Êèéà Áóçóðã Óìèäà è åãî ïîòîìêîâ, êîòîðàÿ ñîõðàíèòñÿ äî êîíöà ñóùåñòâîâàíèÿ ýòîãî ãîñóäàðñòâà; âûäâèæåíèåì Êèéåâ íà âàæíåéøèå âîåííûå è àäìèíèñòðàòèâíûå äîëæíîñòè; ïðîíèêíîâåíèåì â ïðàâÿùèè êðóãè èñìàèëèòîâ òþðêñêèõ ôåîäàëîâ; ïîÿâëåíèåì èìóùåñòâåííîé äèôôåðåíöèàöèåé â èñìàèëèòñêîì îáùåñòâå, âûçâàâøåé ãëóáîêîå íåäîâîëüñòâèå ñðåäè ðÿäîâûõ èñìàèëèò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Âñêîðå ïîñëå ñìåðòè Õàñàíà èáí Ñàááàõà ïðàâèòåëåì Àëàìóòñêîãî ãîñóäàðñòâà ñòàë Êèéà Áóçóã Óìèä (1124- 1138)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Ðàñøèðåíèå òåððèòîðèé èñìàèëèòñêîãî ãîñóäàðñòâà íà ñåâåðå Èðàíà óâåëè÷èâàëî åãî íàñåëåíèå è óêðåïëÿëî ýêîíîìè÷åñêóþ áàçó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Â èñìàèëèòñêîì ãîñóäàðñòâå íàáëþäàëñÿ îòíîñèòåëüíî âûñîêèé óðîâåíü ðàçâèòèÿ ïðîèçâîäèòåëüíûõ ñèë. Óäàëåííûå äðóã îò äðóãà âëàäåíèÿ ò îòäåëüíûå êðåïîñòè, ñîñòàâëÿâøèå èñìàèëèòñêîå ãîñóäàðñòâî, âêëþ÷àëè ñåëüñêîõîçÿéñòâåííûå ðàéîíû, ïðèãîäíûå äëÿ ðàçâåäåíèÿ âñåõ âèäîâ ñåëüñêîõîçÿéñòâåííûõ êóëüòóð, ïàñòáèùà, îáåñïå÷èâàâøèå êîðìàìè ìíîãî÷èñëåííûé ñêîò; ãîðîäà ñ ðàçâèòûì ðåìåñëîì, ïðîäóêöèÿ êîòîðîãî øëà íà ýêñïîðò è íà ìåñòíîå ïîòðåáëåíèå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Ðàçâèòîå ñêîòîâîäñòâî îáåñïå÷èâàëî ïðîäóêòû ïèòàíèÿ: ìûñî, ñûð, ìîëîêî, ìàñëî, à òàêæå øåðñòü äëÿ èçãîòîâëåíèÿ îäåæäû. Î çíà÷åíèè ñêîòîâîäñòâà â ýêîíîìèêå ãîâîðèò è òî, ÷òî ïðîôåññèÿ ïàñòóõà íå ñ÷èòàëàñü çàçîðíîé äàæå äëÿ ñàìîãî ãëàâû ãîñóäàðñòâà. Ïðàâèòåëü Àëàìóòà Àëà àä-äèí â ñâîåé þíîñòè ïàñ áàðàí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 xml:space="preserve">Îáèëèå äîæäåé è íàëè÷èå ãîðíûõ ðåê â Ðóäáàðå ñîçäàþò áëàãîïðèÿòíûå óñëîâèÿ äëÿ ðàçâèòèÿ áîãàðíîãî è ïîëèâíîãî çåìëåäåëèÿ. Èñòî÷íèêè óïîìèíàþò î òîë÷åÿõ äëÿ ðèñà, ïîñòðîåííûõ â Ëàìàñàðå, ñàäàõ è îãîðîäàõ, ðàçáèòûõ ó ïîäíîæèÿ ýòîé êðåïîñòè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Ïðèíàäëåæàâøèå èñìàèëèòàì êðåïîñòè, ðàñïîëàãàâøèåñÿ íà âàæíåéøèõ òîðãîâûõ ïóòÿõ, îáåñïå÷èâàëè äåíåæíûå äîõîäû îò ñáîðà òîðãîâûõ ïîøëèí, îò îõðàíû è ãðàáåæåé êàðàâàí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Ïîÿâëåíèå âíóòðè èìàèëèòñêîãî ãîñóäàðñòâà ôåîäàëüíûõ ýëåìåíòîâ, ñîõðàíèâøèõ ñâîþ ñîáñòâåííîñòü, ïðèâåðæåííîñòü ïðàâîâåðíîìó èñëàìó è ãëóáîêî âðàæäåáíûõ óðàâíèòåëüíûì ñòðåìëåíèÿì, âûçâàëî ïðîòåñò íàðîäíûõ íèçîâ. Â íà÷àëå 60-õ ãîäîâ 12 â. ýòè ïðîòèâîðå÷èÿ ïðîÿâëÿëèñü â âèäå îñòðîé êëàññîâîé áîðüáû, ñîöèàëüíîãî “âçðûâà” íàðîäíîãî ãíåâà. Ñîöèàëüíûé ïðîòåñò ïîëó÷èë âûðàæåíèå â ðåëèãèîçíîé ôîðìå- åäèíñòâåííî âîçìîæíîé â ôåîäàëüíóþ ýïîõó. Îí íàøåë âûðàæåíèå â ó÷åíèè î “Äíå Êèéàìàòà”, êîòîðîå ïðîâîçãëàñèë 4-òûé ïðàâèòåëü Àëàìóòà- Õàñàí èáí Ìóõàììåä èáí Êèéà Áóçóðã Óìèä.</w:t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  <w:t>Ïðîâîçãëàøåíèå Êèéàìàòà ðàññìàòðèâàëàñü èññëåäîâàòåëÿìè òîëüêî êàê ðåëèãèîçíàÿ ðåôîðìà èñìàèëèçìà. Îäíàêî ïðâîçãëàøåíèå Êèéàìàòà ÿâëÿëîñü â ïëàíå ñîöèàëüíî-ïîëèòè÷åñêîì òðåáîâàíèåì ñîöèàëüíîãî è èìóùåñòâåííîãî ðàâåíñòâà äëÿ èñìàèëèòîâ; ïðèçûâîì ê óáèéñòâàì, ïîáèâàíèþ êàìíÿìè, íåïðèìèðèìîé áîðüáå ñî “ñâîèìè” ôåîäàîàìè. Â ïëàíå ðåëèãèîçíîì ïðîâîãëàøåíèå Êèéàìàòà îçíà÷àëî îòìåíó øàðèàòà è ïîÿâëåíèå îòëè÷íîãî îò èñìàèëèçìà âåðîó÷åíèÿ- íèçàðèçì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Ãèáåëü èñìàèëèòñêîãî ãîñóäàðñòâà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  <w:t>Ê íà÷àëó 13 â. â èñìàèëèòñêîì ãîñóäàðñòâå ðåçêî îáîñòðèëèñü âíóòðåííèå ïðîòèâîðå÷èÿ. Øëà íàïðÿæåííàÿ áîðüáà ìåæäó äâóìÿ ãðóïïèðîâêàìè. Îäíà èç íèõ- ôåîäàëüíàÿ- ñòðåìèëàñü ïîðâàòü ñ íèçàðèçìîì è âîçâðàòèòüñÿ â ëîíî èñëàìà, óñòàíîâèòü êîíòàêò ñ ôåîäàëàìè áëèçêèõ è äàëüíèõ âëàäåíèé, ñâîáîäíî ðàñïðÿæàòüñÿ ñâîèìè áîãàòñòâàìè è ïðèóìíîæàòü èõ. Ê óðàâíèòåëüíûì ñòðåìëåíèÿì ðÿäîâûõ èñìàèëèòîâ ëèöà, ïðèíàäëåæàùèå ê ýòîé ãðóïïå, îòíîñèëèñü ðåçêî âðàæäåáíî. Óäåëüíûé âåñ ýòîé ãðóïïû â èñìàèëèòñêîì ãîñóäàðñòâå âñå âîçðàñòàë.</w:t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  <w:t>Âòîðàÿ ãðóïïèðîâêà- äåìîêðàòè÷åñêàÿ- ñòîÿëà ïî âñåì âîïðîñàì íà äèàìåòðàëüíî ïðîòèâîïîëîæíûõ  ïîçèöèÿõ. Îíà ñîõðàíÿëà ïðèâåðæåííîñòü íèçàðèçìó, áûëà âðàæäåáíà îêðóæàþùèì èñìàèëèòñêîå ãîñóäàðñòâî ôåîäàëàì, íåïðèìèðèìà ê “ñâîèì” ôåîäàëàì, ïääåðæèâàëà èìóùåñòâåííîå ðàâåíñòâî, âîåâàëà ñ ìîíãîëàìè. Áîðüáà ýòèõ ãðóïïèðîâîê ÿâèëàñü îäãîé èç âàæíåéøèõ ïðè÷èí ãèáåëè èñìàèëèòñêîãî ãîñóäàðñòâà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Îáå ãðóïïû ïûòàëèñü çàðó÷èòüñÿ ïîääåðæêîé ïðàâèòåëÿ Àëàìóòà èëè åãî íàñëåäíèêà.</w:t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  <w:t xml:space="preserve">Ñ ïðèõîäîì  ê âëàñòè Äæåëàëü àä-äèíà Õàñàíà (1210-1221) è ïîääåðæèâàâøåé åãî ôåîäàëüíîé ãðóïïèðîâêè áûëà íåìåäëåííî èçìåíåíà âñÿ âíåøíÿÿ è âíóòðåííÿÿ ïîëèòèêà èñìàèëèòñêîãî ãîñóäàðñòâà, ïðîâîäèâøèÿñÿ ñâûøå ñòîëåòèÿ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Íîâûé êóðñ, âçÿòûé Äæåëàëü àä-äèíîì Õàñàíîì, âêëþ÷àë ïîëíûé ðàçðûâ ñ íèçàðèçìîì è ïðîâîçãëàøåíèå ñóííèòñêîãî èñëàìà, ïðåêðàùåíèå âñÿêîé áîðüáû èñìàèëèòîâ ñ ôåîäàëüíûìè ãîñóäàðñòâàìè è óñòàíîâëåíèå äðóæåñòâåííûõ è ðîäñòâåííûõ ñâÿçåé ñ èõ ïðàâèòåëÿìè. Ïðè âòîðæåíèè ìîíãîëîâ â ãîñóäàðñòâî õîðåçìøàõîâ Äæåëàëü àä-äèí Õàñàí íåìåäëåííî âûðàçèë ïîëíóþ ïîêîðíîñòü ×èíãèçõàíó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Ñ ìîìåíòà âñòóïëåíèÿ íà ïðåñòîë Äæåëàëü àä- äèíà Õàñàíà ñóííèçì ñòàë îôèöèàëüíîé ðåëèãèåé èñìàèëèòñêîãî ãîñóäàðñòâà.</w:t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  <w:t>Âðåìåííàÿ ïîáåäà ôåîäàëüíîé ãðóïïèðîâêè â íà÷àëå 13 â. ïðèâåëà ê òîìó, ÷òî ïðàâèòåëü Àëàìóòà Äæåëàëü àä- äèí Õàñàí Íîó-Ìóñóëüìàí îòðåêñÿ îò èñìàèëèçìà, âîçâðàòèëñÿ â ëîíî èñëàìà, ñæåã ÷àñòü êíèã àëàìóòñêîé áèáëèîòåêè. Â ñâîåé âíåøíåé ïîëèòèêå îí, íå îòëè÷àÿñü îò äðóãèõ ôåîäàëüíûõ ïðàâèòåëåé òîãî âðåìåíè, ïðèíèìàë àêòèâíîå ó÷àñòèå â èõ óñîáèöå. Íî äåìîêðàòè÷åñêèå ñòðåìëåíèÿ ðÿäîâûõ èñìàèëèòîâ áûëè åùå ñèëüíû. Èì óäàëîñü, ïðèâåäÿ ê âëàñòè Àëà àä-äèíà, èçìåíèòü íà äèàìåòðàëüíî ïðîòèâîïîëîæíûé ïîëèòè÷åñêèé êóðñ åãî ïðåäøåñòâåííèêà. Ñíîâà áûë âîññòàíîâëåí íèçàðèçì; âî âíóòðåííåé ïîëèòèêå óñèëèëèñü ðåïðåññèè ïðîòèâ “ñâîèõ” ôåîäàëîâ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òîðæåíèå ìîíãîëîâ íå çàòðîíóëî èñìàèëèòñêèõ âëàäåíèé, êîòîðûå â ýêîíîìè÷åñêîì ñìûñëå ïðîöâåòàëè. Äåìîêðàòè÷åñêìå ïðàâèòåëè Àëàìóòñêîãî ãîñóäàðñòâà ñòðåìèëèñü ïîääåðæàòü ïîñëåäíåãî õîðåçìøàõà â åãî áîðüáå ñ ìîíãîëàìè. Èõ êîíòàêòû âûðàæàëè ñâîåîáðàçíóþ ôîðìó àíòèìîíãîëüñêîé áîðüáû â Èðàíå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Â 50-õ ãîäàõ 13 â., ïðè âñòóïëåíèè â Èðàí ìîíãîëüñêèõ âîéñê Õóëàãó-õàíà, íàä âëàäåíèÿìè èñìàèëèòîâ íàâèñëà ãðîçíàÿ îïàñòíîñòü. Ê ýòîìó âðåìåíè â ïðàâÿùèõ êðóãàõ èñìàèëèòîâ âåäóùóþ ðîëü ñóìåëà çàíÿòü ôåîäàëüíàÿ ãðóïïèðîâêà, íåíàâèäåâøàÿ íèçàðèçì êàê åðåñü è æàæäàâøàÿ êàïèòóëÿöèè ïåðåä ìîíãîëàìè. Ãåðîè÷åñêîå ñîïðîòèâëåíèå ðÿäîâûõ èñìàèëèòîâ ìîíãîëàì îêàçàëîñü áåññèëüíûì âñëåäñòâèè ïðåäàòåëüñòâà èìàèëèòñêèõ âîæäåé. Îíè ñäàëè Ìåéìóíäèç. Ïîñëå íåäîëãîé áîðüáû æèòåëè Àëàìóòà ïîëó÷èëè ïðàâî âûõîäà èç êðåïîñòè. Îäèí ãîä ñîïðîòèâëÿëèñü Ëàìàñàð è 20 ëåò - Ãèðä-êóõ.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Çàêëþ÷åíèå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Baltica" w:cs="Baltica" w:ascii="Baltica" w:hAnsi="Baltica"/>
          <w:sz w:val="24"/>
          <w:szCs w:val="24"/>
        </w:rPr>
        <w:tab/>
        <w:t xml:space="preserve">Ïðè÷èíàìè ãèáåëè èñìàèëèòñêîãî ãîñóäàðñòâà ÿâèëèñü íå òîëüêî ïðåäàòåëüñêàÿ ïîëèòèêà åãî ïðàâÿùèõ êðóãîâ, íå òîëüêî ÷èñëåííîå ïðåâîñõîäñòâî ìîíãîëüñêèõ âîéñê è èõ ëó÷øàÿ òåõíè÷åñêàÿ îñíàùåííîñòü. Ãëàâíàÿ ïðè÷èíà çàêëþ÷àåòñÿ â äðóãîì. Â ïåðèîä ôåëäàëèçìà ñîöèàëüíûå èäåàëû íàðîäíûõ âîññòàíèé áûëè îáðàùåíû ê íåâîçðàòíîìó ïðøëîìó, ýòè èäåàëû ÿâëÿëèñü íåðåàëüíûìè ìå÷òàìè î âîçâðàùåíèè ê îáùåñòâó äîêëàññîâîìó ñ åãî èìóùåñòâåííûì ðàâåíñòâîì è îòñóòñòâèåì ýêñïëóàòàöèè ÷åëîâåêà ÷åëîâåêîì.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ab/>
        <w:t>Èñìàèëèòñêîå îáùåñòâî è ãîñóäàðñòâî âîçíèêëî è óêðåïëÿëîñü â îêðóæåíèè ðàçâèòîãî ôåîäàëüíîãî îáùåñòâà, è èõ ñîáñòâåííîå ðàçâèòèå íå èìåëî äðóãîãî ïóòè, êðîìå ïóòè ôåîäàëüíîãî. Â ýòîì èõ èñòîðè÷åñêàÿ  òðàãåäèÿ è èñòîðè÷åñêàÿ îáðå÷åííîñòü.</w:t>
      </w:r>
      <w:r>
        <w:br w:type="page"/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ËÈÒÅÐÀÒÓÐÀ:  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1.  Ë.Â. Ñòðîåâà “ Ãîñóäàðñòâî èñìàèëèòîâ â Èðàíå â 11-13ââ.”, Íàóêà, Ì., 1978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2.  Ìåö À. “Ìóñóëüìàíñêèé ðåíåññàíñ”, Ì., 1966</w:t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3.  Ïåòðóøåâñêèé È.Ï. “Èñëàì â Èðàíå â 7-15 Â.”, Ë., 1966</w:t>
      </w:r>
    </w:p>
    <w:p>
      <w:pPr>
        <w:pStyle w:val="Normal"/>
        <w:jc w:val="both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        </w:t>
      </w:r>
      <w:r>
        <w:br w:type="page"/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HelvDL">
    <w:charset w:val="01"/>
    <w:family w:val="swiss"/>
    <w:pitch w:val="variable"/>
  </w:font>
  <w:font w:name="Baltica">
    <w:charset w:val="01"/>
    <w:family w:val="auto"/>
    <w:pitch w:val="variable"/>
  </w:font>
  <w:font w:name="School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5T18:47:00Z</dcterms:created>
  <dc:creator>Boris A. Usievich</dc:creator>
  <dc:description/>
  <dc:language>en-US</dc:language>
  <cp:lastModifiedBy>Boris A. Usievich</cp:lastModifiedBy>
  <cp:lastPrinted>1995-05-18T01:20:00Z</cp:lastPrinted>
  <dcterms:modified xsi:type="dcterms:W3CDTF">1995-05-18T01:22:00Z</dcterms:modified>
  <cp:revision>28</cp:revision>
  <dc:subject/>
  <dc:title>����</dc:title>
</cp:coreProperties>
</file>