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кст защиты реферата Короткова Сергея</w:t>
      </w:r>
    </w:p>
    <w:p>
      <w:pPr>
        <w:pStyle w:val="TextBody"/>
        <w:ind w:firstLine="567"/>
        <w:jc w:val="both"/>
        <w:rPr/>
      </w:pPr>
      <w:r>
        <w:rPr/>
        <w:t>Соединенные Штаты Америки - это передовая капиталистическая держава, обладающая большой производственной мощью и огромным потенциалом развития. Эта огромная во всех смыслах страна, широко одаренная природными ресурсами, в наши дни остается экономически наиболее развитым государством.</w:t>
      </w:r>
    </w:p>
    <w:p>
      <w:pPr>
        <w:pStyle w:val="TextBody"/>
        <w:ind w:firstLine="567"/>
        <w:jc w:val="both"/>
        <w:rPr/>
      </w:pPr>
      <w:r>
        <w:rPr/>
        <w:t>Тема моего реферата – особенности американской экономической системы. Я выбрал эту тему, потому что я бы хотел подробно изучить структуру и особенности экономики ведущей мировой державы – США. Ведь экономика – главная сила любой страны и именно благодаря высокому уровню развития экономики Америка стала одной из ведущих стран мира. За два столетия американцами создавалась мощная база, на которую сейчас и опирается экономика Штатов.</w:t>
      </w:r>
    </w:p>
    <w:p>
      <w:pPr>
        <w:pStyle w:val="TextBody"/>
        <w:ind w:firstLine="567"/>
        <w:jc w:val="both"/>
        <w:rPr/>
      </w:pPr>
      <w:r>
        <w:rPr/>
        <w:t>Таким образом, цели моего реферата следующие: изучить структуру экономической системы, исходя из исторических факторов; определить место США в мировом капиталистическом хозяйстве; рассмотреть внешнеэкономические связи США; и исходя из всего этого выявить особенности современной американской экономической системы. И, рассмотрев современную американскую экономическую систему, выявить те детали, которые бы Россия смогла перенять у США для улучшения своей экономики.</w:t>
      </w:r>
    </w:p>
    <w:p>
      <w:pPr>
        <w:pStyle w:val="TextBody"/>
        <w:ind w:firstLine="567"/>
        <w:jc w:val="both"/>
        <w:rPr/>
      </w:pPr>
      <w:r>
        <w:rPr/>
        <w:t>При подготовки реферата использовалась разнообразная литература: интересны взгляды каждого исследователя американской экономики, каждый имеет своеобразную точку зрения, но в целом противоречий в разных литературных источниках не много. В подготовке реферата помогли карты атласа, учебник географии 10-го класса и словар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Экономика США в своем развитии за два последних столетия пережила большое число проблем и ошибок, и в наши дни многие их них глубоко проанализированы, что способствует успешному развитию экономики США на современном этапе. Поэтому я решил рассмотреть экономику США в развитии с 20-х годо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0-е годы – годы роста экономики США: низкая безработица, высокая заработанная плата, принимаются некоторые законы, ускоряющие рост экономики (ФРС). Но очевидна была цикличность экономического развития и «благодушное отношение к ней привело к катастрофе в 1929 году.  В 1928 году почти никто уже не следил за экономическими показателями, а уже с 1926 года начал сокращаться объем жилищного строительства, падать объемы продаж автомобилей, главного товара длительного пользования, сокращались производственные капиталовложения. На фондовом рынке начался настоящий бум, главная причина этому – неразумные мероприятия правительства. В «черный вторник» 29 октября 1929 случается крах фондовой биржи. Осложняется ситуация в стране: высокий уровень безработицы, низкий объем производства. В конце 1936 года экономика начала медленно оживать, и все надеялись, что худшее уже позади. Однако оживление было кратковременным. Затем последовал спад 1937-39 гг. В военный и послевоенный периоды американская экономика начала оживать после значительных спадов, и послевоенные годы ознаменовались годами экономического подъема. В эти годы американская экономика базировалась на теории Кейнса, но ближе к 70-м годам вставал вопрос о закате этой экономической политики, что и было сделано в 1971 г. из-за кризиса. Началась целостная перестройка экономики страны. И что привело к новым проблемам, которые решались за два следующих десятилетия, и даже некоторые из них решаются и сейча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обще, в экономике любой страны есть три важных компонента: природные ресурсы, количество и качество имеющийся в наличии рабочей силы. США обладает в большой степени всеми тремя этими компонент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Важные особенности экономики: федерально-резервная система, которая регулирует деятельность всех банков; малый бизнес преобладает; частная собственность; сильная роль государства в экономики; слабая роль с/х; большие в мире затраты на науку и вообще на непроизводственную сферу; ведущая роль в мировом хозяйстве; внешнеэкономические связи – страны Латинской Америки и многие страны третьего мира.</w:t>
      </w:r>
    </w:p>
    <w:p>
      <w:pPr>
        <w:pStyle w:val="TextBodyIndent"/>
        <w:jc w:val="both"/>
        <w:rPr/>
      </w:pPr>
      <w:r>
        <w:rPr/>
        <w:t>При формировании российской социально-экономической модели могут быть взяты за основу некоторые отличительные особенности американской экономической системы: преобладание малого и среднего бизнеса в системе свободного предпринимательства, что обеспечивает большое количество альтернативных товаров, предлагаемых потребителям; всемерное поощрение предпринимательской активности, а для уменьшения социальной напряженности обеспечение приемлемого уровня жизни малообеспеченным группам населения за счет частичного перераспределения национального дохода; две независимых ветви социального обеспечения: государственная и частная; активная роль государства в экономике.</w:t>
      </w:r>
    </w:p>
    <w:p>
      <w:pPr>
        <w:pStyle w:val="TextBodyIndent"/>
        <w:rPr/>
      </w:pPr>
      <w:r>
        <w:rPr/>
        <w:t>Я считаю, что в подготовке своего реферата я достиг поставленных мною целей и задач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>
      <w:spacing w:lineRule="auto" w:line="360"/>
      <w:ind w:firstLine="567"/>
    </w:pPr>
    <w:rPr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6:55:00Z</dcterms:created>
  <dc:creator>Катя</dc:creator>
  <dc:description/>
  <dc:language>en-US</dc:language>
  <cp:lastModifiedBy>Катя</cp:lastModifiedBy>
  <cp:lastPrinted>1999-05-23T21:54:00Z</cp:lastPrinted>
  <dcterms:modified xsi:type="dcterms:W3CDTF">1999-05-23T17:56:00Z</dcterms:modified>
  <cp:revision>10</cp:revision>
  <dc:subject/>
  <dc:title>Текст защиты реферата Короткова Сергея</dc:title>
</cp:coreProperties>
</file>