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8520" w:dyaOrig="6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307.1pt" filled="f" o:ole="">
            <v:imagedata r:id="rId3" o:title=""/>
          </v:shape>
          <o:OLEObject Type="Embed" ProgID="" ShapeID="ole_rId2" DrawAspect="Content" ObjectID="_893842262" r:id="rId2"/>
        </w:objec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КУРСОВАЯ РАБОТА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ПО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72"/>
          <w:szCs w:val="72"/>
        </w:rPr>
      </w:pPr>
      <w:r>
        <w:rPr>
          <w:rFonts w:eastAsia="Arial Cyr" w:cs="Arial Cyr" w:ascii="Arial Cyr" w:hAnsi="Arial Cyr"/>
          <w:b/>
          <w:bCs/>
          <w:i/>
          <w:iCs/>
          <w:sz w:val="64"/>
          <w:szCs w:val="64"/>
          <w:u w:val="single"/>
        </w:rPr>
        <w:t>ИСТОРИ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b/>
          <w:b/>
          <w:bCs/>
          <w:i/>
          <w:i/>
          <w:iCs/>
          <w:sz w:val="72"/>
          <w:szCs w:val="72"/>
        </w:rPr>
      </w:pPr>
      <w:r>
        <w:rPr>
          <w:rFonts w:eastAsia="Arial Cyr" w:cs="Arial Cyr" w:ascii="Arial Cyr" w:hAnsi="Arial Cyr"/>
          <w:b/>
          <w:bCs/>
          <w:i/>
          <w:iCs/>
          <w:sz w:val="72"/>
          <w:szCs w:val="7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Учеников 11 “А” класса</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школы-лицея № 135</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 xml:space="preserve">Мишина Андре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Колоколова Сергея</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Супотницкого Стaсa</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CAMAPA 1997</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СТРАНЫ ЛАТИНСКОЙ АМЕРИКИ</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r>
      <w:r>
        <w:rPr>
          <w:rFonts w:eastAsia="Times New Roman Cyr" w:cs="Times New Roman Cyr" w:ascii="Times New Roman Cyr" w:hAnsi="Times New Roman Cyr"/>
          <w:sz w:val="32"/>
          <w:szCs w:val="32"/>
        </w:rPr>
        <w:t>Общее название стран,  расположенных в южной части Северной Америки, включая Вест-Индию и в Южной Америке. Общая площадь около 21 млн квадратных километров. Население более 400 миллиона человек. На территории Латинской Америки расположены 32 государства: Антигуа и Барбуда, Аргентина и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сент и Гренадины, Сент-Люсия, Суринам, Тринидад и Тобаго, Уругвай, Чили, Эквадор, Ямайка, а также колониальные владения Великобритании, Франции, Нидерландов и США.  В Латинской Америке живут: европейские переселенцы и их потомки, метисы мулаты, индейцы, негры и другие. Официальные языки: в 18 странах - испанский, в Бразилии - португальский, В Гаити - Французский, в суринаме и нидерландских колониях - голландский, в остальных - английский. Название Латинской Америки произошло от латинской основы романских языков, на которых говорит бывшая часть населения этой части континента.</w:t>
      </w:r>
    </w:p>
    <w:p>
      <w:pPr>
        <w:pStyle w:val="Normal"/>
        <w:spacing w:lineRule="atLeast" w:line="240"/>
        <w:ind w:firstLine="709"/>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ргентин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Аргентинская республик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вание аргентинского государства “Аргентинская республика” было принято в 1826 году и существует  до настоящего времени. Термин “Аргентина”, употребляемый в название этого государства, происходит от латинского слова “аргентум”, что означает в серебро. Существует предположение, что это название было дано стране первыми переселенцами из-за добываемого здесь большого количества сереб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другие исследователи утверждают, что это название было дано стране испанцами в 1526 году, когда они увидели на местных индейцах украшения из серебра. Вместе с этим существует и третье предположение, что название “Аргентина” произошло от названия реки, называвшейся Rio de la Plata, т.е. серебряная рек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флаг аргентинской республики состоит из голубой, белой и голубой горизонтальных полос с изображением солнца посередине.</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ветло-голубые и белые полосы ведут свое происхождение с 1806 года. Во время национально освободительной войны против англичан в 1806-1807 годах эти цвета использовались полками национальной милиции, которые носили белые мундиры с голубыми отворотами и обшлагами. Эти цвета были любимыми цветами аргентинцев, вследствие чего их могли выбрать для мундира и флага. Солнце на флаге - символ величия славы и независимости Аргентины, флаг принят в 1816 году. </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герб Аргентинской республики изображен в виде овала рассеченного на две части. В нижней части помещено изображение смещенных рук, которые держат шест с фригийской шапкой на верхнем конце. Герб увенчан фигурой восходящего солнца. Изображение всех фигур на гербе передает ту мысль, что свобода страны может быть обеспечена только прочным единством всех патриотических сил страны. Герб  принят в 1819 году.</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государство на юго-востоке Южной Америки. Территория - 2,8 млн. к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аселение около 40 млн. человек; аргентинцы главным образом выходцы из Испании, Италии, стран Центральной Европы. Официальный язык - испанский. Большинство населения исповедуют католициз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висимость Аргентины провозглашена 9 июля 1816 года. Аргентина - независимая республика. Конституция была принята в 1853 году, в1949-57 действовала конституция 1949 года, а в 1957 была восстановлена конституция 1853 года. Борьба между различными группами олигархии за власть сопровождалась многочисленными переворотами и контр переворотами. Проникновение в страну иностранного капитала, сначала английского а затем американского, вело к усилению зависимости, росту социальной и политической нестабильности. По конституции глава государства и правительства - президент, избираемый населением на 6 лет косвенными выборами (без права на переизбрание на второй срок). Президент концентрирует в своих руках большую власть, являясь также главнокомандующим, и пользуется широкими законодательными полномочиями. Ему предоставляется вся полнота политической власти и указывается, что впредь он будет назначаться по согласованию между главнокомандующими видами вооруженных сил</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1946 по 1955 годы президентом Аргентины был генерал Х. Д. Перон. Его политику отличали социальное маневрирование, национализм, некоторые уступки растущему движению трудящихся масс. В 1955 году он был свергнут. С 1955 по 1983 годы большую часть времени у власти находились правительства военных (1955-58; 1966-73; 1973-83 гг.). Национальный конгресс (парламент) был упразднен и распущен в 1966 году, вместо него предусматривалось создание постоянных и временных органов совещательного характера, избирательный закон отменен и все политические партии запрещены. Правительство Аргентины состоит из министров и государственных секретарей, назначаемых президентом. Министерствам подчинены соответствующие секретариат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инции по конституции 1853 года пользуются правом автономии и могут иметь свои конституции. Законодательные собрания провинций и органы управления, возглавлявшиеся выборными губернаторами, в 1966 году были распущены. Местное управление в муниципалитетах осуществляют органы, частично назначаемые и частично избираемые населением, их функции крайне ограничен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удебную систему Аргентины входят Верховный суд, члены которого назначаются президентом, апелляционные палаты столицы и провинций а также суды первой инстанции (административные, гражданские, уголовные и др.). Контроль за деятельностью судов правительство осуществляет через прокуратуру, подчиненную министру юстиц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ды пребывания у власти последнего военного режима характеризовались в целом обострением внутренней обстановки, что особенно стало заметно после англо-аргентинского вооруженного конфликта в Южной Атлантике в апреле - июне 1982 года, который привел к занятию Фолклендских (Мальвинских) островов, являющихся спорной территорией между Великобританией и Аргентиной, английским экспедиционным корпусо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0 октября 1983 года в Аргентине впервые за последние 10 лет были проведены всеобщие выборы. 10 декабря 1983 года был приведен к присяге новый президент страны - Рауль Р. Альфонсин (Гражданский радикальный союз). Во внутренней политике правительство пытается найти выход из кризисного положения в экономике за счет создания новых современных отраслей, привлечения иностранного капитала, активизации деловой жизни. Однако принимаемые меры пока не приносят желаемых результатов. Во внешней политике наряду с приверженностью страны “западным ценностям”  проводится линия на развитие всех отношений со всеми странами, активное сотрудничество с Движением неприсоединения, поддержку действий Контадорской группы (Мексика, Панама, Венесуэла, Колумбия) по установлению мира в Центральной Америке, укреплению мира на планете. Аргентина - активная участница “делийской шестерки” (в ее состав входят так же Греция, Индия, Мексика, Танзания, Швеция) и группы поддержки контадорского процесса (Аргентина, Бразилия, Перу  и Уругвай). Большое значение придается развитию экономической интеграции с Бразилией, Уругваем, другими странами регион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не отказывается от суверенитета над  Фолклендскими (Мальвинскими) островами и намерена добиваться их возвращения мирным путем в соответствии с решениями  ООН.</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тельство выступает за развитие связей с социалистическими государствами. В октябре 1986 года состоялся визит президента Р. Р. Альфонсина в Советский Союз, ставший важной вехой в развитии отношений между Аргентиной и Советским Союзом. С 30 сентября по 5 октября 1987 года Аргентину посетил член политбюро ЦК КПСС, министр иностранных дел СССР  Э. А. Шеварнадзе. Этот визит ознаменовал собой новый шаг в развитии советско-аргентинских отношений, в углублении взаимопонимания между  обоими народами и взаимодействия двух стран в целях укрепления международной безопасност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ране сильны позиции кругов, выступающих против независимого внешнеполитического курса. Большую опасность представляет и резкое оживление деятельности правых, в том числе и среди военных,  многие из которых требуют своей полной реабилитации за репрессии 1976-83 годов и восстановления своей роли в управлении страной. В апреле 1987 года в январе и декабре 1988 года они предприняли попытки государственного переворота. В целом обстановка в стране продолжает оставаться напряженной.</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участвует в работе ОАГ,  ЛААИ (Латиноамериканская ассоциация интеграции), ЛАЭС (Латиноамериканская экономическая систем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ргентина - федеративная республика (22 провинции, 1 национальная территория и 1 федеральный столичный округ). По конституции страны высший орган законодательной власти - Национальный конгресс (сенат и палата депутатов). Исполнительная власть осуществляется правительством во главе с президентом республики.</w:t>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одна из наиболее развитых в экономическом отношении стран Латинской Америки. В 1987 году было произведено: 3 млн. тонн чугуна; 3,4 млн. тонн стали; 2,7 млн. тонн проката, 184 тыс. автомобилей; 47,1 млд кВт</w:t>
      </w:r>
      <w:r>
        <w:rPr>
          <w:rFonts w:eastAsia="Times New Roman Cyr" w:cs="Times New Roman Cyr" w:ascii="Times New Roman Cyr" w:hAnsi="Times New Roman Cyr"/>
          <w:sz w:val="32"/>
          <w:szCs w:val="32"/>
          <w:vertAlign w:val="subscript"/>
        </w:rPr>
        <w:t>.</w:t>
      </w:r>
      <w:r>
        <w:rPr>
          <w:rFonts w:eastAsia="Times New Roman Cyr" w:cs="Times New Roman Cyr" w:ascii="Times New Roman Cyr" w:hAnsi="Times New Roman Cyr"/>
          <w:sz w:val="32"/>
          <w:szCs w:val="32"/>
        </w:rPr>
        <w:t>ч электроэнергии и т.д.</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сло безработных составило в 1988 году  около 1,6 млн. человек. В последние годы наблюдается заметная тенденция активизации борьбы трудящихся за свои экономические и социальные права, в защиту местной промышленности и государственного сектора экономики. В 1988 году число забастовок  продолжало расти. Состоялось несколько всеобщих забастовок.</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ческие партии. В конце июня 1966 года произошла “революционная хунта”, которая свергла конституционное правительство Аргентины, объявила распущенными все политические партии. Однако они продолжали действовать, находясь на полулегальном положении.</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арода</w:t>
      </w:r>
      <w:r>
        <w:rPr>
          <w:rFonts w:eastAsia="Times New Roman Cyr" w:cs="Times New Roman Cyr" w:ascii="Times New Roman Cyr" w:hAnsi="Times New Roman Cyr"/>
          <w:sz w:val="32"/>
          <w:szCs w:val="32"/>
        </w:rPr>
        <w:t xml:space="preserve"> - главная оппозиционная партия, создана в 1957 году в результате раскола традиционной буржуазной партии Гражданский радикальный союз (основан в 1891 году).  Объединяет преимущественно буржуазию, а также средних и зажиточных крестьян, рабочих и интеллигенцию. </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епримиримых</w:t>
      </w:r>
      <w:r>
        <w:rPr>
          <w:rFonts w:eastAsia="Times New Roman Cyr" w:cs="Times New Roman Cyr" w:ascii="Times New Roman Cyr" w:hAnsi="Times New Roman Cyr"/>
          <w:sz w:val="32"/>
          <w:szCs w:val="32"/>
        </w:rPr>
        <w:t xml:space="preserve"> - создан в 1957 году после раскола партии гражданский радикальный союз. Объединяет часть средней и мелкой буржуазии и интеллигенции, студенчества и трудящихся. </w:t>
      </w:r>
    </w:p>
    <w:p>
      <w:pPr>
        <w:pStyle w:val="Normal"/>
        <w:spacing w:lineRule="atLeast" w:line="240"/>
        <w:ind w:firstLine="709"/>
        <w:jc w:val="both"/>
        <w:rPr/>
      </w:pPr>
      <w:r>
        <w:rPr>
          <w:rFonts w:eastAsia="Times New Roman Cyr" w:cs="Times New Roman Cyr" w:ascii="Times New Roman Cyr" w:hAnsi="Times New Roman Cyr"/>
          <w:i/>
          <w:iCs/>
          <w:sz w:val="32"/>
          <w:szCs w:val="32"/>
        </w:rPr>
        <w:t>Прогрессивно-демократическая партия</w:t>
      </w:r>
      <w:r>
        <w:rPr>
          <w:rFonts w:eastAsia="Times New Roman Cyr" w:cs="Times New Roman Cyr" w:ascii="Times New Roman Cyr" w:hAnsi="Times New Roman Cyr"/>
          <w:sz w:val="32"/>
          <w:szCs w:val="32"/>
        </w:rPr>
        <w:t xml:space="preserve"> - создана в 1909 году. Объединяет небольшую часть средней и мелкой буржуазии. Придерживается антиимпериалистических позиций.</w:t>
      </w:r>
    </w:p>
    <w:p>
      <w:pPr>
        <w:pStyle w:val="Normal"/>
        <w:spacing w:lineRule="atLeast" w:line="240"/>
        <w:ind w:firstLine="709"/>
        <w:jc w:val="both"/>
        <w:rPr/>
      </w:pPr>
      <w:r>
        <w:rPr>
          <w:rFonts w:eastAsia="Times New Roman Cyr" w:cs="Times New Roman Cyr" w:ascii="Times New Roman Cyr" w:hAnsi="Times New Roman Cyr"/>
          <w:i/>
          <w:iCs/>
          <w:sz w:val="32"/>
          <w:szCs w:val="32"/>
        </w:rPr>
        <w:t>Христианско-демократическая партия</w:t>
      </w:r>
      <w:r>
        <w:rPr>
          <w:rFonts w:eastAsia="Times New Roman Cyr" w:cs="Times New Roman Cyr" w:ascii="Times New Roman Cyr" w:hAnsi="Times New Roman Cyr"/>
          <w:sz w:val="32"/>
          <w:szCs w:val="32"/>
        </w:rPr>
        <w:t xml:space="preserve"> - создана в 1954 году. Объединяет часть средней и мелкой буржуазии. Придерживаются доктрины католической церкви.</w:t>
      </w:r>
    </w:p>
    <w:p>
      <w:pPr>
        <w:pStyle w:val="Normal"/>
        <w:spacing w:lineRule="atLeast" w:line="240"/>
        <w:ind w:firstLine="709"/>
        <w:jc w:val="both"/>
        <w:rPr/>
      </w:pPr>
      <w:r>
        <w:rPr>
          <w:rFonts w:eastAsia="Times New Roman Cyr" w:cs="Times New Roman Cyr" w:ascii="Times New Roman Cyr" w:hAnsi="Times New Roman Cyr"/>
          <w:i/>
          <w:iCs/>
          <w:sz w:val="32"/>
          <w:szCs w:val="32"/>
        </w:rPr>
        <w:t>Социалистическая партия Аргентины</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sz w:val="32"/>
          <w:szCs w:val="32"/>
        </w:rPr>
        <w:t xml:space="preserve">(“Народный дом”) и </w:t>
      </w:r>
      <w:r>
        <w:rPr>
          <w:rFonts w:eastAsia="Times New Roman Cyr" w:cs="Times New Roman Cyr" w:ascii="Times New Roman Cyr" w:hAnsi="Times New Roman Cyr"/>
          <w:i/>
          <w:iCs/>
          <w:sz w:val="32"/>
          <w:szCs w:val="32"/>
        </w:rPr>
        <w:t>Аргентинская социалистическая партия</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i/>
          <w:iCs/>
          <w:sz w:val="32"/>
          <w:szCs w:val="32"/>
        </w:rPr>
        <w:t>Авангарда</w:t>
      </w:r>
      <w:r>
        <w:rPr>
          <w:rFonts w:eastAsia="Times New Roman Cyr" w:cs="Times New Roman Cyr" w:ascii="Times New Roman Cyr" w:hAnsi="Times New Roman Cyr"/>
          <w:sz w:val="32"/>
          <w:szCs w:val="32"/>
        </w:rPr>
        <w:t xml:space="preserve"> - созданы в 1961 году  в результате раскола Аргентинской социалистической партии.</w:t>
      </w:r>
    </w:p>
    <w:p>
      <w:pPr>
        <w:pStyle w:val="Normal"/>
        <w:spacing w:lineRule="atLeast" w:line="240"/>
        <w:ind w:firstLine="709"/>
        <w:jc w:val="both"/>
        <w:rPr/>
      </w:pPr>
      <w:r>
        <w:rPr>
          <w:rFonts w:eastAsia="Times New Roman Cyr" w:cs="Times New Roman Cyr" w:ascii="Times New Roman Cyr" w:hAnsi="Times New Roman Cyr"/>
          <w:i/>
          <w:iCs/>
          <w:sz w:val="32"/>
          <w:szCs w:val="32"/>
        </w:rPr>
        <w:t>Хустисиалистская партия</w:t>
      </w:r>
      <w:r>
        <w:rPr>
          <w:rFonts w:eastAsia="Times New Roman Cyr" w:cs="Times New Roman Cyr" w:ascii="Times New Roman Cyr" w:hAnsi="Times New Roman Cyr"/>
          <w:sz w:val="32"/>
          <w:szCs w:val="32"/>
        </w:rPr>
        <w:t xml:space="preserve"> - создана  в 1958 году на базе Перонистской партии, существовавшей в 1947-55 годах. Объединяет часть средней и мелкой буржуазии, интеллигенции и часть рабочих.</w:t>
      </w:r>
    </w:p>
    <w:p>
      <w:pPr>
        <w:pStyle w:val="Normal"/>
        <w:spacing w:lineRule="atLeast" w:line="240"/>
        <w:ind w:firstLine="709"/>
        <w:jc w:val="both"/>
        <w:rPr/>
      </w:pPr>
      <w:r>
        <w:rPr>
          <w:rFonts w:eastAsia="Times New Roman Cyr" w:cs="Times New Roman Cyr" w:ascii="Times New Roman Cyr" w:hAnsi="Times New Roman Cyr"/>
          <w:i/>
          <w:iCs/>
          <w:sz w:val="32"/>
          <w:szCs w:val="32"/>
        </w:rPr>
        <w:t>Коммунистическая партия Аргентины</w:t>
      </w:r>
      <w:r>
        <w:rPr>
          <w:rFonts w:eastAsia="Times New Roman Cyr" w:cs="Times New Roman Cyr" w:ascii="Times New Roman Cyr" w:hAnsi="Times New Roman Cyr"/>
          <w:sz w:val="32"/>
          <w:szCs w:val="32"/>
        </w:rPr>
        <w:t xml:space="preserve"> - создана в 1918 году левым крылом Социалистической парт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вывозит в год 15-20% суммарной стоимости сельскохозяйственной и промышленной продукции, за счет импорта удовлетворяется более 25%  потребности в оборудовании и 15% потребности в сырье. Более 90% экспорта составляют сельскохозяйственные продукты, главным образом мясо, зерно, шерсть, растительные масла и т.д. На  СССР приходилось в 1962 году около 0,8% экспорта из Аргентины и около 0,7% импорт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льту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итектура и Изобразительное искусство.</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кусство коренного индейского населения Аргентины до ее колонизации представлено тканями с геометрическим узором, украшениями из перьев, расписной и фигурной керамикой, культовой скульптурой из камня, дерева и глины. В период колонизации строились города с прямоугольной сеткой улиц и площадью в центре или на берегу океана. Одноэтажные дома имели дворик-патио, портал с фронтоном и окна с решетками, а строгие по формам базиликальные церкви - деревянные наборные потолки,  купол над средокрестием и портик, арку или навес на западном фасаде. Крупные церкви в стиле борокко были построены приезжавшими из Европы архитекторами Лемером, Краусом, Бланки, Примоли. Классицизм и традиции колониального времени удерживались в архитектуре Аргентины до семидесятых годов девятнадцатого века. Резьба на деревянных ретабло, кафедрах, дверях часто выполнялась индейцами гуарани.</w:t>
      </w:r>
      <w:r>
        <mc:AlternateContent>
          <mc:Choice Requires="wps">
            <w:drawing>
              <wp:anchor behindDoc="0" distT="0" distB="0" distL="89535" distR="89535" simplePos="0" locked="0" layoutInCell="0" allowOverlap="1" relativeHeight="2">
                <wp:simplePos x="0" y="0"/>
                <wp:positionH relativeFrom="page">
                  <wp:posOffset>1412875</wp:posOffset>
                </wp:positionH>
                <wp:positionV relativeFrom="paragraph">
                  <wp:posOffset>622935</wp:posOffset>
                </wp:positionV>
                <wp:extent cx="2043430" cy="1765300"/>
                <wp:effectExtent l="0" t="0" r="0" b="0"/>
                <wp:wrapSquare wrapText="largest"/>
                <wp:docPr id="1" name="Frame1"/>
                <a:graphic xmlns:a="http://schemas.openxmlformats.org/drawingml/2006/main">
                  <a:graphicData uri="http://schemas.microsoft.com/office/word/2010/wordprocessingShape">
                    <wps:wsp>
                      <wps:cNvSpPr txBox="1"/>
                      <wps:spPr>
                        <a:xfrm>
                          <a:off x="0" y="0"/>
                          <a:ext cx="2043430" cy="176530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17.05pt" filled="f" o:ole="">
                                  <v:imagedata r:id="rId5" o:title=""/>
                                </v:shape>
                                <o:OLEObject Type="Embed" ProgID="" ShapeID="ole_rId4" DrawAspect="Content" ObjectID="_120979142" r:id="rId4"/>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wps:txbx>
                      <wps:bodyPr anchor="t" lIns="12700" tIns="12700" rIns="12700" bIns="12700">
                        <a:noAutofit/>
                      </wps:bodyPr>
                    </wps:wsp>
                  </a:graphicData>
                </a:graphic>
              </wp:anchor>
            </w:drawing>
          </mc:Choice>
          <mc:Fallback>
            <w:pict>
              <v:rect fillcolor="#FFFFFF" strokecolor="#000000" strokeweight="0pt" style="position:absolute;rotation:-0;width:160.9pt;height:139pt;mso-wrap-distance-left:7.05pt;mso-wrap-distance-right:7.05pt;mso-wrap-distance-top:0pt;mso-wrap-distance-bottom:0pt;margin-top:49.05pt;mso-position-vertical-relative:text;margin-left:111.2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7.05pt" filled="f" o:ole="">
                            <v:imagedata r:id="rId7" o:title=""/>
                          </v:shape>
                          <o:OLEObject Type="Embed" ProgID="" ShapeID="ole_rId6" DrawAspect="Content" ObjectID="_362365514"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393825</wp:posOffset>
                </wp:positionH>
                <wp:positionV relativeFrom="paragraph">
                  <wp:posOffset>4413885</wp:posOffset>
                </wp:positionV>
                <wp:extent cx="1300480" cy="1833880"/>
                <wp:effectExtent l="0" t="0" r="0" b="0"/>
                <wp:wrapSquare wrapText="largest"/>
                <wp:docPr id="2" name="Frame2"/>
                <a:graphic xmlns:a="http://schemas.openxmlformats.org/drawingml/2006/main">
                  <a:graphicData uri="http://schemas.microsoft.com/office/word/2010/wordprocessingShape">
                    <wps:wsp>
                      <wps:cNvSpPr txBox="1"/>
                      <wps:spPr>
                        <a:xfrm>
                          <a:off x="0" y="0"/>
                          <a:ext cx="1300480" cy="183388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104pt" filled="f" o:ole="">
                                  <v:imagedata r:id="rId9" o:title=""/>
                                </v:shape>
                                <o:OLEObject Type="Embed" ProgID="" ShapeID="ole_rId8" DrawAspect="Content" ObjectID="_1292814837" r:id="rId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144.4pt;mso-wrap-distance-left:7.05pt;mso-wrap-distance-right:7.05pt;mso-wrap-distance-top:0pt;mso-wrap-distance-bottom:0pt;margin-top:347.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95pt;height:104pt" filled="f" o:ole="">
                            <v:imagedata r:id="rId11" o:title=""/>
                          </v:shape>
                          <o:OLEObject Type="Embed" ProgID="" ShapeID="ole_rId10" DrawAspect="Content" ObjectID="_851287210" r:id="rId1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127625</wp:posOffset>
                </wp:positionH>
                <wp:positionV relativeFrom="paragraph">
                  <wp:posOffset>3023235</wp:posOffset>
                </wp:positionV>
                <wp:extent cx="1281430" cy="1918335"/>
                <wp:effectExtent l="0" t="0" r="0" b="0"/>
                <wp:wrapSquare wrapText="largest"/>
                <wp:docPr id="3" name="Frame3"/>
                <a:graphic xmlns:a="http://schemas.openxmlformats.org/drawingml/2006/main">
                  <a:graphicData uri="http://schemas.microsoft.com/office/word/2010/wordprocessingShape">
                    <wps:wsp>
                      <wps:cNvSpPr txBox="1"/>
                      <wps:spPr>
                        <a:xfrm>
                          <a:off x="0" y="0"/>
                          <a:ext cx="1281430" cy="1918335"/>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19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25pt;height:92.2pt" filled="f" o:ole="">
                                  <v:imagedata r:id="rId13" o:title=""/>
                                </v:shape>
                                <o:OLEObject Type="Embed" ProgID="" ShapeID="ole_rId12" DrawAspect="Content" ObjectID="_2061350278" r:id="rId12"/>
                              </w:object>
                            </w:r>
                            <w:r>
                              <w:rPr>
                                <w:rFonts w:eastAsia="Times New Roman Cyr" w:cs="Times New Roman Cyr" w:ascii="Times New Roman Cyr" w:hAnsi="Times New Roman Cyr"/>
                                <w:sz w:val="32"/>
                                <w:szCs w:val="32"/>
                              </w:rPr>
                              <w:t>Церковь Компаньия в Кордове</w:t>
                            </w:r>
                          </w:p>
                        </w:txbxContent>
                      </wps:txbx>
                      <wps:bodyPr anchor="t" lIns="12700" tIns="12700" rIns="12700" bIns="12700">
                        <a:noAutofit/>
                      </wps:bodyPr>
                    </wps:wsp>
                  </a:graphicData>
                </a:graphic>
              </wp:anchor>
            </w:drawing>
          </mc:Choice>
          <mc:Fallback>
            <w:pict>
              <v:rect fillcolor="#FFFFFF" strokecolor="#000000" strokeweight="0pt" style="position:absolute;rotation:-0;width:100.9pt;height:151.05pt;mso-wrap-distance-left:7.05pt;mso-wrap-distance-right:7.05pt;mso-wrap-distance-top:0pt;mso-wrap-distance-bottom:0pt;margin-top:238.05pt;mso-position-vertical-relative:text;margin-left:403.75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1965"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5pt;height:92.2pt" filled="f" o:ole="">
                            <v:imagedata r:id="rId15" o:title=""/>
                          </v:shape>
                          <o:OLEObject Type="Embed" ProgID="" ShapeID="ole_rId14" DrawAspect="Content" ObjectID="_1455560122" r:id="rId14"/>
                        </w:object>
                      </w:r>
                      <w:r>
                        <w:rPr>
                          <w:rFonts w:eastAsia="Times New Roman Cyr" w:cs="Times New Roman Cyr" w:ascii="Times New Roman Cyr" w:hAnsi="Times New Roman Cyr"/>
                          <w:sz w:val="32"/>
                          <w:szCs w:val="32"/>
                        </w:rPr>
                        <w:t>Церковь Компаньия в Кордове</w:t>
                      </w:r>
                    </w:p>
                  </w:txbxContent>
                </v:textbox>
                <w10:wrap type="square" side="largest"/>
              </v:rect>
            </w:pict>
          </mc:Fallback>
        </mc:AlternateConten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сле провозглашения независимости развивается изобразительное искусство: романтические жанровые картины Монвуазена, панорамные пейзажи Пуейредона с бытовыми сценами, скульптура на национальные темы, реалистическая живопись. С конца девятнадцатого века В Буэнос-Айресе строятся промышленные и портовые сооружения, многоэтажные дома с мансардами, особняки с стиле “модерн” . С конца 1920-х годов в Аргентине развивается современная архитектура: воздвигаются железобетонные общественные,  промышленные и жилые здания, многоквартирные дома с солнцезащитными устройствами, ведется частичная перепланировка городов; среди крупных архитекторских работ - улица Авенида 9 июля с подземным гаражом, Муниципальный театр, банк в Буэнос-Айресе, городской центр в Санта-Фе, отели Мардель-Плата. Но главные проблемы градостроительства и жилищного строительства остаются неразрешенными. Стихийно выросшие трущобные районы с лачугами и бараками занимают до половины городских территорий. В начале двадцатого века искусство Аргентины испытывает сильное воздействие импрессионизма. В 1920-30-х годах появляются модернистические течения, возникает и национальная школа “нового реализма”, которая обращается к острым социальным проблемам, к народной жизни. Для реалистической скульптуры Аргентины наступает характерное стремление к монументальным национальным образам. В 1960-х годах В Аргентине получили развитие новейшие авангардские течения - “поп-арт”, абстрактные формы “кинетического искусства” и др. </w:t>
      </w:r>
      <w:r>
        <mc:AlternateContent>
          <mc:Choice Requires="wps">
            <w:drawing>
              <wp:anchor behindDoc="0" distT="0" distB="0" distL="89535" distR="89535" simplePos="0" locked="0" layoutInCell="0" allowOverlap="1" relativeHeight="5">
                <wp:simplePos x="0" y="0"/>
                <wp:positionH relativeFrom="page">
                  <wp:posOffset>1393825</wp:posOffset>
                </wp:positionH>
                <wp:positionV relativeFrom="paragraph">
                  <wp:posOffset>2978785</wp:posOffset>
                </wp:positionV>
                <wp:extent cx="1700530" cy="2446020"/>
                <wp:effectExtent l="0" t="0" r="0" b="0"/>
                <wp:wrapSquare wrapText="largest"/>
                <wp:docPr id="4" name="Frame4"/>
                <a:graphic xmlns:a="http://schemas.openxmlformats.org/drawingml/2006/main">
                  <a:graphicData uri="http://schemas.microsoft.com/office/word/2010/wordprocessingShape">
                    <wps:wsp>
                      <wps:cNvSpPr txBox="1"/>
                      <wps:spPr>
                        <a:xfrm>
                          <a:off x="0" y="0"/>
                          <a:ext cx="1700530" cy="244602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7pt;height:152.2pt" filled="f" o:ole="">
                                  <v:imagedata r:id="rId17" o:title=""/>
                                </v:shape>
                                <o:OLEObject Type="Embed" ProgID="" ShapeID="ole_rId16" DrawAspect="Content" ObjectID="_293051373" r:id="rId1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92.6pt;mso-wrap-distance-left:7.05pt;mso-wrap-distance-right:7.05pt;mso-wrap-distance-top:0pt;mso-wrap-distance-bottom:0pt;margin-top:234.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pt;height:152.2pt" filled="f" o:ole="">
                            <v:imagedata r:id="rId19" o:title=""/>
                          </v:shape>
                          <o:OLEObject Type="Embed" ProgID="" ShapeID="ole_rId18" DrawAspect="Content" ObjectID="_544629284" r:id="rId1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165725</wp:posOffset>
                </wp:positionH>
                <wp:positionV relativeFrom="paragraph">
                  <wp:posOffset>5664835</wp:posOffset>
                </wp:positionV>
                <wp:extent cx="143383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1433830" cy="151257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95pt;height:78.7pt" filled="f" o:ole="">
                                  <v:imagedata r:id="rId21" o:title=""/>
                                </v:shape>
                                <o:OLEObject Type="Embed" ProgID="" ShapeID="ole_rId20" DrawAspect="Content" ObjectID="_617834001" r:id="rId2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12.9pt;height:119.1pt;mso-wrap-distance-left:7.05pt;mso-wrap-distance-right:7.05pt;mso-wrap-distance-top:0pt;mso-wrap-distance-bottom:0pt;margin-top:446.05pt;mso-position-vertical-relative:text;margin-left:406.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95pt;height:78.7pt" filled="f" o:ole="">
                            <v:imagedata r:id="rId23" o:title=""/>
                          </v:shape>
                          <o:OLEObject Type="Embed" ProgID="" ShapeID="ole_rId22" DrawAspect="Content" ObjectID="_989919273" r:id="rId22"/>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898390</wp:posOffset>
                </wp:positionH>
                <wp:positionV relativeFrom="paragraph">
                  <wp:posOffset>654685</wp:posOffset>
                </wp:positionV>
                <wp:extent cx="1700530" cy="2113280"/>
                <wp:effectExtent l="0" t="0" r="0" b="0"/>
                <wp:wrapSquare wrapText="largest"/>
                <wp:docPr id="6" name="Frame6"/>
                <a:graphic xmlns:a="http://schemas.openxmlformats.org/drawingml/2006/main">
                  <a:graphicData uri="http://schemas.microsoft.com/office/word/2010/wordprocessingShape">
                    <wps:wsp>
                      <wps:cNvSpPr txBox="1"/>
                      <wps:spPr>
                        <a:xfrm>
                          <a:off x="0" y="0"/>
                          <a:ext cx="1700530" cy="2113280"/>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2624"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2pt;height:126pt" filled="f" o:ole="">
                                  <v:imagedata r:id="rId25" o:title=""/>
                                </v:shape>
                                <o:OLEObject Type="Embed" ProgID="" ShapeID="ole_rId24" DrawAspect="Content" ObjectID="_734467570" r:id="rId24"/>
                              </w:object>
                            </w:r>
                            <w:r>
                              <w:rPr>
                                <w:rFonts w:eastAsia="Times New Roman Cyr" w:cs="Times New Roman Cyr" w:ascii="Times New Roman Cyr" w:hAnsi="Times New Roman Cyr"/>
                                <w:sz w:val="32"/>
                                <w:szCs w:val="32"/>
                              </w:rPr>
                              <w:t>Портик собор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66.4pt;mso-wrap-distance-left:7.1pt;mso-wrap-distance-right:7.1pt;mso-wrap-distance-top:0pt;mso-wrap-distance-bottom:0pt;margin-top:51.55pt;mso-position-vertical-relative:text;margin-left:385.7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2624"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pt;height:126pt" filled="f" o:ole="">
                            <v:imagedata r:id="rId27" o:title=""/>
                          </v:shape>
                          <o:OLEObject Type="Embed" ProgID="" ShapeID="ole_rId26" DrawAspect="Content" ObjectID="_701195747" r:id="rId26"/>
                        </w:object>
                      </w:r>
                      <w:r>
                        <w:rPr>
                          <w:rFonts w:eastAsia="Times New Roman Cyr" w:cs="Times New Roman Cyr" w:ascii="Times New Roman Cyr" w:hAnsi="Times New Roman Cyr"/>
                          <w:sz w:val="32"/>
                          <w:szCs w:val="32"/>
                        </w:rPr>
                        <w:t>Портик собора в Буэнос-Айресе</w:t>
                      </w:r>
                    </w:p>
                  </w:txbxContent>
                </v:textbox>
                <w10:wrap type="square" side="largest"/>
              </v:rect>
            </w:pict>
          </mc:Fallback>
        </mc:AlternateContent>
      </w:r>
    </w:p>
    <w:sectPr>
      <w:headerReference w:type="default" r:id="rId28"/>
      <w:headerReference w:type="first" r:id="rId29"/>
      <w:type w:val="nextPage"/>
      <w:pgSz w:w="11906" w:h="16838"/>
      <w:pgMar w:left="1418" w:right="1418" w:gutter="567"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5:49:00Z</dcterms:created>
  <dc:creator>sss</dc:creator>
  <dc:description/>
  <dc:language>en-US</dc:language>
  <cp:lastModifiedBy>ss</cp:lastModifiedBy>
  <cp:lastPrinted>1997-06-05T12:00:00Z</cp:lastPrinted>
  <dcterms:modified xsi:type="dcterms:W3CDTF">1997-06-05T12:04:00Z</dcterms:modified>
  <cp:revision>49</cp:revision>
  <dc:subject/>
  <dc:title>�������� ������ </dc:title>
</cp:coreProperties>
</file>