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43997078"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1145329962"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1171153967"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1397746223"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1669116461"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1096616261"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1033690572"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217335945"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899714430"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1838622563"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777498414"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1372439486"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1437919661"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