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енгрия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Экономико-географическая</w:t>
      </w:r>
    </w:p>
    <w:p>
      <w:pPr>
        <w:pStyle w:val="Normal"/>
        <w:jc w:val="center"/>
        <w:rPr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0</wp:posOffset>
                </wp:positionH>
                <wp:positionV relativeFrom="paragraph">
                  <wp:posOffset>-30861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-24.3pt" to="49.5pt,-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14730</wp:posOffset>
                </wp:positionH>
                <wp:positionV relativeFrom="paragraph">
                  <wp:posOffset>77470</wp:posOffset>
                </wp:positionV>
                <wp:extent cx="635" cy="182880"/>
                <wp:effectExtent l="5080" t="508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8">
                              <a:moveTo>
                                <a:pt x="0" y="0"/>
                              </a:moveTo>
                              <a:cubicBezTo>
                                <a:pt x="0" y="0"/>
                                <a:pt x="0" y="288"/>
                                <a:pt x="0" y="288"/>
                              </a:cubicBezTo>
                              <a:cubicBezTo>
                                <a:pt x="0" y="288"/>
                                <a:pt x="0" y="0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8" path="m0,0c0,0,0,288,0,288c0,288,0,0,0,0xe" fillcolor="white" stroked="t" o:allowincell="f" style="position:absolute;margin-left:-79.9pt;margin-top:6.1pt;width:0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52"/>
        </w:rPr>
        <w:t>характеристи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7846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2.25pt;height:22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52918" r:id="rId2"/>
        </w:objec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Реферат по географии 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 xml:space="preserve">Каблова Дениса 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 w:ascii="Bookman Old Style" w:hAnsi="Bookman Old Style"/>
          <w:sz w:val="28"/>
          <w:lang w:val="en-US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одержание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1.Географическое положение……………………………………………………. ………….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нутриполитическое устройство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Рельеф…………………………………………………………………………………………….1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Климат……………………………………………………………………………………………2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2.Природные ресурсы……………………………………………………………………………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одные ресурсы……………………………………………………………………………….3</w:t>
      </w:r>
    </w:p>
    <w:p>
      <w:pPr>
        <w:pStyle w:val="Normal"/>
        <w:numPr>
          <w:ilvl w:val="0"/>
          <w:numId w:val="12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Минеральные ресурсы……………………………………………………………………….4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3. Население………………………………………………………………………………………..6</w:t>
      </w:r>
    </w:p>
    <w:p>
      <w:pPr>
        <w:pStyle w:val="Heading1"/>
        <w:spacing w:lineRule="auto" w:line="480"/>
        <w:ind w:left="-709" w:right="-1050" w:firstLine="283"/>
        <w:jc w:val="both"/>
        <w:rPr/>
      </w:pPr>
      <w:r>
        <w:rPr/>
        <w:t>4.Особенности хозяйства………………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Уровень экономического развития……….……………………………………………..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промышленности……………………………………………………….7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Характеристика сельского хозяйства …………………………………………………..8</w:t>
      </w:r>
    </w:p>
    <w:p>
      <w:pPr>
        <w:pStyle w:val="Normal"/>
        <w:numPr>
          <w:ilvl w:val="0"/>
          <w:numId w:val="11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Туризм……………………………………………………………………………………………9</w:t>
      </w:r>
    </w:p>
    <w:p>
      <w:pPr>
        <w:pStyle w:val="Heading6"/>
        <w:ind w:left="-426" w:right="-2" w:firstLine="284"/>
        <w:jc w:val="center"/>
        <w:rPr>
          <w:rFonts w:ascii="Bookman Old Style" w:hAnsi="Bookman Old Style" w:cs="Bookman Old Style"/>
          <w:sz w:val="28"/>
          <w:lang w:val="en-US"/>
        </w:rPr>
      </w:pPr>
      <w:r>
        <w:rPr>
          <w:rFonts w:cs="Bookman Old Style"/>
          <w:sz w:val="28"/>
          <w:lang w:val="en-US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Географическое полож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>Венгрия- государство в центральной Европе. Столица город Будапешт.</w:t>
      </w:r>
    </w:p>
    <w:p>
      <w:pPr>
        <w:pStyle w:val="Heading6"/>
        <w:ind w:left="-426" w:right="-2" w:firstLine="284"/>
        <w:rPr/>
      </w:pPr>
      <w:r>
        <w:rPr/>
        <w:t xml:space="preserve">На севере Венгрия граничит с Чехией и Словакией (по реке Дунай). На востоке – имеет общую границу с Украиной, а также с Румынией. На юге с Югославией, Боснией и Герцеговиной, Хорватией, на западе – с Австрией. </w:t>
      </w:r>
    </w:p>
    <w:p>
      <w:pPr>
        <w:pStyle w:val="Heading6"/>
        <w:ind w:left="-426" w:right="-2" w:firstLine="284"/>
        <w:rPr>
          <w:lang w:val="en-US"/>
        </w:rPr>
      </w:pPr>
      <w:r>
        <w:rPr/>
        <w:t>Территория страны – 93 тыс. км</w:t>
      </w:r>
      <w:r>
        <w:rPr>
          <w:vertAlign w:val="superscript"/>
        </w:rPr>
        <w:t xml:space="preserve">2 </w:t>
      </w:r>
      <w:r>
        <w:rPr/>
        <w:t>, население 10,6 млн. человек.</w:t>
      </w:r>
    </w:p>
    <w:p>
      <w:pPr>
        <w:pStyle w:val="Heading6"/>
        <w:ind w:left="-426" w:right="-2" w:firstLine="284"/>
        <w:rPr>
          <w:i/>
          <w:i/>
          <w:sz w:val="26"/>
          <w:lang w:val="en-US"/>
        </w:rPr>
      </w:pPr>
      <w:r>
        <w:rPr>
          <w:i/>
          <w:sz w:val="26"/>
          <w:lang w:val="en-US"/>
        </w:rPr>
      </w:r>
    </w:p>
    <w:p>
      <w:pPr>
        <w:pStyle w:val="Heading6"/>
        <w:ind w:left="-426" w:right="-2" w:firstLine="284"/>
        <w:rPr/>
      </w:pPr>
      <w:r>
        <w:rPr>
          <w:i/>
          <w:sz w:val="26"/>
        </w:rPr>
        <w:t xml:space="preserve">Внутриполитическое </w:t>
      </w:r>
      <w:r>
        <w:rPr/>
        <w:t>устройство</w:t>
      </w:r>
    </w:p>
    <w:p>
      <w:pPr>
        <w:pStyle w:val="Heading6"/>
        <w:ind w:left="-426" w:right="-2" w:firstLine="284"/>
        <w:rPr/>
      </w:pPr>
      <w:r>
        <w:rPr/>
        <w:t>Внутриполитическое устройство Венгрии определяется Конституцией, принятой 18 августа 1949 года, с внесенными в неё позже поправками .</w:t>
      </w:r>
    </w:p>
    <w:p>
      <w:pPr>
        <w:pStyle w:val="Heading6"/>
        <w:ind w:left="-426" w:right="-2" w:firstLine="284"/>
        <w:rPr/>
      </w:pPr>
      <w:r>
        <w:rPr/>
        <w:t>Венгерская Республика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независимое демократическое государство, высшим законодательным органом которого является Государственное собрание (парламент). Венгрия – президентская республика. Глава республики избирается сроком на пять лет.</w:t>
      </w:r>
    </w:p>
    <w:p>
      <w:pPr>
        <w:pStyle w:val="Heading6"/>
        <w:ind w:left="-426" w:right="-2" w:firstLine="284"/>
        <w:rPr/>
      </w:pPr>
      <w:r>
        <w:rPr/>
        <w:t>В стане действуют различные партии и общественные организации. Венгерский демократический форум – одна  из наиболее крупных и широко поддерживаемых населением партий. Среди других партий выделяются Союз свободных демократов, Независимая партия мелких хозяев, Венгерская социалистическая партия, Союз молодых демократов, Христианско-демократическая партия.</w:t>
      </w:r>
    </w:p>
    <w:p>
      <w:pPr>
        <w:pStyle w:val="Heading6"/>
        <w:ind w:left="-426" w:right="-2" w:firstLine="284"/>
        <w:rPr/>
      </w:pPr>
      <w:r>
        <w:rPr/>
        <w:t xml:space="preserve">В административном  отношении Венгрия делится на области. Столица государства – Будапешт - вместе с пятью  другими крупными  городами (Мишкольцем, Дебреценом,  Дьером, Сеидом, Печем) находится в республиканском подчинении. Будапешт играет особую роль в жизни страны. Здесь сосредоточено около 20% населения, выпускается 40% промышленной продукции, в столице расположены органы государственного управления, большинство учебных заведений, театров, музеев. 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Рельеф.</w:t>
      </w:r>
    </w:p>
    <w:p>
      <w:pPr>
        <w:pStyle w:val="Heading6"/>
        <w:ind w:left="-426" w:right="-2" w:firstLine="284"/>
        <w:rPr/>
      </w:pPr>
      <w:r>
        <w:rPr/>
        <w:t>Венгрия расположена на Среднедунайской низменности. Страна занимает около</w:t>
      </w:r>
    </w:p>
    <w:p>
      <w:pPr>
        <w:pStyle w:val="Heading6"/>
        <w:ind w:left="-426" w:right="-2" w:firstLine="284"/>
        <w:rPr/>
      </w:pPr>
      <w:r>
        <w:rPr/>
        <w:t>2/3</w:t>
      </w:r>
      <w:r>
        <w:rPr>
          <w:lang w:eastAsia="ru-RU"/>
        </w:rPr>
        <w:t xml:space="preserve">  территории этого крупного тектонического понижения, окруженного горами. Цепи горных хребтов защищают ее от ветров.</w:t>
      </w:r>
      <w:r>
        <w:rPr/>
        <w:t xml:space="preserve"> На западе к границам республики подступают отроги Альп. С севера и востока её окаймляют массивы Карпат. </w:t>
      </w:r>
    </w:p>
    <w:p>
      <w:pPr>
        <w:pStyle w:val="Heading6"/>
        <w:ind w:left="-426" w:right="-2" w:firstLine="284"/>
        <w:rPr/>
      </w:pPr>
      <w:r>
        <w:rPr/>
        <w:t>Рельеф страны определяет  слабовсхолмленные, обширные равнины бассейна среднего течения Дуная, а также его крупных притоков Тисы , Дравы. Древние поймы этих рек, покрытые мощным слоем песчаных и лёссовых отложений, занимают  около 70% территории Венгрии. Почти вся остальная часть страны приходится на холмистые районы и небольшие возвышенности высотой от 200 до 400 метров над уровнем моря. Горы составляют меньше 1% территорий.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lang w:eastAsia="ru-RU"/>
        </w:rPr>
        <w:t>Высшая точка Венгрии — гора Кекеш, 1015 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Венгрии протекают 2 крупные реки — Дунай (венгерские притоки имеют Альпийское происхождение)</w:t>
      </w:r>
      <w:r>
        <w:rPr>
          <w:lang w:val="en-US" w:eastAsia="ru-RU"/>
        </w:rPr>
        <w:t>,</w:t>
      </w:r>
      <w:r>
        <w:rPr>
          <w:lang w:eastAsia="ru-RU"/>
        </w:rPr>
        <w:t xml:space="preserve"> Тиса (течет с севера на юг и затем на юг в Балканы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</w:rPr>
        <w:t xml:space="preserve">    </w:t>
      </w:r>
      <w:r>
        <w:rPr>
          <w:i/>
        </w:rPr>
        <w:t>Климат.</w:t>
      </w:r>
    </w:p>
    <w:p>
      <w:pPr>
        <w:pStyle w:val="Heading6"/>
        <w:ind w:left="-426" w:right="-2" w:firstLine="284"/>
        <w:rPr/>
      </w:pPr>
      <w:r>
        <w:rPr/>
        <w:t>Страна находится в южной части умеренного пояса. Климат здесь умеренно-континентальный. На него оказывают воздействие различные по своему характеру  воздушные массы, формирующиеся над Северной Атлантикой, Средиземноморьем, а также над континентальной частью Евразии.</w:t>
      </w:r>
    </w:p>
    <w:p>
      <w:pPr>
        <w:pStyle w:val="Heading6"/>
        <w:ind w:left="-426" w:right="-2" w:firstLine="284"/>
        <w:rPr/>
      </w:pPr>
      <w:r>
        <w:rPr/>
        <w:t xml:space="preserve">В конце весны, летом и осенью, значительно возрастает погодно-климатическая роль воздушных масс Средиземноморья, что связано с усиливающимся в летние месяцы воздействием Азорского антициклона. Этим объясняются характерные для </w:t>
      </w:r>
      <w:r>
        <w:rPr>
          <w:lang w:eastAsia="ru-RU"/>
        </w:rPr>
        <w:t>Венгрии жаркая погода, начинающаяся с конца апреля, выпадение дождей в мае-июне, а также продолжительный теплый и мягкий осенний период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Среднегодовая температура воздуха составляет  9-11 градусов.</w:t>
      </w:r>
    </w:p>
    <w:p>
      <w:pPr>
        <w:pStyle w:val="Heading6"/>
        <w:ind w:left="-426" w:right="-2" w:firstLine="284"/>
        <w:rPr/>
      </w:pPr>
      <w:r>
        <w:rPr/>
        <w:t xml:space="preserve">Летом в Венгрии почти всегда жарко, средняя температура июля-21 градус. Зима короткая и сравнительно теплая. Средняя температура января – минус 1 градус. Для Венгрии характерны продолжительные и очень тёплые весна и осень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реднем на территории страны выпадает в течение года около 600 мм осадков. Осадки распределяются по территории неравномерно. В районах Альфёльда их количество не превышает 50 мм в год, а на западе, близ массивов Баконь, Пилим и Матра – количество осадков достигает 900 – 1000 мм. Нередко случаются кратковременные засухи.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Природные ресурсы.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  <w:t>Водные ресурсы.</w:t>
      </w:r>
    </w:p>
    <w:p>
      <w:pPr>
        <w:pStyle w:val="Heading6"/>
        <w:ind w:left="-426" w:right="-2" w:firstLine="284"/>
        <w:rPr/>
      </w:pPr>
      <w:r>
        <w:rPr/>
        <w:t xml:space="preserve">Венгрия целиком расположена в бассейне Дуная, второй по величине после Волги европейской реки. Его протяженность 2850 км. Длина участка русла протекающего по территории Венгрии-410 км. В Дунай впадает большинство рек страны, в том числе Тиса, из общей протяженности которой в 960 км. почти 600 км. лежит в границах Венгрии. Все эти реки берут начало в Альпах или Карпатах. </w:t>
      </w:r>
    </w:p>
    <w:p>
      <w:pPr>
        <w:pStyle w:val="Heading6"/>
        <w:ind w:left="-426" w:right="-2" w:firstLine="284"/>
        <w:rPr/>
      </w:pPr>
      <w:r>
        <w:rPr/>
        <w:t xml:space="preserve">Горное происхождение рек обуславливает особенности их режима. Для Дуная характерны два паводка: весенний - в период таяния снега, и летний – во время таяния ледников в горах. Уменьшение числа стока приходится на октябрь- декабрь. Амплитуда колебания уровня воды в реках значительна, так разница между самым высоким и самым низким уровнем воды, отмечавшимся в Дунае в районе Будапешта, достигает почти 9 метров. Значительные территории, расположенные вдоль Тисы, подвергались угрозе наводнений. Проведенные гидростроительные работы позволили отрегулировать сток этой реки и исключить возможность её выхода из берегов, что обеспечило стабильное судоходство. </w:t>
      </w:r>
    </w:p>
    <w:p>
      <w:pPr>
        <w:pStyle w:val="Heading6"/>
        <w:ind w:left="-426" w:right="-2" w:firstLine="284"/>
        <w:rPr/>
      </w:pPr>
      <w:r>
        <w:rPr/>
        <w:t>В Венгрии находится самое большое озеро Центральной Европы - Балатон. Площадь его поверхности составляет 600 км</w:t>
      </w:r>
      <w:r>
        <w:rPr>
          <w:vertAlign w:val="superscript"/>
        </w:rPr>
        <w:t xml:space="preserve">2 </w:t>
      </w:r>
      <w:r>
        <w:rPr/>
        <w:t xml:space="preserve">, длина – 78 км, ширина – 15 км . Озеро и его окрестности превратились в курортно – туристический район международного значения. </w:t>
      </w:r>
    </w:p>
    <w:p>
      <w:pPr>
        <w:pStyle w:val="Heading6"/>
        <w:ind w:left="-426" w:right="-2" w:firstLine="284"/>
        <w:rPr/>
      </w:pPr>
      <w:r>
        <w:rPr/>
        <w:t xml:space="preserve">В стране довольно много небольших озер, особенно в междуречье Тисы и Дуная. Они окружены зонами отдыха. Озёра используются и для разведения рыбы. Венгрия очень богата подземными водами, термальными и лечебными источниками. Запасы подземных вод встречаются почти на всей территории страны и сосредоточены под её равнинными частями, залегая на глубине от 500 до 1500 м. Температура водных слоёв  от 30 до 80 градусов. В последнее время подземные источники всё чаще используются для снабжения населенных пунктов чистой водой. </w:t>
      </w:r>
    </w:p>
    <w:p>
      <w:pPr>
        <w:pStyle w:val="Heading6"/>
        <w:ind w:left="-426" w:right="-2" w:firstLine="284"/>
        <w:rPr/>
      </w:pPr>
      <w:r>
        <w:rPr/>
        <w:t xml:space="preserve">Из геологических разломов, протянувшихся  с севера на юг в срединной части страны, к поверхности земли пробиваются многочисленные крупные и мелкие потоки минеральных и лечебных  термальных вод. Ежедневный приток воды  из всех источников  достигает 70 млн. литров. Благодаря этому, в расчете на  душу населения Венгрия оказывается  наиболее богатой минеральными и лечебными водами страной в Европе. Самые крупные и известные водолечебные  курорты  расположены в районе Балатона, в Будапеште, близ Мишкольца и в Альфёльде. </w:t>
      </w:r>
    </w:p>
    <w:p>
      <w:pPr>
        <w:pStyle w:val="Heading6"/>
        <w:ind w:left="-426" w:right="-2" w:firstLine="284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6"/>
        <w:ind w:left="-426" w:right="-2" w:firstLine="284"/>
        <w:rPr>
          <w:sz w:val="26"/>
        </w:rPr>
      </w:pPr>
      <w:r>
        <w:rPr>
          <w:i/>
          <w:sz w:val="26"/>
        </w:rPr>
        <w:t>Минеральные ресурсы.</w:t>
      </w:r>
    </w:p>
    <w:p>
      <w:pPr>
        <w:pStyle w:val="Heading6"/>
        <w:ind w:left="-426" w:right="-2" w:firstLine="284"/>
        <w:rPr/>
      </w:pPr>
      <w:r>
        <w:rPr/>
        <w:t>Венгрия  не отличается богатством полезных ископаемых. В стране нет крупных запасов железной руды, каменного угля или нефти,  довольно ограничены запасы многих других видов  сырья.</w:t>
      </w:r>
    </w:p>
    <w:p>
      <w:pPr>
        <w:pStyle w:val="Heading6"/>
        <w:ind w:left="-426" w:right="-2" w:firstLine="284"/>
        <w:rPr/>
      </w:pPr>
      <w:r>
        <w:rPr/>
        <w:t>Основные месторождения полезных ископаемых расположены, главным образом, в холмистых и горных районах и связаны с альпийской складчатостью.</w:t>
      </w:r>
    </w:p>
    <w:p>
      <w:pPr>
        <w:pStyle w:val="Heading6"/>
        <w:ind w:left="-426" w:right="-2" w:firstLine="284"/>
        <w:rPr/>
      </w:pPr>
      <w:r>
        <w:rPr/>
        <w:t xml:space="preserve">Топливно-энергетические  ресурсы  представлены в Венгрии  месторождениями угля, природного газа и нефти. Общие геологические запасы угля оцениваются на сегодняшний день  почти в 9 млрд. т. Качество и теплотворная способность угля  невысоки. Из всех запасов более 60% приходится на лигнит, примерно 25% - на бурый и лишь 15% - на каменный уголь. Значительная часть годных к разработке месторождений  отличается  неблагоприятными условиями: весьма ограниченной мощностью пластов, их косым залеганием,  раздробленностью. Поэтому  в угольной промышленности в последнее время  сворачивается добыча  на мелких и даже средних низкорентабельных шахтах, и одновременно осваиваются  крупные месторождения бурого угля и лигнита в тех местах, где возможна их   открытая разработка. Запасы каменного угля сосредоточены в горах Мечек. Уголь, залегающий в районе Комоло, относится к категории коксующегося. </w:t>
      </w:r>
    </w:p>
    <w:p>
      <w:pPr>
        <w:pStyle w:val="Heading6"/>
        <w:ind w:left="-426" w:right="-2" w:firstLine="284"/>
        <w:rPr/>
      </w:pPr>
      <w:r>
        <w:rPr/>
        <w:t xml:space="preserve">Запасы газа и нефти невелики по размерам.  Они сосредоточены в отложениях мелового и юрского периодов, в межгорных прогибах разной величины. В начале нынешнего века были обнаружены  месторождения нефти в предгорьях массива Бюкк, где незначительные по размерам пласты залегали в вулканических туфах. За несколько лет добычи  они были полностью выработаны.  Более крупные месторождения нефти были открыты позднее к юго-западу от Балатона, в области Зана. Их разработка началась в конце 30-х годов и на протяжении двух с половиной десятилетий велась довольно интенсивно. К настоящему времени запасы здесь также в значительной степени исчерпаны. </w:t>
      </w:r>
    </w:p>
    <w:p>
      <w:pPr>
        <w:pStyle w:val="Heading6"/>
        <w:ind w:left="-426" w:right="-2" w:firstLine="284"/>
        <w:rPr/>
      </w:pPr>
      <w:r>
        <w:rPr/>
        <w:t xml:space="preserve">В 50-60-х годах  в Венгрии начата разработка альфёльдских месторождений нефти, которые оказались одними из наиболее крупных в стране и позволили сохранить размер добычи на достигнутом уровне, а впоследствии даже несколько превысить его. Запасы нефти найдены, главным образом, а центральных и южных районах Альфёльда. Пласты здесь расположены один под другим. Они находятся на глубине до 3-4 тысяч метров и отличаются сравнительно невысоким давлением.          В настоящее время  в стране ведется разведка прогнозируемых запасов нефти на глубине 6-9 тыс. м. </w:t>
      </w:r>
    </w:p>
    <w:p>
      <w:pPr>
        <w:pStyle w:val="Heading6"/>
        <w:ind w:left="-426" w:right="-2" w:firstLine="284"/>
        <w:rPr/>
      </w:pPr>
      <w:r>
        <w:rPr/>
        <w:t xml:space="preserve">Месторождения природного газа в Венгрии более значительны. Они расположены примерно в тех же районах, где и нефтяные. Наиболее крупные запасы обнаружены в Альфёльдской  провинции. За последнее десятилетие из разведанных здесь ресурсов углеводородного топлива более ¾ приходится на газ. </w:t>
      </w:r>
    </w:p>
    <w:p>
      <w:pPr>
        <w:pStyle w:val="Heading6"/>
        <w:ind w:left="-426" w:right="-2" w:firstLine="284"/>
        <w:rPr/>
      </w:pPr>
      <w:r>
        <w:rPr/>
        <w:t>Имеющиеся в стране запасы природного газа  отличаются низким содержанием  серы, что значительно облегчает его переработку  и использование. Однако теплотворная способность  добываемого газа весьма  неравномерна: она колеблется в зависимости от месторождения от  2,5 до 11 тыс. ккал/м</w:t>
      </w:r>
      <w:r>
        <w:rPr>
          <w:vertAlign w:val="superscript"/>
        </w:rPr>
        <w:t>3</w:t>
      </w:r>
      <w:r>
        <w:rPr/>
        <w:t>.В обнаруженных в последнее время  запасах высока доля инертных газов, часть которых также используется.</w:t>
      </w:r>
    </w:p>
    <w:p>
      <w:pPr>
        <w:pStyle w:val="Heading6"/>
        <w:ind w:left="-426" w:right="-2" w:firstLine="284"/>
        <w:rPr/>
      </w:pPr>
      <w:r>
        <w:rPr/>
        <w:t>Единственные в стране залежи железной руды расположены на северо-востоке, в районе поселка Рудобаня. Среднее содержание железа в руде здесь составляет менее 30 %.Поэтому добыча ее постоянно сокращалась, а во второй половине 50-х  полностью прекращена.</w:t>
      </w:r>
    </w:p>
    <w:p>
      <w:pPr>
        <w:pStyle w:val="Heading6"/>
        <w:ind w:left="-426" w:right="-2" w:firstLine="284"/>
        <w:rPr/>
      </w:pPr>
      <w:r>
        <w:rPr/>
        <w:t>Имеющиеся в Венгрии запасы марганцевой руды по величине занимают третье место в Европе. Залежи марганцевых руд расположены в горах Баконь, в районе Уркута, где их добывается 90-95 %.</w:t>
      </w:r>
    </w:p>
    <w:p>
      <w:pPr>
        <w:pStyle w:val="Heading6"/>
        <w:ind w:left="-426" w:right="-2" w:firstLine="284"/>
        <w:rPr/>
      </w:pPr>
      <w:r>
        <w:rPr/>
        <w:t>Венгрия располагает одним из самых значительных в Европе  месторождений бокситов. Основные залежи бокситов находятся в Дунантуле, севернее Балатона -в горах Баконь и Вертеш. Наиболее крупные месторождения занимают  площадь в несколько квадратных километров, мощность слоев колеблется от 2 до 30 метров.   Общие запасы оцениваются более чем в 100 млн. т. Примерно 45%из них имеют среднее и высокое качество. Венгрия занимает шестое место в мире  по добыче бокситов.</w:t>
      </w:r>
    </w:p>
    <w:p>
      <w:pPr>
        <w:pStyle w:val="Heading6"/>
        <w:ind w:left="-426" w:right="-2" w:firstLine="284"/>
        <w:rPr/>
      </w:pPr>
      <w:r>
        <w:rPr/>
        <w:t xml:space="preserve">В горах Бёржёнь,  Матра и Земплен есть небольшие залежи полиметаллических руд, содержащих олово, свинец, молибден. </w:t>
      </w:r>
    </w:p>
    <w:p>
      <w:pPr>
        <w:pStyle w:val="Heading6"/>
        <w:ind w:left="-426" w:right="-2" w:firstLine="284"/>
        <w:rPr/>
      </w:pPr>
      <w:r>
        <w:rPr/>
        <w:t>Важное значение имеют обнаруженные в Венгрии урановые руды. Их месторождения открыты на юге страны, недалеко от города Печ. Урановая руда здесь залегает на глубине до 1 тыс. метров. Этих запасов достаточно для того, чтобы обеспечить топливом атомные электростанции суммарной мощностью около 400 МВт.</w:t>
      </w:r>
    </w:p>
    <w:p>
      <w:pPr>
        <w:pStyle w:val="Heading6"/>
        <w:ind w:left="-426" w:right="-2" w:firstLine="284"/>
        <w:rPr/>
      </w:pPr>
      <w:r>
        <w:rPr/>
        <w:t xml:space="preserve">Венгрия хорошо обеспечена сырьем для производства строительных материалов.   Это известняки, песок, строительный камень, каолин, перлит, кварциты. В то же время в стране отсутствуют другие виды полезных ископаемых, нет запасов пород, содержащих калий, фосфор, серу, и использующихся в производстве минеральных удобрений.  </w:t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Население.</w:t>
      </w:r>
    </w:p>
    <w:p>
      <w:pPr>
        <w:pStyle w:val="Heading6"/>
        <w:ind w:left="-426" w:right="-2" w:firstLine="284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rPr/>
      </w:pPr>
      <w:r>
        <w:rPr/>
        <w:t xml:space="preserve">Численность </w:t>
      </w:r>
      <w:r>
        <w:rPr>
          <w:lang w:val="en-US"/>
        </w:rPr>
        <w:t xml:space="preserve"> </w:t>
      </w:r>
      <w:r>
        <w:rPr/>
        <w:t>населения Венгрии составляет 10,6 млн. человек (данные 1994 года). В Европе по количеству жителей страна занимает 14-е место. Средняя плотность населения составляет 115 человек на 1 км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Heading6"/>
        <w:ind w:left="-426" w:right="-2" w:firstLine="284"/>
        <w:rPr/>
      </w:pPr>
      <w:r>
        <w:rPr/>
        <w:t>Государственный язык — венгерский</w:t>
      </w:r>
      <w:r>
        <w:rPr>
          <w:lang w:val="en-US"/>
        </w:rPr>
        <w:t>,</w:t>
      </w:r>
      <w:r>
        <w:rPr/>
        <w:t xml:space="preserve"> принадлежащий к угорской ветви финно-угорской языковой семьи. На нем говорят 97% населения. Немцы и словаки составляют самые большие этнические меньшинства. Меньшим числом обладают южные славяне (главным образом хорваты и сербы)</w:t>
      </w:r>
      <w:r>
        <w:rPr>
          <w:lang w:val="en-US"/>
        </w:rPr>
        <w:t xml:space="preserve"> </w:t>
      </w:r>
      <w:r>
        <w:rPr/>
        <w:t>и Румыны.  Верующие преимущественно католики (64%) и протестанты (23%).</w:t>
      </w:r>
      <w:r>
        <w:rPr>
          <w:lang w:val="en-US"/>
        </w:rPr>
        <w:t xml:space="preserve"> </w:t>
      </w:r>
    </w:p>
    <w:p>
      <w:pPr>
        <w:pStyle w:val="Heading6"/>
        <w:ind w:left="-426" w:right="-2" w:firstLine="284"/>
        <w:rPr/>
      </w:pPr>
      <w:r>
        <w:rPr>
          <w:lang w:val="en-US"/>
        </w:rPr>
        <w:t>До II</w:t>
      </w:r>
      <w:r>
        <w:rPr/>
        <w:t xml:space="preserve"> мировой войны Венгрия представляла собой аграрную страну. Доля сельскохозяйственного населения была выше 70%. С конца 40-х годов, в ходе развития индустриализации, удельный вес сельских жителей все более сокращался. В настоящее время он составляет около 40%.  Приблизительно 1/5 населения страны живет в пределах столичной области </w:t>
      </w:r>
      <w:r>
        <w:rPr>
          <w:lang w:val="en-US"/>
        </w:rPr>
        <w:t xml:space="preserve">- </w:t>
      </w:r>
      <w:r>
        <w:rPr/>
        <w:t xml:space="preserve">Будапешта.. Самый большой город после Будапешта – Мишкольц – уступает ему по численности населения почти в 10 раз. Крупные города: Дебрецен, Сегед, Печ, Дьёр, Секешфекервар  </w:t>
      </w:r>
    </w:p>
    <w:p>
      <w:pPr>
        <w:pStyle w:val="Heading6"/>
        <w:ind w:left="-426" w:right="-2" w:firstLine="284"/>
        <w:rPr>
          <w:lang w:val="en-US"/>
        </w:rPr>
      </w:pPr>
      <w:r>
        <w:rPr/>
        <w:t>В 90-х годах показатель смертности превысил коэффициент рождаемости</w:t>
      </w:r>
      <w:r>
        <w:rPr>
          <w:lang w:val="en-US"/>
        </w:rPr>
        <w:t>,</w:t>
      </w:r>
      <w:r>
        <w:rPr/>
        <w:t xml:space="preserve"> естественный прирост, таким образом, был отрицательным. Население Венгрии стареет</w:t>
      </w:r>
      <w:r>
        <w:rPr>
          <w:lang w:val="en-US"/>
        </w:rPr>
        <w:t>,</w:t>
      </w:r>
      <w:r>
        <w:rPr/>
        <w:t xml:space="preserve"> почти 1/5 населения</w:t>
      </w:r>
      <w:r>
        <w:rPr>
          <w:lang w:val="en-US"/>
        </w:rPr>
        <w:t xml:space="preserve"> </w:t>
      </w:r>
      <w:r>
        <w:rPr/>
        <w:t>- в возрасте 60 лет и выше. Однако в дальнейшем прогнозируется благоприятное изменение демографической ситуации.</w:t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>
          <w:lang w:val="en-US"/>
        </w:rPr>
      </w:pPr>
      <w:r>
        <w:rPr>
          <w:lang w:val="en-US"/>
        </w:rPr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rPr/>
      </w:pPr>
      <w:r>
        <w:rPr/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ind w:left="-426" w:right="-2" w:firstLine="284"/>
        <w:jc w:val="center"/>
        <w:rPr>
          <w:sz w:val="28"/>
        </w:rPr>
      </w:pPr>
      <w:r>
        <w:rPr>
          <w:sz w:val="28"/>
        </w:rPr>
        <w:t>Особенности хозяйства.</w:t>
      </w:r>
    </w:p>
    <w:p>
      <w:pPr>
        <w:pStyle w:val="Heading6"/>
        <w:ind w:left="-426" w:right="-2" w:firstLine="284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енгрия — индустриально-аграрная страна. Доля в национальном доходе (данные 1993 года) промышленность-46,6</w:t>
      </w:r>
      <w:r>
        <w:rPr>
          <w:lang w:val="en-US" w:eastAsia="ru-RU"/>
        </w:rPr>
        <w:t>%</w:t>
      </w:r>
      <w:r>
        <w:rPr>
          <w:lang w:eastAsia="ru-RU"/>
        </w:rPr>
        <w:t>, сельское и лесное хозяйство-17,7</w:t>
      </w:r>
      <w:r>
        <w:rPr>
          <w:lang w:val="en-US" w:eastAsia="ru-RU"/>
        </w:rPr>
        <w:t>%</w:t>
      </w:r>
      <w:r>
        <w:rPr>
          <w:lang w:eastAsia="ru-RU"/>
        </w:rPr>
        <w:t xml:space="preserve">, строительство-11,2%, транспорт и связи-9%, торговли, материально технического снабжения, заготовок-14%. </w:t>
      </w:r>
    </w:p>
    <w:p>
      <w:pPr>
        <w:pStyle w:val="Heading6"/>
        <w:ind w:left="-426" w:right="-2" w:firstLine="284"/>
        <w:rPr>
          <w:sz w:val="26"/>
        </w:rPr>
      </w:pPr>
      <w:r>
        <w:rPr>
          <w:sz w:val="26"/>
        </w:rPr>
        <w:t>Уровень экономического развития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Общий уровень экономического развития Венгрии составляет около 35-40% по сравнению с США и приблизительно соответствует уровню таких европейских стран, как Португалия, Греция и Ирландия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системе международного разделения труда Венгрия выступает как поставщик продукции машиностроения ( главным образом автобусов, деталей и узлов к ним , портальных и плавучих кранов ,средств связи, медицинской аппаратуры ), химической промышленности (в т. ч. фармацевтических препаратов, средств защиты растений), сельскохозяйственных и пищевых продуктов .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Характеристика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топливно-энергетических ресурсах преобладает уголь, главным образом бурый, и лигниты (добыча 14,3 млн. т. в 1993 г. в районе городов Татабанья, Дорог, Шалгатарьян, Дьендьёш, Озд, Мишкольц); каменный уголь добывают в горах Мечек. Добывают бокситы (1,5 млн. т. ), марганцевую руду, нефть (2 млн. т.), газ (7,1 млрд. м.</w:t>
      </w:r>
      <w:r>
        <w:rPr>
          <w:vertAlign w:val="superscript"/>
          <w:lang w:eastAsia="ru-RU"/>
        </w:rPr>
        <w:t>3</w:t>
      </w:r>
      <w:r>
        <w:rPr>
          <w:lang w:eastAsia="ru-RU"/>
        </w:rPr>
        <w:t xml:space="preserve"> ). Производство электроэнергии 32,5 млрд. квт-ч. (1993), главным образом на тепловых электростанциях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Черная и цветная металлургия (выплавка стали 3,64 млн. т. – Озд, Дунайварш,  Диошдьёр; алюминиевая – 27,8 тыс. т. – Инота, Татабанья)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 xml:space="preserve">Ведущая отрасль обрабатывающей промышленности – машиностроение, в том числе: </w:t>
      </w:r>
    </w:p>
    <w:p>
      <w:pPr>
        <w:pStyle w:val="Heading6"/>
        <w:numPr>
          <w:ilvl w:val="0"/>
          <w:numId w:val="9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 xml:space="preserve">автомобилестроение (завод «Икарус» в Будапеште и Секешфехерваре - крупнейший в Европе производитель автобусов). 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роизводство локомотивов, судов, кранов. </w:t>
      </w:r>
    </w:p>
    <w:p>
      <w:pPr>
        <w:pStyle w:val="Heading6"/>
        <w:numPr>
          <w:ilvl w:val="0"/>
          <w:numId w:val="5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Электротехническая и  радиоэлектронная промышленность (в т.ч. производство средств  связи, вычислительной техники, медицинского оборудования и приборов (Будапешт, Секешфехервар)).</w:t>
      </w:r>
    </w:p>
    <w:p>
      <w:pPr>
        <w:pStyle w:val="Heading6"/>
        <w:numPr>
          <w:ilvl w:val="0"/>
          <w:numId w:val="4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Станкостроение  (Будапешт, Мишкольц, Эстергом). </w:t>
      </w:r>
    </w:p>
    <w:p>
      <w:pPr>
        <w:pStyle w:val="Heading6"/>
        <w:numPr>
          <w:ilvl w:val="0"/>
          <w:numId w:val="7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>
          <w:lang w:eastAsia="ru-RU"/>
        </w:rPr>
        <w:t>Производство сельскохозяйственных машин и оборудования для легкой и пищевой промышленности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В химической промышленности важное место занимает производство минеральных удобрений, средств защиты растений, продуктов органического синтеза, фармацевтических препаратов; развивается резиновая промышленность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Значительна пищевкусовая промышленность: крупные мясомолочные и консервные предприятия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Из отраслей легкой промышленности наиболее развиты швейная, кожевенно-обувная, трикотажная.</w:t>
      </w:r>
    </w:p>
    <w:p>
      <w:pPr>
        <w:pStyle w:val="Heading6"/>
        <w:ind w:left="-426" w:right="-2" w:firstLine="284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Heading6"/>
        <w:ind w:left="-426" w:right="-2" w:firstLine="284"/>
        <w:rPr/>
      </w:pPr>
      <w:r>
        <w:rPr>
          <w:rFonts w:eastAsia="Bookman Old Style"/>
          <w:sz w:val="26"/>
          <w:lang w:eastAsia="ru-RU"/>
        </w:rPr>
        <w:t xml:space="preserve"> </w:t>
      </w:r>
      <w:r>
        <w:rPr>
          <w:i/>
          <w:sz w:val="26"/>
          <w:lang w:eastAsia="ru-RU"/>
        </w:rPr>
        <w:t>Характеристика сельского хозяйства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Почвы Венгрии в целом плодородны и благоприятны для развития сельского хозяйства, но по своему составу и плодородию сильно различаются. Господствующий тип - каштановые и подзолистые почвы , которые покрывают 2/5 территории страны. Они распространены, главным образом, в Дунантуле, а также в гористых районах. На западе Венгрии, где выпадает больше осадков, встречаются преимущественно подзолистые и кислые почвы. Около 25% площади Венгрии занято черноземами. Эти почвы распространены в значительной части Альфельда. Венгерские чернозёмы отличают мощный гумусовый горизонт, слабая щелочная реакция, высокое плодородие. 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составе сельскохозяйственных угодий (6,5 млн. га. –75% территории страны): пашня-77% , луга и пастбищя-19%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В структуре сельскохозяйственного производства доля растениеводства и животноводства примерно равны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од зерновыми и зерно бобовыми занято 62,6% посевной площади, под техническими – 13%, под овощами- 2,9 %,  под кормовыми – 19,1%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Основные продовольственные культуры  (сбор в млн. т. 1993г.):</w:t>
      </w:r>
    </w:p>
    <w:p>
      <w:pPr>
        <w:pStyle w:val="Heading6"/>
        <w:numPr>
          <w:ilvl w:val="0"/>
          <w:numId w:val="2"/>
        </w:numPr>
        <w:tabs>
          <w:tab w:val="clear" w:pos="720"/>
          <w:tab w:val="left" w:pos="218" w:leader="none"/>
        </w:tabs>
        <w:ind w:left="218" w:right="-2" w:hanging="360"/>
        <w:rPr>
          <w:lang w:eastAsia="ru-RU"/>
        </w:rPr>
      </w:pPr>
      <w:r>
        <w:rPr>
          <w:lang w:eastAsia="ru-RU"/>
        </w:rPr>
        <w:t xml:space="preserve">Пшеница - 6,6 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 xml:space="preserve">Кукуруза 6,8 </w:t>
      </w:r>
    </w:p>
    <w:p>
      <w:pPr>
        <w:pStyle w:val="Heading6"/>
        <w:numPr>
          <w:ilvl w:val="0"/>
          <w:numId w:val="10"/>
        </w:numPr>
        <w:tabs>
          <w:tab w:val="clear" w:pos="720"/>
          <w:tab w:val="left" w:pos="218" w:leader="none"/>
        </w:tabs>
        <w:ind w:left="218" w:right="-2" w:hanging="360"/>
        <w:rPr/>
      </w:pPr>
      <w:r>
        <w:rPr/>
        <w:t>Технические (сахарная свекла, подсолнечник)- 4,1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>Плодоводство, виноградарство, овощеводство –получили своё развитее, главным образом, в междуречье Дуная и Тисы и по побережью озера Балатон.</w:t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  <w:t>В животноводстве наиболее развиты свиноводство и птицеводство. Венгрия – крупный экспортер кур, гусей, уток, индеек.</w:t>
      </w:r>
    </w:p>
    <w:p>
      <w:pPr>
        <w:pStyle w:val="Heading6"/>
        <w:ind w:left="-426" w:right="-2" w:firstLine="284"/>
        <w:rPr>
          <w:rFonts w:eastAsia="Bookman Old Style"/>
          <w:lang w:eastAsia="ru-RU"/>
        </w:rPr>
      </w:pPr>
      <w:r>
        <w:rPr>
          <w:rFonts w:eastAsia="Bookman Old Style"/>
          <w:lang w:eastAsia="ru-RU"/>
        </w:rPr>
        <w:t xml:space="preserve"> </w:t>
      </w:r>
    </w:p>
    <w:p>
      <w:pPr>
        <w:pStyle w:val="Heading6"/>
        <w:ind w:left="-426" w:right="-2" w:firstLine="284"/>
        <w:rPr>
          <w:i/>
          <w:i/>
          <w:sz w:val="26"/>
          <w:lang w:eastAsia="ru-RU"/>
        </w:rPr>
      </w:pPr>
      <w:r>
        <w:rPr>
          <w:i/>
          <w:sz w:val="26"/>
          <w:lang w:eastAsia="ru-RU"/>
        </w:rPr>
        <w:t>Туризм.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Туризм - важный источник иностранного обмена. Ежегодно Венгрию посещает около 30 млн. человек. Потребностями возрастающего иностранного туризма вызвано осуществление перспективного плана развития сети гостиниц и кемпингов. Одним из наиболее привлекательных для туристов мест является Будапешт, один из самых красивых городов мира. Гордость Будапешта – прекрасные архитектурные памятники средневековья, 18-19 в.в. Символом Будапешта стало построенное в начале нынешнего века великолепное здание парламента. Всемирной известность пользуется коллекции будапештских музеев. На территории Венгерской столицы имеются 123 горячих целебных источника, на которых расположены купальни, турецкие бани, бассейны, водолечебницы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Одна из самых больших достопримечательностей Венгрии – озеро Балатон. На Балатоне множество санаториев, домов отдыха, гостиниц, ресторанов. 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северу от Балатон расположена «столица» горного района Баконь – город Веспрем, известный архитектурными ансамблями в стиле барокко. </w:t>
      </w:r>
    </w:p>
    <w:p>
      <w:pPr>
        <w:pStyle w:val="Heading6"/>
        <w:ind w:left="-426" w:right="-2" w:firstLine="284"/>
        <w:rPr/>
      </w:pPr>
      <w:r>
        <w:rPr>
          <w:lang w:eastAsia="ru-RU"/>
        </w:rPr>
        <w:t xml:space="preserve">К числу наиболее посещаемых городов принадлежит Эгер, прославившийся героической обороной его крепости от нашествия 150- тысячной турецкой армии в 1552 году. 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eastAsia="ru-RU"/>
        </w:rPr>
        <w:t>Богатством памятников архитектуры отличаются, горда западной и северо-западной Венгрии: Дьёр, Шопрон, Кёсег, Сомбатхей, на территории которого была некогда столица римской провинции Верхняя Паннония-Савария.</w:t>
      </w:r>
    </w:p>
    <w:p>
      <w:pPr>
        <w:pStyle w:val="Heading6"/>
        <w:ind w:left="-426" w:right="-2" w:firstLine="284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6"/>
        <w:ind w:left="-426" w:right="-2" w:firstLine="284"/>
        <w:rPr/>
      </w:pPr>
      <w:r>
        <w:rPr/>
        <w:t xml:space="preserve">Венгрия- страна в центре Европы, с огромным культурным населением, с богатой историей, интересной не только природными условиями, но и людьми в ней проживающими. </w:t>
      </w:r>
    </w:p>
    <w:p>
      <w:pPr>
        <w:pStyle w:val="Heading6"/>
        <w:ind w:left="-426" w:right="-2" w:firstLine="284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color w:val="000000"/>
          <w:sz w:val="28"/>
          <w:lang w:val="en-US" w:eastAsia="ru-RU"/>
        </w:rPr>
      </w:pPr>
      <w:r>
        <w:rPr>
          <w:rFonts w:cs="Bookman Old Style" w:ascii="Bookman Old Style" w:hAnsi="Bookman Old Style"/>
          <w:color w:val="000000"/>
          <w:sz w:val="28"/>
          <w:lang w:val="en-US" w:eastAsia="ru-RU"/>
        </w:rPr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  <w:t>Список используемой литературы.</w:t>
      </w:r>
    </w:p>
    <w:p>
      <w:pPr>
        <w:pStyle w:val="Normal"/>
        <w:spacing w:lineRule="auto" w:line="480"/>
        <w:jc w:val="both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Д.С.Маков «Венгрия» М. Попури1994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В.Г.Герасимов «Венгрия сегодня» М. Прогресс 1990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се о Венгрии»  Будапешт Корвина 1988ю.</w:t>
      </w:r>
    </w:p>
    <w:p>
      <w:pPr>
        <w:pStyle w:val="Normal"/>
        <w:numPr>
          <w:ilvl w:val="0"/>
          <w:numId w:val="13"/>
        </w:numPr>
        <w:spacing w:lineRule="auto" w:line="480"/>
        <w:jc w:val="both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«Венгрия. Большой путеводитель» Будапешт Корвина 1989.</w:t>
      </w:r>
    </w:p>
    <w:p>
      <w:pPr>
        <w:pStyle w:val="Heading6"/>
        <w:ind w:left="-426" w:right="-2" w:firstLine="284"/>
        <w:rPr>
          <w:rFonts w:ascii="Bookman Old Style" w:hAnsi="Bookman Old Style" w:cs="Bookman Old Style"/>
          <w:sz w:val="24"/>
          <w:lang w:eastAsia="ru-RU"/>
        </w:rPr>
      </w:pPr>
      <w:r>
        <w:rPr>
          <w:rFonts w:cs="Bookman Old Style"/>
          <w:sz w:val="24"/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p>
      <w:pPr>
        <w:pStyle w:val="Heading6"/>
        <w:ind w:left="-426" w:right="-2" w:firstLine="284"/>
        <w:rPr>
          <w:lang w:eastAsia="ru-RU"/>
        </w:rPr>
      </w:pPr>
      <w:r>
        <w:rPr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76" w:right="680" w:gutter="1134" w:header="570" w:top="816" w:footer="11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4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Экономико-географическая характеристика Венгр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1050" w:firstLine="283"/>
      <w:outlineLvl w:val="0"/>
    </w:pPr>
    <w:rPr>
      <w:rFonts w:ascii="Bookman Old Style" w:hAnsi="Bookman Old Style" w:cs="Bookman Old Sty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709" w:right="-1332" w:firstLine="283"/>
      <w:jc w:val="center"/>
      <w:outlineLvl w:val="1"/>
    </w:pPr>
    <w:rPr>
      <w:rFonts w:ascii="Bookman Old Style" w:hAnsi="Bookman Old Style" w:cs="Bookman Old Sty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134" w:right="-1049" w:firstLine="284"/>
      <w:jc w:val="both"/>
      <w:outlineLvl w:val="2"/>
    </w:pPr>
    <w:rPr>
      <w:rFonts w:ascii="Bookman Old Style" w:hAnsi="Bookman Old Style" w:cs="Bookman Old Style"/>
      <w:i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049" w:hanging="0"/>
      <w:jc w:val="both"/>
      <w:outlineLvl w:val="3"/>
    </w:pPr>
    <w:rPr>
      <w:rFonts w:ascii="Bookman Old Style" w:hAnsi="Bookman Old Style" w:cs="Bookman Old Style"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134" w:right="-1050" w:hanging="0"/>
      <w:jc w:val="both"/>
      <w:outlineLvl w:val="4"/>
    </w:pPr>
    <w:rPr>
      <w:rFonts w:ascii="Bookman Old Style" w:hAnsi="Bookman Old Style" w:cs="Bookman Old Style"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426" w:right="-2" w:firstLine="284"/>
      <w:jc w:val="both"/>
      <w:outlineLvl w:val="5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sz w:val="9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67" w:right="-1050" w:firstLine="283"/>
    </w:pPr>
    <w:rPr>
      <w:rFonts w:ascii="Bookman Old Style" w:hAnsi="Bookman Old Style" w:cs="Bookman Old Style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360"/>
      <w:ind w:right="282" w:firstLine="283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701" w:firstLine="284"/>
      <w:jc w:val="both"/>
    </w:pPr>
    <w:rPr>
      <w:rFonts w:ascii="Bookman Old Style" w:hAnsi="Bookman Old Style" w:cs="Bookman Old Style"/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8T11:22:00Z</dcterms:created>
  <dc:creator>Каблов Денис свет Валерьевич</dc:creator>
  <dc:description/>
  <dc:language>en-US</dc:language>
  <cp:lastModifiedBy>Каблов Денис</cp:lastModifiedBy>
  <cp:lastPrinted>1999-03-06T14:45:00Z</cp:lastPrinted>
  <dcterms:modified xsi:type="dcterms:W3CDTF">1999-03-08T11:54:00Z</dcterms:modified>
  <cp:revision>14</cp:revision>
  <dc:subject/>
  <dc:title>Ве</dc:title>
</cp:coreProperties>
</file>