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130663374"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538119488"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1647610593"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1806521755"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942460668"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809954948"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1668559095"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437760852"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758013131"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872047312"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