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983804852"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1375269645"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888157963"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1349335726"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1087949942"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2103919952"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1386318905"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142629792"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955812104"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668257151"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