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743078246"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1926214017"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215087772"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1474310169"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1031444788"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596802887"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267065979"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1652153451"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2002154706"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1409994968"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