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2123224900"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519782189"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1894138870"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