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>МИНИСТЕРСТВО ОБЩЕГО И ПРОФЕССИОНАЛЬНОГО ОБРАЗОВАНИЯ  РОССИЙСКОЙ ФЕДЕРАЦИИ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ТЮМЕНСКИЙ ГОСУДАРСТВЕННЫЙ УНИВЕРСИТЕТ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РЕГИОНАЛЬНЫЙ ЦЕНТР ПОДГОТОВКИ КАДРОВ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64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uto" w:line="264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uto" w:line="264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uto" w:line="264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uto" w:line="264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УРСОВАЯ РАБОТА</w:t>
      </w:r>
    </w:p>
    <w:p>
      <w:pPr>
        <w:pStyle w:val="Normal"/>
        <w:spacing w:lineRule="auto" w:line="26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экономической теории</w:t>
      </w:r>
    </w:p>
    <w:p>
      <w:pPr>
        <w:pStyle w:val="Normal"/>
        <w:spacing w:lineRule="auto" w:line="264"/>
        <w:jc w:val="center"/>
        <w:rPr>
          <w:rFonts w:ascii="Aksent" w:hAnsi="Aksent" w:eastAsia="Aksent" w:cs="Aksent"/>
          <w:b/>
          <w:b/>
          <w:bCs/>
          <w:sz w:val="32"/>
          <w:szCs w:val="32"/>
        </w:rPr>
      </w:pPr>
      <w:r>
        <w:rPr>
          <w:rFonts w:eastAsia="Aksent" w:cs="Aksent" w:ascii="Aksent" w:hAnsi="Aksent"/>
          <w:b/>
          <w:bCs/>
          <w:sz w:val="32"/>
          <w:szCs w:val="32"/>
        </w:rPr>
      </w:r>
    </w:p>
    <w:p>
      <w:pPr>
        <w:pStyle w:val="Normal"/>
        <w:spacing w:lineRule="auto" w:line="264"/>
        <w:jc w:val="center"/>
        <w:rPr>
          <w:rFonts w:ascii="Aksent" w:hAnsi="Aksent" w:eastAsia="Aksent" w:cs="Aksent"/>
          <w:b/>
          <w:b/>
          <w:bCs/>
          <w:sz w:val="32"/>
          <w:szCs w:val="32"/>
        </w:rPr>
      </w:pPr>
      <w:r>
        <w:rPr>
          <w:rFonts w:eastAsia="Aksent" w:cs="Aksent" w:ascii="Aksent" w:hAnsi="Aksent"/>
          <w:b/>
          <w:bCs/>
          <w:sz w:val="32"/>
          <w:szCs w:val="32"/>
        </w:rPr>
      </w:r>
    </w:p>
    <w:p>
      <w:pPr>
        <w:pStyle w:val="Normal"/>
        <w:spacing w:lineRule="auto" w:line="264"/>
        <w:jc w:val="center"/>
        <w:rPr>
          <w:rFonts w:ascii="Aksent" w:hAnsi="Aksent" w:eastAsia="Aksent" w:cs="Aksent"/>
          <w:b/>
          <w:b/>
          <w:bCs/>
          <w:sz w:val="32"/>
          <w:szCs w:val="32"/>
        </w:rPr>
      </w:pPr>
      <w:r>
        <w:rPr>
          <w:rFonts w:eastAsia="Aksent" w:cs="Aksent" w:ascii="Aksent" w:hAnsi="Aksent"/>
          <w:b/>
          <w:bCs/>
          <w:sz w:val="32"/>
          <w:szCs w:val="32"/>
        </w:rPr>
      </w:r>
    </w:p>
    <w:p>
      <w:pPr>
        <w:pStyle w:val="Normal"/>
        <w:spacing w:lineRule="auto" w:line="264"/>
        <w:jc w:val="center"/>
        <w:rPr>
          <w:rFonts w:ascii="Aksent" w:hAnsi="Aksent" w:eastAsia="Aksent" w:cs="Aksent"/>
          <w:b/>
          <w:b/>
          <w:bCs/>
          <w:sz w:val="32"/>
          <w:szCs w:val="32"/>
        </w:rPr>
      </w:pPr>
      <w:r>
        <w:rPr>
          <w:rFonts w:eastAsia="Aksent" w:cs="Aksent" w:ascii="Aksent" w:hAnsi="Aksent"/>
          <w:b/>
          <w:bCs/>
          <w:sz w:val="32"/>
          <w:szCs w:val="32"/>
        </w:rPr>
      </w:r>
    </w:p>
    <w:p>
      <w:pPr>
        <w:pStyle w:val="Normal"/>
        <w:spacing w:lineRule="auto" w:line="264"/>
        <w:jc w:val="center"/>
        <w:rPr/>
      </w:pPr>
      <w:r>
        <w:rPr>
          <w:b/>
          <w:bCs/>
          <w:sz w:val="30"/>
          <w:szCs w:val="30"/>
        </w:rPr>
        <w:t xml:space="preserve">ТЕМА: </w:t>
      </w:r>
      <w:r>
        <w:rPr>
          <w:b/>
          <w:bCs/>
          <w:sz w:val="40"/>
          <w:szCs w:val="40"/>
        </w:rPr>
        <w:t>МЕСТО КИТАЯ В МИРОВОЙ ЭКОНОМИКЕ</w:t>
      </w:r>
    </w:p>
    <w:p>
      <w:pPr>
        <w:pStyle w:val="Normal"/>
        <w:spacing w:lineRule="auto" w:line="264"/>
        <w:jc w:val="center"/>
        <w:rPr>
          <w:rFonts w:ascii="Aksent" w:hAnsi="Aksent" w:eastAsia="Aksent" w:cs="Aksent"/>
          <w:b/>
          <w:b/>
          <w:bCs/>
          <w:sz w:val="30"/>
          <w:szCs w:val="30"/>
        </w:rPr>
      </w:pPr>
      <w:r>
        <w:rPr>
          <w:rFonts w:eastAsia="Aksent" w:cs="Aksent" w:ascii="Aksent" w:hAnsi="Aksent"/>
          <w:b/>
          <w:bCs/>
          <w:sz w:val="30"/>
          <w:szCs w:val="30"/>
        </w:rPr>
      </w:r>
    </w:p>
    <w:p>
      <w:pPr>
        <w:pStyle w:val="Normal"/>
        <w:spacing w:lineRule="auto" w:line="264"/>
        <w:jc w:val="center"/>
        <w:rPr>
          <w:rFonts w:ascii="Aksent" w:hAnsi="Aksent" w:eastAsia="Aksent" w:cs="Aksent"/>
          <w:b/>
          <w:b/>
          <w:bCs/>
          <w:sz w:val="30"/>
          <w:szCs w:val="30"/>
        </w:rPr>
      </w:pPr>
      <w:r>
        <w:rPr>
          <w:rFonts w:eastAsia="Aksent" w:cs="Aksent" w:ascii="Aksent" w:hAnsi="Aksent"/>
          <w:b/>
          <w:bCs/>
          <w:sz w:val="30"/>
          <w:szCs w:val="30"/>
        </w:rPr>
      </w:r>
    </w:p>
    <w:p>
      <w:pPr>
        <w:pStyle w:val="Normal"/>
        <w:spacing w:lineRule="auto" w:line="264"/>
        <w:jc w:val="center"/>
        <w:rPr>
          <w:rFonts w:ascii="Aksent" w:hAnsi="Aksent" w:eastAsia="Aksent" w:cs="Aksent"/>
          <w:b/>
          <w:b/>
          <w:bCs/>
          <w:sz w:val="32"/>
          <w:szCs w:val="32"/>
        </w:rPr>
      </w:pPr>
      <w:r>
        <w:rPr>
          <w:rFonts w:eastAsia="Aksent" w:cs="Aksent" w:ascii="Aksent" w:hAnsi="Aksent"/>
          <w:b/>
          <w:bCs/>
          <w:sz w:val="32"/>
          <w:szCs w:val="32"/>
        </w:rPr>
      </w:r>
    </w:p>
    <w:p>
      <w:pPr>
        <w:pStyle w:val="Normal"/>
        <w:spacing w:lineRule="auto" w:line="264"/>
        <w:jc w:val="center"/>
        <w:rPr>
          <w:rFonts w:ascii="Aksent" w:hAnsi="Aksent" w:eastAsia="Aksent" w:cs="Aksent"/>
          <w:b/>
          <w:b/>
          <w:bCs/>
          <w:sz w:val="32"/>
          <w:szCs w:val="32"/>
        </w:rPr>
      </w:pPr>
      <w:r>
        <w:rPr>
          <w:rFonts w:eastAsia="Aksent" w:cs="Aksent" w:ascii="Aksent" w:hAnsi="Aksent"/>
          <w:b/>
          <w:bCs/>
          <w:sz w:val="32"/>
          <w:szCs w:val="32"/>
        </w:rPr>
      </w:r>
    </w:p>
    <w:p>
      <w:pPr>
        <w:pStyle w:val="Normal"/>
        <w:spacing w:lineRule="auto" w:line="264"/>
        <w:jc w:val="center"/>
        <w:rPr>
          <w:rFonts w:ascii="Aksent" w:hAnsi="Aksent" w:eastAsia="Aksent" w:cs="Aksent"/>
          <w:b/>
          <w:b/>
          <w:bCs/>
          <w:sz w:val="32"/>
          <w:szCs w:val="32"/>
        </w:rPr>
      </w:pPr>
      <w:r>
        <w:rPr>
          <w:rFonts w:eastAsia="Aksent" w:cs="Aksent" w:ascii="Aksent" w:hAnsi="Aksent"/>
          <w:b/>
          <w:bCs/>
          <w:sz w:val="32"/>
          <w:szCs w:val="32"/>
        </w:rPr>
      </w:r>
    </w:p>
    <w:p>
      <w:pPr>
        <w:pStyle w:val="Normal"/>
        <w:spacing w:lineRule="auto" w:line="264"/>
        <w:jc w:val="center"/>
        <w:rPr>
          <w:rFonts w:ascii="Aksent" w:hAnsi="Aksent" w:eastAsia="Aksent" w:cs="Aksent"/>
          <w:b/>
          <w:b/>
          <w:bCs/>
          <w:sz w:val="32"/>
          <w:szCs w:val="32"/>
        </w:rPr>
      </w:pPr>
      <w:r>
        <w:rPr>
          <w:rFonts w:eastAsia="Aksent" w:cs="Aksent" w:ascii="Aksent" w:hAnsi="Aksent"/>
          <w:b/>
          <w:bCs/>
          <w:sz w:val="32"/>
          <w:szCs w:val="32"/>
        </w:rPr>
      </w:r>
    </w:p>
    <w:p>
      <w:pPr>
        <w:pStyle w:val="Normal"/>
        <w:spacing w:lineRule="auto" w:line="264"/>
        <w:jc w:val="center"/>
        <w:rPr>
          <w:rFonts w:ascii="Aksent" w:hAnsi="Aksent" w:eastAsia="Aksent" w:cs="Aksent"/>
          <w:b/>
          <w:b/>
          <w:bCs/>
          <w:sz w:val="28"/>
          <w:szCs w:val="28"/>
        </w:rPr>
      </w:pPr>
      <w:r>
        <w:rPr>
          <w:rFonts w:eastAsia="Aksent" w:cs="Aksent" w:ascii="Aksent" w:hAnsi="Aksent"/>
          <w:b/>
          <w:bCs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ТЮМЕНЬ- 1999 г.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ВЕДЕНИЕ. ЭКОНОМИЧЕСКОЕ ЧУДО В КИТАЕ</w:t>
      </w:r>
    </w:p>
    <w:p>
      <w:pPr>
        <w:pStyle w:val="Normal"/>
        <w:ind w:left="-567" w:firstLine="567"/>
        <w:rPr/>
      </w:pPr>
      <w:r>
        <w:rPr/>
        <w:t>Глава 1. ОБЪЯСНЕНИЯ КИТАЙСКОГО ЭКОНОМИЧЕСКОГО ЧУДА</w:t>
      </w:r>
    </w:p>
    <w:p>
      <w:pPr>
        <w:pStyle w:val="Normal"/>
        <w:ind w:hanging="0"/>
        <w:rPr/>
      </w:pPr>
      <w:r>
        <w:rPr/>
        <w:t>Глава 2. ТИПЫ ЭКОНОМИЧЕСКИХ РЕФОРМ</w:t>
      </w:r>
    </w:p>
    <w:p>
      <w:pPr>
        <w:pStyle w:val="Normal"/>
        <w:ind w:hanging="0"/>
        <w:rPr/>
      </w:pPr>
      <w:r>
        <w:rPr/>
        <w:t xml:space="preserve">Глава 3. ХАРАКТЕР ЭКОНОМИЧЕСКОЙ ПОЛИТИКИ В КИТАЕ </w:t>
      </w:r>
    </w:p>
    <w:p>
      <w:pPr>
        <w:pStyle w:val="Normal"/>
        <w:ind w:hanging="0"/>
        <w:rPr/>
      </w:pPr>
      <w:r>
        <w:rPr/>
        <w:t xml:space="preserve">Глава 4. ХАРАКТЕР ЭКОНОМИЧЕСКИХ РЕФОРМ В КИТАЕ </w:t>
      </w:r>
    </w:p>
    <w:p>
      <w:pPr>
        <w:pStyle w:val="Normal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. ЭКОНОМИЧЕСКОЕ ЧУДО В КИТА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дним из важнейших событий мировой экономической истории последней четверти XX века стали беспрецедентные успехи экономики Китая. С начала экономических реформ в 1978 г. по 1997 г. валовой внутренний продукт этой страны увеличился в 5,7 раз, или на 9,6% в среднем в год (граф. 1). Это означает, что он удваивался с рекордной скоростью -- каждые 7,5 л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06265" cy="301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рафик 1. Индексы ВВП (1978=100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рошедшие 19 лет производство ВВП на душу населения в Китае возросло в 4,4 раза, производительность труда (ВВП на одного занятого) -- в 3,6 раза (табл. 1). За те же годы ВВП России уменьшился на 30%.</w:t>
      </w:r>
    </w:p>
    <w:p>
      <w:pPr>
        <w:pStyle w:val="Normal"/>
        <w:rPr/>
      </w:pPr>
      <w:r>
        <w:rPr/>
        <w:t>Если в 1978 г. китайский ВВП был меньше российского на 23%, то в 1997 г. он уже превышал российский в 6,2 раза. Если в 1978 г. душевое производство ВВП в Китае составляло 11% от российского уровня, то в 1990 г. оно поднялось до 23%, а к 1997 г. достигло уже 7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1. Экономический рост в Китае </w:t>
      </w:r>
    </w:p>
    <w:p>
      <w:pPr>
        <w:pStyle w:val="Normal"/>
        <w:rPr/>
      </w:pPr>
      <w:r>
        <w:rPr/>
      </w:r>
    </w:p>
    <w:tbl>
      <w:tblPr>
        <w:tblW w:w="94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7"/>
        <w:gridCol w:w="2357"/>
      </w:tblGrid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 ППС в ценах 1993 г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реднегодовые темпы прирост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ВП, млрд долларов СШ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7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82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ВП на душу населения, доллары СШ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08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119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ВП на 1 занятого, доллары СШ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56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885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сохранении в ближайшее время в экономике Китая тенденций развития, сложившихся в последнее десятилетие, и даже при существенном ускорении экономического роста в России (до 4-5% ежегодно), не позднее 2005 года Китай обойдет Россию уже и по показателю ВВП на душу населения (граф. 2). К этому времени китайская экономика по размерам ВВП превзойдет американскую и станет крупнейшей в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08270" cy="2785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27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рафик 2. ВВП на душу населения в Ките (Россия = 100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нескольких гипотез, пытающихся объяснить китайское чуд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ЯСНЕНИЯ КИТАЙСКОГО ЭКОНОМИЧЕСКОГО ЧУ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ипотеза 1 - отсталость</w:t>
      </w:r>
      <w:r>
        <w:rPr/>
        <w:t>. Утверждается, что китайская экономика растет так быстро потому, что уровень развития в Китае был низким, а темпы роста слаборазвитых стран выше, чем более развитых стран.</w:t>
      </w:r>
    </w:p>
    <w:p>
      <w:pPr>
        <w:pStyle w:val="Normal"/>
        <w:rPr/>
      </w:pPr>
      <w:r>
        <w:rPr/>
        <w:t>График 3 показывает, что такой закономерности не существует. При одних и тех же душевых показателях ВВП возможен и быстрый рост и глубокое падение. Ни одна другая слаборазвитая страна не имела темпов роста, сколько-нибудь близких к китайским. Более того, темпы роста Китая оказались уникальными для всей мировой эконом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5100" cy="3585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рафик 3.Уровень экономического развития и темпы экономического роста в 1979-1996 гг. (209 стран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ипотеза 2</w:t>
      </w:r>
      <w:r>
        <w:rPr/>
        <w:t xml:space="preserve"> - особенности структуры производства. Утверждается, что решающий вклад в ускорение экономического роста внесла структура китайской экономики -- низкая доля промышленности и высокая доля сельского хозяйства.</w:t>
      </w:r>
    </w:p>
    <w:p>
      <w:pPr>
        <w:pStyle w:val="Normal"/>
        <w:rPr/>
      </w:pPr>
      <w:r>
        <w:rPr/>
        <w:t>На самом деле вопреки широко распространенным заблуждениям удельный вес промышленности в ВВП в Китае был не ниже, а выше, чем в России (табл. 2). Однако более низкий удельный вес промышленности в России не способствовал повышению темпов ее экономического роста. И наоборот, более высокий показатель Китая не способствовал замедлению его темпов роста по сравнению с Ро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 Отраслевая структура экономики, %</w:t>
      </w:r>
    </w:p>
    <w:p>
      <w:pPr>
        <w:pStyle w:val="Normal"/>
        <w:rPr/>
      </w:pPr>
      <w:r>
        <w:rPr/>
      </w:r>
    </w:p>
    <w:tbl>
      <w:tblPr>
        <w:tblW w:w="94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34"/>
        <w:gridCol w:w="2534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8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ВП всего, в том числе: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ельское и лесное хозяйство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,4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,6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мышленность и строительство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,6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,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фера услуг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,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,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се занятые, в том числе: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ельское и лесное хозяйство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,5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2,9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мышленность и строительство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,4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,9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фера услуг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,1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ипотеза 3</w:t>
      </w:r>
      <w:r>
        <w:rPr/>
        <w:t xml:space="preserve"> - особенности структуры занятости. Утверждается, что более высокие темпы роста в Китае объясняются высоким удельным весом сельскохозяйственного населения в начале реформ (табл.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к 4 показывает, что темпы экономического роста не зависят от структуры занятого населения. При доле занятых в сельском хозяйстве на уровне, близком к 70,5% (Китай в 1978 г.), значения среднегодовых Темпов экономического роста в разных странах колеблются от -6,0% до +8,2%. Следовательно, структура занятости не объясняет высокие темпы экономического роста в Кита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53965" cy="3507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965" cy="350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к 4. Удельный вес занятых в сельском хозяйстве,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ипотеза 4</w:t>
      </w:r>
      <w:r>
        <w:rPr/>
        <w:t xml:space="preserve"> - национальная специфика. Утверждается, что феноменальные результаты экономического развития Китая обусловлены уникальными чертами китайского национального характера, в том числе такими, как трудолюбие, самоотверженность, неприхотливость.</w:t>
      </w:r>
    </w:p>
    <w:p>
      <w:pPr>
        <w:pStyle w:val="Normal"/>
        <w:rPr/>
      </w:pPr>
      <w:r>
        <w:rPr/>
        <w:t>Если бы это было так, то Китай отличался бы высокими темпами экономического развития на протяжении всей своей истории. Однако в течение первых трех четвертей XX века китайская экономика имела очень низкие темпы роста, которые периодически становились отрицательными. До недавнего времени Китай относился к наиболее бедным странам мира, а реальная угроза голода была ликвидирована лишь несколько лет назад. В 1952-1978 гг. ВВП на душу населения в Китае снижался и по отношению к российскому и по отношению к среднемировому уровням (табл. 3, граф. 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 ВВП на душу населения по ППС в иенах 1993 г.</w:t>
      </w:r>
    </w:p>
    <w:p>
      <w:pPr>
        <w:pStyle w:val="Normal"/>
        <w:rPr/>
      </w:pPr>
      <w:r>
        <w:rPr/>
      </w:r>
    </w:p>
    <w:tbl>
      <w:tblPr>
        <w:tblW w:w="94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16"/>
        <w:gridCol w:w="916"/>
        <w:gridCol w:w="916"/>
        <w:gridCol w:w="916"/>
        <w:gridCol w:w="916"/>
        <w:gridCol w:w="916"/>
        <w:gridCol w:w="916"/>
        <w:gridCol w:w="916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начала реформ в Китае</w:t>
            </w:r>
          </w:p>
        </w:tc>
        <w:tc>
          <w:tcPr>
            <w:tcW w:w="3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 начала реформ в Китае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5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6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7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7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8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8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9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97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В долларах США </w:t>
            </w:r>
          </w:p>
        </w:tc>
        <w:tc>
          <w:tcPr>
            <w:tcW w:w="73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Мир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2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3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6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8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8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11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55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96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2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74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32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5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24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55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98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14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1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9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9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97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% к миру:</w:t>
            </w:r>
          </w:p>
        </w:tc>
        <w:tc>
          <w:tcPr>
            <w:tcW w:w="73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,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,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,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,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,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,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,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82540" cy="3446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к 5. ВВП на душу населения в Китае в % в 1952-1978 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в конце 70-х годов произошел перелом в тенденциях развития, и Китай с огромной скоростью стал сокращать свое отставание от многих стран мира, включая и Россию. Таким образом, лишь в конце 70-х годов в Китае произошло то, что привело в движение гигантский потенциал развития, о существовании которого многие и не подозревали. Очевидно, эти радикальные перемены были вызваны именно экономическими рефор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ипотеза 5</w:t>
      </w:r>
      <w:r>
        <w:rPr/>
        <w:t xml:space="preserve"> - характер экономической политики. Поэтому кажется вполне очевидным, что успехи китайской экономики обусловлены примененной моделью экономического реформирования. В отличие от России, где осуществлялись, как утверждается, либеральные реформы (т.н. шоковая терапия), в Китае реформы носили постепенный (градуалистский) характер. В отличие от России, где государство "ушло" из экономики, в Китае государство сохранило значительный контроль за экономикой, а его роль в экономическом развитии заметно возро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оверки этой гипотезы рассмотрим, в какой степени результаты экономического развития зависят от масштабов участия государства в экономической жизни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ИПЫ ЭКОНОМИЧЕСКИХ РЕФОР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о каждому из основных направлений экономической политики (политики занятости, социальной, внешнеэкономической, денежно-кредитной, бюджетной) определены важнейшие показатели участия государства в экономической жизни. Их различные величины, а также направления и скорость их изменений свидетельствуют об осуществлении той или иной модели экономических реформ (табл. 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 Типы экономических реформ</w:t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3421"/>
        <w:gridCol w:w="1826"/>
        <w:gridCol w:w="1824"/>
        <w:gridCol w:w="2"/>
      </w:tblGrid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правления экономической политики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начения показателей в зависимости от типа экономических реформ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186"/>
              </w:rPr>
            </w:pPr>
            <w:r>
              <w:rPr>
                <w:spacing w:val="186"/>
              </w:rPr>
              <w:t>Реформы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pacing w:val="186"/>
              </w:rPr>
            </w:pPr>
            <w:r>
              <w:rPr>
                <w:spacing w:val="186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Постепен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градуалистские, со значительными масштабами государственного вмешательства)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 xml:space="preserve">Либеральные </w:t>
            </w:r>
            <w:r>
              <w:rPr>
                <w:sz w:val="20"/>
                <w:szCs w:val="20"/>
              </w:rPr>
              <w:t>(быстрые, т.н. шоковая терапия)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 Политика занятости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дельный вес в общей численности занятых: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 занятых в государственном секторе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Высокий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изкий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 занятых в государственном аппарате управления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сокий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изкий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 Социальная политика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циальные субсидии в % к ВВП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Высокие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изкие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дельный вес лиц, получающих субсидии и пособия из госбюджет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сокий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изкий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 Внешнеэкономическая политика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мпортные пошлины в % к объему импорт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Высокие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изкие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реднегодовые темпы снижения валютного курса, %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сокие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изкие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 Денежно-кредитная политика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реднегодовые темпы:</w:t>
            </w:r>
          </w:p>
        </w:tc>
        <w:tc>
          <w:tcPr>
            <w:tcW w:w="3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 прироста кредитов ЦБ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Высокие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изкие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% прироста денежной массы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Высокие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изкие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5.Бюджетная политика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 % к ВВП:</w:t>
            </w:r>
          </w:p>
        </w:tc>
        <w:tc>
          <w:tcPr>
            <w:tcW w:w="3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 государственные налоги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сокие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изкие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 государственные расходы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сокие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изкие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 государственные субсидии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сокие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изкие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 государственное потребление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сокое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изкое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 бюджетный дефицит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сокий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изкий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 государственный долг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сокий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из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значения показателей, характеризующих степень вмешательства государства в экономическую жизнь высоки, или увеличиваются, или снижаются, но медленно, то это свидетельствует о постепенном, градуалистском, варианте экономических реформ.</w:t>
      </w:r>
    </w:p>
    <w:p>
      <w:pPr>
        <w:pStyle w:val="Normal"/>
        <w:rPr/>
      </w:pPr>
      <w:r>
        <w:rPr/>
        <w:t>Если значения показателей, характеризующих степень вмешательства государства в экономическую жизнь низки, или снижаются, или снижаются особенно быстро, то это свидетельствует о либеральном характере варианте осуществляемых экономических рефо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ХАРАКТЕР ЭКОНОМИЧЕСКОЙ ПОЛИТИКИ В КИТА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олитика в сфере занятости. За первые два года экономических реформ в Китае удельный вес занятых в государственном секторе сократился с 94,9 до 26,6%. К 1995 г. он снизился до 18,9%. После шести лет экономических реформ в России доля занятых в государственном секторе остается по-прежнему выше, чем в Китае после двух лет реформ и почти вдвое выше, чем в Китае в настоящее врем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 Политика занятости, социальная политика</w:t>
      </w:r>
    </w:p>
    <w:p>
      <w:pPr>
        <w:pStyle w:val="Normal"/>
        <w:rPr/>
      </w:pPr>
      <w:r>
        <w:rPr/>
      </w:r>
    </w:p>
    <w:tbl>
      <w:tblPr>
        <w:tblW w:w="94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02"/>
        <w:gridCol w:w="1402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дельный вес в численности занятых, %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 занятых в государственном сектор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4,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,9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 занятых в аппарате государственного управлени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дельный вес в численности населения лиц, получающих пособия и субсидии из госбюдже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,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сходы на социальное обеспечение в % к ВВП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Уровень безработицы, %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,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дельный вес занятых в аппарате государственного управления увеличился в обеих странах: в Китае за 17 лет -- на 40%, в России за 6 лет -- на 90%. В настоящее время российский показатель выше китайского в 2,6 раза, а после сокращения численности аппарата управления в Китае на 4 млн. чел., объявленного на последней сессии ВСНП, будет превышать его вчетвер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ая политика. Доля лиц, получающих пособия, субсидии и дотации из государственного бюджета, достаточно низкая в Китае и в начале реформ, в дальнейшем была сокращена вдвое. В отличие от этого доля лиц, получающих финансовую поддержку из бюджета в России, и в начале реформ превышавшая китайский уровень более чем вчетверо, за последние 6 лет увеличилась еще на 16%. Теперь разрыв по этим показателям между Россией и Китаем является восьмикра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даря как уменьшению числа лиц, получающих поддержку из бюджета, так и сокращению величины пособий, приходящихся в среднем на одного человека, общая сумма расходов на социальное обеспечение и потребительские субсидии в Китае сократилась с 4,0 до 0,9% ВВП. В отличие от этого социальные расходы в России не только не уменьшились, но и существенно возросли -- с 6,3 до 12,6% ВВП. Теперь разрыв по этим показателям между Россией и Китаем вырос до четырнадцатикрат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сокращения расходов на пособия по безработице в Китае заметно уменьшились стимулы для регистрации работоспособных граждан в качестве безработных. Уровень безработицы сократился почти вдвое -- с 5,3 до 2,9%, а доля занятых во всем населении поднялась с 42,3% в 1978 г. до 53% в 1997 г., что способствовало ускорению экономического развития. Из-за увеличения социальных расходов в России стимулы к участию трудоспособных граждан в производительной деятельности заметно уменьшились. Во многом благодаря этому уровень безработицы возрос с 2,6% в 1991 г. до 9% в 1997 г., в то время как доля занятых в общей численности населения сократилась с 49,7 до 44,4%. Сокращение численности занятых и их удельного веса в общей численности населения способствовало углублению экономического кризиса в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шнеэкономическая политика. Либерализации внешнеэкономической деятельности в Китае привела к сокращению фактически взимаемых импортных таможенных пошлин с 17,7% от объема импорта в 1978 г. до 2,5% в 1996 г. В отличие от этого в России произошел переход от относительно либеральной внешнеторговой политики к протекционизму -- отношение импортных пошлин к общему объему импорта возросло с 0,7% в 1992 г. до 5,3% в 1997 г. (табл. 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6. Внешнеэкономическая политика и ее результаты</w:t>
      </w:r>
    </w:p>
    <w:p>
      <w:pPr>
        <w:pStyle w:val="Normal"/>
        <w:rPr/>
      </w:pPr>
      <w:r>
        <w:rPr/>
      </w:r>
    </w:p>
    <w:tbl>
      <w:tblPr>
        <w:tblW w:w="94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67"/>
        <w:gridCol w:w="1967"/>
      </w:tblGrid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мпортные пошлины в % к импорту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,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мпы прироста экспорта, %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7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мпы прироста импорта, %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Экспорт в % к ВВП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,1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мпорт в % к ВВП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,2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дельный вес машин и оборудования в экспорте, %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остранные инвестиции в % к ВВП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тай практически не пользовался таким инструментом протекционистской политики как девальвация национальной валюты. Среднегодовые темпы снижения валютного курса в 1979-1997 гг. (8,3%) были весьма умеренными. В отличие от этого среднегодовые темпы снижения валютного курса в России оказались почти в 12 раз вы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м проведения либеральной внешнеэкономической политики в Китае стало повышение годовых темпов прироста внешней торговли с 2-3% в 1978 г. до 17-20% в 1996 г. и увеличение удельных весов экспорта и импорта в ВВП с 5-6% накануне реформ до 15-17% в 1996 г. Объем китайского экспорта за 18 лет вырос в 15,2 раза, импорта -- в 12,5 раза. Приток прямых иностранных инвестиций в китайскую экономику увеличился с 0,11% ВВП в 1978 г. до 5,08% ВВП в 1997 г. Активизация участия Китая в международном разделении труда способствовала повышению его темпов экономического ро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иление протекционизма во внешнеэкономической политике в России привело к сокращению годовых темпов прироста экспорта и импорта с 7-9% в 1994--1995 гг. до 0,5-3,8% в 1997 г. В результате отношение экспорта и импорта к ВВП в 1997 г. (22-28%) оказалось на уровне, близком к показателям 1990 г. (26-37%). В последние годы наметился прирост прямых инвестиций в российскую экономику, однако, их объемы даже в 1997г. остаются на порядок ниже иностранных инвестиций в экономику Ки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нежно-кредитная политика. Китайские власти в течение всего периода реформ проводили весьма сдержанную денежную политику. Среднегодовые темпы прироста кредитов Национального банка Китая в 1992-1997 гг. не превышали 15%, а среднегодовые темпы прироста денежной массы за вычетом темпов прироста реального ВВП -- 17,3%. Благодаря этому среднегодовые темпы инфляции в Китае составили чуть более 10%, а ее негативное воздействие на экономическое развитие оказалось незначитель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юджетная политика. Относительно низкие темпы инфляции в Китае удалось обеспечить благодаря умеренным темпам прироста денежной массы, которые, в свою очередь, были обусловлены сдержанным кредитованием Национального банка. Умеренные масштабы кредитования выдерживались благодаря незначительным размерам бюджетного дефицита. Его величина была сокращена с 5,1% ВВП в 1979 г. до 1,2% ВВП в 1981 г. и затем в течение всего периода реформ сохранялась в пределах 1,4-2,2% ВВ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тайские власти совершили беспрецедентное в мировой экономической практике сокращение налогов -- с 30,4 % ВВП в 1979 г. до 10,3% ВВП в 1996 г. Снижение налогов повлекло за собой уменьшение всех государственных доходов --с 31,3% ВВП в 1979 г. до 11,5% ВВП в 199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оссальное сокращение государственных доходов не вызвало дестабилизирующих макроэкономических последствий только потому, что одновременно с этим и даже с опережающей скоростью происходило радикальное сокращение всех государственных расходов -- с 36,4% ВВП в 1979 г. до 13,1% ВВП в 199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кращению подверглись практически все составные части расходов, но в особенности расходы на инвестиции, субсидии, дотации, оборону, народное хозяйство, социальное обеспечение (график 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34025" cy="3286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рафик 6. Государственные расходы по статьям в %к ВВП в Китае</w:t>
      </w:r>
    </w:p>
    <w:p>
      <w:pPr>
        <w:pStyle w:val="Normal"/>
        <w:rPr/>
      </w:pPr>
      <w:r>
        <w:rPr/>
        <w:t>Государственное потребление было уменьшено с 15,2 до 10,6% ВВП. В структуре общих государственных расходов наиболее резко были сокращены расходы центрального правительства (tm) с 20,7% ВВП в 1979 г. до 3,8% ВВП в 1996 г. Снижение расходов на провинциальном уровне было осуществлено в меньших, но, тем не менее, также весьма впечатляющих размерах -- с 15,7 до 8,3% ВВ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ХАРАКТЕР ЭКОНОМИЧЕСКИХ РЕФОРМ В КИТА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Таким образом, главной причиной, обусловившей ускоренное развитие Китая, является характер проводившейся экономической политики. Вопреки широко распространенным заблуждениям в 1979-1997 гг. в Китае проводились не постепенные (градуалистские), а либеральные экономические реформы. При этом степень либеральности и радикальности проводимых в Китае реформ, по всей видимости, не имеет аналогов в мировой истории. Результатом воплощения на практике либеральной экономической модели стало беспрецедентное сокращение масштабов государственной нагрузки по всем направлениям, обеспечившее китайской экономике рекордные темпы роста.</w:t>
      </w:r>
    </w:p>
    <w:p>
      <w:pPr>
        <w:pStyle w:val="Normal"/>
        <w:rPr/>
      </w:pPr>
      <w:r>
        <w:rPr/>
        <w:t xml:space="preserve">Либеральная экономическая политика в Китае обеспечила не только феноменальные экономические результаты -- она способствовала существенному улучшению всех показателей человеческого развития. Возрастание государственной нагрузки на экономику в России сопровождалось относительным и абсолютным ухудшением этих показателе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rPr/>
      </w:pPr>
      <w:r>
        <w:rPr/>
        <w:t xml:space="preserve">В тезисах настоящей работы совершенно очевидно определяется место Китая в мировой экономике. Еще 20 лет тому назад, Китай будучи «голодным», в настоящее время «кормит» не только себя. Весь мир заполнен китайскими товарами, качество которых часто весьма высокое. Это радиоэлектроника, станки и технологическое оборудование, металлы, ткани, ковровые изделия, продукция сельскохозяйственного производства, тысячи видов современных игрушек, изделия легкой промышленности. Развит экспорт вооружений, производимых, в основном, по российским лицензиям. По данным за январь 1999 года объем промышленного производства в Китае составил 18,2 млрд. долларов США. К 2000 году Китай планирует достигнуть оборота в 11 млрд. долларов в компьютерной индустрии, что позволит ему стать одним из крупнейших в мире производителей компьютерной техники. </w:t>
      </w:r>
    </w:p>
    <w:p>
      <w:pPr>
        <w:pStyle w:val="Normal"/>
        <w:rPr/>
      </w:pPr>
      <w:r>
        <w:rPr/>
        <w:t>За короткий период Китай превратился в экономически развитую страну и занял достойное место в мировой эконо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53"/>
          <w:tab w:val="left" w:pos="0" w:leader="none"/>
        </w:tabs>
        <w:ind w:left="1133" w:hanging="566"/>
        <w:rPr/>
      </w:pPr>
      <w:r>
        <w:rPr/>
        <w:t>У Сяоцю. «Китай привык опирать только на собственные силы». Газета «Республика», №242 от 02.10.1998 г.</w:t>
      </w:r>
    </w:p>
    <w:p>
      <w:pPr>
        <w:pStyle w:val="Normal"/>
        <w:numPr>
          <w:ilvl w:val="0"/>
          <w:numId w:val="2"/>
        </w:numPr>
        <w:tabs>
          <w:tab w:val="clear" w:pos="4253"/>
          <w:tab w:val="left" w:pos="0" w:leader="none"/>
        </w:tabs>
        <w:ind w:left="1133" w:hanging="566"/>
        <w:rPr/>
      </w:pPr>
      <w:r>
        <w:rPr/>
        <w:t>Тажельдинов К. «Экономика Китая. Современные аспекты», «Альдыз», 1997 г.</w:t>
      </w:r>
    </w:p>
    <w:p>
      <w:pPr>
        <w:pStyle w:val="Normal"/>
        <w:numPr>
          <w:ilvl w:val="0"/>
          <w:numId w:val="2"/>
        </w:numPr>
        <w:tabs>
          <w:tab w:val="clear" w:pos="4253"/>
          <w:tab w:val="left" w:pos="0" w:leader="none"/>
        </w:tabs>
        <w:ind w:left="1133" w:hanging="566"/>
        <w:rPr/>
      </w:pPr>
      <w:r>
        <w:rPr/>
        <w:t>Юксаков В. «Лидеры мировой экономики». «Знание», М., 1998 г.</w:t>
      </w:r>
    </w:p>
    <w:p>
      <w:pPr>
        <w:pStyle w:val="Normal"/>
        <w:numPr>
          <w:ilvl w:val="0"/>
          <w:numId w:val="2"/>
        </w:numPr>
        <w:tabs>
          <w:tab w:val="clear" w:pos="4253"/>
          <w:tab w:val="left" w:pos="0" w:leader="none"/>
        </w:tabs>
        <w:ind w:left="850" w:hanging="283"/>
        <w:rPr/>
      </w:pPr>
      <w:r>
        <w:rPr/>
        <w:t>«Тайна китайского экономического чуда». Бюллетень по проблемам экономической и социальной политики от 25.01.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560" w:right="1134" w:gutter="0" w:header="0" w:top="1135" w:footer="72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ksen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210" cy="3048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24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53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lineRule="atLeast" w:line="480"/>
      <w:ind w:firstLine="567"/>
      <w:jc w:val="both"/>
    </w:pPr>
    <w:rPr>
      <w:rFonts w:ascii="Journal" w:hAnsi="Journal" w:eastAsia="Journal" w:cs="Journal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ind w:hanging="0"/>
      <w:jc w:val="center"/>
      <w:outlineLvl w:val="2"/>
    </w:pPr>
    <w:rPr>
      <w:smallCaps/>
      <w:u w:val="single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3"/>
        <w:tab w:val="center" w:pos="4819" w:leader="none"/>
        <w:tab w:val="right" w:pos="9071" w:leader="none"/>
      </w:tabs>
    </w:pPr>
    <w:rPr/>
  </w:style>
  <w:style w:type="paragraph" w:styleId="Style12">
    <w:name w:val="òàáëèöà"/>
    <w:basedOn w:val="Normal"/>
    <w:qFormat/>
    <w:pPr>
      <w:spacing w:lineRule="atLeast" w:line="240"/>
      <w:ind w:hanging="0"/>
      <w:jc w:val="center"/>
    </w:pPr>
    <w:rPr/>
  </w:style>
  <w:style w:type="paragraph" w:styleId="Style13">
    <w:name w:val="Çàãîëîâîê òàáëèöû"/>
    <w:basedOn w:val="Style12"/>
    <w:next w:val="Style14"/>
    <w:qFormat/>
    <w:pPr>
      <w:ind w:right="1134" w:hanging="0"/>
      <w:jc w:val="right"/>
    </w:pPr>
    <w:rPr/>
  </w:style>
  <w:style w:type="paragraph" w:styleId="Style14">
    <w:name w:val="íàçâàíèå òàáëèöû"/>
    <w:basedOn w:val="Style12"/>
    <w:next w:val="Style12"/>
    <w:qFormat/>
    <w:pPr>
      <w:spacing w:before="0" w:after="240"/>
    </w:pPr>
    <w:rPr/>
  </w:style>
  <w:style w:type="paragraph" w:styleId="Style15">
    <w:name w:val="ÇÀÃÎËÎÂÊÈ ÃËÀÂ"/>
    <w:basedOn w:val="Normal"/>
    <w:next w:val="Normal"/>
    <w:qFormat/>
    <w:pPr>
      <w:ind w:hanging="0"/>
      <w:jc w:val="center"/>
    </w:pPr>
    <w:rPr/>
  </w:style>
  <w:style w:type="paragraph" w:styleId="Footer">
    <w:name w:val="Footer"/>
    <w:basedOn w:val="Normal"/>
    <w:pPr>
      <w:tabs>
        <w:tab w:val="clear" w:pos="4253"/>
        <w:tab w:val="center" w:pos="4153" w:leader="none"/>
        <w:tab w:val="right" w:pos="8306" w:leader="none"/>
      </w:tabs>
    </w:pPr>
    <w:rPr/>
  </w:style>
  <w:style w:type="paragraph" w:styleId="Style16">
    <w:name w:val="Òåêñò ìàêðî"/>
    <w:qFormat/>
    <w:pPr>
      <w:keepNext w:val="true"/>
      <w:widowControl/>
      <w:tabs>
        <w:tab w:val="clear" w:pos="4253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480"/>
      <w:ind w:firstLine="567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Style17">
    <w:name w:val="Ïîäïèñü ðèñóíêà"/>
    <w:basedOn w:val="Normal"/>
    <w:next w:val="Normal"/>
    <w:qFormat/>
    <w:pPr>
      <w:spacing w:lineRule="auto" w:line="240"/>
      <w:ind w:left="1418" w:hanging="141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07:30:00Z</dcterms:created>
  <dc:creator>Сосин Д.Г.</dc:creator>
  <dc:description/>
  <dc:language>en-US</dc:language>
  <cp:lastModifiedBy>Сосин Д.Г.</cp:lastModifiedBy>
  <dcterms:modified xsi:type="dcterms:W3CDTF">1999-03-09T07:30:00Z</dcterms:modified>
  <cp:revision>2</cp:revision>
  <dc:subject/>
  <dc:title>МИНИСТЕРСТВО ОБЩЕГО И ПРОФЕССИОНАЛЬНОГО ОБРАЗОВАНИЯ  РОССИЙСКОЙ ФЕДЕРАЦИИ</dc:title>
</cp:coreProperties>
</file>