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россия-148. 17075,4: украина-52. 603,7: узбекистан-20. 447,4: Казахстан-16.6. 2717,3: Белорусь-10.2. 207,6: Азербайджан-7. 86,6: Грузия-5.5. 69,7: Таджикистан-5.2. 143,1: Молдова-4.4. 33,2: Киргизия-4.3. 200: Туркмения-3.6. 488: Армения-3.3. 29,8: Центральный-30.5: Урал-20.4: С-Кавказ-16.8: Поволжье-16.5: З-Сибирь-15: В-Сибирь-9.2: В-Вятский-8.5: Ц-Ч-7.8: Северный-6.2: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народы:</w:t>
      </w:r>
      <w:r>
        <w:rPr>
          <w:sz w:val="14"/>
          <w:szCs w:val="14"/>
        </w:rPr>
        <w:t xml:space="preserve"> крупные- русские, татары, башкиры, чуваши, украинцы, белоруссы : мелкие- ханты, манси, чукчи, арочи, ульчи, адыгейцы</w:t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spacing w:lineRule="exact" w:line="10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>Индоевропейская семья: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славянская группа: русские украинцы белоруссы поляки болгары чехи сербы словаки хорваты ; иранская группа: осетины таджики таты евреи горские курды персы афганцы белуджи талаши ; романская группа: молдаване румыны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Алтайская семья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тюркская группа: татары чуваши башкиры казахи якуты азербайджанцы кумыки тувинцы карачаевцы узбеки хакасы балкарцы ногайцы алтайцы киргизы туркмены татарыкрымские шорцы гагаузы турки-месхетинцы долганы каракалпаки уйгуры караимы тофалары крымчаки ; монгольская группа: буряты калмыки хохла-монголы ; тунгусо-маньчжурская группа: эвенки эвены нанайцы ульчи удэгейцы орочи негидальцы ороки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Уральско-юкагирская семья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финно-угорская группа: мордва удмурты марийцы коми коми-пермяки карелы финны эстонцы ханты вепсы манси венгры саамы ижорцы ливы ; самодийская группа: ненцы селькупы энцы нганасаны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Северокавказская семья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нахско-дагестанская группа: чеченцы аварцы даргинцы лезгины ингуши лакцы табасараны рутульцы агулы цахуры удины ; абхазко-адыгская группа: кабардинцы балкарцы адыгейцы черкессы абазины абхазы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Картвельская семья: грузины евреи грузинские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чукотско-камчатская семья: чукчи коряки ительмены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max плотность населения - молдова 129, армения 119.7, украина 86; min - казахстан 6.1, туркменистан 7, россия 8.7 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урбанизация:</w:t>
      </w:r>
      <w:r>
        <w:rPr>
          <w:sz w:val="14"/>
          <w:szCs w:val="14"/>
        </w:rPr>
        <w:t xml:space="preserve"> Россия-74% казахстан-57.5% узбекистан-40% туркменистан-45.1% таджикистан-30.9% киргизтан-37.8% украина-67.8% белорусия-70% молдова-46.6% грузия-55.8% азербайджан-53.7% армения-69.5% Сев-Запад-87% центральный-83% сев.кавказ-57% ц-ч-61% мурманская-92% кемеровская-88% свердловская-86% сахалинская-83% камчатская-83% магаданская-81% иркутская-81% карелия-80% хабаровский край, самарская обл., московская обл.80% приморский край-78% нижегородская обл.-76% архангельская обл.-75%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Волга</w:t>
      </w:r>
      <w:r>
        <w:rPr>
          <w:sz w:val="14"/>
          <w:szCs w:val="14"/>
        </w:rPr>
        <w:t xml:space="preserve">: астраханская обл., волгоградская обл., саратовская обл., самарская обл., ульяновская обл., респ. татарстан, чувашская респю, респ марий эл, нижегородская обл., ивановская обл., костромская обл. ярославская обл., тверская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н</w:t>
      </w:r>
      <w:r>
        <w:rPr>
          <w:sz w:val="14"/>
          <w:szCs w:val="14"/>
        </w:rPr>
        <w:t>: волгоградская обл., ростовская обл. воронежская обл., липецкая обл., тульская обл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Амур: хабаровский край, еврейская а.о., амурская обл., читинская обл.?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Обь</w:t>
      </w:r>
      <w:r>
        <w:rPr>
          <w:sz w:val="14"/>
          <w:szCs w:val="14"/>
        </w:rPr>
        <w:t xml:space="preserve">: респ. алтай, алтайский край, новосибирская обл. томская обл., ханты-мансийский а.о., ямало-ненецкий а.о.,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Иртыш:</w:t>
      </w:r>
      <w:r>
        <w:rPr>
          <w:sz w:val="14"/>
          <w:szCs w:val="14"/>
        </w:rPr>
        <w:t xml:space="preserve"> ханты-мансийский а.о., тюменская обл. омская обл. казахстан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на</w:t>
      </w:r>
      <w:r>
        <w:rPr>
          <w:sz w:val="14"/>
          <w:szCs w:val="14"/>
        </w:rPr>
        <w:t>: респ саха, иркутская обл.,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Кама: кировская обл., пермская обл. удмуртская респ., татария, коми-пермятский а.о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Кузнецкий</w:t>
      </w:r>
      <w:r>
        <w:rPr>
          <w:sz w:val="14"/>
          <w:szCs w:val="14"/>
        </w:rPr>
        <w:t xml:space="preserve">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первое место по объему добыв. угля в Р., коксующийся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, закрытая добыча 58%, средняя себестоимость, ц-киселевск ленинск-кузнецкий кемерово анжеросудженск,  урал, ц.е.ч.р., средняя азия.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ечорский</w:t>
      </w:r>
      <w:r>
        <w:rPr>
          <w:sz w:val="14"/>
          <w:szCs w:val="14"/>
        </w:rPr>
        <w:t xml:space="preserve">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коксующийся уголь, закрытая долбыча, высокая себест., ц-воркута винта хаммер-ю, в ц.ч.р.,кольский п-ов, карелия, прибалтика, 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Канско-ачинский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‹</w:t>
      </w:r>
      <w:r>
        <w:rPr>
          <w:sz w:val="14"/>
          <w:szCs w:val="14"/>
        </w:rPr>
        <w:t xml:space="preserve"> открытая добыча, самая низкая себестоимость, местное значение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одмосковный:</w:t>
      </w:r>
      <w:r>
        <w:rPr>
          <w:sz w:val="14"/>
          <w:szCs w:val="14"/>
        </w:rPr>
        <w:t xml:space="preserve"> </w:t>
      </w:r>
      <w:r>
        <w:rPr>
          <w:rFonts w:eastAsia="Symbol" w:cs="Symbol" w:ascii="Symbol" w:hAnsi="Symbol"/>
          <w:sz w:val="14"/>
          <w:szCs w:val="14"/>
        </w:rPr>
        <w:t>‹</w:t>
      </w:r>
      <w:r>
        <w:rPr>
          <w:sz w:val="14"/>
          <w:szCs w:val="14"/>
        </w:rPr>
        <w:t xml:space="preserve"> закрытый способ 82%,ц-Тула новомосковск нилидово людиново, местное значение, самая высокая себестоимость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Иркутский:</w:t>
      </w:r>
      <w:r>
        <w:rPr>
          <w:sz w:val="14"/>
          <w:szCs w:val="14"/>
        </w:rPr>
        <w:t xml:space="preserve">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в основном открытая добыча, ц-черемхово, средня себестоимость, местное значение и на д.восток.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Южно-якутский:</w:t>
      </w:r>
      <w:r>
        <w:rPr>
          <w:sz w:val="14"/>
          <w:szCs w:val="14"/>
        </w:rPr>
        <w:t xml:space="preserve"> коксующийся уголь, открытая добыча, ц-чульман нерюнгви, местное значение.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Тунгусский бассейн:</w:t>
      </w:r>
      <w:r>
        <w:rPr>
          <w:sz w:val="14"/>
          <w:szCs w:val="14"/>
        </w:rPr>
        <w:t xml:space="preserve"> самый большой в мире бассейн по запасам угля(2345млрд)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в основном басссейн не разрабатывается т.к. нерентабелен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енский:</w:t>
      </w:r>
      <w:r>
        <w:rPr>
          <w:sz w:val="14"/>
          <w:szCs w:val="14"/>
        </w:rPr>
        <w:t xml:space="preserve"> 2-ое место по запасам угля, не разраб, ц-сангар тангалассы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нбасс:</w:t>
      </w:r>
      <w:r>
        <w:rPr>
          <w:sz w:val="14"/>
          <w:szCs w:val="14"/>
        </w:rPr>
        <w:t xml:space="preserve">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коксующийся уголь и антрациды, закрытая 100% добыча, ц-горловка макеевка донецк стаханов, 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Львовско-волынский</w:t>
      </w:r>
      <w:r>
        <w:rPr>
          <w:sz w:val="14"/>
          <w:szCs w:val="14"/>
        </w:rPr>
        <w:t xml:space="preserve">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закрытый способ, местное значение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Карагандинский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коксующийся уголь, закрытый способ, на месте, юге урала, в средней азии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Экибастузский:</w:t>
      </w:r>
      <w:r>
        <w:rPr>
          <w:sz w:val="14"/>
          <w:szCs w:val="14"/>
        </w:rPr>
        <w:t xml:space="preserve">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открытый способ 100%, низкая себестоимость, на месте, юг урала, з.сибирь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Ткибули и ткварчели: </w:t>
      </w:r>
      <w:r>
        <w:rPr>
          <w:rFonts w:eastAsia="MS LineDraw;Symbol" w:cs="MS LineDraw;Symbol" w:ascii="MS LineDraw;Symbol" w:hAnsi="MS LineDraw;Symbol"/>
          <w:sz w:val="14"/>
          <w:szCs w:val="14"/>
        </w:rPr>
        <w:t>þ</w:t>
      </w:r>
      <w:r>
        <w:rPr>
          <w:sz w:val="14"/>
          <w:szCs w:val="14"/>
        </w:rPr>
        <w:t xml:space="preserve"> энергетический уголь, закрытый способ, средняя себестоимость, местное значение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быча угля:</w:t>
      </w:r>
      <w:r>
        <w:rPr>
          <w:sz w:val="14"/>
          <w:szCs w:val="14"/>
        </w:rPr>
        <w:t>сибирь-64%, европейская часть-18%, д.восток-12%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добыча жел.руды: западная зона78%, цент.россия 36,4%, сев.р-он 2.5%, урало-поволжье 14%,восточная зона 8.4%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добыча угля по снг: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1.россия 2.украина 3. казахстан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о объемам добычи:</w:t>
      </w:r>
      <w:r>
        <w:rPr>
          <w:sz w:val="14"/>
          <w:szCs w:val="14"/>
        </w:rPr>
        <w:t xml:space="preserve"> 1. кузнецкий 2. канскоачинский 3. карагандинский 4. экибастузский 5. печорский 6. донецкий</w:t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по себестоимости</w:t>
      </w:r>
      <w:r>
        <w:rPr>
          <w:sz w:val="14"/>
          <w:szCs w:val="14"/>
        </w:rPr>
        <w:t>(min-max): канскоачинский экибастузский карагандинский кузнецкий донецкий подмосковный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b/>
          <w:bCs/>
          <w:sz w:val="14"/>
          <w:szCs w:val="14"/>
        </w:rPr>
        <w:t>добыча нефти:</w:t>
      </w:r>
      <w:r>
        <w:rPr>
          <w:sz w:val="14"/>
          <w:szCs w:val="14"/>
        </w:rPr>
        <w:t xml:space="preserve"> 1.россия 2. казахстан 3. азербайджан 4. туркмения ; по районам: з.сибирь, урал, северный район, поволжье, сев.кавказ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  <w:t>основные нефтяные базы: западно-сибирская, волго-уральская, баренцево-печорская.</w:t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>себестоимость добычи нефти к средней по стране:в-у 85%, з-с 77%, казахстан 124%, закавказье 270%, средняя азия 131%, сев.кавказ 92.7%, северный р-он 147%, д.восток 412%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/>
      </w:pPr>
      <w:r>
        <w:rPr>
          <w:sz w:val="14"/>
          <w:szCs w:val="14"/>
        </w:rPr>
        <w:t xml:space="preserve">главные </w:t>
      </w:r>
      <w:r>
        <w:rPr>
          <w:b/>
          <w:bCs/>
          <w:sz w:val="14"/>
          <w:szCs w:val="14"/>
        </w:rPr>
        <w:t>поставщики газа</w:t>
      </w:r>
      <w:r>
        <w:rPr>
          <w:sz w:val="14"/>
          <w:szCs w:val="14"/>
        </w:rPr>
        <w:t xml:space="preserve"> (max-min): з.сибирь урал поволжье, сев.р-он, сев.кавказ; по снг- россия, туркмения, узбекистан, украина.</w:t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00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266" w:right="272" w:gutter="0" w:header="0" w:top="709" w:footer="0" w:bottom="1015"/>
      <w:pgNumType w:fmt="decimal"/>
      <w:cols w:num="4" w:space="6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LineDraw">
    <w:altName w:val="Symbol"/>
    <w:charset w:val="02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1:29:00Z</dcterms:created>
  <dc:creator>�������</dc:creator>
  <dc:description/>
  <dc:language>en-US</dc:language>
  <cp:lastModifiedBy>�������</cp:lastModifiedBy>
  <cp:lastPrinted>1996-05-27T11:41:00Z</cp:lastPrinted>
  <dcterms:modified xsi:type="dcterms:W3CDTF">1996-06-06T19:56:00Z</dcterms:modified>
  <cp:revision>14</cp:revision>
  <dc:subject/>
  <dc:title>�����-148: �������-52: ����-������-20: ���������-16.6: ��������-10.2: �����������-7: �����-5.5: �����������-5.2: �������-4.4: �������  </dc:title>
</cp:coreProperties>
</file>