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центры Ч.М.:</w:t>
      </w:r>
      <w:r>
        <w:rPr>
          <w:sz w:val="14"/>
          <w:szCs w:val="14"/>
        </w:rPr>
        <w:t xml:space="preserve"> урал (сатка домн, новотроицк магнитогорск бело</w:t>
        <w:softHyphen/>
        <w:t>рецк челябинск серов н.тагил алапаевск чусовой п.ц., ижевск златоуст в.уфалей свердловск ревда кувша перед, челябинск серов пр-во ферр, челябинск первоуральск каменск-ураль</w:t>
        <w:softHyphen/>
        <w:t>ский трубы), северный (череповец п.ц.), се-запад (колпино перед, с-петербург трубы), центральный (тула до</w:t>
        <w:softHyphen/>
        <w:t>менная, москва электросталь орел перед, москва трубы), в-в (н.новгород кулебаки выкса омутнинск перед), ц-ч (липецк старый оскол п.ц.), поволжье (волгоград перед, волжский волгоград трубы), украина (краматорск запорожье кривой рог мариуполь макеевка донецк п.ц., стаханов перед, запорожье никополь стаханов пр-во фер</w:t>
        <w:softHyphen/>
        <w:t>росплавов, никополь трубы),  белорусия (жлобен перед мет), азербайджан (цумгаит трубы), узбекистан (бекабат перед мет), грузия (рустави полный цикл, застафони пр-во ферросплавов)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центры al пр-ти:</w:t>
      </w:r>
      <w:r>
        <w:rPr>
          <w:sz w:val="14"/>
          <w:szCs w:val="14"/>
        </w:rPr>
        <w:t xml:space="preserve"> северный (кандалакша, надвоице), с-за</w:t>
        <w:softHyphen/>
        <w:t>пад (бокситогорск, волхов), по</w:t>
        <w:softHyphen/>
        <w:t>волжье (волгоград), урал (краснотуринск, каменск-ураль</w:t>
        <w:softHyphen/>
        <w:t>ский), з.сибирь (ново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  <w:t>кузнецк), в.сибирь (ачинск, красноярск, братск, шелехов, саяногорск), украина (запорожье), азербайджан (сумгаит), армения (ереван), ка</w:t>
        <w:softHyphen/>
        <w:t>захстан (павлодар), таджи</w:t>
        <w:softHyphen/>
        <w:t>кистан (турсун-заде)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месторождения алюминия:</w:t>
      </w:r>
      <w:r>
        <w:rPr>
          <w:sz w:val="14"/>
          <w:szCs w:val="14"/>
        </w:rPr>
        <w:t xml:space="preserve"> се</w:t>
        <w:softHyphen/>
        <w:t>верный (мочегорск тимшерское хибинское), с-запад (тихвинское), уральский (сулея), в-сибирь (месторо</w:t>
      </w:r>
    </w:p>
    <w:p>
      <w:pPr>
        <w:pStyle w:val="Normal"/>
        <w:spacing w:lineRule="exact" w:line="100"/>
        <w:jc w:val="both"/>
        <w:rPr/>
      </w:pPr>
      <w:r>
        <w:rPr>
          <w:sz w:val="14"/>
          <w:szCs w:val="14"/>
        </w:rPr>
        <w:t>ждения нижнего течения реки ангары), азербайджан (алунит-даг), казахстан (аркалык).</w:t>
      </w:r>
    </w:p>
    <w:p>
      <w:pPr>
        <w:pStyle w:val="Normal"/>
        <w:spacing w:lineRule="exact" w:line="10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месторождения меди:</w:t>
      </w:r>
      <w:r>
        <w:rPr>
          <w:sz w:val="14"/>
          <w:szCs w:val="14"/>
        </w:rPr>
        <w:t xml:space="preserve"> северный (мочегорск-медно-никелевые руды), урал (красноуральск ки</w:t>
        <w:softHyphen/>
        <w:t>ровград ревда левиха дептярск полевской сибай гай медно</w:t>
        <w:softHyphen/>
        <w:t>горск карабаш), в-сибирь (норильск-м-н удаканское), ар</w:t>
        <w:softHyphen/>
        <w:t>мения (алаверди кафанг), ка</w:t>
        <w:softHyphen/>
        <w:t>захстан (балхашская группа саякское восточно-коунрадское джескаганское тенгизское),</w:t>
      </w:r>
    </w:p>
    <w:p>
      <w:pPr>
        <w:pStyle w:val="Normal"/>
        <w:spacing w:lineRule="exact" w:line="10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центры медной пр-ти:</w:t>
      </w:r>
      <w:r>
        <w:rPr>
          <w:sz w:val="14"/>
          <w:szCs w:val="14"/>
        </w:rPr>
        <w:t xml:space="preserve"> северный (мочегорск), центральный (москва), урал ( красноуральск кировград верхняя пышка ревда кыштым карабаш медногорск магнитогорск), в.сибирь (норильск), казахстан (глубокое джескаган балхаш), узбекистан (алмалык), армения (алаверди)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центры свинцово-цинковой пр-ти:</w:t>
      </w:r>
      <w:r>
        <w:rPr>
          <w:sz w:val="14"/>
          <w:szCs w:val="14"/>
        </w:rPr>
        <w:t xml:space="preserve"> с. кав каз (владикавказ с+ц), урал ( челябинск ц ), з.сибирь ( белово ц), д.восток ( дальнегорск с ), казахстан (усть - каменогорск с+ц, чемкент с), узбекистан ( алмалык ц), украина ( константиновка ц )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месторождения цинка и свинца:</w:t>
      </w:r>
      <w:r>
        <w:rPr>
          <w:sz w:val="14"/>
          <w:szCs w:val="14"/>
        </w:rPr>
        <w:t xml:space="preserve"> с.кавказ (садонская группа), з.сибирь (салаирское золотушенское), в.сибирь (шерловая гора, борзя мерчинск), д.восток (дальнегорск), казахстан (зыряновск текели глубокое), таджикистан (алтын-топкан), грузия (иваси)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никелевая пр-ть:</w:t>
      </w:r>
      <w:r>
        <w:rPr>
          <w:sz w:val="14"/>
          <w:szCs w:val="14"/>
        </w:rPr>
        <w:t xml:space="preserve"> северный (м-никель, мочегорск; ц-мочегорск), урал (м-режь, кыштым; ц-режь, верх.уфалей, норильск), в.сибирь (м-норильск, ц-норильск), украина (ц-побугское), казахстан (м-никельтау) 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оловянная пр-ть:</w:t>
      </w:r>
      <w:r>
        <w:rPr>
          <w:sz w:val="14"/>
          <w:szCs w:val="14"/>
        </w:rPr>
        <w:t xml:space="preserve"> месторождения - в.сибирь (шерлова гора), д.восток ( квалькупей, эссе-хиян ).</w:t>
      </w:r>
    </w:p>
    <w:p>
      <w:pPr>
        <w:pStyle w:val="Normal"/>
        <w:spacing w:lineRule="exact" w:line="10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месторождения мет. руды:</w:t>
      </w:r>
      <w:r>
        <w:rPr>
          <w:sz w:val="14"/>
          <w:szCs w:val="14"/>
        </w:rPr>
        <w:t xml:space="preserve"> северный (оленегорск, ковдор, костамукша), з.сибирь (темиртау шерегеш таштагол), д.восток (таежное кимкан), урал (магнитогорск северный серов н.тагил бакал медногорск качканар кушва первоуральск), ц-ч (кма, яковлевское, лебединское, коробковское)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 xml:space="preserve">пр-во солей, кислот, щелочей: </w:t>
      </w:r>
      <w:r>
        <w:rPr>
          <w:sz w:val="14"/>
          <w:szCs w:val="14"/>
        </w:rPr>
        <w:t>с-запад (с-петербург), в-вятский (новочебоксарск), поволжье ( волгоград ), с.кавказ ( краснодар ), урал (красноуральск первоуральск челябинск пермь стерлитамак),з.сибирь (малиновое озеро), в.сибирь (норильск, ачинск, усолье сибирское), казахстан (балхаш, актюбинск чимкент), таджикистан (яван), туркмения (чарджоу), украина (горловка славянск одесса суммы)</w:t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 xml:space="preserve">пр-во азотных удобрений: </w:t>
      </w:r>
      <w:r>
        <w:rPr>
          <w:sz w:val="14"/>
          <w:szCs w:val="14"/>
        </w:rPr>
        <w:t>северный (череповец), с-запад (новгород ),центральный (щекино), ц-ч (липецк), в-вятский (дзержинск), поволжье ( тольятти ), с.кавказ (невинномыск), урал ( н.тагил салавак березняки), з.сибирь (кемерово), в.сибирь (ангарск), узбекистан (фергана навои черчик), грузия (рустави), украина (горловка днепродзержинск северодонецк), белорусия ( гродно ).</w:t>
      </w:r>
    </w:p>
    <w:p>
      <w:pPr>
        <w:pStyle w:val="Normal"/>
        <w:spacing w:lineRule="exact" w:line="100"/>
        <w:jc w:val="both"/>
        <w:rPr/>
      </w:pPr>
      <w:r>
        <w:rPr>
          <w:sz w:val="14"/>
          <w:szCs w:val="14"/>
        </w:rPr>
        <w:t>пр-во калийных удобрений: урал (солеканск березняки), украина (калуш), белорусь (солегорск гомель); фосфатных удобрений: центральный (воскресенск), ц-ч (липецк), поволжье ( новокуйбышевск ), урал ( красноуральск ), украина (одесса винница), азербайджан (сумгаит ), узбекистан (самарканд), казахстан (джамбул )</w:t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пр-во хим. волокон</w:t>
      </w:r>
      <w:r>
        <w:rPr>
          <w:sz w:val="14"/>
          <w:szCs w:val="14"/>
        </w:rPr>
        <w:t>: центральный (тверь клин щекино), ц-ч (курск), в-вятский (балаково саратов энгельск волжский волгоград новокуйбышевск), з.сибирь (кемерово барнаул), в.сибирь (красноярск), украина (чернигов сокаль киев черкассы житомир), белорусь (светлогорск могилев гродно), узбекистан (фергана наваи), грузия (рустави).</w:t>
      </w:r>
    </w:p>
    <w:p>
      <w:pPr>
        <w:pStyle w:val="Normal"/>
        <w:spacing w:lineRule="exact" w:line="100"/>
        <w:jc w:val="both"/>
        <w:rPr/>
      </w:pPr>
      <w:r>
        <w:rPr>
          <w:sz w:val="14"/>
          <w:szCs w:val="14"/>
        </w:rPr>
        <w:t xml:space="preserve">пр-во синт. каучука: центральный (ефремов ярославль), ц-ч (воронеж), поволжье (нижнекамск тольятти волжский казань), урал (стерлитомак), з.сибирь (омск), в.сибирь (красноярск), армения (ереван), азербайджан ( сумгаит ), казахстан (темиртау) 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лесопромышленные комплексы:</w:t>
      </w:r>
      <w:r>
        <w:rPr>
          <w:sz w:val="14"/>
          <w:szCs w:val="14"/>
        </w:rPr>
        <w:t xml:space="preserve"> северный (архангельск-деревообр,цел.-бум, лесохимия; сыктывкар-деробр,ц-б), з.сибирь (асино-дереобр), в.сибирь (енисейск-деробр; устьилинск-деробр; братск-деробр,ц-б, л.х.; красноярск-деробр, ц.б., л.х), д.восток (комсомольск-на-амуре-деробр)</w:t>
      </w:r>
    </w:p>
    <w:p>
      <w:pPr>
        <w:pStyle w:val="Normal"/>
        <w:spacing w:lineRule="exact" w:line="100"/>
        <w:jc w:val="both"/>
        <w:rPr/>
      </w:pPr>
      <w:r>
        <w:rPr>
          <w:sz w:val="14"/>
          <w:szCs w:val="14"/>
        </w:rPr>
        <w:t>крупные лпк(max-min): братский архангельский усть-илимский красноярский сыктывкарский.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лесоизбыточные р-оны:</w:t>
      </w:r>
      <w:r>
        <w:rPr>
          <w:sz w:val="14"/>
          <w:szCs w:val="14"/>
        </w:rPr>
        <w:t xml:space="preserve"> северный урал з.сибирь в.сибирь д.восток</w:t>
      </w:r>
      <w:r>
        <w:rPr>
          <w:b/>
          <w:bCs/>
          <w:sz w:val="14"/>
          <w:szCs w:val="14"/>
        </w:rPr>
        <w:t>; лесообеспеченные</w:t>
      </w:r>
      <w:r>
        <w:rPr>
          <w:sz w:val="14"/>
          <w:szCs w:val="14"/>
        </w:rPr>
        <w:t xml:space="preserve"> р-оны: с-запад в-вятский центральный белоруссия грузия эстония латвия литва; </w:t>
      </w:r>
      <w:r>
        <w:rPr>
          <w:b/>
          <w:bCs/>
          <w:sz w:val="14"/>
          <w:szCs w:val="14"/>
        </w:rPr>
        <w:t>лесодефицитные</w:t>
      </w:r>
      <w:r>
        <w:rPr>
          <w:sz w:val="14"/>
          <w:szCs w:val="14"/>
        </w:rPr>
        <w:t xml:space="preserve"> р-оны: ц-черноз поволжье с-кавказский украина молдова азербайджан армения казахстан узбекистан таджикистан киргизия туркмения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центры ц-б пр-ти:</w:t>
      </w:r>
      <w:r>
        <w:rPr>
          <w:sz w:val="14"/>
          <w:szCs w:val="14"/>
        </w:rPr>
        <w:t xml:space="preserve"> северный (сегежа, кондопога, новодвинск, архангельск, сыктывкар, сокол, котлас, горяжма, кодино, цуоярви, питкаранта), с-запад (с-петербург, святогорск, приозеоск, советский, сясьстрой), центральный (москва, кувшиново, кондрово, сураж), в-вятский (правдинск, волжск), поволжье (самара, пенза, астрахань), с.кавказ (рстов-на-дону, майкоп), урал (солеканск, краснокамск, пермь, новая ляля, туринск), в.сибирь (красноярск, усть-илинск, братск, иркутск, байкальск), д.восток (хабаровск, вирокан, амурск, южно-сахалинск, баранайск, холмск), украина (днепропетровск, цурюкинск, раков), белорусия (добруши), грузия (зубгдиди), казахстан (семипалатинск).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тяжелое маш-е:</w:t>
      </w:r>
      <w:r>
        <w:rPr>
          <w:sz w:val="14"/>
          <w:szCs w:val="14"/>
        </w:rPr>
        <w:t xml:space="preserve"> с-запад (колпино), центр (электросталь, подольск), ц-ч (курск, воронеж), урал (екатеринбург), з.сибирь (анжеро-судженск, прокопьевск, новокузнецк), в.сибирь (абакан, иркутск, черемхово, дарасун), д.восток ( комсомольск-на-амуре ),казахстан (усть-каменоводск), украина ( краматорск, днепропетровск, горловка, львов, луганск, донецк).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энергетическое маш-е: с</w:t>
      </w:r>
      <w:r>
        <w:rPr>
          <w:sz w:val="14"/>
          <w:szCs w:val="14"/>
        </w:rPr>
        <w:t>-запад (с-петербург), центр (москва, подольск, калуга), ц-ч (воронеж), с-кавказ (таганрог, волгодонск), урал (екатеринбург), з.сибирь (новосибирск, бийск, барнаул), д.восток (хабаровск), украина (харьков)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транспортное маш-е:</w:t>
      </w:r>
      <w:r>
        <w:rPr>
          <w:sz w:val="14"/>
          <w:szCs w:val="14"/>
        </w:rPr>
        <w:t xml:space="preserve"> север (мурманск архангельск сыктывкар-судоремонт, речное судостроение), с-запад ( с-петербург - электропоезда ), центральный (тверь мытищи коломна брянск калуга муром -жел-дор маш-е ), с-кавказ ( новочеркасск - жел.дор), поволжье (ульяновск волгоград астрахань - речное судостроение, судоремонт, авиация), в-вятский (н.новгород городец - судостроение ), урал (н.тагил усть-катав - жел. дор ), з.сибирь (тюмень томск тобольск-речное судостроение; новоалтайск - жел.дор.), в.сибирь ( красноярск усть-кут чита - речное судостроение; абакан - жел.дор.), д.восток (свободный благовещенск комсомольск-на-амуре владивосток хабаровск - судоремонт, речное судостроение), украина (луганск харьков мариуполь краматорск- жел. дор.; херсон николаев одесса - судостроение, судоремонт), грузия (тбилиси - жел.дор)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с/х маш-е:</w:t>
      </w:r>
      <w:r>
        <w:rPr>
          <w:sz w:val="14"/>
          <w:szCs w:val="14"/>
        </w:rPr>
        <w:t xml:space="preserve"> центр (люберцы рязань тула бежецк - картофелеуб. техника), ц-ч ( воронеж - зерноуб), поволжье ( сызрань - зерноуб), с.кавказ (таганрог ростов-на-дону - зерноуб), з.сибирь (омск новосибирск рубцевск - зерноуб), в.сибирь ( красноярск ), д.восток (свободный биробиджан - рисоуб), украина ( донецк днепропетровск херсон одесса тернополь - кукурузоуб. силосоуб. свеклоуб), белорусь ( гомель - картофелеуб), казахстан ( актюбинск целеноград) узбекистан ( ташкент самарканд-хлопкоуб), киргизия ( бишкек - свеклоуб ) 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тракторостроение:</w:t>
      </w:r>
      <w:r>
        <w:rPr>
          <w:sz w:val="14"/>
          <w:szCs w:val="14"/>
        </w:rPr>
        <w:t xml:space="preserve"> северный ( петразаводск ), с-запад ( с-петербург ), в-вятский ( чебоксары ), центральный ( владимир брянск), ц-ч ( липецк), поволжье ( волгоград) урал ( челябинск), украина (харьков), белорусия (минск), молдова ( кишинев), грузия ( кутаиси), казахстан ( павлодар ), узбекистан ( ташкент)           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волжский каскад:</w:t>
      </w:r>
      <w:r>
        <w:rPr>
          <w:sz w:val="14"/>
          <w:szCs w:val="14"/>
        </w:rPr>
        <w:t xml:space="preserve"> иваньковская, углическая, рыбинская, нижегородская, чебоксарская, волжская, саратовская, волгоградская, нижнекамская, воткинская, камская.</w:t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ангаро-енисейский каскад:</w:t>
      </w:r>
      <w:r>
        <w:rPr>
          <w:sz w:val="14"/>
          <w:szCs w:val="14"/>
        </w:rPr>
        <w:t xml:space="preserve"> усть-хантайская, курейская, усть-илимская, братская, красноярская, саяно-шушенская. иркутская, </w:t>
      </w:r>
    </w:p>
    <w:p>
      <w:pPr>
        <w:pStyle w:val="Normal"/>
        <w:spacing w:lineRule="exact" w:line="10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с/х угодия</w:t>
      </w:r>
      <w:r>
        <w:rPr>
          <w:sz w:val="14"/>
          <w:szCs w:val="14"/>
        </w:rPr>
        <w:t xml:space="preserve"> больше 70%: молдова, украина, поволжский, ц-ч; от 50 до 70%: центральный, литва, северо-кавказский, урал, казахстан, туркменистан, узбекистан, кыргызтан; от 20 до 50%: западно-сибирский, волго-вятский, сев-запад, эстония, латвия, урал; менее 20%:северный, грузия, армения, в-сибирь, д.восток  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автомобилестроение:</w:t>
      </w:r>
      <w:r>
        <w:rPr>
          <w:sz w:val="14"/>
          <w:szCs w:val="14"/>
        </w:rPr>
        <w:t xml:space="preserve"> центр (москва брянск-груз, москва серпухов- легк, ликино голицино- автобусы), в-вятский (н.новгород- груз+легк, павлово - авт), поволжье (ульяновск набережные челны- груз, тольятти елабуга - легк, энгельск- тролейбусы), урал (миасс - груз, ижевск- легк, курган - авт), украина (кременчуг луцк - груз, запорожье луцк- легк, львов одесса- авт), белорусь (минск могилево жодино - груз), грузия (кутаиси-груз), армения (ереван -груз), киргизия (бишкек-груз)</w:t>
      </w:r>
    </w:p>
    <w:sectPr>
      <w:type w:val="nextPage"/>
      <w:pgSz w:w="11906" w:h="16838"/>
      <w:pgMar w:left="284" w:right="284" w:gutter="0" w:header="0" w:top="851" w:footer="0" w:bottom="1015"/>
      <w:pgNumType w:fmt="decimal"/>
      <w:cols w:num="4" w:space="112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6T12:17:00Z</dcterms:created>
  <dc:creator>�������</dc:creator>
  <dc:description/>
  <dc:language>en-US</dc:language>
  <cp:lastModifiedBy>�������</cp:lastModifiedBy>
  <cp:lastPrinted>1996-05-27T12:11:00Z</cp:lastPrinted>
  <dcterms:modified xsi:type="dcterms:W3CDTF">1996-05-27T12:38:00Z</dcterms:modified>
  <cp:revision>12</cp:revision>
  <dc:subject/>
  <dc:title/>
</cp:coreProperties>
</file>