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азербайджан-баку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армения-ереван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афганистан-кабул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белоруссия-мин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венгрия-будапешт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грузия-тбилиси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иран-тегеран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азахстан-алма-ат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иргизия-бишке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итай-пекин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латвия-риг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литва-вильнюс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молдавия-кишинев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монголия-улан-батор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норвегия-осло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польша-варшав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румыния-бухарест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словакия-братислав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сев.корея-пхеньян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таджикистан-душанбе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туркмения-ашхабад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турция-анкар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узбекистан-ташкент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украина-киев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финляндия-хельсинки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эстония-таллин</w:t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1:21:00Z</dcterms:created>
  <dc:creator>�������</dc:creator>
  <dc:description/>
  <dc:language>en-US</dc:language>
  <cp:lastModifiedBy>�������</cp:lastModifiedBy>
  <dcterms:modified xsi:type="dcterms:W3CDTF">1996-05-27T11:23:00Z</dcterms:modified>
  <cp:revision>2</cp:revision>
  <dc:subject/>
  <dc:title>�����������-����</dc:title>
</cp:coreProperties>
</file>