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              </w:t>
      </w:r>
      <w:r>
        <w:rPr/>
        <w:t xml:space="preserve">Газовая промышленность Ро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До Великой  Отечественной  Войны промышленные запасы природного газа были известны только в Прикарпатье, на Кавказе, в Заволжье и на Севере  (Коми  АССР).  Изучение запасов природного газа было связано только с разведкой нефти. Промышленные запасы природного газа в 1940 году составляли 15 млрд. 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Затем месторождения газа были обнаружены на Северном Кавказе, в  Закавказье,  на Украине, в Поволжье, Средней Азии, Западной Сибири и   на Дальнем Востоке. На 1  января  1976 года разведанные запасы природного газа составляли 25.8 трлн.м</w:t>
      </w:r>
      <w:r>
        <w:rPr>
          <w:vertAlign w:val="superscript"/>
        </w:rPr>
        <w:t>3</w:t>
      </w:r>
      <w:r>
        <w:rPr/>
        <w:t>,  из них -  в  Европейской  части  СССР  -  4.2  трлн.м</w:t>
      </w:r>
      <w:r>
        <w:rPr>
          <w:vertAlign w:val="superscript"/>
        </w:rPr>
        <w:t>3</w:t>
      </w:r>
      <w:r>
        <w:rPr/>
        <w:t xml:space="preserve"> (16.3 %),  на Востоке - 21.6 трлн.м</w:t>
      </w:r>
      <w:r>
        <w:rPr>
          <w:vertAlign w:val="superscript"/>
        </w:rPr>
        <w:t>3</w:t>
      </w:r>
      <w:r>
        <w:rPr/>
        <w:t xml:space="preserve"> (83.7 %), в том числе -  18.2 трлн.м</w:t>
      </w:r>
      <w:r>
        <w:rPr>
          <w:vertAlign w:val="superscript"/>
        </w:rPr>
        <w:t>3</w:t>
      </w:r>
      <w:r>
        <w:rPr/>
        <w:t xml:space="preserve"> (70.5 %) - в Сибири и на Дальнем Востоке,  3.4  трлн.м</w:t>
      </w:r>
      <w:r>
        <w:rPr>
          <w:vertAlign w:val="superscript"/>
        </w:rPr>
        <w:t>3</w:t>
      </w:r>
      <w:r>
        <w:rPr/>
        <w:t xml:space="preserve">  (13.2 %) - в Средней Азии и в Казахстане. На 1 января 1980 года потенциальные запасы природного газа составляли  80-85  трлн.м</w:t>
      </w:r>
      <w:r>
        <w:rPr>
          <w:vertAlign w:val="superscript"/>
        </w:rPr>
        <w:t>3</w:t>
      </w:r>
      <w:r>
        <w:rPr/>
        <w:t>,  разведанные - 34.3 трлн.м</w:t>
      </w:r>
      <w:r>
        <w:rPr>
          <w:vertAlign w:val="superscript"/>
        </w:rPr>
        <w:t>3</w:t>
      </w:r>
      <w:r>
        <w:rPr/>
        <w:t>.  Причем запасы увеличились главным образом благодаря открытию месторождений в  восточной  части  страны  - разведанные запасы там были на уровне около  30.1 трлн.м</w:t>
      </w:r>
      <w:r>
        <w:rPr>
          <w:vertAlign w:val="superscript"/>
        </w:rPr>
        <w:t>3</w:t>
      </w:r>
      <w:r>
        <w:rPr/>
        <w:t>, что составляло 87.8 % от общесоюзных. На сегодняшний  день  Россия  обладает 35 %  от мировых запасов природного газа, что составляет более 48 трлн.м</w:t>
      </w:r>
      <w:r>
        <w:rPr>
          <w:vertAlign w:val="superscript"/>
        </w:rPr>
        <w:t>3</w:t>
      </w:r>
      <w:r>
        <w:rPr/>
        <w:t>. Основные районы  залегания  природного газа по России и странам  СНГ (месторождения) :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  <w:r>
        <w:rPr/>
        <w:t>I. Западно-сибирская нефтегазоносная провинция :</w:t>
      </w:r>
    </w:p>
    <w:p>
      <w:pPr>
        <w:pStyle w:val="TextBodyIndent"/>
        <w:rPr/>
      </w:pPr>
      <w:r>
        <w:rPr/>
        <w:t xml:space="preserve">          </w:t>
      </w:r>
      <w:r>
        <w:rPr/>
        <w:t>Уренгойское, Ямбургское,  Заполярное,  Медвежье,  Надымское,</w:t>
      </w:r>
    </w:p>
    <w:p>
      <w:pPr>
        <w:pStyle w:val="TextBodyIndent"/>
        <w:rPr/>
      </w:pPr>
      <w:r>
        <w:rPr/>
        <w:t xml:space="preserve">          </w:t>
      </w:r>
      <w:r>
        <w:rPr/>
        <w:t>Тазовское -  Ямало-Ненецкий АО ;</w:t>
      </w:r>
    </w:p>
    <w:p>
      <w:pPr>
        <w:pStyle w:val="TextBodyIndent"/>
        <w:rPr/>
      </w:pPr>
      <w:r>
        <w:rPr/>
        <w:t xml:space="preserve">           </w:t>
      </w:r>
      <w:r>
        <w:rPr/>
        <w:t>Похромское, Игримское - Березовская газоносная область ;</w:t>
      </w:r>
    </w:p>
    <w:p>
      <w:pPr>
        <w:pStyle w:val="TextBodyIndent"/>
        <w:rPr/>
      </w:pPr>
      <w:r>
        <w:rPr/>
        <w:t xml:space="preserve">                       </w:t>
      </w:r>
      <w:r>
        <w:rPr/>
        <w:t>Мыльджинское, Лугинецкое, Усть-Сильгинское - Васюганская га-</w:t>
      </w:r>
    </w:p>
    <w:p>
      <w:pPr>
        <w:pStyle w:val="TextBodyIndent"/>
        <w:rPr/>
      </w:pPr>
      <w:r>
        <w:rPr/>
        <w:t xml:space="preserve">                      </w:t>
      </w:r>
      <w:r>
        <w:rPr/>
        <w:t>зоносная облас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II. Волго-Уральская нефтегазоносная провинция :</w:t>
      </w:r>
    </w:p>
    <w:p>
      <w:pPr>
        <w:pStyle w:val="TextBodyIndent"/>
        <w:rPr/>
      </w:pPr>
      <w:r>
        <w:rPr/>
        <w:t xml:space="preserve">           </w:t>
      </w:r>
      <w:r>
        <w:rPr/>
        <w:t>Наиболее значительное - Вуктылское, в Тимано-Печорской неф-</w:t>
      </w:r>
    </w:p>
    <w:p>
      <w:pPr>
        <w:pStyle w:val="TextBodyIndent"/>
        <w:rPr/>
      </w:pPr>
      <w:r>
        <w:rPr/>
        <w:t xml:space="preserve">       </w:t>
      </w:r>
      <w:r>
        <w:rPr/>
        <w:t>тегазоносной обла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III. Средняя Азия и Казахстан :</w:t>
      </w:r>
    </w:p>
    <w:p>
      <w:pPr>
        <w:pStyle w:val="TextBodyIndent"/>
        <w:rPr/>
      </w:pPr>
      <w:r>
        <w:rPr/>
        <w:t xml:space="preserve">           </w:t>
      </w:r>
      <w:r>
        <w:rPr/>
        <w:t>Наиболее значительное  в Средней Азии - Газлинское,  в Фер-</w:t>
      </w:r>
    </w:p>
    <w:p>
      <w:pPr>
        <w:pStyle w:val="TextBodyIndent"/>
        <w:rPr/>
      </w:pPr>
      <w:r>
        <w:rPr/>
        <w:t xml:space="preserve">       </w:t>
      </w:r>
      <w:r>
        <w:rPr/>
        <w:t>ганской долине ;</w:t>
      </w:r>
    </w:p>
    <w:p>
      <w:pPr>
        <w:pStyle w:val="TextBodyIndent"/>
        <w:rPr/>
      </w:pPr>
      <w:r>
        <w:rPr/>
        <w:t xml:space="preserve">           </w:t>
      </w:r>
      <w:r>
        <w:rPr/>
        <w:t>Кызылкумское, Байрам-Алийское, Дарвазинское, Ачакское, Шат-</w:t>
      </w:r>
    </w:p>
    <w:p>
      <w:pPr>
        <w:pStyle w:val="TextBodyIndent"/>
        <w:rPr/>
      </w:pPr>
      <w:r>
        <w:rPr/>
        <w:t xml:space="preserve">       </w:t>
      </w:r>
      <w:r>
        <w:rPr/>
        <w:t>лыкско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</w:t>
      </w:r>
      <w:r>
        <w:rPr/>
        <w:t>IV. Северный Кавказ и Закавказье :</w:t>
      </w:r>
    </w:p>
    <w:p>
      <w:pPr>
        <w:pStyle w:val="TextBodyIndent"/>
        <w:rPr/>
      </w:pPr>
      <w:r>
        <w:rPr/>
        <w:t xml:space="preserve">           </w:t>
      </w:r>
      <w:r>
        <w:rPr/>
        <w:t>Карадаг, Дуванный - Азербаджан ;</w:t>
      </w:r>
    </w:p>
    <w:p>
      <w:pPr>
        <w:pStyle w:val="TextBodyIndent"/>
        <w:rPr/>
      </w:pPr>
      <w:r>
        <w:rPr/>
        <w:t xml:space="preserve">           </w:t>
      </w:r>
      <w:r>
        <w:rPr/>
        <w:t>Дагестанские Огни - Дагестан ;</w:t>
      </w:r>
    </w:p>
    <w:p>
      <w:pPr>
        <w:pStyle w:val="TextBodyIndent"/>
        <w:rPr/>
      </w:pPr>
      <w:r>
        <w:rPr/>
        <w:t xml:space="preserve">           </w:t>
      </w:r>
      <w:r>
        <w:rPr/>
        <w:t>Северо-Ставропольское, Пелачиадинское - Ставропольский край;</w:t>
      </w:r>
    </w:p>
    <w:p>
      <w:pPr>
        <w:pStyle w:val="TextBodyIndent"/>
        <w:rPr/>
      </w:pPr>
      <w:r>
        <w:rPr/>
        <w:t xml:space="preserve">           </w:t>
      </w:r>
      <w:r>
        <w:rPr/>
        <w:t>Ленинградское, Майкопское,   Старо-Минское,  Березанское  -</w:t>
      </w:r>
    </w:p>
    <w:p>
      <w:pPr>
        <w:pStyle w:val="TextBodyIndent"/>
        <w:rPr/>
      </w:pPr>
      <w:r>
        <w:rPr/>
        <w:t xml:space="preserve">        </w:t>
      </w:r>
      <w:r>
        <w:rPr/>
        <w:t>Краснодарский край.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                  </w:t>
      </w:r>
      <w:r>
        <w:rPr/>
        <w:t>Также месторождения Украины, Сахалина и Дальнего Восто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Особенно по запасам природного  газа  выделяется  Западная  Сибирь (Уренгойское,  Ямбургское,  Заполярное, Медвежье). Промышленные запасы здесь достигают 14 трлн.м</w:t>
      </w:r>
      <w:r>
        <w:rPr>
          <w:vertAlign w:val="superscript"/>
        </w:rPr>
        <w:t>3</w:t>
      </w:r>
      <w:r>
        <w:rPr/>
        <w:t>.       Особо важное  значение сейчас приобретают Ямальские Газоконденсатные месторождения (Бованенковское, Крузенштернское, Харасавейское и другие).  На  их  основе идёт осуществление проекта "Ямал-Европа".</w:t>
      </w:r>
    </w:p>
    <w:p>
      <w:pPr>
        <w:pStyle w:val="TextBody"/>
        <w:rPr/>
      </w:pPr>
      <w:r>
        <w:rPr/>
        <w:t xml:space="preserve">       </w:t>
      </w:r>
      <w:r>
        <w:rPr/>
        <w:t>Добыча природного газа отличается высокой концентрацией и  ориентирована на районы с наиболее крупными и выгодными по эксплуатации месторождения.Только пять месторождений -  Уренгойское,  Ямбургское, Заполярное,  Медвежье  и Оренбургское содержат 1/2 всех промышленных  запасов России. Запасы Медвежьего оцениваются в 1.5 трлн.м</w:t>
      </w:r>
      <w:r>
        <w:rPr>
          <w:vertAlign w:val="superscript"/>
        </w:rPr>
        <w:t>3</w:t>
      </w:r>
      <w:r>
        <w:rPr/>
        <w:t>, а Уренгойскоего - в 5 трлн.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Следующая особенность  заключается  в  динамичности  размещения мест добычи природного газа,  что  объясняется  быстрым  расширением границ  распространением выявленных ресурсов,  а также сравнительной легкостью и дешевизной вовлечения их в разработку.  За короткий срок главные  центры  по добыче природного газа переместились из Поволжья на Украину,  Северный Кавказ. Дальнейшие территориальные сдвиги вызваны освоением месторождений Западной Сибири,  Средней Азии, Урала и  Севера.</w:t>
      </w:r>
    </w:p>
    <w:p>
      <w:pPr>
        <w:pStyle w:val="TextBody"/>
        <w:rPr/>
      </w:pPr>
      <w:r>
        <w:rPr/>
        <w:t xml:space="preserve">       </w:t>
      </w:r>
      <w:r>
        <w:rPr/>
        <w:t>В 1994 году в России было добыто 607.3 млрд.  м</w:t>
      </w:r>
      <w:r>
        <w:rPr>
          <w:vertAlign w:val="superscript"/>
        </w:rPr>
        <w:t>3</w:t>
      </w:r>
      <w:r>
        <w:rPr/>
        <w:t xml:space="preserve"> природного газа,  что составило 98.2 %  к объему добычи в 1993 году, причем 570.6  млрд.  м</w:t>
      </w:r>
      <w:r>
        <w:rPr>
          <w:vertAlign w:val="superscript"/>
        </w:rPr>
        <w:t>3</w:t>
      </w:r>
      <w:r>
        <w:rPr/>
        <w:t xml:space="preserve"> (более 90 %) было добыто РАО "Газпром".  РАО  "Газпром"  -  владелец месторождений с общими запасами около 48 трлн.м</w:t>
      </w:r>
      <w:r>
        <w:rPr>
          <w:vertAlign w:val="superscript"/>
        </w:rPr>
        <w:t>3</w:t>
      </w:r>
      <w:r>
        <w:rPr/>
        <w:t xml:space="preserve"> и является  крупнейшей компанией в мире как по запасам,  так и по добыче природного  газа.  Для  сравнения - запасы крупнейших компаний мира (млрд.  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rPr/>
      </w:pPr>
      <w:r>
        <w:rPr/>
      </w:r>
    </w:p>
    <w:tbl>
      <w:tblPr>
        <w:tblW w:w="526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203"/>
      </w:tblGrid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О  "Газпром"</w:t>
            </w:r>
          </w:p>
        </w:tc>
        <w:tc>
          <w:tcPr>
            <w:tcW w:w="2203" w:type="dxa"/>
            <w:tcBorders/>
          </w:tcPr>
          <w:p>
            <w:pPr>
              <w:pStyle w:val="Normal"/>
              <w:rPr/>
            </w:pPr>
            <w:r>
              <w:rPr/>
              <w:t>480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тоил          </w:t>
            </w:r>
          </w:p>
        </w:tc>
        <w:tc>
          <w:tcPr>
            <w:tcW w:w="22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56            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елл             </w:t>
            </w:r>
          </w:p>
        </w:tc>
        <w:tc>
          <w:tcPr>
            <w:tcW w:w="22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бил            </w:t>
            </w:r>
          </w:p>
        </w:tc>
        <w:tc>
          <w:tcPr>
            <w:tcW w:w="22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ритиш Петролеум </w:t>
            </w:r>
          </w:p>
        </w:tc>
        <w:tc>
          <w:tcPr>
            <w:tcW w:w="22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еврон           </w:t>
            </w:r>
          </w:p>
        </w:tc>
        <w:tc>
          <w:tcPr>
            <w:tcW w:w="22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мнению российских зкономистов,  РАО "Газпром" - единственная  в России транснациональная компания, имеющая стабильный выход на мировой рынок.  В России из газа Газпрома" олучают 40 % электроэнергии,  на предприятиях "Газпрома" занято 320  тысяч  рабочих  (вместе  с семьями более 1 млн. человек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зменение добычи природного газа в СССР</w:t>
      </w:r>
    </w:p>
    <w:p>
      <w:pPr>
        <w:pStyle w:val="Normal"/>
        <w:rPr/>
      </w:pPr>
      <w:r>
        <w:rPr/>
        <w:t xml:space="preserve">                 </w:t>
      </w:r>
      <w:r>
        <w:rPr/>
        <w:t>/России после 1990/ (млрд. 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187"/>
        <w:gridCol w:w="1336"/>
        <w:gridCol w:w="1305"/>
        <w:gridCol w:w="1277"/>
        <w:gridCol w:w="1277"/>
      </w:tblGrid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1940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960г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1970г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/>
            </w:pPr>
            <w:r>
              <w:rPr/>
              <w:t>1980г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1984г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1990г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1994г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5.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rPr/>
            </w:pPr>
            <w:r>
              <w:rPr/>
              <w:t>197.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/>
            </w:pPr>
            <w:r>
              <w:rPr/>
              <w:t>435.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587.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60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сле распада  СССР  в  России происходит падение объема добычи природного газа.  Спад наблюдается в основном в Северном экономичес-ком районе (8 млрд.  м</w:t>
      </w:r>
      <w:r>
        <w:rPr>
          <w:vertAlign w:val="superscript"/>
        </w:rPr>
        <w:t>3</w:t>
      </w:r>
      <w:r>
        <w:rPr/>
        <w:t xml:space="preserve"> в 1990 году,  4 млрд. м</w:t>
      </w:r>
      <w:r>
        <w:rPr>
          <w:vertAlign w:val="superscript"/>
        </w:rPr>
        <w:t>3</w:t>
      </w:r>
      <w:r>
        <w:rPr/>
        <w:t xml:space="preserve"> - в 1994), на Урале (43 млрд. м</w:t>
      </w:r>
      <w:r>
        <w:rPr>
          <w:vertAlign w:val="superscript"/>
        </w:rPr>
        <w:t>3</w:t>
      </w:r>
      <w:r>
        <w:rPr/>
        <w:t xml:space="preserve"> и 35 млрд. м</w:t>
      </w:r>
      <w:r>
        <w:rPr>
          <w:vertAlign w:val="superscript"/>
        </w:rPr>
        <w:t>3</w:t>
      </w:r>
      <w:r>
        <w:rPr/>
        <w:t xml:space="preserve"> соответственно), в Западно-Сибирском эко-номическом районе (576 млрд.  м</w:t>
      </w:r>
      <w:r>
        <w:rPr>
          <w:vertAlign w:val="superscript"/>
        </w:rPr>
        <w:t>3</w:t>
      </w:r>
      <w:r>
        <w:rPr/>
        <w:t xml:space="preserve"> и 555 млрд. м</w:t>
      </w:r>
      <w:r>
        <w:rPr>
          <w:vertAlign w:val="superscript"/>
        </w:rPr>
        <w:t>3</w:t>
      </w:r>
      <w:r>
        <w:rPr/>
        <w:t>) и в Северо-Кавказс-ком (6 и 4 млрд.  м</w:t>
      </w:r>
      <w:r>
        <w:rPr>
          <w:vertAlign w:val="superscript"/>
        </w:rPr>
        <w:t>3</w:t>
      </w:r>
      <w:r>
        <w:rPr/>
        <w:t>).  Добыча природного газа осталась  на  прежнем уровне  в Поволжском (6 млрд.  м</w:t>
      </w:r>
      <w:r>
        <w:rPr>
          <w:vertAlign w:val="superscript"/>
        </w:rPr>
        <w:t>3</w:t>
      </w:r>
      <w:r>
        <w:rPr/>
        <w:t>) и в Дальневосточном экономических районах.</w:t>
      </w:r>
    </w:p>
    <w:p>
      <w:pPr>
        <w:pStyle w:val="TextBody"/>
        <w:rPr/>
      </w:pPr>
      <w:r>
        <w:rPr/>
        <w:t>В конце 1994 года наблюдалась тенденция к  росту  уровня  добы-чи. Вот данные за последние 4 месяца года :</w:t>
      </w:r>
    </w:p>
    <w:p>
      <w:pPr>
        <w:pStyle w:val="Normal"/>
        <w:rPr/>
      </w:pPr>
      <w:r>
        <w:rPr/>
        <w:t xml:space="preserve">      </w:t>
      </w:r>
    </w:p>
    <w:tbl>
      <w:tblPr>
        <w:tblW w:w="3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</w:tblGrid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нтябр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 млрд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тябр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млрд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 млрд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кабр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 млрд.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Из республик  бывшего  СССР Российская Федерация даёт ѕ всего</w:t>
      </w:r>
    </w:p>
    <w:p>
      <w:pPr>
        <w:pStyle w:val="TextBody"/>
        <w:rPr/>
      </w:pPr>
      <w:r>
        <w:rPr/>
        <w:t>газа, на втором месте - Туркмения (более 1/10),  далее идут Узбекис-тан и Украина. Особое значение приобретает добыча природного газа на шельфе мирового океана.  В 1987 году на морских месторождениях  было добыто 12.2 млрд.  м</w:t>
      </w:r>
      <w:r>
        <w:rPr>
          <w:vertAlign w:val="superscript"/>
        </w:rPr>
        <w:t>3</w:t>
      </w:r>
      <w:r>
        <w:rPr/>
        <w:t xml:space="preserve"> или около 2 %  газа, добытого в стране. Добыча попутного газа в том же году составила 41.9  млрд.  м</w:t>
      </w:r>
      <w:r>
        <w:rPr>
          <w:vertAlign w:val="superscript"/>
        </w:rPr>
        <w:t>3</w:t>
      </w:r>
      <w:r>
        <w:rPr/>
        <w:t>.  Для  многих районов одним  из  резервов газообразного топлива служит газификация угля и сланцев. Подземная газификация угля осуществляется в Донбассе (Лисичанск), Кузбассе (Кисилевск) и Подмосковном бассейне (Тула).</w:t>
      </w:r>
    </w:p>
    <w:p>
      <w:pPr>
        <w:pStyle w:val="TextBody"/>
        <w:rPr/>
      </w:pPr>
      <w:r>
        <w:rPr/>
        <w:t>Основными проблемами отрасли, как и всей промышленности России, являются проблемы финансирования и кризиса неплатежей. “В начале ок-тября сложилась ситуация, грозящая энергетическим кризисом Централь-ной России.  “Газпром”  пригрозил  на  40 %  уменьшить поставки газа из-за несвоевременной их оплаты. Энергосистемы региона, более чем на 70 %  зависящие  от газа,  будут вынуждены резко уменьшить нагрузку, поскольку они оказались лишены резервных запасов  топлива...”  (Ком-мерсантъ-Daily,N 191, 14 октября 1995 года).</w:t>
      </w:r>
    </w:p>
    <w:p>
      <w:pPr>
        <w:pStyle w:val="TextBody"/>
        <w:rPr/>
      </w:pPr>
      <w:r>
        <w:rPr/>
        <w:t>Что касается перспектив развития отрасли, то здесь дела обстоят лучше.  В  начале мая президент Российской Федерации подписал указ N 472 “Об основных направлениях энергетической политики и  структурной перестройке  топливно-энергетического комплекса РФ на период до 2010 года”.  Как говорит Алексей Макаров, директор института энергетичес-ких исследований РАН,  в своем интервью корреспонденту газеты “Buis-ness MN” (N 18,  24 мая 1995 года),  “Основной упор делается на учет интересов регионов.Хотя, говорит он, Россия никогда не превратится в Саудовскую Аравию,  создавшую у себя высокий уровень жизни  за  счет извлечения  топливно-энергетических  ресурсов из недр и их экспорта, ТЭК все же способен дать инвестиционный прилив.  Это пока единствен-ный сектор, куда интенсивнее идут инвестиции из-за рубежа”. Програм-ма “Топливо и энергия - 2” (разработана на  1996-2000  годы)  должна стать главной технической задачей энергетической политики - увеличе-ние доли природного газа в топливном балансе,  повышение глубины пе-реработки  нефти  и т.д.  Предварительные расчеты ИНЭИ РАН показали, что огромные инвестиции в ТЭК, ожидаемые в перспективе, дадут желае-мое оживление в экономике.</w:t>
      </w:r>
    </w:p>
    <w:p>
      <w:pPr>
        <w:pStyle w:val="TextBody"/>
        <w:rPr/>
      </w:pPr>
      <w:r>
        <w:rPr/>
        <w:t>Природный газ был и остаётся важным продуктом экспорта  в  рос-сийской внешней торговле.  В 1994 году из России в дальнее зарубежье было экспортировано 109.03 млрд. м</w:t>
      </w:r>
      <w:r>
        <w:rPr>
          <w:vertAlign w:val="superscript"/>
        </w:rPr>
        <w:t>3</w:t>
      </w:r>
      <w:r>
        <w:rPr/>
        <w:t xml:space="preserve"> (113.6 % к 1993 году). “Газпром” намерен в ближайшие 5 лет увеличить поставки природного газа на Бал-каны с 21 до 36 млрд. м</w:t>
      </w:r>
      <w:r>
        <w:rPr>
          <w:vertAlign w:val="superscript"/>
        </w:rPr>
        <w:t>3</w:t>
      </w:r>
      <w:r>
        <w:rPr/>
        <w:t xml:space="preserve"> в год, в Турцию - в 2 раза, начать - в Гре-цию и Македонию.  На заметный рост газопотребления рассчитывают Бол-гария, Румыния и страны экс-Югославии. Последнее время идёт реализа-ция проекта “Ямал-Европа”, открывающем возможность экспорта российс-кого газа в обход украинского экспортного коридора. 15 сентября сос-тоялось открытие перехода газопровода через реку Одер, который явля-ется ключевым в проекте.  В этом году начались предварительные пере-говоры  относительно  возможности участия французской компании “ Газ де Франс” в реализации проекта “Ямал-Европа”.  Речь идет  о  закупке дополнительно 4 млрд.  м</w:t>
      </w:r>
      <w:r>
        <w:rPr>
          <w:vertAlign w:val="superscript"/>
        </w:rPr>
        <w:t>3</w:t>
      </w:r>
      <w:r>
        <w:rPr/>
        <w:t xml:space="preserve"> природного газа в год или более после 2000 года.Следует отметить, что российский газ покрывает треть потребнос-тей  Франции.  РАО “Газпром” поставил в 1994 году более 12 млрд.  м</w:t>
      </w:r>
      <w:r>
        <w:rPr>
          <w:vertAlign w:val="superscript"/>
        </w:rPr>
        <w:t>3</w:t>
      </w:r>
      <w:r>
        <w:rPr/>
        <w:t xml:space="preserve"> почти на $1 млрд.  Согласно действующим контрактам (последний из них истекает в 2012 году) компания “ Газ де Франс” может отбирать 10.2 - 12.2 млрд.  м</w:t>
      </w:r>
      <w:r>
        <w:rPr>
          <w:vertAlign w:val="superscript"/>
        </w:rPr>
        <w:t>3</w:t>
      </w:r>
      <w:r>
        <w:rPr/>
        <w:t xml:space="preserve"> природного газа в год.  Собственная добыча природного газа во Франции не очень велика (около 3 млрд.  м</w:t>
      </w:r>
      <w:r>
        <w:rPr>
          <w:vertAlign w:val="superscript"/>
        </w:rPr>
        <w:t>3</w:t>
      </w:r>
      <w:r>
        <w:rPr/>
        <w:t xml:space="preserve"> в год). Что каса-ется ближнего зарубежья,  то в 1993 году из России в республики быв-шего СССР  было  экспортировано 85 млрд.  м</w:t>
      </w:r>
      <w:r>
        <w:rPr>
          <w:vertAlign w:val="superscript"/>
        </w:rPr>
        <w:t>3</w:t>
      </w:r>
      <w:r>
        <w:rPr/>
        <w:t xml:space="preserve"> природного газа,  в том числе в Белоруссию - 16.2 млрд. м</w:t>
      </w:r>
      <w:r>
        <w:rPr>
          <w:vertAlign w:val="superscript"/>
        </w:rPr>
        <w:t>3</w:t>
      </w:r>
      <w:r>
        <w:rPr/>
        <w:t>, в Молдавию - 3.1 млрд. м</w:t>
      </w:r>
      <w:r>
        <w:rPr>
          <w:vertAlign w:val="superscript"/>
        </w:rPr>
        <w:t>3</w:t>
      </w:r>
      <w:r>
        <w:rPr/>
        <w:t>, в Ка-захстан - 1.2 млрд. м</w:t>
      </w:r>
      <w:r>
        <w:rPr>
          <w:vertAlign w:val="superscript"/>
        </w:rPr>
        <w:t>3</w:t>
      </w:r>
      <w:r>
        <w:rPr/>
        <w:t>, Эстонию - 0.4 млрд. м</w:t>
      </w:r>
      <w:r>
        <w:rPr>
          <w:vertAlign w:val="superscript"/>
        </w:rPr>
        <w:t>3</w:t>
      </w:r>
      <w:r>
        <w:rPr/>
        <w:t>. В начале года прави-тельство России и Молдавии подписали указ о создании совместной ком-пании АО “Газснабтранзит”,  целью которой будет поставка российского газа в Молдавию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сновная доля затрат по использованию природного газа в качест-ве топлива приходится на его транспортировку от мест добычи к местам потребления.  Основным транспортом является трубопроводный.  В  1987 году протяженность газопроводов в СССР составила 185 тыс.  км.  Сеть магистральных газопроводов охватила Европейскую часть (вместе с Ура-лом), а также Западную Сибирь, Казахстан и Среднюю Азию. В настоящий момент продолжается строительство крупных магистралей. Крупные цент-ры производства труб,  использующихся для строительства газопроводов расположены на  Урале  (Челябинск,  Каменск-Уральский),  в  Поволжье (Волжский,  Волгоград)  и в крупных городах Европейской части России (Москва, Санкт-Петербург).</w:t>
      </w:r>
    </w:p>
    <w:p>
      <w:pPr>
        <w:pStyle w:val="TextBody"/>
        <w:rPr/>
      </w:pPr>
      <w:r>
        <w:rPr/>
        <w:t>Основные центры переработки природного газа расположены на Ура-ле (Оренбург,  Шкапово,  Альметьевск),  в Западной Сибири (Нижневар-товск, Сургут), в Поволжье (Саратов) на Северном Кавказе (Грозный) и в других газоносных провинциях.  Можно отметить, что комбинаты газо-переработки  тяготеют  к источникам сырья - месторождениям и крупным газопроводам.</w:t>
      </w:r>
    </w:p>
    <w:p>
      <w:pPr>
        <w:pStyle w:val="TextBody"/>
        <w:rPr/>
      </w:pPr>
      <w:r>
        <w:rPr/>
        <w:t>Важнейшим является  использование  природного  газа  в качестве топлива. Последнее время идет тенденция к увеличению доли природного газа в топливном балансе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аз в топливном балансе (%)</w:t>
      </w:r>
    </w:p>
    <w:p>
      <w:pPr>
        <w:pStyle w:val="Normal"/>
        <w:rPr/>
      </w:pPr>
      <w:r>
        <w:rPr/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/>
        <w:tc>
          <w:tcPr>
            <w:tcW w:w="41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1913   1940      1960   1970     1980   1984  </w:t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-      2.2             8.2    19.5      27.5     3.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мнению Юрия Шафраника, министра топлива и энергетики России,в ближайшие 3-5 лет соотношение  между  энергоносителями  в  балансепримерно сохранится.  Основная стратегия - наращивать добычу природного газа с повышением его доли в  балансе.  В  России  на  тепловых электростанциях, использующих в качестве топлива природный газ, производится более 40 %  электричества,  а всего на ТЭС  вырабатывается 67.1</w:t>
        <w:tab/>
        <w:t>% энергии. В 1994 году производство электроэнергии снизилось по сравнению с предыдущим (977 млрд. квт.ч. против 1008). Это связано в первую  очередь с неблагоприятной экономической ситуацией,  кризисом неплатежей в промышленности России и снижением уровня добычи газа  в целом по стране.</w:t>
      </w:r>
    </w:p>
    <w:p>
      <w:pPr>
        <w:pStyle w:val="TextBody"/>
        <w:rPr/>
      </w:pPr>
      <w:r>
        <w:rPr/>
        <w:t>Мировая добыча природного газа в начале  90-х  годов  превысила 2.1</w:t>
        <w:tab/>
        <w:t>трлн.  м</w:t>
      </w:r>
      <w:r>
        <w:rPr>
          <w:vertAlign w:val="superscript"/>
        </w:rPr>
        <w:t>3</w:t>
      </w:r>
      <w:r>
        <w:rPr/>
        <w:t>.  На экспорт поступает около 15 %  общемировой добычи. Основные экспортеры газа - Россия,  Канада,  Нидерланды. В последнее время добыча газа стала расти в ряде развивающихся стран. Но газ от-сюда в основном вывозится в сжиженном виде.  Главные экспортеры сжи-женного газа - Алжир, Индонезия, Малайзия, ОАЭ. В мире, как и в России,  наблюдается тенденция к увеличению доли газа в  энергетическом балансе.  Так  еще в 1950 году в мире уровень потребления природного газа составлял 9 %  от всех видов энергоносителей (преобладал камен-ный уголь - 49 %), то в 1987 году доля газа повысилась до 20 %. Рос-сия является лидером как по запасам природного газа,  так и по  экс-порту.  По мнению Юрия Шафраника,  “газ - то звено, за которое можно вытащить весь груз проблем ТЭК России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ТЕРАТУ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1. "Размещения производственных сил"  под  редакцией  Кистанова</w:t>
      </w:r>
    </w:p>
    <w:p>
      <w:pPr>
        <w:pStyle w:val="TextBody"/>
        <w:rPr/>
      </w:pPr>
      <w:r>
        <w:rPr/>
        <w:t xml:space="preserve">  </w:t>
      </w:r>
      <w:r>
        <w:rPr/>
        <w:t>В.В. и Копылова Н.В., М.1994</w:t>
      </w:r>
    </w:p>
    <w:p>
      <w:pPr>
        <w:pStyle w:val="TextBody"/>
        <w:rPr/>
      </w:pPr>
      <w:r>
        <w:rPr/>
        <w:t xml:space="preserve">       </w:t>
      </w:r>
      <w:r>
        <w:rPr/>
        <w:t>2. "География промышленности СССР" Хрущев А.Т., "Высшая  школа"</w:t>
      </w:r>
    </w:p>
    <w:p>
      <w:pPr>
        <w:pStyle w:val="TextBody"/>
        <w:rPr/>
      </w:pPr>
      <w:r>
        <w:rPr/>
        <w:t xml:space="preserve">  </w:t>
      </w:r>
      <w:r>
        <w:rPr/>
        <w:t>М.1990</w:t>
      </w:r>
    </w:p>
    <w:p>
      <w:pPr>
        <w:pStyle w:val="TextBody"/>
        <w:rPr/>
      </w:pPr>
      <w:r>
        <w:rPr/>
        <w:t xml:space="preserve">       </w:t>
      </w:r>
      <w:r>
        <w:rPr/>
        <w:t>3. "Экономика  природопользования"  под  редакцией   Хачатурова</w:t>
      </w:r>
    </w:p>
    <w:p>
      <w:pPr>
        <w:pStyle w:val="TextBody"/>
        <w:rPr/>
      </w:pPr>
      <w:r>
        <w:rPr/>
        <w:t xml:space="preserve">  </w:t>
      </w:r>
      <w:r>
        <w:rPr/>
        <w:t>Т.С., М.1991</w:t>
      </w:r>
    </w:p>
    <w:p>
      <w:pPr>
        <w:pStyle w:val="TextBody"/>
        <w:rPr/>
      </w:pPr>
      <w:r>
        <w:rPr/>
        <w:t xml:space="preserve">       </w:t>
      </w:r>
      <w:r>
        <w:rPr/>
        <w:t>4. "Экономическая  география  СССР"  А.Н.Лаврищев,  "Экономика"</w:t>
      </w:r>
    </w:p>
    <w:p>
      <w:pPr>
        <w:pStyle w:val="TextBody"/>
        <w:rPr/>
      </w:pPr>
      <w:r>
        <w:rPr/>
        <w:t xml:space="preserve">  </w:t>
      </w:r>
      <w:r>
        <w:rPr/>
        <w:t>М.1986</w:t>
      </w:r>
    </w:p>
    <w:p>
      <w:pPr>
        <w:pStyle w:val="TextBody"/>
        <w:rPr/>
      </w:pPr>
      <w:r>
        <w:rPr/>
        <w:t xml:space="preserve">       </w:t>
      </w:r>
      <w:r>
        <w:rPr/>
        <w:t>5. "Экономическая и социальная география" В.П.Дронов,  В.П.Мак-</w:t>
      </w:r>
    </w:p>
    <w:p>
      <w:pPr>
        <w:pStyle w:val="TextBody"/>
        <w:rPr/>
      </w:pPr>
      <w:r>
        <w:rPr/>
        <w:t xml:space="preserve">  </w:t>
      </w:r>
      <w:r>
        <w:rPr/>
        <w:t>саковский, В.Я.Ром, "Просвещение" М.1994</w:t>
      </w:r>
    </w:p>
    <w:p>
      <w:pPr>
        <w:pStyle w:val="TextBody"/>
        <w:rPr/>
      </w:pPr>
      <w:r>
        <w:rPr/>
        <w:t xml:space="preserve">       </w:t>
      </w:r>
      <w:r>
        <w:rPr/>
        <w:t>6. "Buisness MN" N7 1 марта 1995 года,  N18 24 мая  1995  года,</w:t>
      </w:r>
    </w:p>
    <w:p>
      <w:pPr>
        <w:pStyle w:val="TextBody"/>
        <w:rPr/>
      </w:pPr>
      <w:r>
        <w:rPr/>
        <w:t xml:space="preserve">  </w:t>
      </w:r>
      <w:r>
        <w:rPr/>
        <w:t>N30-31 30 августа 1995 года, N34 20 сентября 1995 года</w:t>
      </w:r>
    </w:p>
    <w:p>
      <w:pPr>
        <w:pStyle w:val="TextBody"/>
        <w:rPr/>
      </w:pPr>
      <w:r>
        <w:rPr/>
        <w:t xml:space="preserve">       </w:t>
      </w:r>
      <w:r>
        <w:rPr/>
        <w:t>7. "Деловые люди" N2 февраль 1995 года</w:t>
      </w:r>
    </w:p>
    <w:p>
      <w:pPr>
        <w:pStyle w:val="TextBody"/>
        <w:rPr/>
      </w:pPr>
      <w:r>
        <w:rPr/>
        <w:t xml:space="preserve">       </w:t>
      </w:r>
      <w:r>
        <w:rPr/>
        <w:t>8. "Сегодня" N48 6 сентября 1995 года</w:t>
      </w:r>
    </w:p>
    <w:p>
      <w:pPr>
        <w:pStyle w:val="TextBody"/>
        <w:rPr/>
      </w:pPr>
      <w:r>
        <w:rPr/>
        <w:t xml:space="preserve">       </w:t>
      </w:r>
      <w:r>
        <w:rPr/>
        <w:t>9. "Известия" N178-179 16-17 сентября 1995 года</w:t>
      </w:r>
    </w:p>
    <w:p>
      <w:pPr>
        <w:pStyle w:val="TextBody"/>
        <w:rPr/>
      </w:pPr>
      <w:r>
        <w:rPr/>
        <w:t xml:space="preserve">       </w:t>
      </w:r>
      <w:r>
        <w:rPr/>
        <w:t>10. "Географический  атлас  МИРА  для  учителей средней школы",</w:t>
      </w:r>
    </w:p>
    <w:p>
      <w:pPr>
        <w:pStyle w:val="TextBody"/>
        <w:rPr/>
      </w:pPr>
      <w:r>
        <w:rPr/>
        <w:t xml:space="preserve">  </w:t>
      </w:r>
      <w:r>
        <w:rPr/>
        <w:t>"Главное управление геодезии  и  картографии  при  Совете  Министров</w:t>
      </w:r>
    </w:p>
    <w:p>
      <w:pPr>
        <w:pStyle w:val="TextBody"/>
        <w:rPr/>
      </w:pPr>
      <w:r>
        <w:rPr/>
        <w:t xml:space="preserve">  </w:t>
      </w:r>
      <w:r>
        <w:rPr/>
        <w:t>СССР" М.1982</w:t>
      </w:r>
    </w:p>
    <w:p>
      <w:pPr>
        <w:pStyle w:val="TextBody"/>
        <w:rPr/>
      </w:pPr>
      <w:r>
        <w:rPr/>
        <w:t xml:space="preserve">       </w:t>
      </w:r>
      <w:r>
        <w:rPr/>
        <w:t>11. "Географический атлас МИРА",  "Комитет географии и геодезии</w:t>
      </w:r>
    </w:p>
    <w:p>
      <w:pPr>
        <w:pStyle w:val="TextBody"/>
        <w:rPr/>
      </w:pPr>
      <w:r>
        <w:rPr/>
        <w:t xml:space="preserve">  </w:t>
      </w:r>
      <w:r>
        <w:rPr/>
        <w:t>СССР", М.1992</w:t>
      </w:r>
    </w:p>
    <w:p>
      <w:pPr>
        <w:pStyle w:val="TextBody"/>
        <w:rPr/>
      </w:pPr>
      <w:r>
        <w:rPr/>
        <w:t xml:space="preserve">       </w:t>
      </w:r>
      <w:r>
        <w:rPr/>
        <w:t>12. "Географический атлас СССР", "Главное управление геодезии и</w:t>
      </w:r>
    </w:p>
    <w:p>
      <w:pPr>
        <w:pStyle w:val="TextBody"/>
        <w:rPr/>
      </w:pPr>
      <w:r>
        <w:rPr/>
        <w:t xml:space="preserve">  </w:t>
      </w:r>
      <w:r>
        <w:rPr/>
        <w:t>картографии при Совете Министров СССР" М.199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12">
    <w:name w:val="Ñïèñîê ïðîäîëæ.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17:26:00Z</dcterms:created>
  <dc:creator>���������� �������</dc:creator>
  <dc:description/>
  <dc:language>en-US</dc:language>
  <cp:lastModifiedBy>���������� �������</cp:lastModifiedBy>
  <dcterms:modified xsi:type="dcterms:W3CDTF">1996-04-26T09:42:00Z</dcterms:modified>
  <cp:revision>3</cp:revision>
  <dc:subject>������� �� ���������������</dc:subject>
  <dc:title>        ������ �������������� ������ </dc:title>
</cp:coreProperties>
</file>