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97238274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093511350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