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51502835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25173234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