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" w:hAnsi="Pragmatica" w:eastAsia="Pragmatica" w:cs="Pragmatica"/>
          <w:sz w:val="20"/>
          <w:szCs w:val="20"/>
        </w:rPr>
      </w:pPr>
      <w:r>
        <w:rPr>
          <w:rFonts w:eastAsia="Pragmatica" w:cs="Pragmatica" w:ascii="Pragmatica" w:hAnsi="Pragmatica"/>
          <w:sz w:val="20"/>
          <w:szCs w:val="20"/>
        </w:rPr>
      </w:r>
    </w:p>
    <w:p>
      <w:pPr>
        <w:pStyle w:val="Normal"/>
        <w:jc w:val="center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îäåðæàíèå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I. Ââåäåíèå -                                                                                       ñòð.2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II. 1) Îñíîâíûå ýòàïû ðàçâèòèÿ ýêîíîìè÷åñêîé ãåîãðàôèè â 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äîðåâîëþöèîííîé Ðîññèè -                                                                  ñòð.2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2) Âêëàä îòäåëüíûõ ó÷åíûõ â ðàçâèòèå ýêîíîìè÷åñêîé ãåîãðàôèè 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è òåîðèè ýêîíîìè÷åñêîãî ðàéîíèðîâàíèÿ ñòðàíû -                                 ñòð.10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III. Çàêëþ÷åíèå -                                                                                  ñòð.24                                                        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ïèñîê èñïîëüçîâàííîé ëèòåðàòóðû -                                                     ñòð.25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I.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âåäåí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áùåñòâî âñåãäà èíòåðåñîâàëà åãî èñòîðèÿ, à ÷åëîâåêà, ïîñâÿòèâøåãî ñâîþ æèçíü íàóêå, - èñòîðèÿ ýòîé íàóêè, òàê êàê çíàíèå ïðåäïîñûëîê ñîçäàíèÿ è ðàçâèòèÿ ýòîé íàóêè, âêëàäà â íåå êðóïíûõ ó÷åíûõ åñòü áàçà äëÿ äàëüíåéøåãî ïðîãðåññà â ýòîé îáëàñòè. Î÷åâèäíî, ÷òî âñå ýòî íåïîñðåäñòâåííî êàñàåòñÿ è ýêîíîìè÷åñêîé ãåîãðàôèè, è èìåííî ïîýòîìó âîïðîñ î ðàçâèòèè ýòîé íàóêè èìååò áîëüøîå çíà÷åíèå è â íàøè äíè. Ýêîíîìè÷åñêàÿ ãåîãðàôèÿ â ñâîåì ðàçâèòèè ïðîøëà ðÿä ýòàïîâ îò íàêîïëåíèÿ, îïèñàíèÿ è ñèñòåìàòèçàöèè çíàíèé äî àêòèâíîãî ó÷àñòèÿ â ïðåîáðàçîâàòåëüíîé äåÿòåëüíîñòè, ñâÿçàííîé ñ ñîâåðøåíñòâîâàíèåì ðàçâèòèÿ è ðàçìåùåíèÿ ïðîèçâîäèòåëüíûõ ñèë. Áåçóñëîâíî, â íàøåé ñòðàíå ñòàíîâëåíèå è áîëüøîå ðàçâèòèå íàóêà ïîëó÷èëà â äîðåâîëþöèîííîå âðåìÿ, âðåìÿ, êîãäà ïðîèñõîäèëî îñâîåíèå íîâûõ òåððèòîðèé è äåëàëèñü ïåðâûå ïîïûòêè ýêîíîìè÷åñêîãî ðàéîíèðîâàíèÿ Ðîññèè, ïðîèñõîäèëî èíòåíñèâíîå ðàçâèòèå òîðãîâëè è ïðîìûøëåííîñòè, óñèëåíèå öåíòðàëèçàöèè ãîñóäàðñòâ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II.  1)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Îñíîâíûå ýòàïû ðàçâèòèÿ ýêîíîìè÷åñêîé ãåîãðàôèè â äîðåâîëþöèîííîé Ðîññ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Çàðîæäåíèå ýêîíîìè÷åñêîé ãåîãðàôèè â Ðîññèè îòíîñèòñÿ ê ñåðåäèíå XVIII â. è ñâÿçàíî ñ ýêîíîìè÷åñêèìè è ïîëèòè÷åñêèìè óñïåõàìè ñòðàíû, ðàñøèðåíèåì åå òåððèðòîðèè, ñîçäàíèåì âñåðîññèéññêîãî ðûíê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î âðåìåíè ïåòðîâñêèõ ðåôîðì â Ðîññèè íà÷èíàåòñÿ êîëîññàëüíûé ïî òåì âðåìåíàì ðîñò ïðîìûøëåííîñòè, ìíîãèå åå îòðàñëè ïðèîáðåòàþò ìèðîâîå çíà÷åíèå. Âî âòîðîé ïîëîâèíå XVIII âåêà âíåøíåòîðãîâûé îáîðîò Ðîññèè óâåëè÷èâàåòñÿ âïÿòåðî. Åùå áûñòðåå ðàñòåò âíóòðåííÿÿ òîðãîâëÿ - îáùèé îáúåì ÿðìàðî÷íîé òîðãîâëè â 1818 ã. âïÿòåðî ïðåâîñõîäèò îáúåì âíåøíåé òîðãîâëè. Ñ ðàñøèðåíèåì ãðàíèö Ðîññèè íà Âîñòîêå, Êàâêàçå, â Ïðè÷åðíîìîðüå, ñ âêëþ÷åíèåì â åå ñîñòàâ Ïîëüøè è Ôèíëÿíäèè ìîñêîâñêàÿ òîðãîâëÿ ïî íîâûì äàëüíèì òðàêòàì äîñòèãàåò Îõîòíîãî è ×åðíîãî ìîðåé, ïðîíèêàåò â ãëóáèííûå ãîðíûå äîëèíû Êàâêàçà è îàçèñû Ñðåäíåé Àçèè. Â ñåðåäèíå XVIII â. ëèêâèäèðóþòñÿ âíóòðåííèå òàìîæíè; â ýòî æå âðåìÿ â ñòðàíå ïîÿâëÿþòñÿ ïåðâûå áàíê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àçìàõ õîçÿéñòâåííûõ ñâÿçåé, îõâàòèâøèõ ñòðåìèòåëüíî ðàñøèðÿâøóþñÿ òåððèòîðèþ ñòðàíû, ðàçâèòèå íàóêè è êóëüòóðû, íîâûå ãîñóäàðñòâåííûå çàäà÷è òðåáîâàëè âñåñòîðîííåãî èçó÷åíèÿ îñîáåííîñòåé ïðèðîäû, õîçÿéñòâà, íàñåëåíèÿ âñåõ ÷àñòåé ãèãàíòñêîé òåððèòîðèè ñòðàíû, ñîçäàíèÿ êàðò è àòëàñîâ, ñîñòàâëåíèÿ êîìïëåêñíûõ, ò.å. âêëþ÷àþùèõ è ïðèðîäó, è õîçÿéñòâî, è íàñåëåíèå, îïèñàíèé Ðîññèè â öåëîì è åå îòäåëüíûõ ÷àñòåé, â òîì ÷èñëå âíîâü îñâàèâàåìûõ, óñòðàíåíèÿ “áåëûõ ïÿòåí” íà êàðòå ñòðàíû, óòî÷íåíèÿ â ïðåäñòàâëåíèÿõ î ðàñïîëîæåíèèè è êîíôèãóðàöèè ðåê, áåðåãîâ ìîðåé, ïðîëèâîâ, îñòðîâîâ, î íàëè÷èè è õàðàêòåðå ïóòåé â äàëüíèå ñòðàíû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ñåðåäèíå è âî âòîðîé ïîëîâèíå XVIII â. ñíàðÿæàþòñÿ ðóññêèå àêàäåìè÷åñêèå ýêñïåäèöèè, èñêëþ÷èòåëüíûå ïî ñâîåìó ìàñøòàáó è öåëåóñòðåìëåííîñòè. Âñëåä çà òðóäàìè Â.Í.Òàòèùåâà è È.Ê.Êèðèëëîâà ñîçäàþòñÿ çàìå÷àòåëüíûå ãåîãðàôè÷åñêèå ðàáîòû Ëîìîíîñîâà, Êðàøåíèííèêîâà, Ðû÷êîâà, Ëåïåõèíà, Ãåîðãè, Ïàëëàñà.</w:t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Ýòî áûëà “ áëèñòàòåëüíàÿ ýïîõà â ðàññóæäåíèè ïîçíàíèÿ Ðîññèè... Ïðåäïðèíÿòî áûëî ìíîæåñòâî ó÷åíûõ ðîçûñêàíèé è èññëåäîâàíèé. Åñòåñòâåííîå áîãàòñòâî ñòðàí, ñîñòàâëÿþùèõ Ðîññèþ, óñïåõè â ïðîìûøëåííîñòè, â íàðîäîíàñåëåíèè è îáðàçîâàííîñòè, íàáëþäåíèÿ íðàâîâ ìíîãîðàçëè÷íûõ íàðîäîâ, íàñåëÿþùèõ Ðîññèþ, - âîò ïðåäìåòû ñèõ èññëåäîâàíèé. Â ïðîäîëæåíèå âðåìåíè íàêîïëåíû áûëè äðàãîöåííåéøèå ìàòåðèàëû äëÿ ñàìûõ ïîäðîáíûõ ñòàòèñòè÷åñêèõ îïèñàíèé Ðîññèè...”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2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. Îñîáåííî çíà÷èòåëüíû áûëè ðåçóëüòàòû àêàäåìè÷åñêèõ ýêñïåäèöèé. Ðàáîòû Ïëåùååâà, ×óëêîâà, Íîâèêîâà, Áàõòóðèíà, Çóåâà, Çÿáëîâñêîãî, Îçåðöêîâñêîãî, Øåëåõîâà, Ñàðû÷åâà è äðóãèõ ñîäåðæàëè íîâûå ãåîãðàôè÷åñêèå ñâåäåíèÿ èëè èõ îáîáùåíèÿ. Â òî æå âðåìÿ áûëî ñîçäàíî ìíîæåñòâî ìåñòíûõ ðàáîò. Â 1765 ã. âîçíèêëî Âîëüíîå ýêîíîìè÷åñêîå îáùåñòâî, â 1810 ã. - Ñòàòèñòè÷åñêîå îòäåëåíèå ìèíèñòåðñòâà âíóòðåííèõ äåë. Òàêèì îáðàçîì, áûëà íà÷àòà îãðîìíàÿ ðàáîòà ïî íàêîïëåíèþ ôàêòè÷åñêîãî ìàòåðèàëà, íåîáõîäèìîãî äëÿ ïîñëåäóþùèõ ýêîíîìèêî - ãåîãðàôè÷åñêèõ îáîáùåíèé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760 ã. Ì.Â. Ëîìîíîñîâ âïåðâûå óïîòðåáèë òåðìèí  “ ýêîíîìè÷åñêàÿ ãåîãðàôèÿ”. Îí âûñêàçàë ãåíèàëüíóþ ïî ñâîåé ÷åòêîñòè è ÿñíîñòè ìûñëü, ÷òî öåëü ãåîãðàôèè çàêëþ÷àåòñÿ â òîì, ÷òî îíà “âñåÿ âñåëåííîé îáøèðíîñòü åäèíîìó âçãëÿäó ïîäâåðãàåò”. Íà îñíîâå êîìïëåêñíûõ ðóññêèõ ãåîãðàôè÷åñêèõ èññëåäîâàíèé, åùå â ðàìêàõ ñëîæèâøåéñÿ íà çàïàäå     êàìåðàëüíîé ñòàòèñòèêè, íî óæå ñòðåìÿñü ïðåîäîëåòü ýòè ðàìêè, â Ðîññèè íà÷èíàåò ñêëàäûâàòüñÿ ýêîíîìè÷åñêàÿ ãåîãðàôèÿ êàê îñîáàÿ íàó÷íàÿ ýêîíîìè÷åñêàÿ äèñöèïëèíà, êîòîðàÿ â ïîëíîé ìåðå ñôîðìèðîâàëàñü â ïåðâîé ïîëîâèíå XIX â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Õàðàêòåðèçóÿ çàðîæäåíèå â Ðîññèè â XVIII â. ýêîíîìè÷åñêîé ãåîãðàôèè, ñëåäóåò îñîáåííî ïîä÷åðêíóòü åå ñâÿçü ñ êîìïëåêñíûìè îáùåãåîãðàôè÷åñêèìè èññëåäîâàíèÿìè, â òîì ÷èñëå ýêñïåäèöèîííûìè, íàöåëåííîñòü ñ ñàìîãî ñâîåãî âîçíèêíîâåíèÿ íà ðåøåíèå ïðàêòè÷åñêèõ çàäà÷ îñâîåíèÿ íîâûõ òåððèòîðèé, ñòðåìëåíèå ê öåëîñòíîìó ïîçíàíèþ îãðîìíîé ñòðàíû. Îáùíîñòü çàìûñëîâ, îáúåäèíÿâøèõ êîìïëåêñíûå ãåîãðàôè÷åñêèå èññëåäîâàíèÿ ýòîãî âðåìåíè, âçàèìîñâÿçü è ïðååìñòâåííîñòü èäåé, âûäâèãàâøèõñÿ â ñîçäàâøèõñÿ íà èõ áàçå ðàáîòàõ, íàó÷íîå îòêðûòèå öåëîãî “êîíòèíåíòà” - Ñèáèðè (âêëþ÷àÿ Äàëüíèé Âîñòîê) ïîçâîëÿþò ãîâîðèòü î âûäàþùèõñÿ óñïåõàõ ãåîãðàôè÷åñêîé íàóêè â Ðîññèè â ñåðåäèíå - âòîðîé ïîëîâèíå XVIII â., âàæíîå ìåñòî ñðåäè äîñòèæåíèé êîòîðîé ïðèíàäëåæèò íàó÷íûì ðåçóëüòàòàì ýêîíîìèêî-ãåîãðàôè÷åñêîãî õàðàêòåðà (ìàòåðèàëàì, îáîáùåíèÿì, èäåÿì)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Pragmatica" w:hAnsi="Pragmatica" w:eastAsia="Pragmatica" w:cs="Pragmatic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Pragmatica" w:cs="Pragmatica" w:ascii="Pragmatica" w:hAnsi="Pragmatica"/>
                <w:i w:val="false"/>
                <w:iCs w:val="false"/>
                <w:sz w:val="20"/>
                <w:szCs w:val="20"/>
              </w:rPr>
              <w:t xml:space="preserve">Ïåðâàÿ ïîëîâèíà XIX â. - ñëåäóþùèé çàìå÷àòåëüíî âàæíûé ïåðèîä â ðàçâèòèè ýêîíîìè÷åñêîé ãåîãðàôèè â Ðîññèè. Èìåííî â ýòîò ïåðèîä ýêîíîìè÷åñêàÿ ãåîãðàôèÿ â íàøåé ñòðàíå çàðîæäàåòñÿ êàê ñàìîñòîÿòåëüíàÿ îáëàñòü íàóêè, ñîçäàþòñÿ ïåðâûå îïûòû ýêîíîìè÷åñêîãî ðàéîíèðîâàíèÿ Ðîññèè è ïåðâûå òðóäû, ñîäåðæàùèå ýêîíîìèêî - ãåîãðàôè÷åñêèå õàðàêòåðèñòèêè âñåõ ðàéîíîâ ñòðàíû. Îñîáåííîå çíà÷åíèå èìåë ïåðâûé îïûò ýêîíîìè÷åñêîãî ðàéîíèðîâàíèÿ Ðîññèè: âûäåëåíèå äåñÿòè “ïðîñòðàíñòâ” (ðàéîíîâ) Ðîñèè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Pragmatica" w:hAnsi="Pragmatica" w:eastAsia="Pragmatica" w:cs="Pragmatic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Pragmatica" w:cs="Pragmatica" w:ascii="Pragmatica" w:hAnsi="Pragmatic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3128645" cy="410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410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Ê.È. Àðñåíüåâûì â 1818 ã., ñ êîòîðûõ ñîáñòâåííî è íà÷èíàåòñÿ ðàçâèòèå ðàéîííîé ýêîíîìè÷åñêîé ãåîãðàôèè. Â ýòîì îòíîøåíèè â ìàëåíüêèõ êíèæêàõ “Íà÷åðòàíèÿ ñòàòèñòèêè Ðîññèéñêîãî ãîñóäàðñòâà” ñîäåðæàëîñü îòêðûòèå, ñäåëàâøåå ïåðâûé êðóïíûé âêëàä â ðåøåíèå îñíîâíîé ïðîáëåìû ýêîíîìè÷åñêîé ãåîãðàôèè. Ê ýòîìó îòêðûòèþ íàóêó ïðèâåëà ëîãèêà èññëåäîâàíèÿ, ëîãèêà èçó÷àâøèõñÿ îáúåêòèâíûõ ôàêòîâ. Ñëåäóåò òàêæå îòìåòèòü, ÷òî â 1818 ã. îïóáëèêîâàíà “Êðàòêàÿ âñåîáùàÿ ãåîãðàôèÿ” Ê.È. Àðñåíüåâà, êîòîðàÿ âïîñëåäñòâèè ñòàëà ñàìûì ðàñïðîñòðàíåííûì ó÷åáíèêîì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êàæåì î íåêîòîðûõ ÷åðòàõ ýêîíîìè÷åñêîãî ðàçâèòèÿ Ðîññèè â ïåðâîé ÷åòâåðòè XIX â., êîòîðûå, áóäó÷è âîñïðèíÿòû ïåðåäîâîé íàó÷íîé ìûñëüþ, ïîäãîòîâèëè â òî äàëåêîå âðåìÿ ïåðâûé îïûò ðàéîíèðîâàíèÿ Ðîññèè è òåì ñàìûì ïåðâûé ðåøàþùèé øàã â ðàçâèòèè íàóê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ïðåäøåñòâóþùèå äåñÿòèëåòèÿ íà îãðîìíîé òåððèòîðèè Ðîññèè èíòåíñèâíî ðàçâèâàåòñÿ ïðîöåññ ãåîãðàôè÷åñêîãî ðàçäåëåíèÿ òðóäà, ïðèäàâàÿ îòäåëüíûì ÷àñòÿì ñòðàíû îïðåäåëåííóþ õîçÿéñòâåííóþ ñïåöèàëèçàöèþ. Âñå áîëåå ãëóáîêîé ñòàíîâèòñÿ ãåîãðàôè÷åñêàÿ äèôôåðåíöèàöèÿ õîçÿéñòâà ñòðàíû. Åå ýêîíîìè÷åñêèå ðàéîíû ïðèîáðåòàþò îò÷åòëèâûé, ÿñíî îùóùàåìûé îáðàç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êîíöå XVIII â. ïðîìûøëåííîñòü, ðàçâèâàþùàÿñÿ ìåæäó Ìîñêâîé è Íèæíèì Íîâãîðîäîì, ïðèòÿãèâàåò íà îòõîæèå ïðîìûñëû îò 1/5 äî 1/3 âçðîñëîãî íàñåëåíèÿ íå÷åðíîçåìíûõ ãóáåðíèé è îäíîâðåìåííî ïîäàâëÿåò çà÷àòêè ïðîìûøëåííîñòè â ñîñåäíèõ ÷åðíîçåìíûõ îáëàñòÿõ; íàîáîðîò, îãðîìíûå îáîçû êóðñêîãî, âîðîíåæñêîãî, ðÿçàíñêîãî õëåáà, ïðèáûâàþùèå â ãîðîäà è ôàáðè÷íûå ñåëà Ïîäìîñêîâüÿ, óñêîðÿþò çäåñü ðàçðóøåíèå çåðíîâîãî çåìëåäåëèÿ, èñõîä â ãîðîäà, ðàçâèòèå “êóñòàðíîé èçáû”, ðàñïðîñòðàíåíèå ñïåöèàëèçàöèè íà òåõíè÷åñêèõ êóëüòóðàõ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íà÷àëå XVIII â. Óðàëà êàê öåëîñòíîãî ýêîíîìè÷åñêîãî ðàéîíà åùå íå ñóùåñòâîâàëî: êðåïîñòíûå äåðåâíè Óðàëà “ïî ýòó ñòîðîíó õðåáòà” ñíàáæàëè Ìîñêâó ñîëüþ; õëåáíûì Çàóðàëüåì (“ïî òó ñòîðîíó õðåáòà”) íà÷èíàëàñü Ñèáèðü; ïåðåñåëåí÷åñêàÿ êîëîíèçàöèÿ êàê áû îáòåêàåò õðåáåò, è ëèøü òðàíçèòíûé Âåðõîòóðñêèé òðàêò ñîåäèíÿë ýòè äâà Óðàëà (“ñîëÿíîé” è “õëåáíûé”), ñìîòðåâøèå â ðàçíûå ñòîðîíû è èçäàâíà ïðèíàäëåæàùèå ðàçíûì ÷àñòÿì ñòðàíû. Íî íà÷àâøååñÿ â XVIII â. ñòðîèòåëüñòâî ìåòàëëóðãè÷åêèõ çàâîäîâ îõâàòûâàåò îáà ñêëîíà õðåáòà è ñîçäàåò êðóïíåéøèé ãîðíîçàâîäñêîé ðàéîí, õîçÿéñòâåííî è ñîöèàëüíî îäíîðîäíûé.</w:t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Íåëüçÿ áûëî ïîçíàòü ïî-íîâîìó ñêëàäûâàþùóþñÿ ãåîãðàôèþ ñòðàíû, íå ïîñòðîèâ ñåòêó åå ýêîíîìè÷åñêîãî ðàéîíèðîâàíèÿ, à ïîñòðîèòü òàêóþ ñåòêó ìîæíî áûëî, òîëüêî óëîâèâ òå ðàéîííûå ðàçëè÷èÿ, êîòîðûå ôîðìèðîâàëèñü â îáúåêòèâíîé äåéñòâèòåëüíîñòè. Ñëåäîâàòåëüíî, íå ïîòîìó âîçíèêëà èäåÿ ýêîíîìè÷åñêîãî ðàéîíèðîâàíèÿ Ðîññèè, ÷òî ðàçíîîáðàçíà åå òåððèòîðèÿ. Ýòà èäåÿ âîçíèêëà íà îïðåäåëåííîì ýòàïå èñòîðè÷åñêîãî ðàçâèòèÿ ñòðàíû, êîãäà ôîðìèðîâàíèå õîçÿéñòâåííûõ ñâÿçåé ìåæäó ðàéîíàìè ñîçäàëî äëÿ ýòîãî íåîáõîäèìûå ýêîíîìè÷åñêèå îñíîâàíèÿ. ×åì äàëüøå è ãëóáæå øåë ïðîöåññ ãåîãðàôè÷åñêîé äèôôåðåíöèàöèè ñòðàíû è âìåñòå ñ òåì ÷åì áîëüøå íàêàïëèâàëîñü â íàóêå ýêîíîìèêî-ãåîãðàôè÷åñêèõ íàáëþäåíèé, îòðàæàâøèõ åãî, òåì ÿñíåå îñîçíàâàëàñü íåîáõîäèìîñòü ýêîíîìè÷åñêîãî ðàéîíèðîâàíèÿ ñòðàíû è ïðèíöèïèàëüíî íîâîãî ïîäõîäà ê åå èçó÷åíèþ, ïî ñðàâíåíèþ ñ òåì, êîòîðûé áûë âîçìîæåí â ðàìêàõ òðàäèöèîííîé êàìåðàëüíîé ñòàòèñòèêè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3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Êàìåðàëüíàÿ ñòàòèñòèêà ñòàâèëà çàäà÷åé ñîáèðàòü è ñèñòåìàòèçèðîâàòü âñå èìåþùèåñÿ ñïðàâî÷íûå ñâåäåíèÿ î ãîñóäàðñòâå (åãî ãðàíèöàõ, òåððèòîðèè, õîçÿéñòâå, ïðàâèòåëüñòâåííûõ ó÷ðåæäåíèÿõ, âîéñêå, ôèíàíñàõ è ò.ï.). Ôàêòè÷åñêè îíà ïðåäñòàâëÿëà ñîáîé, ïî ñëîâàì Ìàðêñà, “ìåøàíèíó èç ðàçíîîáðàçíåéøèõ ñâåäåíèé”. Ñîäåðæàùèåñÿ â òîëñòûõ ôîëèàíòàõ ðàçíîõàðàêòåðíûå, íåðåäêî ñëó÷àéíûå è ïëîõî îáðàáîòàííûå ñïðàâî÷íûå ñâåäåíèÿ, ðàñïðåäåëåííûå ïî ðóáðèêàì è ïàðàãðàôàì, íî ëèøåííûå êàêîãî-ëèáî àíàëèçà è îáîáùåíèé, íå ðàñêðûâàëè ýêîíîìè÷åñêîãî ñìûñëà ÿâëåíèé, êîòîðûå äîëæíû áûëè îòðàçèòü.</w:t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Íîâûå èäåè â íàóêå áûëè ñâÿçàíû ñ òðåáîâàíèÿìè “ ðàçóìíî ìûñëÿùåé ñòàòèñòèêè”, “ñóäà íàä äåéñòâèòåëüíîñòüþ” â íåé, ñ îñîçíàíèåì, íàïðèìåð â ðàáîòàõ Ê.È. Àðñåíüåâà, îãðîìíîñòè ïðèðîäíûõ áîãàòñòâ Ðîññèè (“âñå òî, ÷òî ïðèðîäà ïðîèçâîäèò âî âñåõ ïî÷òè êëèìàòàõ, Ðîññèÿ èìååò èëè ïî êðàéíåé ìåðå èìåòü ìîæåò”), ïðèçûâîì ê ñîçäàíèþ ñîöèàëüíûõ óñëîâèé, êîòîðûå îòêðûëè áû âîçìîæíîñòü ðåàëèçàöèè ýòèõ áîãàòñòâ (“êðåïîñòíîñòü çåìëåäåëüöåâ åñòü âåëèêîå ïðåïÿòñòâèå äëÿ óëó÷øåíèÿ ñîñòîÿíèÿ çåìëåäåëèÿ”), ñ ìóæåñòâåííûì â óñëîâèÿõ êðåïîñòíè÷åñêîé Ðîññèè âðåìåí àðàê÷ååâùèíû çàÿâëåíèåì, ÷òî äâîðÿíñòâî è äóõîâåíñòâî ÿâëÿþòñÿ “òðóòíÿìè”, “íåïðîèçâîäÿùèì êëàññîì”, êîòîðûé â ïîëèòèêî-ýêîíîìè÷åñêîì îòíîøåíèè “åñòü òÿãîñòíîå áðåìÿ äëÿ ãîñóäàðñòâà”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4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.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Íàðÿäó ñî ñìåëûìè ïîëèòè÷åñêèìè âûñêàçûâàíèÿìè, ÿðêèìè èäåÿìè ïîëèòèêî-ýêîíîìè÷åñêîãî õàðàêòåðà, ñ ïîïûòêàìè ñîçäàòü ñòàòèñòè÷åñêèå ïðîèçâåäåíèÿ, ñòàâÿùèå öåëüþ íàðèñîâàòü øèðîêóþ öåëîñòíóþ êàðòèíó ñòðàíû, åå ïðèðîäû, õîçÿéñòâà, åå ãîñóäàðñòâåííûõ èíñòèòóòîâ ïîä îïðåäåëåííûì êðèòè÷åñêèì óãëîì çðåíèÿ, óìàìè íàèáîëåå çîðêèõ, âäóì÷èâûõ èññëåäîâàòåëåé îâëàäåâàåò ìûñëü î ñóùåñòâîâàíèè ãëóáîêèõ ðàéîííûõ ðàçëè÷èé îò ìåñòà ê ìåñòó è íåîáõîäèìîñòè íàó÷íîãî ðàéîíèðîâàíèÿ Ðîññèè.</w:t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791 ã. À.Í. Ðàäèùåâ, ðàçìûøëÿÿ íàä êàðòîé Ðîññèè, ïèñàë: “Êàê ìîæíî îäèíàêîâî ãîâîðèòü î çåìëå, êîòîðîé ôèçè÷åñêîå ïîëîæåíèå ïðåäñòàâëÿåò òîëèêî ðàçíîîáðàçíîñòåé, êîòîðîé è íûíåøíåå ïîëîæåíèå òîëèêî æå ïî ìåñòàì ìåæäó ñîáîé ðàçëè÷èñòâóåò, êîëèêî ðàçëè÷íû áûëè ïåðåìåíû, íûíåøíåå ñîñòîÿíèå åå îñíîâàâøèå... Õîðîøî çíàòü ïîëèòè÷åñêîå ðàçäåëåíèå ãîñóäàðñòâà, íî åñëè áû âåñüìà óäîáíî â âåëèêîé Ðîññèè ñäåëàòü íîâîå ãåîãðàôè÷åñêîå ðàçäåëåíèå... òîãäà èç äâóõ ãóáåðíèé âûøëà áû èíîãäà îäíà, à èç îäíîé ïÿòü èëè øåñòü”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5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Ïåðâûé îïûò ýêîíîìè÷åñêîãî ðàéîíèðîâàíèÿ Ðîññèè, îñóùåñòâëåííûé Ê.È. Àðñåíüåâûì, çàâåðøèë äëèòåëüíûé ïåðèîä èñêàíèé â íàóêå, îòðàæàâøèõ îáúåêòèâíûé õîä ýêîíîìè÷åñêîãî ðàçâèòèÿ ñòðàíû. Íàñòóïèë ìîìåíò, êîãäà ðàçëè÷èÿ ìåæäó õîçÿéñòâåííûìè ðàéîíàìè ñòðàíû, ôîðìèðîâàâøèåñÿ â ðåàëüíîé äåéñòâèòåëüíîñòè, áûëè, íàêîíåö, îñîçíàíû íàóêîé; ýêîíîìèêî-ãåîãðàôè÷åñêèå ôàêòû, äîëãîå âðåìÿ êîìïëåêòîâàâøèå ëèøü “ìàãàçèíû äëÿ ñïðàâîê”, áûëè îõâà÷åíû “åäèíûì âçãëÿäîì” è íà èõ îñíîâå áûëà ñîçäàíà, õîòÿ è âåñüìà åùå íå ñîâåðøåííàÿ, íî ïåðâàÿ è öåëîñòíàÿ êàðòèíà ðàçäåëåíèÿ ñòðàíû íà ýêîíîìè÷åñêèå ðàéîíû. 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åðâûé îïûò ýêîíîìè÷åñêîãî ðàéîíèðîâàíèÿ è ñìåëûå ïîëèòè÷åñêèå âûñêàçûâàíèÿ åãî àâòîðà âûçâàëè îæåñòî÷åííóþ ïîëåìèêó â ïå÷àòè; ýòî áûëà îäíà èç ïåðâûõ  â Ðîññèè íàó÷íûõ äèñêóññèé, â êîòîðîé çà âíåøíèìè ôîðìàìè íàó÷íîãî ñïîðà ñêðûâàëàñü íåïðèìèðèìàÿ ïðîòèâîïîëîæíîñòü âçãëÿäîâ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Ê.È. Àðñåíüåâ îêàçàë ñâîèìè ðàáîòàìè áîëüøîå âëèÿíèå íà ðàçâèòèå ðóññêîé ãåîãðàôè÷åñêîé ìûñëè, îñîáåííî íà ôîðìèðîâàíèå ðóññêîé ýêîíîìè÷åñêîé ãåîãðàôèè â ïåðâîé  ïîëîâèíå XIX â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öåíèâàÿ ðîëü è çíà÷åíèå ðàáîò Ê.È. Àðñåíüåâà êàê ïåðâîãî ðóññêîãî ïðîôåññèîíàëüíîãî ýêîíîìèñòà-ãåîãðàôà, âíåñøåãî â ðàçâèòèå íàøåé íàóêè èñêëþ÷èòåëüíûé ïî øèðîòå è âàæíîñòè âêëàä, ñëåäóåò ïîä÷åðêíóòü øèðîêóþ ïîääåðæêó, êîòîðóþ îêàçûâàëà åãî òðóäàì, â òîì ÷èñëå ïî ýêîíîìè÷åñêîìó ðàéîíèðîâàíèþ ñòðàíû, ïåðåäîâàÿ ðóññêàÿ îáùåñòâåííîñòü, à òàêæå áîëüøîå ÷èñëî ïîñëåäîâàâøèõ çàòåì îïûòîâ ðàéîíèðîâàíèÿ Ðîññèè. Â óïîìèíàâøåéñÿ ïîëåìèêå 1818-1819 ãã. Ê.È. Àðñåíüåâà ïîääåðæèâàë “Ñûí îòå÷åñòâà” - ñàìûé âëèÿòåëüíûé è ïðîãðåññèâíûé æóðíàë òîãî âðåìåíè, âîêðóã êîòîðîãî ãðóïïèðîâàëèñü íàèáîëåå ïðîãðåññèâíûå äåÿòåëè ýïîõè - Ïóøêèí, Æóêîâñêèé, Êðûëîâ, Ðûëååâ, Áåñòóæåâ, Êþõåëüáåêåð è äðóãèå. Èäåÿ ðàéîíèðîâàíèÿ ñòàëà äîìèíèðóþùåé èäååé äîðåâîëþöèîííîé ýêîíîìè÷åñêîé ãåîãðàôèè Ðîññèè, òàê ÷òî ñïðàâåäëèâî ãîâîðÿò, ÷òî èñòîðèÿ ýêîíîìè÷åñêîé ãåîãðàôèè Ðîññèè åñòü èñòîðèÿ åå ðàéîíèðîâàíèÿ. Ýòà èäåÿ ïðèâëåêëà âíèìàíèå äåêàáðèñòîâ; Ï.È. Ïåñòåëü è Í.Ì. Ìóðàâüåâ â ñâîèõ ïðîåêòàõ àäìèíèñòðàòèâíîãî ðàéîíèðîâàíèÿ Ðîññèè ñòðåìèëèñü ñî÷åòàòü çàäà÷è ýêîíîìè÷åñêîãî ðàçâèòèÿ è óïðàâëåíèÿ ñòðàíîé. Äàëüíåéøèé øàã â ðàçâèòèè èäåé è ìåòîäîâ ðàéîíèðîâàíèÿ â ýòî âðåìÿ ïðèíàäëåæèò Ï.Êðþêîâó, ðàáîòû êîòîðîãî çàñëóæèâàþò âåñüìà âûñîêîé îöåíêè. Ñëåäóåò ïîä÷åðêíóòü, ÷òî îáúåêòèâíûé õîä ðàçâèòèÿ ñòðàíû â öåëîì ïðèâëåêàåò áîëüøîå âíèìàíèå ïåðåäîâûõ ëþäåé òîãî âðåìåíè ê èçó÷åíèþ ýêîíîìè÷åñêîé ãåîãðàôèè Ðîñèè, ñîçäàåò “çàìå÷àòåëüíîå ñòàòèñòè÷åñêîå äâèæåíèå”, êîòîðûì îñîáåííî îòìå÷åíû ïðåäðåôîðìåííûå 40-å ãã. XIX â. Â ýòè ãîäû â êðóã ëþäåé, â óìàõ êîòîðûõ ñêëàäûâàþòñÿ âåäóùèå èäåè ýêîíîìè÷åñêîé ãåîãðàôèè, âñòóïàåò áîëüøàÿ ãðóïïà îáùåñòâåíûõ äåÿòåëåé, ýêîíîìèñòîâ, ñòàòèñòèêîâ, âûñêàçûâàþùèõ öåííûå äëÿ ãåîãðàôèè ìûñëè è îáîáùàþùèå åå ðàçðàáîòêàìè âàæíûõ âîïðîñîâ, - Ï.È. Êåïïåí, Â.Ï. Áåçîáðàçîâ, Ä.Ï. Æóðàâñêèé, Í.È. Íàäåæäèí, Ã.Ï. Íåáîëüñèí, Ê.Ñ. Âåñåëîâñêèé, Ä.À. è Í.À. Ìèëþòèíû, À.Ï. Çàáëîöêèé-Äåñÿòîâñêèé, ×.×. Âåëèõàíîâ è äð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ëåäóåò îòìåòèòü èíòåðåñ, êîòîðûé òðàäèöèîííî ïðîÿâëÿëè ê ãåîãðàôèè è åå ïðîáëåìàì âèäíåéøèå ïðåäñòàâèòåëè îáùåñòâåííîé ìûñëè â Ðîññèè. Ãåîãðàôè÷åñêèå ðàáîòû â ðàçíîå âðåìÿ ðåöåíçèðîâàëè, âûñêàçûâàÿ ïðè ýòîì î÷åíü âàæíûå ìûñëè ýêîíîìèêî-ãåîãðàôè÷åñêîãî õàðàêòåðà, Í.Ï. Îãàðåâ, Â.Ã. Áåëèíñêèé, Í.Ã. ×åðíûøåâñêèé, Í.À. Äîáðîëþáîâ, Ä.È. Ïèñàðåâ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Â ïîðåôîðìåííîå âðåìÿ, â ïåðèîä ñèëüíîãî ðàçâèòèÿ êàïèòàëèçìà â Ðîññèè, ãëàâíûì îáðàçîì âøèðü, ñòàëè ñêëàäûâàòüñÿ ðåçêèå ðàçëè÷èÿ ìåæäó ìåòðîïîëèåé è êîëîíèàëüíûìè îêðàèíàìè, ìåæäó ñåëüñêîõîçÿéñòâåííûìè è èíäóñòðèàëüíûìè ðàéîíàìè, ìåæäó ðàéîíàìè ñ ðàçëè÷íûìè òèïàìè êàïèòàëèñòè÷åñêîé ýâîëþöèè. Ïåðåä ðóññêîé ãåîãðàôèåé â ýòîò ïåðèîä âîçíèêëè íîâûå ïðîáëåìû: óãëóáëåííîå èññëåäîâàíèå îáøèðíûõ ðàéîíîâ, îñîáåííî íîâûõ ðàéîíîâ êàïèòàëèñòè÷åñêîãî çåìëåäåëèÿ (Ñòåïíîé Óêðàèíû, Ñåâåðíîãî Êàâêàçà, Çàâîëæüÿ, Ñèáèðè è äð.); äàëüíåéøåå ðàçâèòèå ðàéîííîãî ïîäõîäà ê èçó÷åíèþ ñòðàíû è, â ÷àñòíîñòè, âûäåëåíèå îòíîñèòåëüíî äðîáíûõ ðàéîíîâ; îáúÿñíåíèå ðàçëè÷èé â òåìïàõ, óðîâíå è õàðàêòåðå õîçÿéñòâåííîãî ðàçâèòèÿ ñòðàíû îò ìåñòà ê ìåñòó, êîòîðûå ñ êàæäûì äåñÿòèëåòèåì óñèëèâàëèñü; îáúÿñíåíèå óïàäêà õîçÿéñòâà ðÿäà ðàéîíîâ Ðîñèè, â ÷àñòíîñòè ×åðíîçåìíîãî Öåíòðà, Óðàëà.     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î âòîðîé ïîëîâèíå XIX â. â Ðîññèè ñêëàäûâàåòñÿ íîâàÿ êðóïíàÿ ãåîãðàôè÷åñêàÿ øêîëà, âî ãëàâå êîòîðîé ñòîÿë Ï.Ï. Ñåìåíîâ-Òÿí-Øàíñêèé. Ýòà øêîëà áûëà îäíîé èç âåëè÷àéøèõ èç êîãäà-ëèáî ñîçäàâàâøèõñÿ â ìèðå ãåîãðàôè÷åñêèõ øêîë. Îíà íàñ÷èòûâàëà íåñêîëüêî òûñÿ÷ èññëåäîâàòåëåé, â òîì ÷èñëå òàêèõ ó÷åíûõ ìèðîâîãî çíà÷åíèÿ, êàê ñàì Ï.Ï. Ñåìåíîâ-Òÿí-Øàíñêèé, Í.Ì. Ïðæåâàëüñêèé, Â.È. Ðîáîðîâñêèé, Ã.Í. Ïîòàíèí, Ì.Â. Ïåâöîâ, Â.À. Îáðó÷åâ, È.Â. Ìóøêåòîâ, À.Ï. Ôåä÷åíêî, Ï.À. Êðîïîòêèí, Í.Í. Ìèêëóõî-Ìàêëàé è ìíîãèå äðóã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 1863 ïî 1897 ã. Ï.Ï. Ñåìåíîâ-Òÿí-Øàíñêèé ñòîÿë âî ãëàâå ãîñóäàðñòâåííîé ñòàòèñòèêè Ðîññèè, è ïîä åãî ðóêîâîäñòâîì áûë îñóùåñòâëåí ðÿä êðóïíûõ îáñëåäîâàíèé íàøåé ñòðàíû. Â ýòî æå âðåìÿ ðàçâèâàåòñÿ çåìñêàÿ ñòàòèñòèêà. Â ðàññìàòðèâàåìûé ïåðèîä íàêàïëèâàåòñÿ òàêæå ìàòåðèàë ïî èçó÷åíèþ ïðèðîäû íàøåé ñòðàíû. Âñå ýòî ïîçâîëÿåò ñîçäàòü ðÿä êðóïíûõ ñâîäíûõ ãåîãðàôè÷åñêèõ ðàáîò, èìåâøèõ âàæíîå çíà÷åíèå äëÿ ðàçâèòèÿ ýêîíîìè÷åñêîé ãåîãðàôèè. Ñðåäè íèõ âûäåëÿþòñÿ: “Ãåîãðàôè÷åñêî-ñòàòèñòè÷åñêèé ñëîâàðü Ðîññèéñêîé èìïåðèè”(5 òîìîâ, 1863-1885 ãã.), “Ñòàòèñòèêà ïîçåìåëüíîé ñîáñòâåííîñòè è íàñåëåííûõ ìåñò Åâðîïåéñêîé Ðîññèè”(8 âûïóñêîâ,1880-1886 ãã.) è “Ðîññèÿ. Ïîëíîå ãåîãðàôè÷åñêîå îïèñàíèå íàøåãî îòå÷åñòâà”(11 òîìîâ, 1899-1913 ãã.). Ï.Ï. Ñåìåíîâ-Òÿí-Øàíñêèé áûë ðåäàêòîðîì è àâòîðîì ÷àñòè ñòàòåé â óêàçàííûõ èçäàíèÿõ. Åìó ïðèíàäëåæèò òàêæå âèäíîå ìåñòî â ðàéîíèðîâàíèè äîðåâîëþöèîííîé Ðîññèè, èñïîëüçîâàííîì äëÿ ñòàòèñòèêè è ìíîãèõ ýêîíîìè÷åñêèõ ðàáîò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êîíöå XIX-íà÷àëå XX â. â Ðîññèè ðàçâèâàåòñÿ öåëîå ñîçâåçäèå ãåîãðàôè÷åñêèõ íàó÷íûõ øêîë: Ä.Í. Àíó÷èí è åãî ó÷åíèêè Ë.Ñ. Áåðã è À.À. Áîðçîâ, äåÿòåëüíîñòü êîòîðûõ îñîáåííî ðàçâåðíóëàñü óæå â ñîâåòñêîå âðåìÿ, Â.Â. Äîêó÷àåâ è íåñêîëüêî ïîêîëåíèé åãî ó÷åíèêîâ, ñðåäè íèõ Â.È. Âåðíàäñêèé, À.Í. Êðàñíîâ, Ã.È. Òàíôèëüåâ, Á.Á. Ïîëûíîâ, À.Å. Ôåðñìàí, À.È. Âîéåêîâ. Ìíîãèå âûäàþùèåñÿ ãåîãðàôû â ñâîèõ ðàáîòàõ îáðàùàëè îãðîìíîå âíèìàíèå íà õîçÿéñòâåííîå èñïîëüçîâàíèå  ïðèðîäíûõ óñëîâèé è ðåñóðñîâ è òåì ñàìûì âíåñëè âàæíåéøèé âêëàä â öåëîñòíîå ðàçâèòèå ãåîãðàôè÷åñêîé íàóêè, ÷òî èìååò ïðèíöèïèàëüíîå çíà÷åíèå äëÿ ýêîíîìè÷åñêîé ãåîãðàô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ñîáîå ìåñòî â ðàçâèòèè ýêîíîìèêî-ãåîãðàôè÷åñêîé ìûñëè â êîíöå XIX â. çàíèìàþò ðàáîòû Ä.È. Ìåíäåëååâà, â òîì ÷èñëå åãî îïûò ðàéîíèðîâàíèÿ Ðîññèè ïî “ýêîíîìè÷åñêèì êðàÿì” ñî ñòðîãîé ñèñòåìîé ïîêàçàòåëåé, õàðàêòåðèçóþùèõ âûäåëåííûå èì ðàéîíû, à òàêæå ìíîãî÷èñëåííûå îïûòû ñåëüñêîõîçÿéñòâåííîãî ðàéîíèðîâàíèÿ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2)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êëàä îòäåëüíûõ ó÷åíûõ â ðàçâèòèå ýêîíîìè÷åñêîé ãåîãðàôèè è òåîðèè ýêîíîìè÷åñêîãî ðàéîíèðîâàíèÿ ñòðàíû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ðîáëåìà ðàéîíèðîâàíèÿ åñòü è áóäåò îñíîâíîé äëÿ âñåé ñèñòåìû ãåîãðàôè÷åñêèõ íàóê. Î÷åíü èíòåðåñíî âûðàçèë ðîëü ðàéîíèðîâàíèÿ äëÿ ãåîãðàôèè Í.Í. Êîëîñîâñêèé: “Âî âñÿêîé íàóêå, êàê ïîêàçûâàåò èñòîðèÿ íàó÷íûõ çíàíèé, ñàìûì òðóäíûì è ñëîæíûì äåëîì îêàçûâàþòñÿ èñõîäíûå ïîëîæåíèÿ è ïîíÿòèÿ. Â ìàòåìàòèêå òàêîâûì ÿâëÿåòñÿ ïîíÿòèå î ÷èñëå, â ôèçèêå - ïîíÿòèå î ìàòåðèè è ýíåðãèè, â áèîëîãèè - ó÷åíèå î “ ïåðâè÷íîì” æèâîì âåùåñòâå - êëåòêå, â ãåîãðàôèè - ó÷åíèå î ðàéîíàõ”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6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àéîí - òåððèòîðèàëüíàÿ ñèñòåìà, êîòîðàÿ âñåãäà ÿâëÿåòñÿ ÷àñòüþ íàèáîëåå êðóïíûõ òåððèòîðèàëüíûõ ïîäðàçäåëåíèé âñåé çåìíîé ïîâåðõíîñòè - êîíòèíåíòîâ, îêåàíîâ, ñòðàí (ãîñóäàðñòâ), ïî÷âåííûõ çîí, ðàñòèòåëüíûõ çîí è ò.ä. Ðàéîíèðîâàíèå - ïðîöåññ âûÿâëåíèÿ è èçó÷åíèÿ îáúåêòèâíî ñóùåñòâóþùåé (â ïðèðîäå, â ðàññåëåíèè è æèçíè ëþäåé, â õîçÿéñòâå) òåððèòîðèàëüíîé ñòðóêòóðû, óïîðÿäî÷åííîñòè, îðãàíèçîâàííîñòè è èåðàðõè÷åñêîé ïîä÷èíåííîñòè. Âûäåëåíèå ðàéîíîâ - ïóòü ê óïðàâëåíèþ òåððèòîðèàëüíîé îðãàíèçàöèåé ñîâîêóïíîñòåé ÿâëåíèé â ïðèðîäå, ðàññåëåíèè ëþäåé, õîçÿéñòâ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îïðîñ î çàðîæäåíèè è ðàçâèòèè ó÷åíèÿ î ðàéîíàõ êàê îñíîâíîãî ó÷åíèÿ äëÿ ãåîãðàôèè â öåëîì èìååò î÷åíü áîëüøîå çíà÷åíèå. Êàê óæå ãîâîðèëîñü ðàíåå, ïåðâûå ýëåìåíòû ó÷åíèÿ î ðàéîíàõ ïîÿâèëèñü â ðàáîòàõ ðóññêèõ ó÷åíûõ, îñîáåííî Ê.È. Àðñåíüåâà. Íî Àðñåíüåâ, ñîçäàâ êîíêðåòíóþ èåðàðõèþ ýêîíîìè÷åñêèõ ðàéîíîâ Ðîñèè è îïðåäåëèâ ñèñòåìó ïîêàçàòåëåé äëÿ èõ âûäåëåíèÿ, íå óãëóáëÿëñÿ â òåîðèþ ðàéîíèðîâàíèÿ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åðâûì ó÷åíûì â èñòîðèè ìèðîâîé íàóêè, ðàçðàáîòàâøèì ñòðîéíóþ òåîðèþ ðàéîíèðîâàíèÿ, áûë ðóññêèé ðåâîëþöèîííûé äåìîêðàò, ñîðàòíèê À. È. Ãåðöåíà Íèêîëàé Ïëàòîíîâè÷ Îãàðåâ, êîòîðûé â öåëÿõ áîðüáû ñ ñàìîäåðæàâíî-êðåïîñòíè÷åñêèì ñòðîåì âíèìàòåëüíî èçó÷àë ýêîíîìèêó Ðîññèè è â ñâÿçè ñ ýòèì èíòåðåñîâàëñÿ ðàéîíèðîâàíèåì íàøåé ñòðàíû.  Â åãî ýêîíîìè÷åñêèõ è ïóáëèöèñòè÷åñêèõ ðàáîòàõ èìåþòñÿ âûñêàçûâàíèÿ ïî âîïðîñàì âûäåëåíèÿ ðàéîíîâ â Ðîññèè. Îãàðåâ áûë àâòîðîì èíòåðåñíîé ñòàòüè ïî òåîðåòè÷åñêèì âîïðîñàì ýêîíîìè÷åñêîãî äåëåíèÿ Ðîññ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î âòîðîé ïîëîâèíå 40-õ ãã., âî âðåìÿ ïðåáûâàíèÿ â Ïåíçåíñêîé ãóáåðíèèè, Îãàðåâ óñèëåííî çàíèìàëñÿ ðàçðàáîòêîé ýêîíîìè÷åñêèõ ïðîáëåì è ïèñàë ñòàòüè ïî ýêîíîìè÷åñêèì âîïðîñàì. Ê ýòîìó âðåìåíè îòíîñèòñÿ åãî ïåðâàÿ òåîðåòè÷åñêàÿ ðàáîòà â îáëàñòè ýêîíîìè÷åñêîãî ðàéîíèðîâàíèÿ. Â 1847 ã. îí îïóáëèêîâàë ñòàòüþ “Çàìå÷àíèÿ íà ñòàòüþ, ïîìåùåííóþ â ¹98 “Ìîñêîâñêèõ âåäîìîñòåé” ïîä çàãëàâèåì “Îïûò ñòàòèñòè÷åñêîãî ðàñïðåäåëåíèÿ Ðîññèéñêîé èìïåðèè”. Ïîäâåðãàÿ ñòàòüþ êðèòè÷åñêîìó ðàçáîðó, Îãàðåâ âûñòóïàë íå òîëüêî ïðîòèâ íåïðàâèëüíûõ åå ïîëîæåíèé, íî è ïðîòèâ îôèöèàëüíîé ñòàòèñòèêè öàðñêîãî ïðàâèòåëüñòâ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Êðèòèêóÿ ýòó ñòàòüþ, Îãàðåâ ïîäðîáíî ðàññìàòðèâàåò âûäåëåííûå ãðóïïû ãóáåðíèé è óêàçûâàåò íà íåïðàâèëüíîñòè ðÿäà îáúåäèíåíèé ãóáåðíèé â ãðóïïû, íà íåñîîòâåòñòâèÿ ýòèõ îáúåäèíåíèé ðåàëüíî ñëîæèâøèìñÿ ýêîíîìè÷åñêèì îñîáåííîñòÿì îòäåëüíûõ òåððèòîðèé ñòðàíû. Íàïðèìåð, Îãàðåâ ñ÷èòàë íåïðàâèëüíûì ñîåäèíåíèå Ìîñêîâñêîé è Îðëîâñêîé ãóáåðíèé â îäíó ãðóïïó öåíòðàëüíûõ, èëè îêîëîìîñêîâñêèõ ãóáåðíèé, òàê êàê Ìîñêâà õàðàêòåðèçóåòñÿ ïðîìûøëåííîé äåÿòåëüíîñòüþ, à Îðëîâñêàÿ - ñûðüåì äëÿ ýêñïîðò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×åðåç âåñü êðèòè÷åñêèé ðàçáîð Îãàðåâûì äàííîãî ðàéîíèðîâàíèÿ ïðîõîäèò ìûñëü î íåîáõîäèìîñòè ïðè ýêîíîìèêî - ãåîãðàôè÷åñêîì èçó÷åíèè ñòðàíû âûäåëÿòü ðàéîí êàê ðåàëüíî ñóùåñòâóþùåå îáðàçîâàíèå, ÷òî ÿâëÿëîñü âàæíûì äîñòèæåíèåì â èñòîðèè îòå÷åñòâåííûõ ðàáîò ïî ýêîíîìè÷åñêîìó ðàéîíèðîâàíèþ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îñòàíîâêà Îãàðåâûì âîïðîñîâ ìåòîäîëîãèè ðàéîíèðîâàíèÿ îòëè÷àëàñü áîëüøîé äëÿ ñâîåãî âðåìåíè øèðîòîé. Âïåðâûå â èñòîðèè íàóêè áûëè ñôîðìóëèðîâàíû ïðèíöèïû âûäåëåíèÿ ðàéîíîâ. Öåííîñòü ýòèõ ïðèíöèïîâ ñîñòîèò â òîì, ÷òî â îñíîâó ýêîíîìè÷åñêîãî ðàéîíèðîâàíèÿ âïåðâûå áûëî ïðåäëîæåíî ïîëîæèòü ðàéîíèðîâàíèå ïðîèçâîäñòâåííûõ ñèë ñòðàíû ñ âûÿñíåíèåì èõ ñïåöèôè÷åñêèõ îñîáåííîñòåé è ñ ñîöèàëüíûì àíàëèçîì ýêîíîìèêè â îòäåëüíûõ ÷àñòÿõ ñòðàíû, â òî æå âðåìÿ ñ ó÷åòîì ãåîãðàôè÷åñêîãî ïîëîæåíèÿ, ïðèðîäíûõ óñëîâèé, òðàíñïîðòíûõ ñâÿçåé è íàöèîíàëüíîãî ñîñòàâà íàñåëåíèÿ. Òàêàÿ ïîñòàíîâêà âîïðîñà âûäâèãàëà âåñüìà øèðîêèå çàäà÷è ïåðåä ýêîíîìèêî - ãåîãðàôè÷åñêèì èçó÷åíèåì íàøåé ñòðàíû, ñîïðÿæåííûì ñ åå ýêîíîìè÷åñêèì ðàéîíèðîâàíèåì, è ïîêàçûâàëà êðàéíþþ íåäîñòàòî÷íîñòü è óçîñòü ñòàòèñòè÷åñêèõ ìàòåðèàëîâ, äàâàåìûõ îôèöèàëüíîé ñòàòèñòèêîé öàðñêîé Ðîññ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ãàðåâ íå ïðåäëàãåò êàêîé-ëèáî êîíêðåòíîé ñåòêè Ðîññèè, óêàçûâàÿ, ÷òî äëÿ ýòîãî “ïîòðåáîâàëèñü áû ðàçìåðû öåëîé êíèãè”. Íî â êà÷åñòâå ïðèìåðà îí îñòàíàâëèâàåòñÿ íà íåêîòîðûõ ðàéîíàõ. Îí âûäåëÿåò â îñîáûé ðàéîí Ìîñêîâñêèé êðàé êàê ïðåäñòàâèòåëü ìàíóôàêòóðíîé äåÿòåëüíîñòè â ñîñòàâå ãóáåðíèé: Ìîñêîâñêîé, Ðÿçàíñêîé, Êàëóæñêîé, Òóëüñêîé, ßðîñëàâñêîé è ÷àñòè Íèæåãîðîäñêîé. Îí ñîåäèíÿåò Ïåòåðáóðã è ïðèáàëòèéñêèå ïðîâèíöèè â îäèí ðàéîí, ïîñêîëüêó îíè “èìåþò õàðàêòåð ÷èñòî òîðãîâûé”. Îñîáî âûäåëÿåò ðàéîí Óðàëà, ðàéîí “ãîðíîïðîìûøëåííîé, ðóäîêîïíîé Ðîññèè”. ×àñòè ðàçëè÷íûõ ãóáåðíèé Îãàðåâ ñîåäèíÿåò â “Ñàðàòîâñêîå Çàâîëæüå”, óêàçûâàÿ, ÷òî îíî îáðàçóåò “îäíî öåëîå îäíîðîäíîñòüþ ïî÷â è òðóäà ÷åëîâå÷åñêîãî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äàëüíåéøåì Îãàðåâ ïðîäîëæàë èíòåðåñîâàòüñÿ ðàçäåëåíèåì Ðîññèè íà ðàéîíû è íåîäíîêðàòíî âûñêàçûâàëñÿ ïî ýòîìó âîïðîñó. Îñîáåííî åãî èíòåðåñîâàë âîïðîñ î ïîëèòè÷åñêîì äåëåíèè Ðîññ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óêîâîäÿ âìåñòå ñ À.È. Ãåðöåíîì Âîëüíîé ðóññêîé òèïîãðàôèåé â Ëîíäîíå, Îãàðåâ â êîíöå 50-õ - íà÷àëå 60-õ ãã., èñõîäÿ èç èäåè áóäóùåãî ôåäåðàòèâíîãî óñòðîéñòâà Ðîññèè, ïðåäëîæèë ðàçäåëèòü ñòðàíó íà ÷àñòè. Åùå â 1856 ã., ïîñëå îòúåçäà èç Ðîññèè, îí ïîìåñòèë â èçäàâàåìîé èì ñ Ãåðöåíîì “Ïîëÿðíîé çâåçäå” ñòàòüþ “Ðóññêèå âîïðîñû”, â êîòîðîé, â ÷àñòíîñòè, çàòðàãèâàåò âîïðîñ îá àäìèíèñòðàòèâíîì äåëåíèè Ðîññèè íà ãóáåðíèè “ïðîèçâîëüíî”, ÷òî â ãóáåðíèÿõ “÷àñòî ðàçäåëåíû îäèíàêîâûå èíòåðåñû è ñãðóïïèðîâàíû ðàçíîðîäíûå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ðóêîïèñè “Èäåàëû”, ñîñòàâëåííîé, êàê ïðåäïîëàãàþò, â 1859 ã., Îãàðåâ ñòàâèò âîïðîñ î ôåäåðàëüíîì óñòðîéñòâå áóäóùåé Ðîññèè è ïðåäëàãàåò ðàçäåëèòü Ðîññèþ íà “ñîþçû”. Â îñíîâó ôåäåðàëüíîãî äåëåíèÿ îí, ïî ñîáñòâåííîìó ïðèçíàíèþ, ïîëîæèë äâà ïðèíöèïà:          1) ïðèíöèï íàöèîíàëüíûé è 2) “ïðèíöèï ïðîìûñëîâ”. Îí âûäåëÿåò äåâÿòü ôåäåðàëüíûõ åäèíèö, èëè “ñîþçîâ”, à èìåííî: 1) Ñðåäíåðóññêèé; 2) Ïðèáàëòèéñêèé; 3) Ïîëüñêî - ëèòîâñêèé; 4) Áåëîìîðñêèé; 5) Âîëæñêèé; 6) Óêðàèíñêèé; 7) Íîâîðîññèéñêèé, èëè ×åðíîìîðñêèé; 8)  Óðàëî - ñèáèðñêèé; 9)  Àìóðñêèé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Ýòî äåëåíèå - ðåçóëüòàò äàâíåãî èíòåðåñà Îãàðåâà ê âîïðîñàì ýêîíîìè÷åñêîãî ðàéîíèðîâàíèÿ Ðîññèè. Íàä ïðîáëåìîé ïîëèòè÷åñêîãî ðàçäåëåíèÿ áóäóùåé ðîññèéñêîé ðåñïóáëèêè Îãàðåâ ðàáîòàë è â ñëåäóþùåì, 1860 ã., è â ñòàòüå “Íà Íîâûé ãîä - 1861”, îïóáëèêîâàííîé 1 ÿíâàðÿ 1861 ã. â “Êîëîêîëå” (¹ 89), çàòåì ïåðåïå÷àòàííîé êàê ïðîêëàìàöèÿ. Â ýòîé ñòàòüå îí ïîäðîáíî îñòàíàâëèâàåòñÿ íà ÷ëåíåíèè áóäóùåé ôåäåðàöèè, ïðåäëàãàÿ ðàçäåëèòü Ðîññèþ íà îáëàñòè “ïî ãåîãðàôè÷åñêèì è ïðîìûøëåííûì óñëîâèÿì” è ïî íàðîäàì, íàñåëÿþùèì íàøó ñòðàíó. Â îòëè÷èå îò ðóêîïèñè “Èäåàëû”, â ñòàòüå “Íà Íîâûé ãîä - 1861” Îãàðåâ âûäåëÿåò áîëüøå òåððèòîðèàëüíûõ åäèíèö è äàåò îáîñíîâàíèå èõ âûäåëåíèÿ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Åâðîïåéñêóþ Ðîññèþ îí ïðåäëàãàë ðàçäåëèòü íà âîñåìü èëè äåñÿòü îáëàñòåé:   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1) Áåëîìîðñêàÿ; 2) Ïðèáàëòèéñêàÿ; 3) Áåëîðóññêàÿ; 4) Ëèòîâñêàÿ; 5) “Ñðåäíÿÿ, èëè êðîâíàÿ, Âåëèêîðîññèÿ”; 6) Óðàëüñêàÿ; 7) Ïðèêàñïèéñêàÿ; 8-10) Äîíñêîå êàçà÷åñòâî, Ìàëîðîñèÿ, Íîâîðîññèÿ.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áîñíîâûâàÿ ýòî ðàçäåëåíèå Åâðîïåéñêîé Ðîññèè íà îáëàñòè, Îãàðåâ óêàçûâàåò: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. Áåëîìîðñêàÿ îáëàñòü îáðàçîâàíà, ó÷èòûâàÿ “ãåîãðàôè÷åñêîå ïîëîæåíèå è ïðîìûøëåííûé èíòåðåñ, îäèíàêîâîå çåìëåäåëèå âñëåäñòâèå êëèìàòè÷åñêèõ óñëîâèé è îäèíàêîâûé ñáûò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2. Ïðèáàëòèéñêàÿ îáëàñòü îáðàçîâàíà “ïî åñòåñòâåííûì óñëîâèÿì”, íî “íåìöû äîëæíû áóäóò ïîä÷èíèòüñÿ îáùèì òðåáîâàíèÿì è óñòóïèòü êðåñòüÿíàì çåìëþ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3. Áåëîðóññêàÿ è 4. Ëèòîâñêàÿ îáëàñòè îáðàçîâàíû, ó÷èòûâàÿ íàñåëÿþùèå èõ íàðîäû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5. “Ñðåäíÿÿ, èëè êðîâíàÿ, Âåëèêîðîññèÿ” ïî íàðîäîíàñåëåíèþ è ïî “îäèíàêîâûì ïðîìûøëåííûì, ïðåèìóùåñòâåííî ôàáðè÷íûì, èíòåðåñàì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6. Óðàëüñêàÿ îáëàñòü îáðàçîâàíà ñ ó÷åòîì ðàçìåùåíèÿ óðàëüñêîãî íàñåëåíèÿ “îêîëî Êàìû è Óðàëüñêîãî Çàâîëæüÿ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7. Ïðèêàñïèéñêàÿ îáëàñòü îáðàçîâàíà ñ ó÷åòîì “îäèíàêîâûõ èíòåðåñîâ” íàñåëåíèÿ â ñâÿçè ñî “ñòåïíûì õîçÿéñòâîì” è “òðàíçèòíûì ïîëîæåíèåì ìåæäó Çàêàñïèéñêîé è Çàêàâêàçñêîé Àçèåé è îñòàëüíîé Ðîññèåé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8-10. “Äîíñêîå êàçà÷åñòâî, Ìàëîðîññèÿ è Íîâîðîññèÿ âìåñòå èëè ðàçäåëüíî ñîñòàâëÿþò îäíó èëè òðè ×åðíîìîðñêèå îáëàñòè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îòíîøåíèè Ñèáèðè Îãàðåâ óêàçûâàë, ÷òî åå ñëåäóåò ðàçäåëèòü íà ðÿä îáëàñòåé “ïî íàïðàâëåíèþ ê Òèõîìó îêåàíó”. Ïîëüøó îí îñòàâëÿåò â ñòîðîíå, ïðèçíàâàÿ åå ïðàâî íà ïîëíîå ñàìîîïðåäåëåí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Äëÿ èñòîðèè îòå÷åñòâåííîé ýêîíîìè÷åñêîé ãåîãðàôèè îñîáîå çíà÷åíèå èìååò ñòàòüÿ Îãàðåâà 1847 ã. ïî âîïðîñàì ìåòîäîëîãèè ýêîíîìè÷åñêîãî ðàéîíèðîâàíèÿ. Â íåé âïåðâûå â èñòîðèè íàóêè øèðîêî äëÿ ñâîåãî âðåìåíè ïîñòàâëåíû ïðèíöèïèàëüíûå âîïðîñû ýêîíîìè÷åñêîãî ðàéîíèðîâàíèÿ è ïîêàçàíû äëÿ òîãî âðåìåíè ïóòè ðàçâèòèÿ ýêîíîìè÷åñêîé ãåîãðàô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Äðóãèì âåëè÷àéøèì è íàèáîëåå ðàçíîñòîðîííèì ãåîãðàôîì íàøåé ñòðàíû ÿâëÿåòñÿ Ï.Ï. Ñåìåíîâ-Òÿí-Øàíñêèé. Åãî èìÿ ñâÿçàíî ñ ïèîíåðíûì èññëåäîâàíèåì Òÿíü-Øàíÿ, ñ îðãàíèçàöèåé ðóññêîé íàó÷íîé ñòàòèñòèêè, â ÷àñòíîñòè ñ ñîñòàâëåíèåì ïðîãðàììû ïåðâîé Âñåðîññèéñêîé ïåðåïèñè íàñåëåíèÿ (1897), ñ ýêîíîìè÷åñêèì ðàéîíèðîâàíèåì Ðîññèè, ñ èññëåäîâàíèåì íàñåëåíèÿ è ñåëüñêîãî õîçÿéñòâà ñòðàíû, ñ êðóïíîìàñøòàáíûì èññëåäîâàíèåì íåáîëüøèõ òåððèòîðèé, âïëîòü äî òèïè÷íûõ õîçÿéñòâ, ñ ñîñòàâëåíèåì ïîäðîáíîãî “Ãåîãðàôè÷åñêî - ñòàòèñòè÷åñêîãî ñëîâàðÿ” íàøåé ñòðàíû, ñ èçâåñòíîé ñåðèåé êíèã “Ðîññèÿ. Ïîëíîå ãåîãðàôè÷åñêîå îïèñàíèå íàøåãî Îòå÷åñòâà”. Îñîáåííî æå âåëèêà ðîëü Ï.Ï. Ñåìåíîâà-Òÿí-Øàíñêîãî êàê áåññìåííîãî ðóêîâîäèòåëÿ Ðóññêîãî ãåîãðàôè÷åñêîãî îáùåñòâà ñ 1873 ã. è äî ïîñëåäíåãî äíÿ åãî æèçíè, êàê îðãàíèçàòîðà âñåìèðíî èçâåñòíûõ ýêñïåäèöèé Îáùåñòâ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åìåíîâ-Òÿí-Øàíñêèé íà÷àë ñâîþ íàó÷íóþ äåÿòåëüíîñòü  â êîíöå 40-õ ãã. ïðîøëîãî âåêà êàê åñòåñòâîèñïûòàòåëü ñ èçó÷åíèÿ ïðèäîíñêîé ôëîðû, íàó÷íûõ êðèòè÷åñêèõ äîïîëíåíèé ê “Çåìëåâëàäåíèþ Àçèè” Ê.Ðèòòåðà è çàòåì (1856-1857) ñ çàìå÷àòåëüíîãî èññëåäîâàíèÿ ïðèðîäû Òÿí-Øàíÿ. Íà÷àëî åùå íè÷åì íå ïðåäâåùàëî áóäóùèõ ñåðüåçíûõ çàíÿòèé ýêîíîìè÷åñêèìè âîïðîñàì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íîÿáðå 1857 ãîäà Ñåìåíîâ-Òÿí-Øàíñêèé ïðèåçàåò â Ïåòåðáóðã è ñðàçó æå îêóíàåòñÿ â ðàáîòó ðåäàêöèîííûõ êîìèññèé äëÿ ñîñòàâëåíèÿ ïîëîæåíèé î êðåñòüÿíàõ, âûõîäÿùèõ èç êðåïîñòíîé çàâèñèìîñòè, ïðåäøåñòâîâàâøóþ ðåôîðìå 1861 ã. Â ýòèõ êîìèññèÿõ îí ïîçíàêîìèëñÿ ñ îñíîâíûìè àãðàðíûìè ïðîáëåìàìè Ðîññèè, ðàçðàáàòûâàë èìåâøèåñÿ â íèõ ñòàòèñòèêî - ýêîíîìè÷åñêèå ìàòåðèàëû. Ýòî îïðåäåëèëî â çíà÷èòåëüíîé ñòåïåíè èíòåðåñ Ñåìåíîâà-Òÿí-Øàíñêîãî ê ýêîíîìè÷åñêèì âîïðîñàì, à â ñîåäèíåíèè ñ åãî øèðîêîé åñòåñòâåííîíàó÷íîé è îáùåãåîãðàôè÷åñêîé ïîäãîòîâêîé ïðèâåëî çàòåì ê çàíÿòèÿì ýêîíîìè÷åñêîé ãåîãðàôèåé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îñëå ðåôîðìû, â 1864 ã., îí âñòàë âî ãëàâå Öåíòðàëüíîãî ñòàòèñòè÷åñêîãî êîìèòåòà è â òå÷åíèè 33 ëåò, äî ïåðâîé ïåðåïèñè íàñåëåíèÿ Ðîññèè 1897 ã., ðóêîâîäèë ðóññêîé ñòàòèñòèêîé, íàïðàâëÿÿ åå íà ïóòü òî÷íîãî è íàó÷íîãî èññëåäîâàíèÿ æèçíè, îáðàáàòûâàë â ýêîíîìèêî - ãåîãðàôè÷åñêîì ïëàíå åå ìàòåðèàëû, ïóáëèêîâàë çàìå÷àòåëüíûå äëÿ ñâîåãî âðåìåíè ýêîíîìèêî - ãåîãðàôè÷åñêèå èññëåäîâàíèÿ, ìíîãîêðàòíî ïðåäñòàâëÿë Ðîññèþ íà ìåæäóíàðîäíûõ ñòàòèñòè÷åñêèõ êîíãðåññàõ. Â 1870 ã. îí îðãàíèçîâàë ïåðâûé ñúåçä ñòàòèñòèêîâ Ðîññèè. Íàêîíåö, Ñåìåíîâ-Òÿí-Øàíñêèé ïîäãîòîâèë ïåðåïèñü íàñåëåíèÿ 1897 ã. è îïóáëèêîâàë ðÿä ðàáîò ñ àíàëèçîì åå ìàòåðèàëîâ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äíîâðåìåííî ñ ðàáîòîé â êà÷åñòâå ðóêîâîäèòåëÿ Öåíòðàëüíîãî ñòàòèñòè÷åñêîãî êîìèòåòà Ñåìåíîâ-Òÿí-Øàíñêèé íà÷àë ñîñòàâëåíèå îãðîìíîãî òðóäà, ðàâíîãî êîòîðîìó äî ñèõ ïîð íåò â íàøåé ëèòåðàòóðå, - “Ãåîãðàôè÷åñêî - ñòàòèñòè÷åñêîãî ñëîâàðÿ Ðîññèéñêîé èìïåðèè”, ñîñòîÿùåãî èç ïÿòè òîìîâ. Ïåðâûé òîì âûøåë â 1863 ã., à ïîñëåäíèé - â 1885 ã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Íà ñîñòàâëåíèå ïîäðîáíîãî ãåîãðàôè÷åñêî - ñòàòèñòè÷åñêîãî ñëîâàðÿ ó íåãî óøëî ìíîãî ñèë è âðåìåíè, íî îíî æå è ñäåëàëî åãî ñàìûì êðóïíûì çíàòîêîì ôèçè÷åñêîé è ýêîíîìè÷åñêîé ãåîãðàôèè Ðîññèè. Ñòàòüè ñëîâàðÿ èìåþò ñòðàíîâåä÷åñêèé õàðàêòåð: â íèõ ñîåäèíåíû äàííûå ïî èñòîðèè, ïðèðîäå, ýêîíîìèêå. Äëÿ ìíîãèõ ãóáåðíèé Ñåìåíîâ-Òÿí-Øàíñêèé âûäåëÿë èõ âíóòðåííèå ðàçëè÷èÿ, ò.å. ïðîèçâîäèë äðîáíîå ðàéîíèðîâàí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871 ã. Ñåìåíîâ-Òÿí-Øàíñêèé îïóáëèêîâàë ñòàòüþ “Íàñåëåííîñòü Åâðîïåéñêîé Ðîññèè â çàâèñèìîñòè îò ïðè÷èí, îáóñëîâëèâàþùèõ ðàñïðåäåëåíèå íàñåëåíèå èìïåðèè”, â êîòîðîé ïðîàíàëèçèðîâàë ãåîãðàôè÷åñêîå ðàçìåùåíèå íàñåëåíèÿ ñòðàíû. Äëÿ ýòîãî îí ðàçäåëèë Ðîññèþ íà ðàéîíû, íà÷àâ òåì ñàìûì ðàáîòó ïî ýêîíîìè÷åñêîìó ðàéîíèðîâàíèþ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àéîíèðîâàíèå 1871 ã. áûëî åùå ìàëî ñîâåðøåííûì. Ñåìåíîâ-Òÿí-Øàíñêèé ïîëîæèë â åãî îñíîâó êðèòåðèé ïðèðîäíûõ ðàçëè÷èé è, ïî ñóùåñòâó, âûäåëèë ôèçèêî - ãåîãðàôè÷åñêèå, à íå ýêîíîìè÷åñêèå ðàéîíû. Îá ýòîì ãîâîðèò óæå ñàì ïåðå÷åíü 14 îáëàñòåé Ðîññèè (íàçâàíèÿ äàíû Ñåìåíîâûì-Òÿí-Øàíñêèì): 1. ×åðíîçåìíàÿ íåñòåïíàÿ; 2. ×åðíîçåìíàÿ ñòåïíàÿ; 3. Ëåñíàÿ ÷åðíîçåìíî - ñóãëèíèñòàÿ; 4. Ïîäãîðíàÿ è íàãîðíàÿ Êðûìà è Êàâêàçà; 5. Ñòåïíàÿ íå÷åðíîçåìíàÿ (âêëþ÷àÿ Ïðèêàñïèéñêóþ íèçìåííîñòü); 6. Çàïàäíàÿ îêðàèíà; 7. Öåíòðàëüíàÿ ïðîìûøëåííàÿ; 8. Ïåòåðáóðãñêàÿ ïðîìûøëåííàÿ; 9. Ïèíñêîå ïîëåñüå; 10. Ñåâåðî - Áåëîðóññêîå ïîëåñüå; 11. Íîâãîðîäñêî - Ôèíñêîå ïîëåñüå; 12. Âîëîãîäñêî - Âÿòñêîå ïîëåñüå; 13. Óðàëüñêîå ïîëåñüå; 14. Êðàéíèé ñåâåð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880 ã. âûõîäèò ïåðâûé òîì åãî êàïèòàëüíîãî ïðîèçâåäåíèÿ “Ñòàòèñòèêà ïîçåìåëüíîé ñîáñòâåííîñòè è íàñåëåííûõ ìåñò Åâðîïåéñêîé Ðîññèè”, ïîñâÿùåííûé Öåíòðàëüíîé çåìëåäåëü÷åñêîé îáëàñòè, êîòîðóþ Ñåìåíîâ-Òÿí-Øàíñêèé îñîáåííî õîðîøî çíàë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Äëÿ ñîñòàâëåíèÿ ýòîé ðàáîòû îí ïðîèçâåë ýêîíîìè÷åñêîå ðàéîíèðîâàíèå Ðîññèè, ïîäîéäÿ ê íåìó óæå ñ îãðîìíûì îïûòîì è çíàíèÿìè, ïîëó÷åííûìè â ðåçóëüòàòå ñîñòàâëåíèÿ “Ãåîãðàôè÷åñêî - ñòàòèñòè÷åñêîãî ñëîâàðÿ”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Íà òåððèòîðèè Åâðîïåéñêîé Ðîññèè Ñåìåíîâ-Òÿí-Øàíñêèé âûäåëèë 12 ýêîíîìè÷åñêèõ îáëàñòåé: 1) Êðàéíþþ ñåâåðíóþ; 2) Ïðèîçåðíóþ; 3) Ïðèáàëòèéñêóþ; 4) Ìîñêîâñêóþ ïðîìûøëåííóþ; 5) Öåíòðàëüíóþ çåìëåäåëü÷åñêóþ; 6) Ïðèóðàëüñêóþ; 7) Íèæíåâîëæñêóþ; 8) Ìàëîðîññèéñêóþ; 10) Þãî-Çàïàäíóþ; 11) Áåëîðóññêóþ; 12) Ëèòîâñêóþ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àéîíèðîâàíèå 1880ã. íàñòîëüêî âåðíî îòðàæàëî ðåàëüíóþ ýêîíîìè÷åñêóþ äåéñòâèòåëü-íîñòü, ÷òî îíî èñïîëüçîâàëîñü â íàóêå è, â ÷àñòíîñòè, äëÿ ñòàòèñòèêî - ýêîíîìè÷åñêèõ ðàáîò äî 20-õ ãã. XX â., ò.å. äî ïîÿâëåíèÿ ñåòêè ðàéîíîâ ãîñïëàí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Áîëüøèì äîñòèæåíèåì Ñåìåíîâà-Òÿí-Øàíñêîãî ïðè ðàéîíèðîâàíèè Åâðîïåéñêîé Ðîññèè â 1880 ã. ÿâëÿåòñÿ âûäåëåíèå Öåíòðàëüíî - Ïðîìûøëåííîãî (Ìîñêîâñêîãî ïðîìûøëåííîãî) è Öåíòðàëüíî - çåìëåäåëü÷åñêîãî ðàéîíîâ (Ê.È. Àðñåíüåâ âûäåëÿë åäèíîå Öåíòðàëüíîå ïðîñòðàíñòâî) è îñîáåííî Ïîâîëæüÿ. Äî Ñåìåíîâà-Òÿí-Øàíñêîãî ÷àñòè Ïîâîëæüÿ ïîïàäàëè â ðàçëè÷íûå, âûäåëÿâøèåñÿ ïî çîíàëüíîìó ïðèíöèïó ïîëîñû; îí âïåðâûå îöåíèë îãðîìíîå ðàéîíîîáðàçóþùåå çíà÷åíèå Âîëãè, ñòàâøåé â ïîñëåðåôîðìåííîå âðåìÿ âàæíîé òðàíñïîðòíîé îñüþ Ðîññèè. Èíòåðåñíî, ÷òî Ñåìåíîâ-Òÿí-Øàíñêèé â èçâåñòíîé ñòåïåíè ïûòàëñÿ â ñâîåì ðàéîíèðîâàíèè ó÷èòûâàòü è íàöèîíàëüíûé ìîìåíò, âûäåëÿÿ Ïðèáàëòèéñêèé, Ëèòîâñêèé, Áåëîðóññêèé ðàéîíû è òðè ðàéîíà Óêðàèíû, îòëè÷àþùèåñÿ èñòîðè÷åñêèìè îñîáåííîñòÿìè, - Ìàëîðîññèéñêèé, Íîâîðîññèéñêèé è Þãî -Çàïàäíûé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ðè ðàéîíèðîâàíèè 1880 ã. Ñåìåíîâ-Òÿí-Øàíñêèé ó÷èòûâàë ðàçâèòèå íàðîäíîãî õîçÿéñòâà â öåëîì, íî âñå æå áîëåå ïðèíèìàë âî âíèìàíèå ñåëüñêîå õîçÿéñòâî, êîòîðîå òî âðåìÿ áûëî ãëàâíîé îòðàñëüþ ðóññêîãî õîçÿéñòâ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Âåñüìà âàæíî, ÷òî îí íå îãðàíè÷èëñÿ âûäåëåíèåì êðóïíûõ ýêîíîìè÷åñêèõ ðàéîíîâ, à ïîøåë äàëüøå, ðàñ÷ëåíÿÿ èõ íà ÷àñòè, è, íå ñ÷èòàÿñü ïðè ýòîì ñ ãóáåðíñêèìè ãðàíèöàìè, ãðóïïèðîâàë â ïîäðàéîíû óåçäû. Íàïðèìåð, â Öåíòðàëüíîçåìëåäåëü÷åñêîé îáëàñòè Ñåìåíîâ-Òÿí-Øàíñêèé âûäåëèë ÷åòûðå “ïîëîñû”: 1) öåíòðàëüíóþ ÷åðíîçåìíóþ íåçàëåæíóþ; 2) âîñòî÷íóþ ÷åðíîçåìíóþ ïîëóçàëåæíóþ; 3) ïåðåõîäíóþ; 4) ïðîìûñëîâî - ëåñèñòóþ. Â îñíîâó äðîáíîãî ðàéîíèðîâàíèÿ áûëà ïîëîæåíà ñèñòåìà õîçÿéñòâà â îïðåäåëåííîì åå ñî÷åòàíèè ñ ìåñòíûìè ïðèðîäíûìè óñëîâèÿìè (ïî÷âàìè).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Áóäó÷è óæå â âîçðàñòå îêîëî 70 ëåò, íàêàíóíå ïîëóâåêîâîãî þáèëåÿ Ðóññêîãî ãåîãðàôè÷åñêîãî îáùåñòâà (1895), Ñåìåíîâ-Òÿí-Øàíñêèé ïèøåò åãî èñòîðèþ (â òðåõ òîìàõ). Â ýòîì ïðîèçâåäåíèè ïðåäñòàâëåíà è èñòîðèÿ ðóññêîé “ñòàòèñòèêè” (êàê òîãäà íàçûâàëè ýêîíîìè÷åñêóþ ãåîãðàôèþ), íåðàçðûâíî ñâÿçàííàÿ ñ èìåíàìè Ê.È. Àðñåíüåâà, ñàìîãî Ï.Ï. Ñåìåíîâà è äðóãèõ. Èíòåðåñíî, êàê ïîíèìàë Ñåìåíîâ-Òÿí-Øàíñêèé ñîäåðæàíèå ýêîíîìè÷åñêîé ãåîãðàôèè: îíà èçó÷àåò ÿâëåíèÿ ýêîíîìè÷åñêîãî è ñîöèàëüíîãî ñâîéñòâà, êîòîðûå ïðîèñõîäÿò âî âçàèìîäåéñòâèè òåððèòîðèè è íàñåëåíèÿ, ñêëàäûâàþùåìñÿ ïðè ðàçâèòèè ãîñóäàðñòâ, è êîòîðûå ëåã÷å âñåãî èçó÷àþòñÿ ÷åðåç ïîñðåäñòâî öèôðîâîãî ìåòîä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óêîâîäÿ â òå÷åíèå 41 ãîäà Ðóññêèì ãåîãðàôè÷åñêèì îáùåñòâîì (1837-1914), Ñåìåíîâ-Òÿí-Øàíñêèé â çíà÷èòåëüíîé ñòåïåíè îïðåäåëÿë ïðîãðàììó ìíîãî÷èñëåííûõ ýêñïåäèöèé, íàïðàâëÿåìûõ Îáùåñòâîì âî âñå êîíöû çåìíîãî øàðà. Èìåííî ýòèì ðóêîâîäñòâîì îáúÿñíÿåòñÿ òîò ôàêò, ÷òî âèäíûå åñòåñòâîèñïûòàòåëè - Í.Ì. Ïðæåâàëüñêèé, Í.Í. Ìèêëóõî -Ìàêëàé è ìíîãèå äðóãèå - ñîáèðàëè â ýêñïåäèöèÿõ çàìå÷àòåëüíûé äëÿ ñâîåãî âðåìåíè ýêîíîìè÷åñêèé ìàòåðèàë, æèâî è â öåëîì ïðàâèëüíî îïèñûâàëè õîçÿéñòâåííóþ è îáùåñòâåííóþ æèçíü ðàçëè÷íûõ íàðîäîâ. Äîêàçàòü ýòî ïîëîæåíèå íà ìîæíî íà ïðèìåðå ïðîãðàììû, êîòîðóþ ñîñòàâèë Ñåìåíîâ-Òÿí-Øàíñêèé äëÿ Ìèêëóõî-Ìàêëàÿ â 1870 ã. ïåðåä åãî ïåðâûì ïóòåøåñòâèåì íà Íîâóþ Ãâèíåþ. Ïðîãðàììà ïîêàçûâàåò íàì è ñàìîãî Ñåìåíîâà-Òÿí-Øàíñêîãî êàê ìàòåðèàëèñòà, ïîíèìàþùåãî äâèæóùèå ñèëû è çàêîíû ðàçâèòèÿ îáùåñòâà, êàê âûäàþùåãîñÿ äëÿ ñâîåãî âðåìåíè ýêîíîìèñò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Ïðîãðàììà ñîñòîèò èç 29 ïóíêòîâ. Íà÷èíàåòñÿ îíà âîïðîñàìè, îòíîñÿùèìèñÿ ê ìàòåðèàëüíîé æèçíè íàñåëåíèÿ - ê åãî ïèùå è ñïîñîáàì åå äîáûâàíèÿ, îäåæäå è ñïîñîáàì åå âûäåëûâàíèÿ, æèëèùó è ñïîñîáàì åãî ïîñòðîéêè, âîïðîñàìè ïî ãåîãðàôèè æèëèù è îáðàçó æèçíè. Äàëåå ñòàâÿòñÿ âîïðîñû îá èñêóññòâåííûõ ïîñòðîéêàõ, îá îðóäèÿõ òðóäà è äîìàøíåé óòâàðè, î ìåíå, èëè òîðãîâëå, î ìåíîâûõ åäèíèöàõ è äåíåæíûõ åäèíèöàõ. Ìíîãî âîïðîñîâ ïîñâÿùåíî ñåìüå è ñåìåéíûì îòíîøåíèÿì. Íàêîíåö, áîëüøóþ ãðóïïó îáðàçóþò âîïðîñû îá îáùåñòâåííûõ îòíîøåíèÿõ. Â 12 âîïðîñàõ, ñþäà îòíîñÿùèõñÿ, Ñåìåíîâ-Òÿí-Øàíñêèé ïðåäëàãàë èçó÷èòü è ðàáñòâî, è ñåìüþ, è îáùåñòâåííîå è ãîñóäàðñòâåííîå óñòðîéñòâî, è ðàçíûå ôîðìû ñîáñòâåííîñòè, è îðãàíèçàöèþ òðóäà, è ôîðìû ðàçäåëåíèÿ òðóäà, è ðîäîâûå è ïëåìåííûå ñîþçû, ðîæäàåìîñòü è ñìåðòíîñòü, óìñòâåííóþ êóëüòóðó è ðåëèãèþ, þðèäè÷åñêèå îáû÷àè, âçãëÿäû íà ïðåñòóïëåíèå, ôîðìû ñóäà. Ìîæíî óäèâëÿòüñÿ, êàê Ñåìåíîâ-Òÿí-Øàíñêèé, íèêîãäà íå áûâàâøèé â ñòðàíàõ ïåðâîáûòíîãî ñòðîÿ, åùå äî ïóòåøåñòâèÿ Í.Í. Ìèêëóõî-Ìàêëàÿ ìîã ñîñòàâèòü òàêóþ âåðíóþ è ïðîíèöàòåëüíóþ ïðîãðàììó. ×òî îíà áûëà âåðíà, áèëà â öåëü, âèäíî óæå ïî ðàáîòàì Í.Í. Ìèêëóõî-Ìàêëàÿ, â êîòîðûõ îí îòâåòèë ïî÷òè íà âñå âîïðîñû Ñåìåíîâà-Òÿí-Øàíñêîãî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ñå â ñâîé æèçíè ñëûøàëè òåðìèí “òàáëèöà Ìåíäåëååâà”, íî ìàëî êòî çíàåò, ÷òî âåëèêèé ðóññêèé ó÷åíûé, çíàìåíèòûé õèìèê Ä.È. Ìåíäåëååâ ïðîÿâëÿë áîëüøîé èíòåðåñ ê ñàìûì ðàçëè÷íûì îáëàñòÿì çíàíèÿ. Ïðîíèêíîâåííûé èññëåäîâàòåëü ïðèðîäû, êðóïíåéøèé ñïåöèàëèñò â îáëàñòè ìíîãèõ îòðàñëåé òåõíèêè, Ìåíäåëååâ â òî æå âðåìÿ áûë àâòîðîì ðÿäà ýêîíîìè÷åñêèõ è ýêîíîìèêî - ãåîãðàôè÷åñêèõ ðàáîò. Ãåíèàëüíûé ó÷åíûé áûë ïëàìåííûì ïàòðèîòîì, ãîðÿ÷î ëþáèâøèì ñâîþ Ðîäèíó.</w:t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Ìíîãîîáðàçíàÿ íàó÷íàÿ è ïðàêòè÷åñêàÿ äåÿòåëüíîñòü Ìåíäåëååâà, îòíîñÿùàÿñÿ êî âðåìåíè ìåæäó ðåôîðìîé 1861 ã. è ðåâîëþöèåé 1905 ã., ïðîõîäèëà â ïåðèîä ðàçâèòèÿ ïðîìûøëåííîãî êàïèòàëèçìà â Ðîññèè. Ìåíäåëååâ ñòðåìèëñÿ ïîìî÷ü ïðåîäîëåòü îòñòàâàíèå Ðîññèè, âûñòóïàÿ çà ñîçäàíèå êðóïíîé îòå÷åñòâåííîé èíäóñòðèè è çà ýêîíîìè÷åñêóþ ñàìîñòîÿòåëüíîñòü ñòðàíû. “Îãðàíè÷åííûé ðîñò ïðîìûøëåííîñòè íåïðèãîäåí íàøåìó êðàþ è íåïðèëè÷åí íàøåìó íàðîäó... Íàðîä ñìóòíî, íî ðåøèòåëüíî, ïî çäðàâîìó èíñòèíêòó ñîçíàåò, ÷òî, èäÿ ïîìàëåíüêó, ìû íèêîãäà íå äîãîíèì ñîñåäåé, à íàäî íå òîëüêî äîãíàòü, íî è ïåðåãíàòü”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7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. Îí áûë ãëóáîêî óáåæäåí, ÷òî Ðîññèÿ “îêàæåò ðàíî èëè ïîçäíî ñâîþ äîëþ âëèÿíèÿ íà ñóäüáû öèâèëèçàöèè”</w:t>
      </w:r>
      <w:r>
        <w:rPr>
          <w:rStyle w:val="FootnoteCharacters"/>
          <w:rStyle w:val="FootnoteAnchor"/>
          <w:rFonts w:eastAsia="Pragmatica" w:cs="Pragmatica" w:ascii="Pragmatica" w:hAnsi="Pragmatica"/>
          <w:i/>
          <w:iCs/>
          <w:sz w:val="20"/>
          <w:szCs w:val="20"/>
        </w:rPr>
        <w:footnoteReference w:id="8"/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Êîíêðåòèçèðóÿ ñâîè ïðåäñòàâëåíèÿ î áóäóùåì ýêîíîìè÷åñêîì ðàçâèòèè íàøåé Ðîäèíû, Ìåíäåëååâ âî ìíîãèõ ðàáîòàõ âûäâèãàë ïðîåêòû è ïðåäëîæåíèÿ î ðàçâèòèè ïðîìûøëåííîñòè è ñåëüñêîãî õîçÿéñòâà â ðàçëè÷íûõ ÷àñòÿõ ñòðàíû. Â åãî òðóäàõ èìååòñÿ ðÿä êðóïíûõ è öåííûõ èäåé ïî òàêèì âîïðîñàì, êàê ðàçâèòèå äîáû÷è íåôòè íà Êàâêàçå è ñîçäàíèå íåôòåïåðåðàáîòêè â öåíòðàëüíûõ ðàéîíàõ, ðàçâèòèå Äîíáàññà è ïîäçåìíàÿ ãàçèôèêàöèÿ óãëåé, âñåñòîðîííåå ðàçâèòèå Óðàëà è íà÷àëî äîáû÷è óãëÿ â Ñèáèðè, îðîøåíèå çàêàñïèéñêîãî êðàÿ è ðàéîíà íèæíåé Âîëãè, îñâîåíèå Àðêòèêè è äð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Èç âîïðîñîâ, îòíîñÿùèõñÿ ê ýêîíîìè÷åñêîé ãåîãðàôèè, âíèìàíèå Ìåíäåëååâà îñîáåííî ïðèâëåêàëè õîçÿéñòâåííàÿ îöåíêà ïðèðîäíûõ áîãàòñòâ è ãåîãðàôè÷åñêîãî ïîëîæåíèÿ ðàçëè÷íûõ ÷àñòåé Ðîññèè, ýêîíîìè÷åñêîå ðàéîíèðîâàíèå Ðîññèè è óñòàíîâëåíèå ñèñòåìû ïîêàçàòåëåé ýêîíîìèêè ðàéîíà, ðàçâèòèå Óðàëà, îñâîåíèå Àðêòèêè, ýêîíîìè÷åñêèé àíàëèç äåìîãðàôè÷åñêèõ ïîêàçàòåëåé Ðîññ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Èíòåðåñ ê èññëåäîâàíèÿì ýêîíîìèêî - ãåîãðàôè÷åñêîãî õàðàêòåðà ïðîÿâèëñÿ ó Ìåíäå-ëååâà î÷åíü ðàíî. Â îäíîé èç ïåðâûõ îïóáëèêîâàííûõ èì ðàáîò - “Ñåâåðíûé Óðàë è áåðåãîâîé õðåáåò Ïàé-Õîé” - 23-ëåòíèé ó÷åíûé ðàññìîòðåë ãåîãðàôèþ Ñåâåðíîãî Óðàëà. Íà îñíîâàíèè ìàòåðèàëîâ ýêñïåäèöèé Ãåîãðàôè÷åñêîãî îáùåñòâà (1847, 1848, 1850) îí õàðàêòåðèçóåò ïðèðîäó, õîçÿéñòâåííûé áûò è òðóäîâûå íàâûêè íàñåëåíèÿ Ñåâåðíîãî Óðàëà. Ïðè ýòîì Ìåíäåëååâ íå îãðàíè÷èâàåòñÿ ïðîñòûì îïèñàíèåì êðàÿ, à äåëàåò âûâîäû è âûñêàçûâàåò ïðàêòè÷åñêèå ñîîáðàæåíèÿ. Îí ïîä÷åðêèâàåò òîðãîâî - ïðîìûøëåííîå çíà÷åíèå ñåâåðî - âîñòî÷íîé ãðàíèöû Àçèè è Åâðîïû, óêàçûâàåò íà ïðîèñõîæäåíèå çäåñü âîäîðàçäåëà äâóõ îãðîìíûõ ðå÷íûõ ñèñòåì - Îáè è Ïå÷îðû, îòìå÷àåò âåðîÿòíîå íàëè÷èå ðóä (ïîçæå ïîäòâåðäèâøååñÿ), ëåñíûå áîãàòñòâà, èçîáèëèå êðàÿ ïóøíûì çâåðåì è ðûáîé. Âñå ýòî, ïî ìíåíèþ ó÷åíîãî, ìîæåò áûòü îáúåêòîì õîçÿéñòâåííîãî èñïîëüçîâàíèÿ è âàæíî äëÿ õîçÿéñòâåííîé îöåíêè êðàÿ. Â òî æå âðåìÿ Ìåíäåëååâ ñ÷èòàåò íåîáõîäèìûì ðàçâèâàòü íà Ñåâåðíîì Óðàëå çåìëåäåë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ðàííèé ïåðèîä ñâîåé äåÿòåëüíîñòè Ìåíäåëååâ èíòåðåñîâàëñÿ ãëàâíûì îáðàçîì òðåìÿ îòðàñëÿìè õîçÿéñòâà: ñåëüñêèì õîçÿéñòâîì, íåôòÿíîé è óãîëüíîé ïðîìûøëåííîñòüþ. Ê ýòèì îòðàñëÿì îí â òîé èëè èíîé ñòåïåíè âîçâðàùàåòñÿ è â áîëåå ïîçäíèõ ñâîèõ ðàáîòàõ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869 ã. â äîêëàäå Âîëüíîìó ýêîíîìè÷åñêîìó îáùåñòâó Ìåíäåëååâ ñòàâèò âîïðîñ îá îðãàíèçàöèè â ðàçëè÷íûõ ÷àñòÿõ ñòðàíû îïûòíûõ ó÷àñòêîâ äëÿ èçó÷åíèÿ ïî÷â è óäîáðåíèé, ÷òî áûëî ïðîòîòèïîì áóäóùèõ îïûòíûõ ñåëüñêîõîçÿéñòâåííûõ ñòàíöèé. Â “Ìûñëÿõ î ðàçâèòèè ñåëüñêîõîçÿéñòâåííîé ïðîìûøëåííîñòè” Ìåíäåëååâ ãîâîðèò î âàæíîñòè ïðåîáðàçîâàíèÿ ïðèðîäû êóëüòèâèðóåìûõ ðàñòåíèé. Â ðàáîòå “Ê ïîçíàíèþ Ðîññèè” ó÷åíûé âîçâðàùàåòñÿ ê âîïðîñàì ñåëüñêîãî õîçÿéñòâà è ïèøåò îá èçìåíåíèè åãî ïðèðîäíîé ñðåäû. Îí îòìå÷àåò âàæíîñòü ñîõðàíåíèÿ ëåñîâ è ãîâîðèò, ÷òî ïëîùàäü ïîä çåìëåäåëèå ìîæåò áûòü ðàñøèðåíà çà ñ÷åò îñóøåíèÿ áîëîò. Ïîçæå, “Â äîïîëíåíèÿõ ê ïîçíàíèþ Ðîññèè”, Ìåíäåëååâ ñòàâèò âîïðîñ î “âåòðÿíûõ äâèãàòåëÿõ”, êîòîðûå ñìîãóò ïîäàâàòü âîäó äëÿ îðîøåíèÿ â ðàéîíå íèçîâèé Âîëã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ñòàíàâëèâàÿñü íà âîïðîñàõ ñåëüñêîãî õîçÿéñòâà, Ìåíäåëååâ íåîäíîêðàòíî ïîä÷åðêèâàë âåäóùóþ ðîëü ïðîìûøëåííîñòè â ðàçâèòèè ñåëüñêîãî õîçÿéñòâà. Îí ñ÷èòàë, ÷òî ñ ðàçâèòèåì ïðîìûøëåííîñòè ñåëüñêîå õîçÿéñòâî òåõíè÷åñêè ïåðåñòðîèòñÿ è ïîäíèìåòñÿ íà íîâûé, áîëåå âûñîêèé óðîâåíü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Ðàçðàáàòûâàÿ âîïðîñû íåôòÿíîé ïðîìûøëåííîñòè, Ìåíäåëååâ îïóáëèêîâàë ðÿä èññëåäîâàíèé, â òîì ÷èñëå îò÷åò î ñâîåé ïîåçäêå â Ïåíñèëüâàíèþ, î íåôòÿíîé ïðîìûøëåííîñòè íà Êàâêàçå, î ïîñòðîéêå íåôòåïåðàáàòûâàþùèõ çàâîäîâ. Îïèñûâàÿ íåôòÿíóþ ïðîìûøëåííîñòü Áàêó, ó÷åíûé óêàçûâàåò íà âàæíîñòü ïðîâåäåíèÿ íåôòåïðîâîäà ê ×åðíîìó ìîðþ. Îí ñòàâèò òàêæå âîïðîñ î íåîáõîäèìîñòè ïîñòðîèòü íåôòåïåðåðàáàòûâàþùèå çàâîäû â Öåíòðàëüíîé Ðîññèè, â òàê íàçûâàåìîé âíóòðåííåé çîíå, ñ òðàíñïîðòèðîâêîé íà íèõ íåôòè ïî Âîëãå ñ Êàâêàçà. Â ñîçäàíèè è ðàçâèòèè íàøåé íåôòÿíîé ïðîìûøëåííîñòè Ìåíäåëååâó ïðèíàäëåæàò áîëüøèå çàñëóã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Ðàçðàáàòûâàÿ âîïðîñû óãîëüíîé ïðîìûøëåííîñòè â Ðîññèè, Ìåíäåëååâ â 1888 ã. íàïèñàë èíòåðåñíóþ ðàáîòó “Áóäóùàÿ ñèëà, ïîêîÿùàÿñÿ íà áåðåãàõ Äîíöà”. Îáîáùèâ èìåþùèéñÿ ìàòåðèàë î Äîíáàññå è ñîáðàâ î íåì îáøèðíûå íîâûå ñâåäåíèÿ íà ìåñòå, Ìåíäåëååâ ïðèõîäèò ê âûâîäó, ÷òî Äîíáàññ ÿâëÿåòñÿ “âàæíåéøèì ïî ïðåäñòîÿùåìó çíà÷åíèþ” ðàéîíîì. Ñóùåñòâåííûì äëÿ áóäóùåãî ðàçâèòèÿ îí ñ÷èòàë íàõîæäåíèå â ðàéîíå Äîíáàññà è áëèçêî îò íåãî æåëåçíûõ ðóä, ìàðãàíöà è äðóãèõ èñêîïàåìûõ, îòìå÷àÿ ïðè ýòîì âàæíîñòü áëèçîñòè èõ âçàèìíîãî ðàçìåùåíèÿ. Õàðàêòåðèçóÿ Äîíáàññ, Ìåíäåëååâ ïîïóòíî äàåò îöåíêó óãîëüíûõ ìåñòîðîæäåíèé â äðóãèõ ðàéîíàõ Ðîññèè. Ê ýòîé îöåíêå îí ïîäõîäèò ñ ó÷åòîì îñîáåííîñòåé ïîëîæåíèÿ è âñåé ñîâîêóïíîñòè ìåñòíûõ óñëîâèé êàæäîãî ðàéîíà, ò.å. ñ ýêîíîìèêî - ãåîãðàôè÷åñêîé òî÷êè çðåíèÿ. Â äàííîé ðàáîòå Ìåíäåëååâ âïåðâûå ñòàâèò âîïðîñ î ïîäçåìíîé ãàçèôèêàöèè óãëÿ: “Íàñòàíåò, âåðîÿòíî ñî âðåìåíåì, äàæå òàêàÿ ýïîõà, ÷òî óãëÿ èç çåìëè âûíèìàòü íå áóäóò, à òàì, â çåìëå, åãî ñóìåþò ïðåâðàùàòü â ãîðþ÷èå ãàçû è èõ ïî òðóáàì áóäóò ðàñïðåäåëÿòü íà äàëåêèå ðàññòîÿíèÿ”.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892 ã. Ìåíäåëååâ îïóáëèêîâàë “Òîëêîâûé òàðèô, èëè èññëåäîâàíèå î ðàçâèòèè ïðîìûøëåííîñòè â Ðîññèè â ñâÿçè ñ îáùèì òàðèôîì 1891 ãîäà”. Â ýòîé êíèãå, âûñòóïàÿ êàê ÿðûé ñòîðîííèê ïðîòåêöèîíèçìà, ò.å. çàùèòû îòå÷åñòâåííîé ïðîìûøëåííîñòè ïóòåì âûñîêèõ òàìîæåííûõ òàðèôîâ, îí ïðèâîäèò ìíîãî÷èñëåííûå êîíêðåòíûå ñâåäåíèÿ î âíóòðåííåì ïðîèçâîäñòâå ðàçëè÷íûõ òîâàðîâ, åãî ãåîãðàôèè, äàåò ðÿä ýêîíîìè÷åñêèõ ðàñ÷åòîâ è ïîïóòíî âûñêàçûâàåò ñâîè ñîîáðàæåíèÿ â îòíîøåíèè íåêîòîðûõ òåîðåòè÷åñêèõ âîïðîñîâ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ðåäè ðàáîò Ìåíäåëååâà ýêîíîìèêî - ãåîãðàôè÷åñêîãî õàðàêòåðà îñîáåííî âûäåëÿåòñÿ “Ôàáðè÷íî - çàâîäñêàÿ ïðîìûøëåííîñòü è òîðãîâëÿ Ðîññèè” (1893). Â ýòîé ðàáîòå àâòîð îòìå÷àåò ðàçíîîáðàçèå óñëîâèé â ðàçëè÷íûõ ÷àñòÿõ ñòðàíû äëÿ ðàçâèòèÿ ïðîìûøëåííîñòè. “Ïåðâåéøèìè” èç ýòèõ óñëîâèé îí ñ÷èòàåò ãóñòîòó íàñåëåíèÿ, óäîáñòâî ïóòåé ñîîáùåíèÿ äëÿ âûâîçà ïðîäóêöèè è ïîäâîçà ñûðüÿ è âîçìîæíîñòü ïîëó÷èòü äåøåâîå òîïëèâî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Ïîñêîëüêó ñî÷åòàíèÿ ýòèõ óñëîâèé ðàçëè÷íû, Ìåíäåëååâ âûäåëÿåò â íåé ýêîíîìè÷åñêèå ðàéîíû “ðàçëè÷íîãî õîçÿéñòâåííîãî õàðàêòåðà”, ãðóïïèðóÿ ãóáåðíèè â 14 êðàåâ: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) Öåíòðàëüíûé, èëè Ìîñêîâñêèé; 2) Áàëòèéñêèé, èëè Ïåòåðáóðãñêèé; 3) Ñåâåðíûé; 4) Âîñòî÷íûé; 5) Þãî - Çàïàäíûé; 6) Ñðåäíåàçèàòñêèé; 7) Êàâêàç; 8) Þæíûé; 9) Þãî-Çàïàäíûé; 10) Ñåâåðî-Çàïàäíûé; 11) Ìàëîðîññèéñêèé; 12) Ñðåäíèé õëåáíûé, èëè ÷åðíîçåìíûé; 13) Ôèíëÿíäèÿ; 14) Ïîëüñêèé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ðèãèíàëüíûì â ýòîé ðàáîòå áûëî òî, ÷òî â ïðîòèâîïîëîæíîñòü ïðåæíèì îïûòàì ðàéîíèðîâàíèÿ, ó÷èòûâàâøèì ïðåèìóùåñòâåííî èëè äàæå èñêëþ÷èòåëüíî ñåëüñêîå õîçÿéñòâî, ðàéîíèðîâàíèå Ìåíäåëååâà èñõîäèëî ïðåæäå âñåãî èç èíòåðåñîâ ðàçâèòèÿ ïðîìûøëåííîñòè. Òàêàÿ ïîñòàíîâêà ïðîáëåìû ðàéîíèðîâàíèÿ áûëà òåñíî ñâÿçàíà ñ åãî èäåÿìè î íåîáõîäèìîñòè áûñòðîé èíäóñòðèàëèçàöèè íàøåé ñòðàíû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Îñîáûé èíòåðåñ ïðåäñòàâëÿþò õàðàêòåðèñòèêè âûäåëåííûõ ðàéîíîâ. Â íèõ ó÷åíûé âûäåëÿåò íàèáîëåå òèïè÷íûå ÷åðòû â ñòðóêòóðå ýêîíîìèêè ðàéîíà è îöåíèâàåò ýòè ÷åðòû ñ òî÷êè çðåíèÿ âîçìîæíîãî ïðîìûøëåííîãî ðàçâèòèÿ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Ïîìèìî òåêñòîâîé õàðàêòåðèñòèêè, Ìåíäåëååâ ñîñòàâèë îñîáóþ òàáëèöó ïîêàçàòåëåé ýêîíîìèêè ðàéîíîâ. Â íåé äëÿ êàæäîãî êðàÿ óêàçàíû: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) ïðîñòàíñòâî, â êâàäðàòíûõ ãåîãðàôè÷åñêèõ ìèëÿõ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2) ÷èñëî æèòåëåé, â ìèëëèîíàõ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3) ÷èñëî æèòåëåé íà 1 êâàäðàòíóþ ìèëþ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4) óðîæàé çåðíîâûõ õëåáîâ, â ìèëëèîíàõ ïóäîâ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5) âûïëàâêà ÷óãóíà, â ìèëëèîíàõ ïóäîâ â ãîä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6) ÷èñëî íåïëàòÿùèõ àêöèçà ôàáðèê è çàâîäîâ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7) ãîäîâàÿ ïðîèçâîäèòåëüíîñòü ôàáðèê è çàâîäîâ, â ìèëëèîíàõ ðóáëåé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8) ïðîèçâîäèòåëüíîñòü âñåõ ôàáðèê è çàâîäîâ íà îäíîãî æèòåëÿ, â ðóáëÿõ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9) ïðîèçâîäèòåëüíîñòü çåðíîâûõ õëåáîâ íà îäíîãî æèòåëÿ, â ðóáëÿõ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0) ãëàâíûå òîâàðû, äîñòàâëåííûå êðàåì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1) ðàçâèòèå îòïóñêíîé (èç êðàÿ) òîðãîâë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Ýòà òàáëèöà Ìåíäåëååâà ïðåäñòàâëÿåò áîëüøîé èíòåðåñ êàê ïîïûòêà äàòü â ñâîäíûõ öèôðîâûõ ïîêàçàòåëÿõ ýêîíîìèêî - ãåîãðàôè÷åñêóþ õàðàêòåðèñòèêó ðàéîíà, åãî ãåîãðàôè÷åñêèé ïðîôèëü. Ó÷åíûé îòîáðàë äëÿ ñâîåé òàáëèöû òèïè÷åñêèå ïîêàçàòåëè, õàðàêòåðèçóþùèå ñòåïåíü ïðîìûøëåííîãî ðàçâèòèÿ ðàçíûõ îáëàñòåé Ðîññèè è îòíîñèòåëüíóþ ñòåïåíü ðàçâèòèÿ â êðàå ïðîìûøëåííîñòè è ñåëüêîãî õîçÿéñòâà. Ïðèâëåêàþò âíèìàíèå åãî ðàñ÷åòû ïðîìûøëåííîé è ñåëüñêîõîçÿéñòâåííîé ïðîäóêöèè íà äóøó íàñåëåíèÿ, ïîêàçûâàþùèå óðîâåíü ðàçâèòèÿ ïðîìûøëåííîñòè è ñåëüñêîãî õîçÿéñòâà â ðàçëè÷íûõ ÷àñòÿõ ñòðàíû è âûÿñíåíèå ãëàâíûõ òîâàðîâ, äîñòàâëÿåìûõ òåì èëè èíûì ðàéîíîì. Ïðåäëîæåííàÿ Ìåíäåëååâûì ñèñòåìà ïîêàçàòåëåé ÿâèëàñü íîâûì äëÿ òîãî âðåìåíè ïîäõîäîì â èçó÷åíèè ðàéîíîâ. Ê ðàáîòå ïðèëîæåíà êàðòà êðàåâ ñ óêàçàíèåì ðàçìåðîâ òåððèòîðèè, ÷èñëà æèòåëåé è ðàçìåðîâ ïðîìûøëåííîé ïðîäóêöèè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900 ã. Ìåíäåëååâ îïóáëèêîâàë îáøèðíûé êîëëåêòèâíûé òðóä “Óðàëüñêàÿ æåëåçíàÿ ïðîìûøëåííîñòü â 1899 ã.”, ñîçäàííûé ïîä åãî ðóêîâîäñòâîì. Îñíîâíûå ðàçäåëû ýòîãî òðóäà íàïèñàíû èì ñàìèì. Ýòà ðàáîòà - ðåçóëüòàò ïðîâåäåííîãî Ìåíäåëååâûì âìåñòå ñ åãî òðåìÿ ïîìîùíèêàìè (ïðîôåññîðîì ìèíåðàëîëîãèè Ï.À. Çåìÿò÷åíñêèì,  õèìèêîì Ñ.Ï. Âóëîêîâûì è òåõíîëîãîì Ê.Í. Åãîðîâûì) êîìïëåêñíîãî ýêñïåäèöèîííîãî èçó÷åíèÿ Óðàëà â 1899 ã., âî âðåìÿ êîòîðîãî áûëî îáñëåäîâàíî 40 çàâîäîâ, ãëàâíåéøèå ðóäíûå è óãîëüíûå ìåñòîðîæäåíèÿ è ðóäíèêè. Ê ðàáîòå ïðèëîæåíà êàðòà Óðàëà ñ îáîçíà÷åíèåì çàâîäîâ, ðóäíèêîâ è ïóòåé ñîîáùåíèÿ. Ïî øèðîòå òåõíèêî - ýêîíîìè÷åñêîãî èçó÷åíèÿ ðàéîíà è êîìïëåêñíîñòè ïîäõîäà ýòîò òðóä áûë èñêëþ÷èòåëüíûì ÿâëåíèåì â òî âðåìÿ. Íàìå÷àÿ ñëîæíóþ ñèñòåìó ìåð, Ìåíäåëååâ ðàññìàòðèâàåò â åäèíñòâå ïðîáëåìó - ãîðíîå äåëî, ìåòàëëóðãèþ, ìàøèíîñòðîåíèå, ëåñíîå õîçÿéñòâî, óãëåææåíèå, òðàíñïîðò. Îñîáåííî îí ïîä÷åðêèâàåò çíà÷åíèå æåëåçíûõ äîðîã äëÿ Óðàëà êàê âíóòðè åãî, òàê è äëÿ âûõîäà â äðóãèå ðàéîíû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Â 1906 ã. Ìåíäåëååâ îïóáëèêîâàë ïîñëåäíþþ ðàáîòó ýêîíîìèêî - ãåîãðàôè÷åñêîãî õàðàêòåðà - “Ê ïîçíàíèþ Ðîññèè”. Ðàáîòà ïîñòðîåíà íà ìàòåðèàëàõ ïåðâîé âñåîáùåé ïåðåïèñè íàñåëåíèÿ â Ðîññèè â 1897 ã. Äàííûå ïåðåïèñè áûëè ñãðóïïèðîâàíû Ìåíäåëååâûì ïî ðàéîíàì, äëÿ êîòîðûõ óñòàíîâëåíû äåìîãðàôè÷åñêèå ïîêàçàòåëè îáùåãî õàðàêòåðà. Ä.È. Ìåíäåëååâ áûë âûäàþùèìñÿ ïåäàãîãîì è âîñïèòàòåëåì íàó÷íîé ñìåíû, àâòîðîì ðÿäà ðàáîò ïî îðãàíèçàöèè ñðåäíåãî è âûñøåãî îáðàçîâàíèÿ â Ðîññèè. Ïðåïîäàâàíèþ ãåîãðàôèè Ìåíäåëååâ ïðèäàâàë áîëüøîå çíà÷åí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III.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Çàêëþ÷åíèå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Èòàê, â ðàçâèòèè ýêîíîìè÷åñêîé ãåîãðàôèè â äîðåâîëþöèîííîé Ðîññèè ìîæíî âûäåëèòü ñëåäóþùèå ýòàïû: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) ñåðåäèíà XVIII - íà÷àëî XIX ââ. - çàðîæäåíèå ýêîíîìè÷åñêîé ãåîãðàôèè â ñâÿçè ñ ðàñøèðåíèåì õîçÿéñòâåííûõ ñâÿçåé, ïîëèòè÷åñêèìè è ýêîíîìè÷åñêèìè óñïåõàìè ñòðàíû, íåîáõîäèìîñòüþ îñâîåíèÿ íîâûõ òåððèòîðèé. Íàäî îòìåòèòü, ÷òî çàðîäèëàñü íàóêà êàê êàìåðàëüíàÿ ñòàòèñòèêà, ò.å. ñíà÷àëà åå çàäà÷åé áûëî ñîáèðàòü è ñèñòåìàòèçèðîâàòü çíàíèÿ î ãîñóäàðñòâå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2) íà÷àëî - ñåðåäèíà XIX â - ïåðèîä, êîãäà áûëè ïðîâåäåíû ïåðâûå îïûòû ýêîíîìè÷åñêîãî ðàéîíèðîâàíèÿ, ãëàâíîå ìåñòî â êîòîðûõ çàíèìàþò òðóäû Ê.È. Àðñåíüåâà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3) âòîðàÿ ïîëîâèíà XIX â. - ñòàíîâëåíèå êðóïíîé ãåîãðàôè÷åñêîé øêîëû âî ãëàâå ñ Ï.Ï. Ñåìåíîâûì-Òÿí-Øàíñêèì. Â ýòîò ïåðèîä ïðîâîäèëñÿ ðÿä êðóïíûõ ãåîãðàôè÷åñêèõ ýêñïåäèöèé è èññëåäîâàíèé, íàêàïëèâàëñÿ ìàòåðèàë ïî ïðèðîäå íàøåé ñòðàíû;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4) êîíåö XIX - íà÷àëî XX ââ. - ïîÿâëåíèå è ðàçâèòèå ìíîæåñòâà íàó÷íûõ øêîë; âî ãëàâå êîòîðûõ ñòîÿëè Àíó÷èí, Äîêó÷àåâ è äðóãèå. Òàêæå â ýòîò ïåðèîä âûäåëÿþòñÿ ýêîíîìèêî - ãåîãðàôè÷åñêèå òðóäû Ä.È. Ìåíäåëååâà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Íàäî îòìåòèòü, ÷òî ÷åðåç âñå ïåðèîäû ïðîõîäèò ïðîáëåìà ýêîíîìè÷åñêîãî ðàéîíèðîâàíèÿ ñòðàíû, âîçìîæíûå âàðèàíòû êîòîðîãî ïðåäëàãàëè ìíîãèå âèäíûå ó÷åíûå è ïðåäñòàâèòåëè îáùåñòâåííîé ìûñëè, òàêèå, êàê Ê.È. Àðñåíüåâ, Í.Ï. Îãàðåâ, Ï.Ï. Ñåìåíîâ-Òÿí-Øàíñêèé, Ä.È. Ìåíäåëååâ è äð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Îöåíèâàÿ îãðîìíûé âêëàä â ðàçâèòèå ìèðîâîé ýêîíîìè÷åñêîé ãåîãðàôèè ðóññêèõ ãåîãðàôîâ XIX - íà÷àëà XX â., ñëåäóåò îòìåòèòü çíà÷åíèå è ìàñøòàáíîñòü ýòîãî âêëàäà, ÷òî îïðåäåëÿëîñü íåîáõîäèìîñòüþ èññëåäîâàíèÿ îáøèðíîé òåððèòîðèè ñòðàíû, èíòåíñèâíîñòüþ ïðîöåññîâ åå ðàçâèòèÿ è òåððèòîðèàëüíîé äèôôåðåíöèè, ïðîãðåññèâíîñòüþ âåäóùèõ òåíäåíöèé íàó÷íîé è îáùåñòâåííîé æèçíè.    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Ñïèñîê èñïîëüçîâàííîé ëèòåðàòóðû: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1) Ãåîãðàôè÷åñêèé ýíöèêëîïåäè÷åñêèé ñëîâàðü, ãëàâíûé ðåäàêòîð À.Ô. Òðåøíèêîâ, Ìîñêâà, “Ñîâåòñêàÿ ýíöèêëîïåäèÿ”, 1989 ã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2) Ñàóøêèí Þ.Ã. “Èñòîðèÿ è ìåòîäîëîãèÿ ãåîãðàôè÷åñêîé íàóêè”, Èçäàòåëüñòâî Ìîñêîâñêîãî óíèâåðñèòåòà, 1976 ã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3) Ñàóøêèí Þ.Ã. “Ýêîíîìè÷åñêàÿ ãåîãðàôèÿ: èñòîðèÿ, òåîðèÿ, ìåòîäû, ïðàêòèêà”, Ì., “Ìûñëü”, 1973 ã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4) Ñåìåíîâñêèé Á.Í. “Ââåäåíèå â ãåîãðàôè÷åñêóþ íàóêó”, Ëåíèíãðàä, Èçäàòåëüñòâî Ëåíèíãðàäñêîãî óíèâåðñèòåòà, 1976 ã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5) “Ýêîíîìè÷åñêàÿ ãåîãðàôèÿ â ÑÑÑÐ. Èñòîðèÿ è ñîâðåìåííîå ðàçâèòèå”. Ñîñò. Ò.Å. Ãóáàíîâà,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>Ì.: Ïðîñâåùåíèå, 1987 ã.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6) “Ýêîíîìè÷åñêàÿ ãåîãðàôèÿ ÑÑÑÐ. Ó÷åáíèê äëÿ ñòóäåíòîâ ãåîãðàôè÷åñêèõ ôàêóëüòåòîâ ïåäàãîãè÷åñêèõ âóçîâ”. Ñîñò. Í.Ï. Íèêèòèí, Ì., Ïðîñâåùåíèå, 1973 ã. </w:t>
      </w:r>
    </w:p>
    <w:p>
      <w:pPr>
        <w:pStyle w:val="Normal"/>
        <w:spacing w:lineRule="auto" w:line="480"/>
        <w:jc w:val="both"/>
        <w:rPr>
          <w:rFonts w:ascii="Pragmatica" w:hAnsi="Pragmatica" w:eastAsia="Pragmatica" w:cs="Pragmatica"/>
          <w:i w:val="false"/>
          <w:i w:val="false"/>
          <w:iCs w:val="false"/>
          <w:sz w:val="20"/>
          <w:szCs w:val="20"/>
        </w:rPr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Pragmatica" w:cs="Pragmatica" w:ascii="Pragmatica" w:hAnsi="Pragmatica"/>
          <w:i w:val="false"/>
          <w:iCs w:val="false"/>
          <w:sz w:val="20"/>
          <w:szCs w:val="20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36"/>
          <w:szCs w:val="36"/>
        </w:rPr>
        <w:t xml:space="preserve">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90" w:right="749" w:gutter="0" w:header="720" w:top="1170" w:footer="72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Àðñåíüåâ Ê.È. Íà÷åðòàíèå ñòàòèñòèêè Ðîññèéñêîãî ãîñóäàðñòâà.- Ò.1.-Ñ. VI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 w:val="false"/>
          <w:iCs w:val="false"/>
        </w:rPr>
        <w:t>Ïîëó÷èâøàÿ ðàñïðîñòðàíåíèå â XVIII â. â Ðîññèè è çà ðóáåæîì êàìåðàëüíàÿ ñòàòèñòèêà âîçíèêëà â Ãåðìàíèè â XV â. Ñëîâî “ñòàòèñòèêà” (îò ëàò. “status” - ñîñòîÿíèå, èò. “stato” - ãîñóäàðñòâî) ïåðâîíà÷àëüíî îçíà÷àëî “òî, ÷òî îòíîñèòñÿ ê ãîñóäàðñòâó”, ò.å. ãîñóäàðñòâîâåäåíèå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Àðñåíüåâ Ê.È. Íà÷åðòàíèå ñòàòèñòèêè Ðîññèéñêîãî ãîñóäàðñòâà. - Ò.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 w:val="false"/>
          <w:iCs w:val="false"/>
        </w:rPr>
        <w:t>Ðàäèùåâ À.Í. Èçáð. ôèëîñîôñêèå ïðîèçâåäåíèÿ. - Ì., 1949. - Ñ.496-4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Í.Í. Êîëîñîâñêèé. Òåîðèÿ ýêîíîìè÷åñêîãî ðàéîíèðîâàíèÿ. Ì., 1969, ñòð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Ä.È. Ìåíäåëååâ. Ëèòåðàòóðíîå íàñëåäñòâî. - 1931.-Ò.1.-Ñ.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Ìåíäåëååâ Ä.È. Ñîáðàíèå ñî÷èíåíèé. - Ì.,1949. - Ò.10. - Ñ.1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8.9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i/>
      <w:iCs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Pragmatica" w:hAnsi="Pragmatica" w:eastAsia="Pragmatica" w:cs="Pragmatic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04:53:00Z</dcterms:created>
  <dc:creator>Dima</dc:creator>
  <dc:description/>
  <dc:language>en-US</dc:language>
  <cp:lastModifiedBy>Dima</cp:lastModifiedBy>
  <cp:lastPrinted>1996-10-25T06:21:00Z</cp:lastPrinted>
  <dcterms:modified xsi:type="dcterms:W3CDTF">1996-11-11T15:56:00Z</dcterms:modified>
  <cp:revision>7</cp:revision>
  <dc:subject/>
  <dc:title>                       ������</dc:title>
</cp:coreProperties>
</file>