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ексика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60720" cy="3978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97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толица: Мехик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лощадь:  1972500 кв. к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селение:  56 250 000 че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мышленн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В промышленном производстве, особенно в легкой и пищевой  промышленности, преобладают мелкие, нередко полукустарные предприятия; в тяжелой промышленности - главным образом крупные предприятия. Важнейшие отрасли: нефтеперерабатывающая, нефтехимическая, цветная металлургия; тесно связаны с местной сырьевой базой. Добывающая промышленность, кроме нефтегазовой, развивается медленнее обрабатывающей промышленности. </w:t>
      </w:r>
    </w:p>
    <w:p>
      <w:pPr>
        <w:pStyle w:val="Normal"/>
        <w:rPr/>
      </w:pPr>
      <w:r>
        <w:rPr/>
        <w:t xml:space="preserve">Основные районы и центры нефтегазовой и нефтеперерабатывающей  промышленности  находятся на побережье Мексиканского  залива,  а другие районы горнодобывающей и металлургической промышленности - в северной части Мексиканского нагорья. Предприятия обрабатывающей промышленности концентрируются в крупных горорд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федеральный округ, штаты Халиско и Нуэво-Леон приходится 1/2  предприятий обрабатывающей промышленности, 65% капиталовложений в ее отрасли, а 70% стоимости ее прод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бывающая  промышлен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ажнейшее место в экономике занимает нефтегазовая промышленность. Основные центры нефтегазовой промышленности расположены вблизи Тампико и Поса-Рика-де-Идальго, увеличивается значение нефтегазовых районов на Юго-Востоке, где развивается морская добыча нефти. Угольная промышленность имеет второстепенное значение. Каменный уголь добывается главным образом в Сабинас для нужд коксохимического производства.  Добыча руд тяжелых цветных металлов сосредоточена на Мексиканском нагорье, где многие месторождения отличаются богатством и высоким качеством руды.  Главная железнорудная база - месторождение Серро-де-Меркадо в районе Дуранго. Высококачественная самородная сера на Теуантепекском перешейке стала важным экспортным товаром. Экспортное значение имеют плавиковый шпат, сурьма, графит. Добыча руд цветных мепталлов (серебра, золота, ртути, меди, цинка, свинца) ведется в основном в северных, а также в центральных частях Мекс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батывающая промышлен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нефтеперерабатывающие и нефтехимические заводы расположены в районах нефтегазовой промышленности, а также в городах Мехико и Саламанка.  В нефтехимической промышленности созданы  сложные  производства: выработка синтетических волокон, минеральных удобрений. Заводы цветной металлургии расположены в районах  добычи  полиметаллов, в городах Мехико (электролитическая медь) и Веракрус (алюминий).  Главные предприятия черной металлургии  расположены в  городах Монтеррей и Монклова,  а также в районе Мехико. Основные автосборочные предприятия расположены в городах Мехико, Толука, Пуэбола;  кроме легковых машин, выпускаются также грузовики и автобусы. Создан специализированный государственный центр машиностроения Ироло (Сьюдад-Саагун) с заводами дизелей, вагоностроительным и текстильного оборудования. Развивается радиоэлектронная  промышленность. Наиболее крупные цементные заводы расположены вюлизи Мехико. Предприятия текстильной промышленности. Предприятия текстильной промышленности сосредоточены в  зоне Пуэбла - Орисаба - Кордова, а также  в Мехико и Гвадалахаре. Мехико - важный центр швейной промышленности. Крупные предприятия пищевой промышленности расположены в столице, Гвадалахаре (на сырье тихоокеанских штатов), а также в районах орошения. Предприятия сахарной промышленности тяготеют к зонам плантаций сахарного тростника в предгорьях в штатах Морелос, Синалоа, Веракрус и Тамаулипас.</w:t>
      </w:r>
    </w:p>
    <w:p>
      <w:pPr>
        <w:pStyle w:val="Normal"/>
        <w:rPr/>
      </w:pPr>
      <w:r>
        <w:rPr/>
        <w:t xml:space="preserve">   </w:t>
      </w:r>
      <w:r>
        <w:rPr/>
        <w:t xml:space="preserve">Повсеместно распространены кустарные кустарные промыслы, главным образом в индейских районых  в центральных и южных штатах ( ткачество, художественные промыслы 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льское хозяй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Сельское хозяйство в рсновном обеспечивает потребности населения в продовольствии и сельско-хозяйственном сырье, давая около 2/5  стоимости экспорта. Характерны концентрация земли в крупных  хозяйствах (особенно в скотоводческих в северных штатах) и сильная раздробленность, преимущественно в крестьянских общинах и индейских поселениях, где проявляется земельный голод. В общинах земли передаются по наследству, Но все более штроко практикуется аренда  и захват общинных земель, применение в общинах наемного труда. </w:t>
      </w:r>
    </w:p>
    <w:p>
      <w:pPr>
        <w:pStyle w:val="Normal"/>
        <w:rPr/>
      </w:pPr>
      <w:r>
        <w:rPr/>
        <w:t xml:space="preserve">   </w:t>
      </w:r>
      <w:r>
        <w:rPr/>
        <w:t xml:space="preserve">Из-за частых засух, распространения эррозии, низкого агротехнического уровня уборочная площадь не превышает 2/3 обрабатываемой площади., особенно в районах малотоварного и подсечно-огневого земледелия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Наиболее крупные округа орошения: низовья рек Колорадо, Рио-Браво, Фуэрте, районы городов Кульякан и Торреон (Ла-Лагуна). Для орошения во все юолее значительных масштабах используются подземные воды. </w:t>
      </w:r>
    </w:p>
    <w:p>
      <w:pPr>
        <w:pStyle w:val="Normal"/>
        <w:rPr/>
      </w:pPr>
      <w:r>
        <w:rPr/>
        <w:t xml:space="preserve">   </w:t>
      </w:r>
      <w:r>
        <w:rPr/>
        <w:t xml:space="preserve">С 1947 года ведется освоение речных бассейнов в тропиках (Папалоапан, Грихальва - Усуманита, Бальсас), где на месте болот и лесов создаются плантации многолетних плодовых тропических культур и риса. </w:t>
      </w:r>
    </w:p>
    <w:p>
      <w:pPr>
        <w:pStyle w:val="Normal"/>
        <w:rPr/>
      </w:pPr>
      <w:r>
        <w:rPr/>
        <w:t xml:space="preserve">   </w:t>
      </w:r>
      <w:r>
        <w:rPr/>
        <w:t>В структуре сельско-хозяйственного производства резко преобладает растениеводство, однако значение животноводства посттепенно растет.  Характерен территориальный разрыв между районами растениеводства и животноводства, особенно экстенсивного скотоводства в  пустынной и полупустынной зонах.  В растениеводстве выделяются 2 главных группы культур: продовольственные (главным образом на внутренний рынок) и товарные, прнеимущественно технические культуры (хлопчатник, кофе, сахарный тростник, хенекен).</w:t>
      </w:r>
    </w:p>
    <w:p>
      <w:pPr>
        <w:pStyle w:val="Normal"/>
        <w:rPr/>
      </w:pPr>
      <w:r>
        <w:rPr/>
        <w:t xml:space="preserve">   </w:t>
      </w:r>
      <w:r>
        <w:rPr/>
        <w:t xml:space="preserve">Кукуруза - главная продовольственная культура Мексики, основа питания значительной части населения; посевы ее сосредоточены главным образом на неоорошаемых землях до высоты 3000 м. Посевы пшеницы сосредоточены на орошаемых землях, главным образом в северо-тихоокеанских штатах и в крупном сельско-хозяйственном районе Бахио в Центральной Мексике (центр г. Леон). Рис - традиционная культура в штате Морелос, а также в прибрежных районах нового освоения, где большое значение приобретает и сорго. В зерновом хозяйстве внедряются новые районированные семена, что позволило сильно поднять урожайность пшеницы и в меньшей степени кукурузы. Производство хлопка сосредоточено в округах  орошения на Северо-Западе, в низовьях Рио-Браво и старом хлопководческом районе Ла-Лагуна. Значение сахарного тростника, площади которого выросли в прибрежных районых увеличилось после закрытия рынка США для кубинского сахара. Основные плантации кофейного дерева расположены в горных районах южной части страны и в районе Соконуско на плодородных вулканических почвах Грубоволокнистая агава-хенекен выращивается на закарстованной равнине северного побережья полуострова Юкатан. Экспортное значение имеют томаты, арахис, ранние овощи, цитрусовые, ананасы и ряд других тропических и субтропических культур. Предприятия по первичной  переработке продукции плантационного хозяйства нередко контролируются иностранными компаниями и владельцами капиталистических хозяйст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сное хозяй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Основные массивы лесов расположены в Западном Сьерра-Мадре (хвойные породы) и на юго-восточных равнинах. Наибольшие лесозаготовки в штатах Дуранго и Чиуауа. Увеличиваются заготовки тропической твердой древесины для целлюлозно-бумажной промышленности, сырьеваю база которой в обжитых районах практически исчерпана. На севере Мексиканского нагорья  сбор дикорастущих твердоволокнистых раст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ыболов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сновные рыболовные порты и предприятия рыбоконсервной промышленности расположены у побережья северо-тихоокеанских штатов. На Юго-Востоке - лов креветок и устр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нспор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тяженность железнодорожных линий 24 тыс. км, эксплуатируются 19,9 тыс. км. Быстро увеличивается значение автотранспорта в том числе и в дальних перевозках.  75%  шоссейных дорог проходимы круглый год. Наибольшее значение имеют трубопроводы, соединяющие районы нефтегазовой промышленности с центрами Мексиканского нагорья, а также продуктопровод Минатитлан - Салина-Крус, обеспечивающий снабжение нефтепродуктами тихоокеанские штаты.</w:t>
      </w:r>
    </w:p>
    <w:p>
      <w:pPr>
        <w:pStyle w:val="Normal"/>
        <w:rPr/>
      </w:pPr>
      <w:r>
        <w:rPr/>
        <w:t xml:space="preserve">   </w:t>
      </w:r>
      <w:r>
        <w:rPr/>
        <w:t>Развитие воздушного транспорта ликвидировало изолированность многих районов. Авиалинии соединили все штаты и крупные города. Основные аэропорты: Мехико, Веракрус, Мерида, Монтеррей. Морской транспорт обеспечивает 54% экспортных и 34% импортных перевозок. Грузовой морской флот  Мексики насчитывал 216 судов вместимостью 417 тонн Важнейшие морские порты Тампико, Веракрус, Коацакоалькос, Салина-Крус, Гуайм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 xml:space="preserve">Основное население Мексики - мексиканцы. Многочмсленные коренные индейские народы (ацтеки, майя, цельтали, цоцили, хуастеки, тотонаки, михе, отоми, миштеки, масахуа, масатеки, чинантеки, тараски и другие; общая численность свыше 3 млн. человек.) частично сохраняют свои языки и культурную обособленность ( некоторые индейские народы образуют свои этнические территории). В Мексике имеются также выходцы из  Европы (испанцы, баски, немцы, французы, итальянцы и другие), уроженцы Гватемалы и других стран Америки. Официальный язык - испанский. Преобладающая религия - католицизм, ее исповедует 96% населения, в том числе значительная часть индейцев. Официальный календарь - григорианский.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Мексика - самая крупная испаноязычная страна мира; по численности населения уступает в Америке только США и Бразилии.  По данным первой переписи 1895, в Мексике проживало 12,6 млн. человек, в 1921 - 14,3 млн., в 1950 - 26,3 млн человек. С начала 50-х годов по темпам роста населения,  превышающим 3% в год, Мексика занимает одно из первых мест в ми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рхитектур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В древнем градостроительстве Мексики выработались приемы геометрической планировки. В городах возводились ступенчатые храмы-пирамиды, достигавшие грандиозных размеров (сторона основания пирамиды в Чолуле - 400 метров), здания с ложными сводами, площадки для ритуальных игр. Наиболее известные из них: развалины храма инейского племени майя в Чичен-Ица на полуострове Юкатан, группа храмов с грандиозными “Пирамидой Солнца” и “Ппирамидой Луны”. </w:t>
      </w:r>
    </w:p>
    <w:p>
      <w:pPr>
        <w:pStyle w:val="Normal"/>
        <w:rPr/>
      </w:pPr>
      <w:r>
        <w:rPr/>
        <w:t xml:space="preserve">   </w:t>
      </w:r>
      <w:r>
        <w:rPr/>
        <w:t>В колониальный период (16 - начало 19 века) в Мексике особенно бурно развиваются  архитектура и градостроительство. Здания сооружаются по испанским образцам, вместе с тем в их арчитектуре обнаруживаются черты местного своеобразия. Новые города строились с прямоугольной сеткой улиц - согласно “Законам для Индий” (т. е.  испанских колоний  в Америке). В их центре создавалась обычно главная площадь с богато украшенными зданиями - собором, дворцом правителя и ратушей. Одинаковые жилые кварталы состояли из 1- или 2-этажных домов испанского типа, с внутренним двором (патио), обнесенным галлереей. По этим правилам была выстроена столица Мексики - город Мехико. Ранние испанские гражданские постройки (дворец Кортеса в Куэрнаваке, 1530-33 год) и помещичьи усадьбы имели во многом крепостной облик, несмотря на обильный декор порталов и  обрамлений окон, в котором причудливо смешивались мотивы готики, платереско и мудехара. Особенно сильно укреплялись монастыри, в большом количестве появившиеся к середине 16 век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исок использованной литератур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Большая Советская Энциклопед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Детская Энциклопед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Р.Тучнин “Многоликая Мексика”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Heading"/>
    <w:next w:val="Heading2"/>
    <w:qFormat/>
    <w:pPr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Heading4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Heading5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4"/>
    <w:next w:val="Heading6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Cyr" w:hAnsi="Arial Cyr" w:eastAsia="Arial Cyr" w:cs="Arial Cyr"/>
      <w:i/>
      <w:iCs/>
      <w:sz w:val="22"/>
      <w:szCs w:val="22"/>
    </w:rPr>
  </w:style>
  <w:style w:type="character" w:styleId="Style8">
    <w:name w:val="Øðèôò àáçàöà ïî óìîë÷àíèþ"/>
    <w:qFormat/>
    <w:rPr/>
  </w:style>
  <w:style w:type="paragraph" w:styleId="Heading">
    <w:name w:val="Heading"/>
    <w:basedOn w:val="Normal"/>
    <w:next w:val="Heading1"/>
    <w:qFormat/>
    <w:pPr>
      <w:keepNext w:val="true"/>
      <w:keepLines/>
      <w:spacing w:before="240" w:after="6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Íîðìàëüíûé îòñòóï"/>
    <w:basedOn w:val="Normal"/>
    <w:qFormat/>
    <w:pPr>
      <w:ind w:firstLine="70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\WORD\TEMPLATE\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3T22:40:00Z</dcterms:created>
  <dc:creator>������ �. ��������</dc:creator>
  <dc:description/>
  <dc:language>en-US</dc:language>
  <cp:lastModifiedBy>��������� �. ������</cp:lastModifiedBy>
  <dcterms:modified xsi:type="dcterms:W3CDTF">1997-02-20T16:24:00Z</dcterms:modified>
  <cp:revision>4</cp:revision>
  <dc:subject/>
  <dc:title>��������������. � ������������ ������������, �������� � ������ � �������  ��������������, ���������� ������, ������� ������������� ���������; � ������ �������������� - ������� ������� ������� ���������. ��������� �������: �������������������, ����</dc:title>
</cp:coreProperties>
</file>