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righ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Web"/>
        <w:ind w:right="-82" w:firstLine="720"/>
        <w:jc w:val="both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I. Общие сведения.</w:t>
      </w:r>
      <w:r>
        <w:rPr>
          <w:sz w:val="26"/>
        </w:rPr>
        <w:t xml:space="preserve"> Пакистан - государство в Южной Азии. На Юго-западе. граничит с Ираном, на Западе и Северо-западе. - с Афганистаном, на Северо-востоке - с КНР, на Востоке - с Индией, с Юга омывается Аравийским морем. Площадь 803,9 тыс. </w:t>
      </w:r>
      <w:r>
        <w:rPr>
          <w:i/>
          <w:iCs/>
          <w:sz w:val="26"/>
        </w:rPr>
        <w:t>км</w:t>
      </w:r>
      <w:r>
        <w:rPr>
          <w:i/>
          <w:iCs/>
          <w:sz w:val="26"/>
          <w:vertAlign w:val="superscript"/>
        </w:rPr>
        <w:t>2</w:t>
      </w:r>
      <w:r>
        <w:rPr>
          <w:i/>
          <w:iCs/>
          <w:sz w:val="26"/>
        </w:rPr>
        <w:t>.</w:t>
      </w:r>
      <w:r>
        <w:rPr>
          <w:sz w:val="26"/>
        </w:rPr>
        <w:t xml:space="preserve"> Население 64,9 млн. чел (перепись1972 г.). Столица - г. Исламабад. </w:t>
      </w:r>
    </w:p>
    <w:p>
      <w:pPr>
        <w:pStyle w:val="Web"/>
        <w:ind w:left="720" w:right="-54" w:hanging="0"/>
        <w:jc w:val="both"/>
        <w:rPr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II. Природа</w:t>
      </w:r>
    </w:p>
    <w:p>
      <w:pPr>
        <w:pStyle w:val="Web"/>
        <w:ind w:right="-54" w:hanging="0"/>
        <w:jc w:val="both"/>
        <w:rPr/>
      </w:pPr>
      <w:r>
        <w:rPr>
          <w:sz w:val="26"/>
        </w:rPr>
        <w:t xml:space="preserve">Пакистан вытянут с Юго-запада на Северо-восток почти на 1500 </w:t>
      </w:r>
      <w:r>
        <w:rPr>
          <w:i/>
          <w:iCs/>
          <w:sz w:val="26"/>
        </w:rPr>
        <w:t>км.</w:t>
      </w:r>
      <w:r>
        <w:rPr>
          <w:sz w:val="26"/>
        </w:rPr>
        <w:t xml:space="preserve"> Его северная и северо-западная части заняты преимущественно горами и возвышенностями; восточная и юго-восточная - низменной плоской равниной Инда. На Юге территория П. омывается водами Аравийского моря, образующего низкие, слабо изрезанные берега. На Юго-востоке - дельта реки Инд.</w:t>
      </w:r>
    </w:p>
    <w:p>
      <w:pPr>
        <w:pStyle w:val="Web"/>
        <w:ind w:right="-54" w:firstLine="720"/>
        <w:jc w:val="both"/>
        <w:rPr>
          <w:sz w:val="26"/>
        </w:rPr>
      </w:pPr>
      <w:r>
        <w:rPr>
          <w:b/>
          <w:bCs/>
          <w:sz w:val="26"/>
        </w:rPr>
        <w:t>III. Государственный строй</w:t>
      </w:r>
    </w:p>
    <w:p>
      <w:pPr>
        <w:pStyle w:val="Web"/>
        <w:ind w:right="-54" w:hanging="0"/>
        <w:jc w:val="both"/>
        <w:rPr/>
      </w:pPr>
      <w:r>
        <w:rPr>
          <w:sz w:val="26"/>
        </w:rPr>
        <w:t xml:space="preserve">Пакистан - федеративная республика. Действующая конституция принята в </w:t>
      </w:r>
      <w:r>
        <w:rPr>
          <w:b/>
          <w:bCs/>
          <w:sz w:val="26"/>
        </w:rPr>
        <w:t>1973 г</w:t>
      </w:r>
      <w:r>
        <w:rPr>
          <w:sz w:val="26"/>
        </w:rPr>
        <w:t xml:space="preserve">. Глава государства - </w:t>
      </w:r>
      <w:r>
        <w:rPr>
          <w:b/>
          <w:bCs/>
          <w:sz w:val="26"/>
          <w:u w:val="single"/>
        </w:rPr>
        <w:t>президент</w:t>
      </w:r>
      <w:r>
        <w:rPr>
          <w:sz w:val="26"/>
        </w:rPr>
        <w:t>, избирается на совместном заседании палат парламента. Президент обязан действовать в соответствии с советами премьер-министра, носящими обязательный характер; все президентские указы должны иметь подпись премьер-министра или санкцию федерального правительства. Президент назначает губернаторов провинций, генерального прокурора, генерального ревизора, главу избирательной комиссии, начальников штабов видов вооруженных сил, членов Верховного и высшего судов.</w:t>
      </w:r>
    </w:p>
    <w:p>
      <w:pPr>
        <w:pStyle w:val="Web"/>
        <w:ind w:right="-54" w:hanging="0"/>
        <w:jc w:val="both"/>
        <w:rPr/>
      </w:pPr>
      <w:r>
        <w:rPr>
          <w:sz w:val="26"/>
        </w:rPr>
        <w:t xml:space="preserve">Законодательная власть принадлежит двухпалатному парламенту, который состоит из Национального собрания </w:t>
      </w:r>
      <w:r>
        <w:rPr>
          <w:b/>
          <w:bCs/>
          <w:sz w:val="26"/>
        </w:rPr>
        <w:t>(210 депутатов, избираемых всеобщими выборами на 5 лет)</w:t>
      </w:r>
      <w:r>
        <w:rPr>
          <w:sz w:val="26"/>
        </w:rPr>
        <w:t xml:space="preserve"> и Сената, где каждая провинция представлена 14 членами, избираемыми провинциальными собраниями. Всего в Сенате </w:t>
      </w:r>
      <w:r>
        <w:rPr>
          <w:b/>
          <w:bCs/>
          <w:sz w:val="26"/>
          <w:u w:val="single"/>
        </w:rPr>
        <w:t>63 члена</w:t>
      </w:r>
      <w:r>
        <w:rPr>
          <w:sz w:val="26"/>
        </w:rPr>
        <w:t>.</w:t>
      </w:r>
    </w:p>
    <w:p>
      <w:pPr>
        <w:pStyle w:val="Web"/>
        <w:ind w:right="-54" w:hanging="0"/>
        <w:jc w:val="both"/>
        <w:rPr>
          <w:sz w:val="26"/>
        </w:rPr>
      </w:pPr>
      <w:r>
        <w:rPr>
          <w:sz w:val="26"/>
        </w:rPr>
        <w:t>Правительство П. возглавляет премьер-министр, избираемый Национальным собранием. Правительство формируется из числа депутатов парламента.</w:t>
      </w:r>
    </w:p>
    <w:p>
      <w:pPr>
        <w:pStyle w:val="Web"/>
        <w:ind w:right="-54" w:hanging="0"/>
        <w:jc w:val="both"/>
        <w:rPr>
          <w:sz w:val="26"/>
        </w:rPr>
      </w:pPr>
      <w:r>
        <w:rPr>
          <w:sz w:val="26"/>
        </w:rPr>
        <w:t>Провинции имеют относительно широкую автономию. В каждой провинции - правительство (во главе с главным министром) и выборное провинциальное собрание. Центральную власть в провинциях представляют губернаторы. Парламент, провинциальные собрания, президент республики и губернаторы провинций обязаны по требованию большинства парламента или провинциального собрания запрашивать специальный орган - Совет по исламу о соответствии законопроектов исламу. Рекомендации Совета должны быть осуществлены в течение 2 лет. Судебная система П. возглавляется Верховным судом.</w:t>
      </w:r>
    </w:p>
    <w:p>
      <w:pPr>
        <w:pStyle w:val="Web"/>
        <w:ind w:right="-54" w:firstLine="720"/>
        <w:jc w:val="both"/>
        <w:rPr>
          <w:sz w:val="26"/>
        </w:rPr>
      </w:pPr>
      <w:r>
        <w:rPr>
          <w:b/>
          <w:bCs/>
          <w:sz w:val="26"/>
        </w:rPr>
        <w:t>IV. Население</w:t>
      </w:r>
    </w:p>
    <w:p>
      <w:pPr>
        <w:pStyle w:val="Web"/>
        <w:ind w:right="-54" w:firstLine="720"/>
        <w:jc w:val="both"/>
        <w:rPr/>
      </w:pPr>
      <w:r>
        <w:rPr>
          <w:sz w:val="26"/>
        </w:rPr>
        <w:t xml:space="preserve">Пакистан - многонациональное государство. Наиболее многочисленный народ - </w:t>
      </w:r>
      <w:hyperlink r:id="rId2">
        <w:r>
          <w:rPr>
            <w:rStyle w:val="InternetLink"/>
            <w:b/>
            <w:bCs/>
            <w:color w:val="000000"/>
            <w:sz w:val="26"/>
          </w:rPr>
          <w:t>панджабцы</w:t>
        </w:r>
      </w:hyperlink>
      <w:r>
        <w:rPr>
          <w:sz w:val="26"/>
        </w:rPr>
        <w:t xml:space="preserve"> (около 42 млн. чел.; здесь и ниже 1972, перепись), в составе которых выделяют этнографические группы, говорящие на западнопанджабских диалектах - </w:t>
      </w:r>
      <w:hyperlink r:id="rId3">
        <w:r>
          <w:rPr>
            <w:rStyle w:val="InternetLink"/>
            <w:b/>
            <w:bCs/>
            <w:color w:val="000000"/>
            <w:sz w:val="26"/>
          </w:rPr>
          <w:t>ленди</w:t>
        </w:r>
      </w:hyperlink>
      <w:r>
        <w:rPr>
          <w:sz w:val="26"/>
        </w:rPr>
        <w:t xml:space="preserve"> (всего около 14 млн. чел.). Панджабцы заселяют верхнюю и среднюю части равнины Инда. Районы нижнего течения Инда заняты синдхами (около 9,5 млн. чел.). В горах, пограничных с Афганистаном, живут пуштуны (около 10 млн. чел.). На крайнем Западе страны обитают белуджи (около 1,7 млн. чел.). В центральной части провинции Белуджистан расселены брагуи (около 0,4 млн. чел.). Пуштуны, белуджи и брагуи живут также в соседних районах Афганистана и Ирана; сохраняют остатки родоплеменного деления, часть их ведёт полукочевой образ жизни. На крайнем Севере - горные народы - кхо (свыше 100 тыс. чел.) и кохистанцы (около 100 тыс. чел.). В городах много выходцев из Индии (гуджаратцы, раджастханцы и др. около 1,5 млн. чел.). В городах живёт около 25 тыс. персов и около 10 тыс. </w:t>
      </w:r>
      <w:hyperlink r:id="rId4">
        <w:r>
          <w:rPr>
            <w:rStyle w:val="InternetLink"/>
            <w:b/>
            <w:bCs/>
            <w:color w:val="000000"/>
            <w:sz w:val="26"/>
          </w:rPr>
          <w:t>парсов</w:t>
        </w:r>
      </w:hyperlink>
      <w:r>
        <w:rPr>
          <w:sz w:val="26"/>
        </w:rPr>
        <w:t xml:space="preserve">. Официальный язык - </w:t>
      </w:r>
      <w:hyperlink r:id="rId5">
        <w:r>
          <w:rPr>
            <w:rStyle w:val="InternetLink"/>
            <w:b/>
            <w:bCs/>
            <w:color w:val="000000"/>
            <w:sz w:val="26"/>
          </w:rPr>
          <w:t>урду</w:t>
        </w:r>
      </w:hyperlink>
      <w:r>
        <w:rPr>
          <w:sz w:val="26"/>
        </w:rPr>
        <w:t xml:space="preserve"> (временно - также и английский). Свыше 98% всего населения исповедует </w:t>
      </w:r>
      <w:r>
        <w:rPr>
          <w:b/>
          <w:bCs/>
          <w:sz w:val="26"/>
          <w:u w:val="single"/>
        </w:rPr>
        <w:t>ислам</w:t>
      </w:r>
      <w:r>
        <w:rPr>
          <w:sz w:val="26"/>
        </w:rPr>
        <w:t>. Свыше 0,6 млн. человек - индуисты, столько же христиан (католики и протестанты). Парсы - зороастрийцы.</w:t>
      </w:r>
    </w:p>
    <w:p>
      <w:pPr>
        <w:pStyle w:val="Web"/>
        <w:ind w:right="-54" w:hanging="0"/>
        <w:jc w:val="both"/>
        <w:rPr>
          <w:sz w:val="26"/>
        </w:rPr>
      </w:pPr>
      <w:r>
        <w:rPr>
          <w:sz w:val="26"/>
        </w:rPr>
      </w:r>
    </w:p>
    <w:p>
      <w:pPr>
        <w:pStyle w:val="Web"/>
        <w:ind w:right="-54" w:firstLine="708"/>
        <w:jc w:val="both"/>
        <w:rPr/>
      </w:pPr>
      <w:r>
        <w:rPr>
          <w:b/>
          <w:bCs/>
          <w:sz w:val="26"/>
        </w:rPr>
        <w:t>V. Независимое государство Пакистан.</w:t>
      </w:r>
      <w:r>
        <w:rPr>
          <w:sz w:val="26"/>
        </w:rPr>
        <w:t xml:space="preserve"> После 2-й мировой войны 1939-45 английские колонизаторы были вынуждены в 1947 предоставить независимость своей колонии Британской Индии. При этом бывшая Британская Индия была разделена по религиозно-общинному принципу на два государства - Индию и П.; к Индии отошли районы с преобладающим индусским населением, к П.- с преобладающим мусульманским населением. 14 августа 1947 было провозглашено создание независимого государства П. Первым генерал-губернатором нового государства - доминиона П. стал лидер Мусульманской лиги М. А. </w:t>
      </w:r>
      <w:hyperlink r:id="rId6">
        <w:r>
          <w:rPr>
            <w:rStyle w:val="InternetLink"/>
            <w:b/>
            <w:bCs/>
            <w:color w:val="000000"/>
            <w:sz w:val="26"/>
          </w:rPr>
          <w:t>Джинна</w:t>
        </w:r>
      </w:hyperlink>
      <w:r>
        <w:rPr>
          <w:sz w:val="26"/>
        </w:rPr>
        <w:t xml:space="preserve">. 1 мая 1948 СССР установил с Пакистаном дипломатические отношения. Религиозно-общинный принцип раздела бывшей Британской Индии обусловил территориальную разобщённость нового государства Пакистан: в состав Пакистана были включены на  - Западный Пенджаб, Синд. Пограничная провинция (СЗПП), Белуджистан, на Северо-востоке - Восточная Бенгалия. Условия, в которых происходил раздел (массовые миграции индусов и мусульман, кровавые индусо-мусульманские погромы, провоцировавшиеся силами империалистической и внутренней реакции), ослабили молодые суверенные государства - как </w:t>
      </w:r>
      <w:r>
        <w:rPr>
          <w:b/>
          <w:bCs/>
          <w:color w:val="000000"/>
          <w:sz w:val="26"/>
          <w:shd w:fill="FFF4BF" w:val="clear"/>
        </w:rPr>
        <w:t>Пакистан</w:t>
      </w:r>
      <w:r>
        <w:rPr>
          <w:sz w:val="26"/>
        </w:rPr>
        <w:t>, так и Индию, и осложнили их взаимоотношения после завоевания независимости.</w:t>
      </w:r>
    </w:p>
    <w:p>
      <w:pPr>
        <w:pStyle w:val="Web"/>
        <w:ind w:right="-54" w:firstLine="720"/>
        <w:jc w:val="both"/>
        <w:rPr>
          <w:sz w:val="26"/>
        </w:rPr>
      </w:pPr>
      <w:r>
        <w:rPr>
          <w:sz w:val="26"/>
        </w:rPr>
        <w:t>От эпохи английского владычества П. унаследовал отсталую экономику колониального типа. 90% населения проживало в деревне. В 1948 фабричная промышленность дала лишь 1,4% национального дохода страны. Прочные позиции в основных отраслях экономики занимали английские монополии. По уровню экономического развития восточная часть П. резко отставала от западной. Главной осью политической жизни П. стала борьба за определение направления развития страны, темпов и методов проведения реформ, необходимых для ликвидации наследия колониального прошлого и укрепления государственной независимости.</w:t>
      </w:r>
    </w:p>
    <w:p>
      <w:pPr>
        <w:pStyle w:val="Web"/>
        <w:ind w:right="-54" w:firstLine="720"/>
        <w:jc w:val="both"/>
        <w:rPr>
          <w:sz w:val="26"/>
        </w:rPr>
      </w:pPr>
      <w:r>
        <w:rPr>
          <w:sz w:val="26"/>
        </w:rPr>
        <w:t>Вплоть до 1954 в политической жизни Пакистана господствовала Мусульманская лига; деятельность её руководства была направлена на укрепление позиций земельных магнатов Западного П. и крупной мусульманской буржуазии (среди которой преобладали переселенцы из Индии). В 1948-50 были повышены налоги и акцизы, выросла земельная рента. Эта политика вызвала недовольство широких слоев населения. С конца 1947 началось оживление рабочего движения; в 1948 была образована Коммунистическая партия Пакистана. Развернулось крестовое движение, особенно активное в Восточном Пакистане. Крестовые волнения заставили правящие круги принять серию аграрных законов; в Восточном П. государство постепенно выкупило земли помещиков, а крестьяне - наследственные арендаторы превратились в наследственных владельцев, выплачивающих налог государству. В Западном Пакистане. наследственные арендаторы получили право выкупить свои участки; доля помещиков в урожае была установлена на уровне 40%. В Восточном П., в Синде, в СЗПП и Белуджистане с 1948 начало развиваться движение за реорганизацию административно-территориального устройства П. на национально-лингвистической основе, предоставление этим провинциям широкой внутренней автономии, выделение им больших ассигнований на экономические и социальные нужды, чем это предусматривалось планами экономического развития Пакистана.  (6-летним с 1950; 2-летним - частью 6-летнего с 1951, первым 5-летним - с 1955). Политически активная часть населения Восточного П., Синда, Белуджистана и СЗПП добивалась также расширения своего участия в государственном аппарате и вооруженных силах страны.</w:t>
      </w:r>
    </w:p>
    <w:p>
      <w:pPr>
        <w:pStyle w:val="Web"/>
        <w:ind w:right="-54" w:firstLine="720"/>
        <w:jc w:val="both"/>
        <w:rPr/>
      </w:pPr>
      <w:r>
        <w:rPr>
          <w:sz w:val="26"/>
        </w:rPr>
        <w:t xml:space="preserve">Нерешённость основных проблем развития П. привела к отходу от Мусульманской лиги широких слоев населения, усилению в ней фракционной борьбы и к возникновению в конце 40 - начале 50-х гг. первых оппозиционных буржуазно-демократических партий (Авами лиг, Азад </w:t>
      </w:r>
      <w:r>
        <w:rPr>
          <w:b/>
          <w:bCs/>
          <w:color w:val="000000"/>
          <w:sz w:val="26"/>
          <w:shd w:fill="FFF4BF" w:val="clear"/>
        </w:rPr>
        <w:t>Пакистан</w:t>
      </w:r>
      <w:r>
        <w:rPr>
          <w:sz w:val="26"/>
        </w:rPr>
        <w:t xml:space="preserve">  и др.).</w:t>
      </w:r>
    </w:p>
    <w:p>
      <w:pPr>
        <w:pStyle w:val="Web"/>
        <w:ind w:right="-54" w:firstLine="720"/>
        <w:jc w:val="both"/>
        <w:rPr>
          <w:sz w:val="26"/>
        </w:rPr>
      </w:pPr>
      <w:r>
        <w:rPr>
          <w:sz w:val="26"/>
        </w:rPr>
        <w:t xml:space="preserve">Рост экономических трудностей и сохранившееся влияние английских монополий вызвали недовольство части патриотически-настроенного офицерства. В марте 1951 участники армейской оппозиции были арестованы (дело о так называемом "Заговоре в Равалпинди"), репрессиям подверглись также компартия и демократические организации. Обострилась борьба в правящем лагере (вокруг проектов конституции П. и др.). 16 октября 1951 был убит премьер-министр П. </w:t>
      </w:r>
      <w:hyperlink r:id="rId7">
        <w:r>
          <w:rPr>
            <w:rStyle w:val="InternetLink"/>
            <w:b/>
            <w:bCs/>
            <w:color w:val="000000"/>
            <w:sz w:val="26"/>
          </w:rPr>
          <w:t>Лиакат Али Хан</w:t>
        </w:r>
      </w:hyperlink>
      <w:r>
        <w:rPr>
          <w:b/>
          <w:bCs/>
          <w:color w:val="000000"/>
          <w:sz w:val="26"/>
        </w:rPr>
        <w:t>.</w:t>
      </w:r>
    </w:p>
    <w:p>
      <w:pPr>
        <w:pStyle w:val="Web"/>
        <w:ind w:right="-54" w:firstLine="720"/>
        <w:jc w:val="both"/>
        <w:rPr/>
      </w:pPr>
      <w:r>
        <w:rPr>
          <w:sz w:val="26"/>
        </w:rPr>
        <w:t xml:space="preserve">Весной 1953 в Западном П. имели место кровавые антиахмадийские волнения , в значительной степени подорвавшие позиции правящих кругов. В Восточном П. в декабре 1953 был создан Объединённый фронт оппозиционных партий, который нанёс в марте 1954 сокрушительное поражение Мусульманской лиге на выборах в Законодательное собрание Восточного П., было сформировано правительство Объединённого фронта во главе с А. К. Фазлул Хаком. Чтобы сохранить власть, правящие круги П. ввели в Восточном П. чрезвычайное положение; 30 мая 1954 правительство Объединённого фронта было распущено, 5 июля 1954 запрещена деятельность компартии в Восточном П., 24 июля 1954 - в Западном П. 24 октября 1954 чрезвычайное положение было введено и в Западном П. В 1954 П. вступил в СЕАТО, в 1955 - в </w:t>
      </w:r>
      <w:hyperlink r:id="rId8">
        <w:r>
          <w:rPr>
            <w:rStyle w:val="InternetLink"/>
            <w:b/>
            <w:bCs/>
            <w:color w:val="000000"/>
            <w:sz w:val="26"/>
          </w:rPr>
          <w:t>Багдадский пакт</w:t>
        </w:r>
      </w:hyperlink>
      <w:r>
        <w:rPr>
          <w:sz w:val="26"/>
        </w:rPr>
        <w:t xml:space="preserve"> (с 1959 - СЕНТО).</w:t>
      </w:r>
    </w:p>
    <w:p>
      <w:pPr>
        <w:pStyle w:val="Web"/>
        <w:ind w:right="-54" w:firstLine="720"/>
        <w:jc w:val="both"/>
        <w:rPr>
          <w:sz w:val="26"/>
        </w:rPr>
      </w:pPr>
      <w:r>
        <w:rPr>
          <w:sz w:val="26"/>
        </w:rPr>
        <w:t>Выборы в Учредительное собрание П. (июнь 1955) свидетельствовали о дальнейшем падении влияния правящих кругов. Чтобы удержаться у власти, лидеры Мусульманской лиги пошли на некоторые уступки бенгальскому национальному движению; в 1954 бенгальский язык был признан, наряду с урду, государственным языком П. В августе 1955 было сформировано коалиционное правительство - Мусульманская лига - Объединённый фронт. В октябре 1955 правящие круги провели объединение территории Западного Пакистана в единую провинцию [до 1955 Западный Пакистан делился на 4 провинции (Пенджаб, Северо-западная Пограничная провинция, Синд и Белуджистан), ряд княжеств (Бахавалпур, Калат, Дир и др.) и особые районы племён].</w:t>
      </w:r>
    </w:p>
    <w:p>
      <w:pPr>
        <w:pStyle w:val="Web"/>
        <w:ind w:right="-54" w:firstLine="720"/>
        <w:jc w:val="both"/>
        <w:rPr>
          <w:sz w:val="26"/>
        </w:rPr>
      </w:pPr>
      <w:r>
        <w:rPr>
          <w:sz w:val="26"/>
        </w:rPr>
        <w:t>29 февраля 1956 Учредительное собрание приняло конституцию Пакистана, согласно которой 23 марта 1956 Пакистан был провозглашен федеративной Исламской Республикой Пакистан.</w:t>
      </w:r>
    </w:p>
    <w:p>
      <w:pPr>
        <w:pStyle w:val="Web"/>
        <w:ind w:right="-54" w:firstLine="540"/>
        <w:jc w:val="both"/>
        <w:rPr/>
      </w:pPr>
      <w:r>
        <w:rPr>
          <w:sz w:val="26"/>
        </w:rPr>
        <w:t xml:space="preserve">Коалиция правых лидеров Объединённого фронта с Мусульманской лигой вызвала недовольство левых и центристских партий, входивших в Объединённый фронт. В сентябре 1956 было создано коалиционное правительство - Авами лиг - Республиканская партия (основана в 1956), возглавляемое Х. Ш. Сухраварди (до октября 1957). Однако и это правительство не смогло решить назревших задач. Проходили массовые забастовки рабочих, усилились крестовые и национальные движения. В результате объединения партий, выступавших за коренной пересмотр внутренней и внешней политики П., в ноябре 1956 в Западном П. образовалась Национальная партия; в июле 1957 она слилась с левым крылом Авами лиг в единую Национальную народную партию. Вместе с тем усилившаяся борьба различных группировок в правящем лагере привела в октябре 1957 - октябре 1958 к серии правительственных кризисов. Укрепившаяся крупная торгово-промышленная буржуазия выражала недовольство монополией на власть, которую сосредоточили в своих руках земляные магнаты Западного П. В этих условиях 7-8 октября 1958 был произведён военный переворот, отменена конституция, запрещены политические партии. 27 октября 1958 функции президента взял на себя главнокомандующий вооруженными силами М. </w:t>
      </w:r>
      <w:hyperlink r:id="rId9">
        <w:r>
          <w:rPr>
            <w:rStyle w:val="InternetLink"/>
            <w:b/>
            <w:bCs/>
            <w:color w:val="000000"/>
            <w:sz w:val="26"/>
          </w:rPr>
          <w:t>Айюб Хан</w:t>
        </w:r>
      </w:hyperlink>
      <w:r>
        <w:rPr>
          <w:sz w:val="26"/>
        </w:rPr>
        <w:t xml:space="preserve">. В результате переворота укрепились позиции крупной буржуазии и прослойки помещиков, связанной с предпринимательской деятельностью; в интересах этих социальных сил в 1959-60 был проведён ряд реформ, усилен контроль над экономическим развитием провинций. В Западном П. у 5 тыс. крупнейших помещиков изъяли за выкуп 880 тыс. </w:t>
      </w:r>
      <w:r>
        <w:rPr>
          <w:i/>
          <w:iCs/>
          <w:sz w:val="26"/>
        </w:rPr>
        <w:t>га</w:t>
      </w:r>
      <w:r>
        <w:rPr>
          <w:sz w:val="26"/>
        </w:rPr>
        <w:t xml:space="preserve"> земли, которые были проданы 74 тыс. арендаторов. В 1962 принята новая конституция, которая установила президентскую форму правления и косвенную систему выборов законодательных органов и главы государства. В 1962 и 1965 президентом избирался М. Айюб Хан, большинство мест в законодательных органах получала возглавлявшаяся им Мусульманская лига.</w:t>
      </w:r>
    </w:p>
    <w:p>
      <w:pPr>
        <w:pStyle w:val="Web"/>
        <w:ind w:right="-54" w:firstLine="540"/>
        <w:jc w:val="both"/>
        <w:rPr>
          <w:sz w:val="26"/>
        </w:rPr>
      </w:pPr>
      <w:r>
        <w:rPr>
          <w:sz w:val="26"/>
        </w:rPr>
        <w:t>В 60-е гг. наметился отход П. от односторонней внешнеполитической ориентации на западные державы. 4 марта 1961 было заключено соглашение П. с СССР о сотрудничестве в поиске и разведке нефти и газа.</w:t>
      </w:r>
    </w:p>
    <w:p>
      <w:pPr>
        <w:pStyle w:val="Web"/>
        <w:ind w:right="-54" w:firstLine="540"/>
        <w:jc w:val="both"/>
        <w:rPr/>
      </w:pPr>
      <w:r>
        <w:rPr>
          <w:sz w:val="26"/>
        </w:rPr>
        <w:t xml:space="preserve">Возникший осенью 1965 конфликт между П. и Индией, связанный с нерешенными вопросами, истоки которых восходили к колониальному прошлому этих государств, привёл к вооруженному столкновению. Советское правительство 4 и 17 сентября 1965 предложило П. и Индии добрые услуги для восстановления мира и нормализации отношений; по его инициативе 4-10 января 1966 в Ташкенте состоялась встреча президента П. и премьер-министра Индии; подписанная ими </w:t>
      </w:r>
      <w:hyperlink r:id="rId10">
        <w:r>
          <w:rPr>
            <w:rStyle w:val="InternetLink"/>
            <w:b/>
            <w:bCs/>
            <w:color w:val="000000"/>
            <w:sz w:val="26"/>
          </w:rPr>
          <w:t>Ташкентская декларация 1966</w:t>
        </w:r>
      </w:hyperlink>
      <w:r>
        <w:rPr>
          <w:sz w:val="26"/>
        </w:rPr>
        <w:t xml:space="preserve"> открыла путь мирному урегулированию конфликта.</w:t>
      </w:r>
    </w:p>
    <w:p>
      <w:pPr>
        <w:pStyle w:val="Web"/>
        <w:ind w:right="-54" w:firstLine="540"/>
        <w:jc w:val="both"/>
        <w:rPr/>
      </w:pPr>
      <w:r>
        <w:rPr>
          <w:sz w:val="26"/>
        </w:rPr>
        <w:t xml:space="preserve">Вооруженный конфликт 1965 с Индией тяжело </w:t>
      </w:r>
      <w:r>
        <w:rPr>
          <w:b/>
          <w:bCs/>
          <w:sz w:val="26"/>
        </w:rPr>
        <w:t>сказался на экономическом</w:t>
      </w:r>
      <w:r>
        <w:rPr>
          <w:sz w:val="26"/>
        </w:rPr>
        <w:t xml:space="preserve"> </w:t>
      </w:r>
      <w:r>
        <w:rPr>
          <w:b/>
          <w:bCs/>
          <w:sz w:val="26"/>
        </w:rPr>
        <w:t xml:space="preserve">положении Пакистана. </w:t>
      </w:r>
      <w:r>
        <w:rPr>
          <w:sz w:val="26"/>
        </w:rPr>
        <w:t xml:space="preserve">Были сокращены расходы на экономическое развитие и социальные нужды. В 1966-69 наблюдался рост рабочего и студенческого движения (в 1965 в результате стачек трудящихся потеряно 622 тыс. человеко-дней, в 1967-2492 тыс.). Происходил рост национальных движений, требовавших реорганизации административно-территориального устройства П. на национальной основе, предоставления провинциям полной региональной автономии, введения всеобщего прямого избирательного права. Усиление демократических движений привело к политическому кризису. 25 марта 1969 М. Айюб Хан передал власть генералу А. М. Яхья Хану, в стране вновь был установлен военный режим. Военная администрация в 1970 реорганизовала единую провинцию Западный </w:t>
      </w:r>
      <w:r>
        <w:rPr>
          <w:b/>
          <w:bCs/>
          <w:color w:val="000000"/>
          <w:sz w:val="26"/>
          <w:shd w:fill="FFF4BF" w:val="clear"/>
        </w:rPr>
        <w:t>Пакистан</w:t>
      </w:r>
      <w:r>
        <w:rPr>
          <w:sz w:val="26"/>
        </w:rPr>
        <w:t>, создав на её основе 4 провинции: Пенджаб, Синд, СЗПП и Белуджистан.</w:t>
      </w:r>
    </w:p>
    <w:p>
      <w:pPr>
        <w:pStyle w:val="Web"/>
        <w:ind w:right="-54" w:hanging="0"/>
        <w:jc w:val="both"/>
        <w:rPr/>
      </w:pPr>
      <w:r>
        <w:rPr>
          <w:b/>
          <w:bCs/>
          <w:sz w:val="26"/>
        </w:rPr>
        <w:t>В декабре 1970</w:t>
      </w:r>
      <w:r>
        <w:rPr>
          <w:sz w:val="26"/>
        </w:rPr>
        <w:t xml:space="preserve"> состоялись первые в истории П. всеобщие выборы, на которых победу одержали партии, выступавшие с программой демократических преобразований: в Восточном П.- Авами лиг, руководимая Муджибур Рахманом, и в Западном П.- Партия пакистанского народа (Народная партия), возглавляемая З. А. Бхутто. Руководство Авами лиг потребовало передачи власти избранному большинству депутатов Национального собрания и закрепления в конституции права Восточного П. на полную региональную автономию. Отказ правящих кругов П. принять эти требования привёл к острейшему политическому кризису.</w:t>
      </w:r>
    </w:p>
    <w:p>
      <w:pPr>
        <w:pStyle w:val="Web"/>
        <w:ind w:right="-54" w:hanging="0"/>
        <w:jc w:val="both"/>
        <w:rPr/>
      </w:pPr>
      <w:r>
        <w:rPr>
          <w:b/>
          <w:bCs/>
          <w:sz w:val="26"/>
        </w:rPr>
        <w:t>26 марта 1971</w:t>
      </w:r>
      <w:r>
        <w:rPr>
          <w:sz w:val="26"/>
        </w:rPr>
        <w:t xml:space="preserve"> в ответ на репрессии пакистанских властей была провозглашена независимая </w:t>
      </w:r>
      <w:hyperlink r:id="rId11">
        <w:r>
          <w:rPr>
            <w:rStyle w:val="InternetLink"/>
            <w:b/>
            <w:bCs/>
            <w:color w:val="000000"/>
            <w:sz w:val="26"/>
          </w:rPr>
          <w:t>Народная Республика Бангладеш</w:t>
        </w:r>
      </w:hyperlink>
      <w:r>
        <w:rPr>
          <w:sz w:val="26"/>
        </w:rPr>
        <w:t xml:space="preserve"> (территория Восточного П.). Наплыв в Индию миллионов беженцев из Восточного Пакистана привёл к резкому обострению пакистано-индийских отношений и широкому вооруженному конфликту между П. и Индией (декабрь 1971). Пакистанские войска в Дакке капитулировали 16 декабря 1971. Спустя два дня военные действия были прекращены и на З. 20 декабря 1971 генерал А. М. Яхья Хан ушёл в отставку, передав власть З. А. Бхутто. Встреча президента </w:t>
      </w:r>
      <w:r>
        <w:rPr>
          <w:b/>
          <w:bCs/>
          <w:color w:val="000000"/>
          <w:sz w:val="26"/>
          <w:shd w:fill="FFF4BF" w:val="clear"/>
        </w:rPr>
        <w:t>Пакистана</w:t>
      </w:r>
      <w:r>
        <w:rPr>
          <w:sz w:val="26"/>
        </w:rPr>
        <w:t xml:space="preserve"> З. А. Бхутто и премьер-министра Индии И. Ганди в Симле (1972) положила начало урегулированию пакистано-индийских отношений.</w:t>
      </w:r>
    </w:p>
    <w:p>
      <w:pPr>
        <w:pStyle w:val="Web"/>
        <w:ind w:right="-54" w:hanging="0"/>
        <w:jc w:val="both"/>
        <w:rPr/>
      </w:pPr>
      <w:r>
        <w:rPr>
          <w:sz w:val="26"/>
        </w:rPr>
        <w:t xml:space="preserve">Правительство З. А. Бхутто с 1972 приступило к проведению ряда прогрессивных социально-экономических преобразований (реформ - аграрной, в области образования, труда и др.); были национализированы частные банки, страховые компании и др. Отменено военное положение, легализована деятельность демократических партий и общественных организаций. 10 апреля 1973 принята новая конституция (вступила в силу 14 августа 1973); в федеративной республике П. провинции получили значительную автономию. В августе 1973 президентом П. избран Фазал Илахи Чоудхри, премьер-министром стал З. А. Бхутто. Произошли сдвиги во внешней политике П. (выход из СЕАТО, из британского Содружества, установление дипломатических отношений с ДРВ, ГДР и КНДР, 1972). В 1974 П. заявил о признании Народной республики Бангладеш. Для развития пакистано-советских отношений важное значение имел визит в СССР президента З. А. Бхутто (март 1972), за которым последовали подписание плана обмена в области образования, науки, культуры, искусства и спорта, Протокола об экономическом и техническом сотрудничестве, соглашения о товарообороте в 1973-75. Дальнейшему развитию добрососедских взаимовыгодных связей между П. и СССР и нормализации обстановки в Южной Азии послужил визит в Москву премьер-министра </w:t>
      </w:r>
      <w:r>
        <w:rPr>
          <w:b/>
          <w:bCs/>
          <w:color w:val="000000"/>
          <w:sz w:val="26"/>
          <w:shd w:fill="FFF4BF" w:val="clear"/>
        </w:rPr>
        <w:t>Пакистана</w:t>
      </w:r>
      <w:r>
        <w:rPr>
          <w:sz w:val="26"/>
        </w:rPr>
        <w:t xml:space="preserve"> З. А. Бхутто (октябрь 1974).</w:t>
      </w:r>
    </w:p>
    <w:p>
      <w:pPr>
        <w:pStyle w:val="Web"/>
        <w:spacing w:before="280" w:after="280"/>
        <w:ind w:right="-54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.yandex.ru/redir?dtype=encyc&amp;url=www.rubricon.ru/qe.asp%3Fqtype%3D4%26rq%3D4%26id%3D1%26aid%3D{312E1D35-CA62-44F0-AC7D-B14BE2F70CEE}" TargetMode="External"/><Relationship Id="rId3" Type="http://schemas.openxmlformats.org/officeDocument/2006/relationships/hyperlink" Target="http://encycl.yandex.ru/redir?dtype=encyc&amp;url=www.rubricon.ru/qe.asp%3Fqtype%3D4%26rq%3D4%26id%3D1%26aid%3D{F9788F80-4F63-4D07-B67D-95BC17B8AECB}" TargetMode="External"/><Relationship Id="rId4" Type="http://schemas.openxmlformats.org/officeDocument/2006/relationships/hyperlink" Target="http://encycl.yandex.ru/redir?dtype=encyc&amp;url=www.rubricon.ru/qe.asp%3Fqtype%3D4%26rq%3D4%26id%3D1%26aid%3D{CCABAFAF-C3C6-450C-AD21-30770EFF7878}" TargetMode="External"/><Relationship Id="rId5" Type="http://schemas.openxmlformats.org/officeDocument/2006/relationships/hyperlink" Target="http://encycl.yandex.ru/redir?dtype=encyc&amp;url=www.rubricon.ru/qe.asp%3Fqtype%3D4%26rq%3D4%26id%3D1%26aid%3D{C39FF80C-CA39-4BDB-BAA6-AD950C0CC33C}" TargetMode="External"/><Relationship Id="rId6" Type="http://schemas.openxmlformats.org/officeDocument/2006/relationships/hyperlink" Target="http://encycl.yandex.ru/redir?dtype=encyc&amp;url=www.rubricon.ru/qe.asp%3Fqtype%3D4%26rq%3D4%26id%3D1%26aid%3D{47F42EFD-821A-452F-A04A-66FD599DF3E4}" TargetMode="External"/><Relationship Id="rId7" Type="http://schemas.openxmlformats.org/officeDocument/2006/relationships/hyperlink" Target="http://encycl.yandex.ru/redir?dtype=encyc&amp;url=www.rubricon.ru/qe.asp%3Fqtype%3D4%26rq%3D4%26id%3D1%26aid%3D{9C1F06CB-BA35-4D5D-83E8-DEB13A7F708D}" TargetMode="External"/><Relationship Id="rId8" Type="http://schemas.openxmlformats.org/officeDocument/2006/relationships/hyperlink" Target="http://encycl.yandex.ru/redir?dtype=encyc&amp;url=www.rubricon.ru/qe.asp%3Fqtype%3D4%26rq%3D4%26id%3D1%26aid%3D{CB59E7E7-506D-4492-B7F7-C88E175790A6}" TargetMode="External"/><Relationship Id="rId9" Type="http://schemas.openxmlformats.org/officeDocument/2006/relationships/hyperlink" Target="http://encycl.yandex.ru/redir?dtype=encyc&amp;url=www.rubricon.ru/qe.asp%3Fqtype%3D4%26rq%3D4%26id%3D1%26aid%3D{3EABB715-FC1C-41B0-A8A7-7A85E51B6C73}" TargetMode="External"/><Relationship Id="rId10" Type="http://schemas.openxmlformats.org/officeDocument/2006/relationships/hyperlink" Target="http://encycl.yandex.ru/redir?dtype=encyc&amp;url=www.rubricon.ru/qe.asp%3Fqtype%3D4%26rq%3D4%26id%3D1%26aid%3D{C41B7D5E-1858-426D-99D0-5E1885B1B2DB}" TargetMode="External"/><Relationship Id="rId11" Type="http://schemas.openxmlformats.org/officeDocument/2006/relationships/hyperlink" Target="http://encycl.yandex.ru/redir?dtype=encyc&amp;url=www.rubricon.ru/qe.asp%3Fqtype%3D4%26rq%3D4%26id%3D1%26aid%3D{EFEED6DD-53F5-4191-B855-E2D142E3EB23}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5:34:00Z</dcterms:created>
  <dc:creator>Tursunov's family</dc:creator>
  <dc:description/>
  <dc:language>en-US</dc:language>
  <cp:lastModifiedBy>Tursunov's family</cp:lastModifiedBy>
  <dcterms:modified xsi:type="dcterms:W3CDTF">2003-01-27T16:15:00Z</dcterms:modified>
  <cp:revision>1</cp:revision>
  <dc:subject/>
  <dc:title> I</dc:title>
</cp:coreProperties>
</file>