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й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о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г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з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ве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ч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ордан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вей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;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ыв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сид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ли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ч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та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динен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мират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г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ч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а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г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ыв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рас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р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5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81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пис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де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больш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йтра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у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уществл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87. </w:t>
      </w:r>
      <w:r>
        <w:rPr>
          <w:rFonts w:cs="Times New Roman Cyr;Times New Roman" w:ascii="Times New Roman Cyr;Times New Roman" w:hAnsi="Times New Roman Cyr;Times New Roman"/>
          <w:color w:val="000000"/>
        </w:rPr>
        <w:t>Ещ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д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ш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писа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та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ед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марка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8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6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ед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де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йтра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вей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олжа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мест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ьзова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уг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род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урс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ш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гранич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прос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ли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береж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рас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р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тра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уостро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береж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сид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ли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больш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и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г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бщ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ощад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2,15 </w:t>
      </w:r>
      <w:r>
        <w:rPr>
          <w:rFonts w:cs="Times New Roman Cyr;Times New Roman" w:ascii="Times New Roman Cyr;Times New Roman" w:hAnsi="Times New Roman Cyr;Times New Roman"/>
          <w:color w:val="000000"/>
        </w:rPr>
        <w:t>мл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н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,8 </w:t>
      </w:r>
      <w:r>
        <w:rPr>
          <w:rFonts w:cs="Times New Roman Cyr;Times New Roman" w:ascii="Times New Roman Cyr;Times New Roman" w:hAnsi="Times New Roman Cyr;Times New Roman"/>
          <w:color w:val="000000"/>
        </w:rPr>
        <w:t>мл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1997). </w:t>
      </w:r>
      <w:r>
        <w:rPr>
          <w:rFonts w:cs="Times New Roman Cyr;Times New Roman" w:ascii="Times New Roman Cyr;Times New Roman" w:hAnsi="Times New Roman Cyr;Times New Roman"/>
          <w:color w:val="000000"/>
        </w:rPr>
        <w:t>Столиц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олож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нима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ч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80% </w:t>
      </w:r>
      <w:r>
        <w:rPr>
          <w:rFonts w:cs="Times New Roman Cyr;Times New Roman" w:ascii="Times New Roman Cyr;Times New Roman" w:hAnsi="Times New Roman Cyr;Times New Roman"/>
          <w:color w:val="000000"/>
        </w:rPr>
        <w:t>территор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й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о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г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береж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рас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р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олож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еографиче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и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и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ьеф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н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рши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от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3000 </w:t>
      </w:r>
      <w:r>
        <w:rPr>
          <w:rFonts w:cs="Times New Roman Cyr;Times New Roman" w:ascii="Times New Roman Cyr;Times New Roman" w:hAnsi="Times New Roman Cyr;Times New Roman"/>
          <w:color w:val="000000"/>
        </w:rPr>
        <w:t>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руп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ли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гда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уостро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единя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фри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де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храни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котор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и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фрикан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те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во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реди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8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ганизова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циональ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ар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и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г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хран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ч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чезнувш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и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во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ик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сернобы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убийск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зе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hyperlink r:id="rId2" w:tgtFrame="_blank"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  <w:color w:val="000000"/>
          </w:rPr>
          <w:drawing>
            <wp:inline distT="0" distB="0" distL="0" distR="0">
              <wp:extent cx="647700" cy="571500"/>
              <wp:effectExtent l="0" t="0" r="0" b="0"/>
              <wp:docPr id="1" name="saudara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saudara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6" t="-63" r="-56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770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 xml:space="preserve">(118.34 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Кб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)</w:t>
        </w:r>
      </w:hyperlink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hyperlink r:id="rId4" w:tgtFrame="_blank"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  <w:color w:val="000000"/>
          </w:rPr>
          <w:drawing>
            <wp:inline distT="0" distB="0" distL="0" distR="0">
              <wp:extent cx="857250" cy="571500"/>
              <wp:effectExtent l="0" t="0" r="0" b="0"/>
              <wp:docPr id="2" name="fg_saud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fg_saud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2" t="-63" r="-42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 xml:space="preserve">(5.66 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Кб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)</w:t>
        </w:r>
      </w:hyperlink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hyperlink r:id="rId6" w:tgtFrame="_blank"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  <w:color w:val="000000"/>
          </w:rPr>
          <w:drawing>
            <wp:inline distT="0" distB="0" distL="0" distR="0">
              <wp:extent cx="695325" cy="571500"/>
              <wp:effectExtent l="0" t="0" r="0" b="0"/>
              <wp:docPr id="3" name="lm_saud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lm_saud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2" t="-63" r="-52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95325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 xml:space="preserve">(16.66 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Кб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)</w:t>
        </w:r>
      </w:hyperlink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hyperlink r:id="rId8" w:tgtFrame="_blank"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  <w:color w:val="000000"/>
          </w:rPr>
          <w:drawing>
            <wp:inline distT="0" distB="0" distL="0" distR="0">
              <wp:extent cx="838200" cy="571500"/>
              <wp:effectExtent l="0" t="0" r="0" b="0"/>
              <wp:docPr id="4" name="PH0817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H0817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43" t="-63" r="-43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3820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 xml:space="preserve">(48.38 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Кб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)</w:t>
        </w:r>
      </w:hyperlink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НАСЕЛЕНИ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остав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епис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еде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4,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7,013 </w:t>
      </w:r>
      <w:r>
        <w:rPr>
          <w:rFonts w:cs="Times New Roman Cyr;Times New Roman" w:ascii="Times New Roman Cyr;Times New Roman" w:hAnsi="Times New Roman Cyr;Times New Roman"/>
          <w:color w:val="000000"/>
        </w:rPr>
        <w:t>мл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Б</w:t>
      </w:r>
      <w:r>
        <w:rPr>
          <w:color w:val="000000"/>
        </w:rPr>
        <w:drawing>
          <wp:inline distT="0" distB="0" distL="0" distR="0">
            <wp:extent cx="76200" cy="133350"/>
            <wp:effectExtent l="0" t="0" r="0" b="0"/>
            <wp:docPr id="5" name="Tnr_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nr_2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color w:val="000000"/>
        </w:rPr>
        <w:t>льш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жив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ль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больш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и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азис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тоящ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чевник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едуин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си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ш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значитель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Беду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я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вер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ч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давляющ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хранивш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емен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ганиза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жива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ск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ысяч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мериканц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вропейц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ня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я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мышлен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удя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5 </w:t>
      </w:r>
      <w:r>
        <w:rPr>
          <w:rFonts w:cs="Times New Roman Cyr;Times New Roman" w:ascii="Times New Roman Cyr;Times New Roman" w:hAnsi="Times New Roman Cyr;Times New Roman"/>
          <w:color w:val="000000"/>
        </w:rPr>
        <w:t>мл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ностра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боч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ходц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Язык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вор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й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алект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зы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Разговор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зы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тел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лич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алек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чевник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Религи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т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Зде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олож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ящ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д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ответстве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жд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греб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ро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8 </w:t>
      </w:r>
      <w:r>
        <w:rPr>
          <w:rFonts w:cs="Times New Roman Cyr;Times New Roman" w:ascii="Times New Roman Cyr;Times New Roman" w:hAnsi="Times New Roman Cyr;Times New Roman"/>
          <w:color w:val="000000"/>
        </w:rPr>
        <w:t>э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ет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1,13 </w:t>
      </w:r>
      <w:r>
        <w:rPr>
          <w:rFonts w:cs="Times New Roman Cyr;Times New Roman" w:ascii="Times New Roman Cyr;Times New Roman" w:hAnsi="Times New Roman Cyr;Times New Roman"/>
          <w:color w:val="000000"/>
        </w:rPr>
        <w:t>мл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аломник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1 </w:t>
      </w:r>
      <w:r>
        <w:rPr>
          <w:rFonts w:cs="Times New Roman Cyr;Times New Roman" w:ascii="Times New Roman Cyr;Times New Roman" w:hAnsi="Times New Roman Cyr;Times New Roman"/>
          <w:color w:val="000000"/>
        </w:rPr>
        <w:t>мл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ностранц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лич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вер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ж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мери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Европ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з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ц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85%)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ннит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Шии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живающ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15%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обен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круг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т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з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уритан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че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лучивш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вест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тор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ов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ранител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ящ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исход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аломниче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hyperlink r:id="rId11" w:tgtFrame="_blank"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  <w:color w:val="000000"/>
          </w:rPr>
          <w:drawing>
            <wp:inline distT="0" distB="0" distL="0" distR="0">
              <wp:extent cx="866775" cy="571500"/>
              <wp:effectExtent l="0" t="0" r="0" b="0"/>
              <wp:docPr id="6" name="PH014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PH014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42" t="-63" r="-42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66775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 xml:space="preserve">(61.09 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Кб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)</w:t>
        </w:r>
      </w:hyperlink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ГОСУДАРСТВЕННО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УСТРОЙСТВО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Центрально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солют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ократиче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нарх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мали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де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им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ящ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наст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с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арин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чет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иту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«храните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у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ящ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четей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ка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2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вед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«Основ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сте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азирующие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ожения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онодатель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ен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трой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ри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ри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лку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ответст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нбалит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зхаб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богословск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юридиче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кол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сам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г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тыр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ннит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зхаб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правля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ред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каз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р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йству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сультатив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оящ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че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исател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изнесме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ид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ле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ь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Эт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бран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перв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3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ющ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б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в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тор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н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ору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о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едате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60 </w:t>
      </w:r>
      <w:r>
        <w:rPr>
          <w:rFonts w:cs="Times New Roman Cyr;Times New Roman" w:ascii="Times New Roman Cyr;Times New Roman" w:hAnsi="Times New Roman Cyr;Times New Roman"/>
          <w:color w:val="000000"/>
        </w:rPr>
        <w:t>чле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значаем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о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тыр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7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н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велич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90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окла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коменда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посредстве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нистр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знач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главля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Эт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г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чета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б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полнитель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онодатель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унк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има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лос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леж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ончатель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твержд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жнейш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нистерст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ыч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я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ит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ь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Реаль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укту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нархиче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ск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лич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ор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епе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ир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оящ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5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ющ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нархиче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пирая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ду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ител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ать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я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дер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т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ж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абиль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держ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ст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Судайр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жилюв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ш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Шей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щего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боч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тв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наст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Э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та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р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лан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яж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ч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у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лет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Местны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органы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ответст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ка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3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дел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3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инц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Ука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4 </w:t>
      </w:r>
      <w:r>
        <w:rPr>
          <w:rFonts w:cs="Times New Roman Cyr;Times New Roman" w:ascii="Times New Roman Cyr;Times New Roman" w:hAnsi="Times New Roman Cyr;Times New Roman"/>
          <w:color w:val="000000"/>
        </w:rPr>
        <w:t>э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3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инц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черед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дел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03 </w:t>
      </w:r>
      <w:r>
        <w:rPr>
          <w:rFonts w:cs="Times New Roman Cyr;Times New Roman" w:ascii="Times New Roman Cyr;Times New Roman" w:hAnsi="Times New Roman Cyr;Times New Roman"/>
          <w:color w:val="000000"/>
        </w:rPr>
        <w:t>округ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инция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адлеж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убернатор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эмир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назначаем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и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ж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д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тоя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убернато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адлежащ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ходя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д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инц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л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знача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ител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и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ст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удебна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истема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ждан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еб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декс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ж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ож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риа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ач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ракоразвод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муществ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следств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голов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ч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гулиру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писан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едательству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ь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д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удеб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сте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о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сциплинар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ссацион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рхов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ятель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ж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онода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Вооруженны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илы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трати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гром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ед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шир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дерниза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оруж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сид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ли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1 </w:t>
      </w:r>
      <w:r>
        <w:rPr>
          <w:rFonts w:cs="Times New Roman Cyr;Times New Roman" w:ascii="Times New Roman Cyr;Times New Roman" w:hAnsi="Times New Roman Cyr;Times New Roman"/>
          <w:color w:val="000000"/>
        </w:rPr>
        <w:t>вооруж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л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щ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велич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ащ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ейш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оруже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</w:t>
      </w:r>
      <w:r>
        <w:rPr>
          <w:color w:val="000000"/>
        </w:rPr>
        <w:drawing>
          <wp:inline distT="0" distB="0" distL="0" distR="0">
            <wp:extent cx="76200" cy="1333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color w:val="000000"/>
        </w:rPr>
        <w:t>льш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упи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Ш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реди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читыв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70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ослужа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Ещ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40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ходя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орош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уче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циона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вард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меющ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бствен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андов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дель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юдж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7 </w:t>
      </w:r>
      <w:r>
        <w:rPr>
          <w:rFonts w:cs="Times New Roman Cyr;Times New Roman" w:ascii="Times New Roman Cyr;Times New Roman" w:hAnsi="Times New Roman Cyr;Times New Roman"/>
          <w:color w:val="000000"/>
        </w:rPr>
        <w:t>вооруж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л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читыв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05,5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70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хопу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ск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13,5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мор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ло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18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воздуш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л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4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л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овоздуш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бщ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н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циона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вард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77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о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х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орон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зопас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юдже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7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37,5%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Религи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г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гр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минирующ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щ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ределя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з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тел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адлеж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ователя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з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д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лучивш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зв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вш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реформато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зыва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б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ваххид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«единобожниками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с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з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кетиче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уритан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мк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и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г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ннит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нбалист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юридиче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кол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мазхаб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об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им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щ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укоснитель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полн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писа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оват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уг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ннит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и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ч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жива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ии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15%). </w:t>
      </w:r>
      <w:r>
        <w:rPr>
          <w:rFonts w:cs="Times New Roman Cyr;Times New Roman" w:ascii="Times New Roman Cyr;Times New Roman" w:hAnsi="Times New Roman Cyr;Times New Roman"/>
          <w:color w:val="000000"/>
        </w:rPr>
        <w:t>В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циаль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льтур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зн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гламентиру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у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лендар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быт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аломниче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хадж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месяч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рамад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праздни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гов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и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фит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праздни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ртвоприношения</w:t>
      </w:r>
      <w:r>
        <w:rPr>
          <w:i/>
          <w:i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(</w:t>
      </w:r>
      <w:r>
        <w:rPr>
          <w:rFonts w:cs="Times New Roman Cyr;Times New Roman" w:ascii="Times New Roman Cyr;Times New Roman" w:hAnsi="Times New Roman Cyr;Times New Roman"/>
          <w:color w:val="000000"/>
        </w:rPr>
        <w:t>и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адх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ем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кту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ск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ж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ите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р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ледящ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полне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вед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20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ем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туп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я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лефо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ради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втомоби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а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об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оввед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ореч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риат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менившие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ло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с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лагосостоя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яв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хни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ив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ромисс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ебован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реме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з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граничен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риа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ен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бле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ш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формл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кре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ем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фет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объявивш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оввед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чи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моле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левид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ч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мерче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онодатель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ореч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дна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г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олжа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йство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приме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с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нщин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вропей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запрещ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а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чин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правля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втомоби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Образ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жизни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ы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кочевни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яющ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усты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чу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астбищ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азис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иск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о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лищ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т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тка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р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вечь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зь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ер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едл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рактер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лищ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ушен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лн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ирпич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бел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раш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хр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рущоб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ра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воль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ростран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епер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дкост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лагодар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е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лищ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итель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Основ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укт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ит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аран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ягнят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цыпля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ч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иправл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ис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юм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ростране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люд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ся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п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уше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я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иготовлен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у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чевиц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ищ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потреб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рук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собе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иник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нжи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ех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вощ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пуляр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пит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ф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Употреб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рблюж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веч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з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ло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гото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ищ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ыч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пользу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пле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с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вечь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ло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дах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Положени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женщин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енствующ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гра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ч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Женщ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ж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яви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н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крыв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кид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рыва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лов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г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а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м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ж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кры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ц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е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чин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ь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Жен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color w:val="000000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</w:rPr>
        <w:t>запретная</w:t>
      </w:r>
      <w:r>
        <w:rPr>
          <w:color w:val="000000"/>
        </w:rPr>
        <w:t>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 </w:t>
      </w:r>
      <w:r>
        <w:rPr>
          <w:rFonts w:cs="Times New Roman Cyr;Times New Roman" w:ascii="Times New Roman Cyr;Times New Roman" w:hAnsi="Times New Roman Cyr;Times New Roman"/>
          <w:color w:val="000000"/>
        </w:rPr>
        <w:t>полов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хар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отсю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исход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о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</w:rPr>
        <w:t>гарем</w:t>
      </w:r>
      <w:r>
        <w:rPr>
          <w:color w:val="000000"/>
        </w:rPr>
        <w:t>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отдел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г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има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дуи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нщ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ыч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бод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;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гу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явля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крыв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говари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оронн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чин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нима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дель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те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т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Бр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чит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ждан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гово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провожд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инансов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ше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пруг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лж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регистрирова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от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мантиче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юбов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веч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м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собе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дуин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эз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ра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рганизу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част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с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них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вес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язанност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х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овлетвор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требност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пит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т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ра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ногам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хот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чи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реш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тыр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и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оятель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жд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гу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звол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б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ьзова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вилег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а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уча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почт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д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д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сколь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н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Муж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ж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юб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ти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дь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кад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ебова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ич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динствен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граничен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ач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ак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интересован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ейств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Женщ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ж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ти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д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ебова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учая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ес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приме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лох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щ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куд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держ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ксуаль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небреж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Образовани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ценк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35%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28% </w:t>
      </w:r>
      <w:r>
        <w:rPr>
          <w:rFonts w:cs="Times New Roman Cyr;Times New Roman" w:ascii="Times New Roman Cyr;Times New Roman" w:hAnsi="Times New Roman Cyr;Times New Roman"/>
          <w:color w:val="000000"/>
        </w:rPr>
        <w:t>мужчи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49% </w:t>
      </w:r>
      <w:r>
        <w:rPr>
          <w:rFonts w:cs="Times New Roman Cyr;Times New Roman" w:ascii="Times New Roman Cyr;Times New Roman" w:hAnsi="Times New Roman Cyr;Times New Roman"/>
          <w:color w:val="000000"/>
        </w:rPr>
        <w:t>женщи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грамот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чи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5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принима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ил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ит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сте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54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зда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нистер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свещ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иступивш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полн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те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грам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им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ел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ь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фессиональ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уч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свещ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5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грамм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хвач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ед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ш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5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х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2 </w:t>
      </w:r>
      <w:r>
        <w:rPr>
          <w:rFonts w:cs="Times New Roman Cyr;Times New Roman" w:ascii="Times New Roman Cyr;Times New Roman" w:hAnsi="Times New Roman Cyr;Times New Roman"/>
          <w:color w:val="000000"/>
        </w:rPr>
        <w:t>млр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ол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, </w:t>
      </w:r>
      <w:r>
        <w:rPr>
          <w:rFonts w:cs="Times New Roman Cyr;Times New Roman" w:ascii="Times New Roman Cyr;Times New Roman" w:hAnsi="Times New Roman Cyr;Times New Roman"/>
          <w:color w:val="000000"/>
        </w:rPr>
        <w:t>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2 % </w:t>
      </w:r>
      <w:r>
        <w:rPr>
          <w:rFonts w:cs="Times New Roman Cyr;Times New Roman" w:ascii="Times New Roman Cyr;Times New Roman" w:hAnsi="Times New Roman Cyr;Times New Roman"/>
          <w:color w:val="000000"/>
        </w:rPr>
        <w:t>вс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х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4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7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83 </w:t>
      </w:r>
      <w:r>
        <w:rPr>
          <w:rFonts w:cs="Times New Roman Cyr;Times New Roman" w:ascii="Times New Roman Cyr;Times New Roman" w:hAnsi="Times New Roman Cyr;Times New Roman"/>
          <w:color w:val="000000"/>
        </w:rPr>
        <w:t>институ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 </w:t>
      </w:r>
      <w:r>
        <w:rPr>
          <w:rFonts w:cs="Times New Roman Cyr;Times New Roman" w:ascii="Times New Roman Cyr;Times New Roman" w:hAnsi="Times New Roman Cyr;Times New Roman"/>
          <w:color w:val="000000"/>
        </w:rPr>
        <w:t>ты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межуточ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едн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ко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мес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зят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6 </w:t>
      </w:r>
      <w:r>
        <w:rPr>
          <w:rFonts w:cs="Times New Roman Cyr;Times New Roman" w:ascii="Times New Roman Cyr;Times New Roman" w:hAnsi="Times New Roman Cyr;Times New Roman"/>
          <w:color w:val="000000"/>
        </w:rPr>
        <w:t>количе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ко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ровн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выси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21 000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воч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44%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3 </w:t>
      </w:r>
      <w:r>
        <w:rPr>
          <w:rFonts w:cs="Times New Roman Cyr;Times New Roman" w:ascii="Times New Roman Cyr;Times New Roman" w:hAnsi="Times New Roman Cyr;Times New Roman"/>
          <w:color w:val="000000"/>
        </w:rPr>
        <w:t>мл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учащих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едн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ко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46%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н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уден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Руковод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воч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пециаль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блюдатель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урирующ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тель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грам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зросл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нщи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сплат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крыт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жд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хот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язатель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Учащие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еспечива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чебник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дицин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служива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Университе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ходя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д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нисте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ш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ся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ди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я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нера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урс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ах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ахр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Ази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жид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имеющ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де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аммам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уфуф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ма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м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Ку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6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н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уден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ниверсите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ля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43 787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еподаватель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9490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ме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пециаль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прав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занимающее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кол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т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ответст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ят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ятилетн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а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ит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1,6 </w:t>
      </w:r>
      <w:r>
        <w:rPr>
          <w:rFonts w:cs="Times New Roman Cyr;Times New Roman" w:ascii="Times New Roman Cyr;Times New Roman" w:hAnsi="Times New Roman Cyr;Times New Roman"/>
          <w:color w:val="000000"/>
        </w:rPr>
        <w:t>млр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ол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дел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ит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хниче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фессиональ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уч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ластя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дици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ельск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озяй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свещ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Культура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низыва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: </w:t>
      </w:r>
      <w:r>
        <w:rPr>
          <w:rFonts w:cs="Times New Roman Cyr;Times New Roman" w:ascii="Times New Roman Cyr;Times New Roman" w:hAnsi="Times New Roman Cyr;Times New Roman"/>
          <w:color w:val="000000"/>
        </w:rPr>
        <w:t>о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ормиру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ределя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льтур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удожествен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зн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ториче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верга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ностран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льтур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ия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пыт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уг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сутству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тератур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поставим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едиземноморь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жалу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единствен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вест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исател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тори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ц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,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м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вест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ж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чит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ма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иш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тсутств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тератур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ч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енсиру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ющ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убок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т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з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эз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ерущ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щ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ислам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Музы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о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орм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кус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ит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сятилет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че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ед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удожествен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раж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ед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ре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веде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ем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полн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веселите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ля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сполнител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род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зы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с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м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жч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а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стк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р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вед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ображ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че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ц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игу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вопис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кульпту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хот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с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отограф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Художеств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ис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гранич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зда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хитектур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намен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приме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риз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заи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ключаю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б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о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ор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кус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Ваххабиз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добря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вед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ыска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краш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чет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ремен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хитекту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выразитель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лич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евн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эстетичес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нтерес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наприме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вятилищ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аб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. </w:t>
      </w:r>
      <w:r>
        <w:rPr>
          <w:rFonts w:cs="Times New Roman Cyr;Times New Roman" w:ascii="Times New Roman Cyr;Times New Roman" w:hAnsi="Times New Roman Cyr;Times New Roman"/>
          <w:color w:val="000000"/>
        </w:rPr>
        <w:t>Наи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хитектур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бот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н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видим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явля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станов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дел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че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греб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ро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ди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шир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нов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че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г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хитекту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енсиру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цве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ждан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хитекту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сштаб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д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орц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да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м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;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армонич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чета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рем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де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он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зай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д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ск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аз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иодиче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да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олиру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сутству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ат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инотеат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запрещ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релищ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ю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диостан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ранслирующ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д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ост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ыступ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атор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повед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тель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грам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левид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держ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грам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щатель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бирае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м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ходит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г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е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Normal"/>
        <w:jc w:val="center"/>
        <w:rPr>
          <w:color w:val="000000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ИСТОРИ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Ваххабизм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ен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трой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ремен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ж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форматор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иж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ред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, </w:t>
      </w:r>
      <w:r>
        <w:rPr>
          <w:rFonts w:cs="Times New Roman Cyr;Times New Roman" w:ascii="Times New Roman Cyr;Times New Roman" w:hAnsi="Times New Roman Cyr;Times New Roman"/>
          <w:color w:val="000000"/>
        </w:rPr>
        <w:t>называем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зм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а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1703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792)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держа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ожд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еме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най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лявш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д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Диръ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траль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дин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ем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ческ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федера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цел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ростран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ч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рритор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й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о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ы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б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Аз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г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765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803),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я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иту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а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знача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дин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ук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етской</w:t>
      </w:r>
      <w:r>
        <w:rPr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ухов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уковод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ы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г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03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814)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кор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траль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ч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торг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ир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устош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то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сятилет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би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аш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18 </w:t>
      </w:r>
      <w:r>
        <w:rPr>
          <w:rFonts w:cs="Times New Roman Cyr;Times New Roman" w:ascii="Times New Roman Cyr;Times New Roman" w:hAnsi="Times New Roman Cyr;Times New Roman"/>
          <w:color w:val="000000"/>
        </w:rPr>
        <w:t>Ибрагим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паш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ы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разруш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д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Диръ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дна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сколь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ую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уковод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а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ур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г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24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834),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рави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раж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лиц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але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д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Диръ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станов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37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840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ов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терп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раж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хамме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станов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ож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уковод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ы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ур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г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34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>1838, 1843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865)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едую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сятилет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гр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дущ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че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з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тра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ч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Разгоревшая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рьб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зволи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урк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хват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71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яж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сколь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ую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одвину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н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перничающ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наст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ши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зависим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мира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мма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890 </w:t>
      </w:r>
      <w:r>
        <w:rPr>
          <w:rFonts w:cs="Times New Roman Cyr;Times New Roman" w:ascii="Times New Roman Cyr;Times New Roman" w:hAnsi="Times New Roman Cyr;Times New Roman"/>
          <w:color w:val="000000"/>
        </w:rPr>
        <w:t>Рашиди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хват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нуд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ж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дал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кину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образовани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наст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становл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Ази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г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02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953), </w:t>
      </w:r>
      <w:r>
        <w:rPr>
          <w:rFonts w:cs="Times New Roman Cyr;Times New Roman" w:ascii="Times New Roman Cyr;Times New Roman" w:hAnsi="Times New Roman Cyr;Times New Roman"/>
          <w:color w:val="000000"/>
        </w:rPr>
        <w:t>позд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учивш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вест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н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01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902 </w:t>
      </w:r>
      <w:r>
        <w:rPr>
          <w:rFonts w:cs="Times New Roman Cyr;Times New Roman" w:ascii="Times New Roman Cyr;Times New Roman" w:hAnsi="Times New Roman Cyr;Times New Roman"/>
          <w:color w:val="000000"/>
        </w:rPr>
        <w:t>возвратил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гн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станов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зд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гн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ши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13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б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ур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о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щ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креп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зи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заключ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каб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15 </w:t>
      </w:r>
      <w:r>
        <w:rPr>
          <w:rFonts w:cs="Times New Roman Cyr;Times New Roman" w:ascii="Times New Roman Cyr;Times New Roman" w:hAnsi="Times New Roman Cyr;Times New Roman"/>
          <w:color w:val="000000"/>
        </w:rPr>
        <w:t>догово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итан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нд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ответст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зн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соедин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рритор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б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ши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21 </w:t>
      </w:r>
      <w:r>
        <w:rPr>
          <w:rFonts w:cs="Times New Roman Cyr;Times New Roman" w:ascii="Times New Roman Cyr;Times New Roman" w:hAnsi="Times New Roman Cyr;Times New Roman"/>
          <w:color w:val="000000"/>
        </w:rPr>
        <w:t>присоедин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мма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з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люч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л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р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ше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ликобритан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становивш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вей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креп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мма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лагодар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ручи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держ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жд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рупнейш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ем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а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тай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тайб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т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мог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ав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дуи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сел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уво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еления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зываем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ейству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мест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ем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ов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жег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м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рдц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родич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ж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ск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анатиз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дин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елигиоз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ганиза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</w:rPr>
        <w:t>братьев</w:t>
      </w:r>
      <w:r>
        <w:rPr>
          <w:color w:val="000000"/>
        </w:rPr>
        <w:t>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ихв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цел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ильствен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ажд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з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ничтож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аг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креп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ц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о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ктив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иж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ва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ве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лкновения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перни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й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о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Хусей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едав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озглаше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Хусей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ите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ь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шими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вш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1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). </w:t>
      </w:r>
      <w:r>
        <w:rPr>
          <w:rFonts w:cs="Times New Roman Cyr;Times New Roman" w:ascii="Times New Roman Cyr;Times New Roman" w:hAnsi="Times New Roman Cyr;Times New Roman"/>
          <w:color w:val="000000"/>
        </w:rPr>
        <w:t>Тог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номасштаб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беж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24,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квида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ман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пер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озгла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урец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Хусей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я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иту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лиф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бвин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вер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хв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вгус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торг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тяб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хват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усей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нужд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реч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сто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ьз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ы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ре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дач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ди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жид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рек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сто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мощ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ва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авл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си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рритор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оложен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вер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27,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говор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ликобритан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лич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ыдущ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гово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15,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пущ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ож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граничивавш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зависим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зн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лта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дж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Чере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я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32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мен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зв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зна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ов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ржав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че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зависим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Королевство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при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ауд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вое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иджа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котор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де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ва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яв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грессив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Рия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тказавш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крат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бег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нсиорда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тановл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ликобритан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25)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ытая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икто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28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ня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крыт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ятеж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авл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Дейст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добр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ем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читавш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явля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джиха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правля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ующ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и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утрен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бле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об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удност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еш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яз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ива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однознач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рай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ван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в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чужден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ин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читавш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ж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аждеб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мущавших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становле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ххабит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ящен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дж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шимитс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нсиорда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ыновь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ергнут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усей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ществов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заим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приязн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ря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ж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з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пл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озрев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ела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род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лиф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яв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б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лиф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вра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34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ам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марка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ск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йст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кращ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пис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34. </w:t>
      </w:r>
      <w:r>
        <w:rPr>
          <w:rFonts w:cs="Times New Roman Cyr;Times New Roman" w:ascii="Times New Roman Cyr;Times New Roman" w:hAnsi="Times New Roman Cyr;Times New Roman"/>
          <w:color w:val="000000"/>
        </w:rPr>
        <w:t>Спуст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редел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фак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гранич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бле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ч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й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о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33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остав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я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цесс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а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«Стандар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й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ф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лифорниа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еудач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ончи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егово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ликобритан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во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марка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едн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итанс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екторат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ден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та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Договор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а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Маска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а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ч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ектора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д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ен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«Калифорни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и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андар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йл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или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«Стандар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й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ф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лифорниа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наружи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Нача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тор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о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меша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номасштаб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работ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я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орожде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дна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ич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тер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х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мещ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ч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итан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т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мерикан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мощ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храня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йтралит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альнейш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Ш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уч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воздуш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аз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ахр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г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полага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таб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кварти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а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М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ывш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С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быч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ществе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величи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олжи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ед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пирая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росш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урс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ов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т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им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рритор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говор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а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а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49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ун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еговор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ликобритан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азал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езрезультат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кончал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яб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53. </w:t>
      </w:r>
      <w:r>
        <w:rPr>
          <w:rFonts w:cs="Times New Roman Cyr;Times New Roman" w:ascii="Times New Roman Cyr;Times New Roman" w:hAnsi="Times New Roman Cyr;Times New Roman"/>
          <w:color w:val="000000"/>
        </w:rPr>
        <w:t>Вс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ующ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ыновь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сштаб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мен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ызва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гром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ход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кспор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яви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и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емни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б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тор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ы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1902). </w:t>
      </w:r>
      <w:r>
        <w:rPr>
          <w:rFonts w:cs="Times New Roman Cyr;Times New Roman" w:ascii="Times New Roman Cyr;Times New Roman" w:hAnsi="Times New Roman Cyr;Times New Roman"/>
          <w:color w:val="000000"/>
        </w:rPr>
        <w:t>Неэффектив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прав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инанс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последователь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утрення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нешня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в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58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ризис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ен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прав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зульта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нужд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ед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нот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полните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ат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знач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мье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минист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р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формиров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оя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йствующ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бин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и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ажнейш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вовведен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укту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0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962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ерну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б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посредствен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т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нов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ня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мье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минист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тяб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4 </w:t>
      </w:r>
      <w:r>
        <w:rPr>
          <w:rFonts w:cs="Times New Roman Cyr;Times New Roman" w:ascii="Times New Roman Cyr;Times New Roman" w:hAnsi="Times New Roman Cyr;Times New Roman"/>
          <w:color w:val="000000"/>
        </w:rPr>
        <w:t>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мещ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лен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мь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реш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твержде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тв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декре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ем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озглаш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ов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хран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б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мьер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минист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Э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кти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олжа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емник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4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50-</w:t>
      </w:r>
      <w:r>
        <w:rPr>
          <w:rFonts w:cs="Times New Roman Cyr;Times New Roman" w:ascii="Times New Roman Cyr;Times New Roman" w:hAnsi="Times New Roman Cyr;Times New Roman"/>
          <w:color w:val="000000"/>
        </w:rPr>
        <w:t>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д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сколь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учши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ед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яви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едств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зд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раи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с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аждеб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Решим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зиден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ама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де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стран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юб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тоявш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у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дин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дела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0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к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падо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чи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2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ч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я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азыв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мощ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ергнут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а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вер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ог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прав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у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с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азыв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мощ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анц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от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гро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бде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ер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меньши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в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ет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с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ж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7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едств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раж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израиль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лкнула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уг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блем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революцио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жим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род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ж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т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лучши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азы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мощ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б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енсиро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тер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ызва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рыти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уэц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н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ег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пряженны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актичес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рва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озгла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де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58.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р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худши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х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р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3 </w:t>
      </w:r>
      <w:r>
        <w:rPr>
          <w:rFonts w:cs="Times New Roman Cyr;Times New Roman" w:ascii="Times New Roman Cyr;Times New Roman" w:hAnsi="Times New Roman Cyr;Times New Roman"/>
          <w:color w:val="000000"/>
        </w:rPr>
        <w:t>радикаль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арт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циалистиче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рожд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Баа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. </w:t>
      </w:r>
      <w:r>
        <w:rPr>
          <w:rFonts w:cs="Times New Roman Cyr;Times New Roman" w:ascii="Times New Roman Cyr;Times New Roman" w:hAnsi="Times New Roman Cyr;Times New Roman"/>
          <w:color w:val="000000"/>
        </w:rPr>
        <w:t>Симпат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г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пытыва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орда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усейн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е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ллеге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монарх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ни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я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волюц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марксиз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ан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трое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мрач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дицион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перничеств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ид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шимит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Т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н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вгус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5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реш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40-</w:t>
      </w:r>
      <w:r>
        <w:rPr>
          <w:rFonts w:cs="Times New Roman Cyr;Times New Roman" w:ascii="Times New Roman Cyr;Times New Roman" w:hAnsi="Times New Roman Cyr;Times New Roman"/>
          <w:color w:val="000000"/>
        </w:rPr>
        <w:t>лет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по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ордан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во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: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зн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тенз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орда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ртов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ро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каб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й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о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лкнул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гроз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рыв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ганизац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держив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род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емократиче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бывш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Юж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. </w:t>
      </w:r>
      <w:r>
        <w:rPr>
          <w:rFonts w:cs="Times New Roman Cyr;Times New Roman" w:ascii="Times New Roman Cyr;Times New Roman" w:hAnsi="Times New Roman Cyr;Times New Roman"/>
          <w:color w:val="000000"/>
        </w:rPr>
        <w:t>Проблем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острили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кращ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итан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ектора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няжеств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сид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ли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1. </w:t>
      </w:r>
      <w:r>
        <w:rPr>
          <w:rFonts w:cs="Times New Roman Cyr;Times New Roman" w:ascii="Times New Roman Cyr;Times New Roman" w:hAnsi="Times New Roman Cyr;Times New Roman"/>
          <w:color w:val="000000"/>
        </w:rPr>
        <w:t>Преж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кину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ританск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ыт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бед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дини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дера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остигну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ш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прос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раниц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Догово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ужб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трудниче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заключен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ск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юз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2, </w:t>
      </w:r>
      <w:r>
        <w:rPr>
          <w:rFonts w:cs="Times New Roman Cyr;Times New Roman" w:ascii="Times New Roman Cyr;Times New Roman" w:hAnsi="Times New Roman Cyr;Times New Roman"/>
          <w:color w:val="000000"/>
        </w:rPr>
        <w:t>усил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ас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толкну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пытк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един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едн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нтиреволюцион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али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а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вер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ЙА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</w:rPr>
        <w:t>гд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7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ш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мер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спубликанц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аз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держ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ысяч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юж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еменц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ежавш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67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ЙА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израиль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тяб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3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нициатор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я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мбар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</w:t>
      </w:r>
      <w:r>
        <w:rPr>
          <w:rFonts w:cs="Times New Roman Cyr;Times New Roman" w:ascii="Times New Roman Cyr;Times New Roman" w:hAnsi="Times New Roman Cyr;Times New Roman"/>
          <w:color w:val="000000"/>
        </w:rPr>
        <w:t>.</w:t>
      </w:r>
      <w:r>
        <w:rPr>
          <w:rFonts w:cs="Times New Roman Cyr;Times New Roman" w:ascii="Times New Roman Cyr;Times New Roman" w:hAnsi="Times New Roman Cyr;Times New Roman"/>
          <w:color w:val="000000"/>
        </w:rPr>
        <w:t>ч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Ш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ль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став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од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балансирован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ношен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израиль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флик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лидарно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пособствов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велич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еты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ст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лагосостоя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едобываю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25 </w:t>
      </w:r>
      <w:r>
        <w:rPr>
          <w:rFonts w:cs="Times New Roman Cyr;Times New Roman" w:ascii="Times New Roman Cyr;Times New Roman" w:hAnsi="Times New Roman Cyr;Times New Roman"/>
          <w:color w:val="000000"/>
        </w:rPr>
        <w:t>мар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5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би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дни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о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емянник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рем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е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сто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туп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ле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1913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982).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аб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доровь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ле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час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ласт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номоч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еда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лед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ц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ах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1922).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Но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олжи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серватив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к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ейса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велич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ход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ит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анспор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мышлен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разо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4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ложи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ил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ниж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ос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ов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це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ф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тупи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ипетск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израиль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глашен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заключ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8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979, </w:t>
      </w:r>
      <w:r>
        <w:rPr>
          <w:rFonts w:cs="Times New Roman Cyr;Times New Roman" w:ascii="Times New Roman Cyr;Times New Roman" w:hAnsi="Times New Roman Cyr;Times New Roman"/>
          <w:color w:val="000000"/>
        </w:rPr>
        <w:t>придерживая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зи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ч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ю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б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епарат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ир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уничтоживш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деж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мплексн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реш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о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израиль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ореч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мог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тать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нимающей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л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ундаментализм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овавш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слам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волюци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8</w:t>
      </w:r>
      <w:r>
        <w:rPr>
          <w:rFonts w:cs="Times New Roman"/>
          <w:color w:val="000000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1979. </w:t>
      </w:r>
      <w:r>
        <w:rPr>
          <w:rFonts w:cs="Times New Roman Cyr;Times New Roman" w:ascii="Times New Roman Cyr;Times New Roman" w:hAnsi="Times New Roman Cyr;Times New Roman"/>
          <w:color w:val="000000"/>
        </w:rPr>
        <w:t>Напряж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кры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яви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ояб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79, </w:t>
      </w:r>
      <w:r>
        <w:rPr>
          <w:rFonts w:cs="Times New Roman Cyr;Times New Roman" w:ascii="Times New Roman Cyr;Times New Roman" w:hAnsi="Times New Roman Cyr;Times New Roman"/>
          <w:color w:val="000000"/>
        </w:rPr>
        <w:t>ког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оруженны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ск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ппозиционер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хвати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че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к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Мече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вобожде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ска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вухнеде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е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гиб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200 </w:t>
      </w:r>
      <w:r>
        <w:rPr>
          <w:rFonts w:cs="Times New Roman Cyr;Times New Roman" w:ascii="Times New Roman Cyr;Times New Roman" w:hAnsi="Times New Roman Cyr;Times New Roman"/>
          <w:color w:val="000000"/>
        </w:rPr>
        <w:t>челове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ооружен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ятеж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ла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жухайман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Отейб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б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в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крыто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тупле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ти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нарх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начина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сно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реть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государ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32. </w:t>
      </w:r>
      <w:r>
        <w:rPr>
          <w:rFonts w:cs="Times New Roman Cyr;Times New Roman" w:ascii="Times New Roman Cyr;Times New Roman" w:hAnsi="Times New Roman Cyr;Times New Roman"/>
          <w:color w:val="000000"/>
        </w:rPr>
        <w:t>Беспорядк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акж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ме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ред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ии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оживающ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сточ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йон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</w:rPr>
        <w:t>Эль</w:t>
      </w:r>
      <w:r>
        <w:rPr>
          <w:rFonts w:cs="Times New Roman Cyr;Times New Roman" w:ascii="Times New Roman Cyr;Times New Roman" w:hAnsi="Times New Roman Cyr;Times New Roman"/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Хас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)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ве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ступл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следн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инц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ах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ъяв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80 </w:t>
      </w:r>
      <w:r>
        <w:rPr>
          <w:rFonts w:cs="Times New Roman Cyr;Times New Roman" w:ascii="Times New Roman Cyr;Times New Roman" w:hAnsi="Times New Roman Cyr;Times New Roman"/>
          <w:color w:val="000000"/>
        </w:rPr>
        <w:t>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лана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зд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нсультативн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ве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которы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дна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ы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формиров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лиш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3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82 </w:t>
      </w:r>
      <w:r>
        <w:rPr>
          <w:rFonts w:cs="Times New Roman Cyr;Times New Roman" w:ascii="Times New Roman Cyr;Times New Roman" w:hAnsi="Times New Roman Cyr;Times New Roman"/>
          <w:color w:val="000000"/>
        </w:rPr>
        <w:t>скончалс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Хале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ест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ня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ра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ах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вгус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0, </w:t>
      </w:r>
      <w:r>
        <w:rPr>
          <w:rFonts w:cs="Times New Roman Cyr;Times New Roman" w:ascii="Times New Roman Cyr;Times New Roman" w:hAnsi="Times New Roman Cyr;Times New Roman"/>
          <w:color w:val="000000"/>
        </w:rPr>
        <w:t>вско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ккупа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едне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вей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Фах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нкциониров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звертыв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начитель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Ш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л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щит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зросш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е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гроз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Многонациональн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ила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ста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Ш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руг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раб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усульман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да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ытесн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ракск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ск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з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увей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ча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1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те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мы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стран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епосредствен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гроз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рсидско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лив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аудов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дверглос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ощн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давл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оро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ундаменталис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требовавш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оведе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че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ефор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трогог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ледования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ожениям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ариа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вывод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ойс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ад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тран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особенн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мерикански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с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вященн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ем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рав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ахд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ыл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направлены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етици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призывавш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расширен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номочи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боле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широком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участ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бщественн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литиче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жизн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больше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кономической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праведливост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Всле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и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кциями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следова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создани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ма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1993 </w:t>
      </w:r>
      <w:r>
        <w:rPr>
          <w:rFonts w:cs="Times New Roman Cyr;Times New Roman" w:ascii="Times New Roman Cyr;Times New Roman" w:hAnsi="Times New Roman Cyr;Times New Roman"/>
          <w:color w:val="000000"/>
        </w:rPr>
        <w:t>Комитет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щит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конных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</w:rPr>
        <w:t>Однак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вскоре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авительств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запретило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эт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рганиза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корол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ахд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отребовал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от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фундаменталистов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прекратить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нтиправительственну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>агитацию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</w:t>
      </w:r>
    </w:p>
    <w:p>
      <w:pPr>
        <w:pStyle w:val="Web"/>
        <w:rPr/>
      </w:pPr>
      <w:hyperlink r:id="rId14" w:tgtFrame="_blank"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  <w:color w:val="000000"/>
          </w:rPr>
          <w:drawing>
            <wp:inline distT="0" distB="0" distL="0" distR="0">
              <wp:extent cx="857250" cy="571500"/>
              <wp:effectExtent l="0" t="0" r="0" b="0"/>
              <wp:docPr id="8" name="PH092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PH092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42" t="-63" r="-42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 xml:space="preserve">(34.97 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Кб</w:t>
        </w:r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</w:rPr>
          <w:t>)</w:t>
        </w:r>
      </w:hyperlink>
      <w:r>
        <w:rPr>
          <w:rFonts w:cs="Times New Roman Cyr;Times New Roman" w:ascii="Times New Roman Cyr;Times New Roman" w:hAnsi="Times New Roman Cyr;Times New Roman"/>
          <w:color w:val="000000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280" w:after="280"/>
      <w:ind w:left="40" w:right="40" w:hanging="0"/>
    </w:pPr>
    <w:rPr/>
  </w:style>
  <w:style w:type="paragraph" w:styleId="Srsmall">
    <w:name w:val="srsmall"/>
    <w:basedOn w:val="Normal"/>
    <w:qFormat/>
    <w:pPr>
      <w:spacing w:before="80" w:after="80"/>
      <w:ind w:left="120" w:right="120" w:hanging="0"/>
    </w:pPr>
    <w:rPr/>
  </w:style>
  <w:style w:type="paragraph" w:styleId="Copyright">
    <w:name w:val="copyright"/>
    <w:basedOn w:val="Normal"/>
    <w:qFormat/>
    <w:pPr>
      <w:spacing w:before="280" w:after="280"/>
      <w:ind w:left="120" w:right="120" w:hanging="0"/>
    </w:pPr>
    <w:rPr>
      <w:rFonts w:ascii="Arial" w:hAnsi="Arial" w:cs="Arial"/>
      <w:color w:val="9CB7E0"/>
      <w:sz w:val="22"/>
      <w:szCs w:val="22"/>
    </w:rPr>
  </w:style>
  <w:style w:type="paragraph" w:styleId="Foto1">
    <w:name w:val="foto1"/>
    <w:basedOn w:val="Normal"/>
    <w:qFormat/>
    <w:pPr>
      <w:spacing w:before="280" w:after="280"/>
      <w:ind w:left="120" w:right="120" w:hanging="0"/>
    </w:pPr>
    <w:rPr>
      <w:rFonts w:ascii="Arial" w:hAnsi="Arial" w:cs="Arial"/>
      <w:color w:val="003399"/>
    </w:rPr>
  </w:style>
  <w:style w:type="paragraph" w:styleId="Searchspr">
    <w:name w:val="searchspr"/>
    <w:basedOn w:val="Normal"/>
    <w:qFormat/>
    <w:pPr>
      <w:spacing w:before="280" w:after="280"/>
      <w:ind w:left="120" w:right="120" w:hanging="0"/>
    </w:pPr>
    <w:rPr>
      <w:color w:val="000000"/>
    </w:rPr>
  </w:style>
  <w:style w:type="paragraph" w:styleId="Searchspr1">
    <w:name w:val="searchspr1"/>
    <w:basedOn w:val="Normal"/>
    <w:qFormat/>
    <w:pPr>
      <w:spacing w:before="280" w:after="280"/>
      <w:ind w:left="120" w:right="120" w:hanging="0"/>
    </w:pPr>
    <w:rPr>
      <w:rFonts w:ascii="Arial" w:hAnsi="Arial" w:cs="Arial"/>
      <w:color w:val="000000"/>
      <w:sz w:val="22"/>
      <w:szCs w:val="22"/>
    </w:rPr>
  </w:style>
  <w:style w:type="paragraph" w:styleId="Lightblue">
    <w:name w:val="lightblue"/>
    <w:basedOn w:val="Normal"/>
    <w:qFormat/>
    <w:pPr>
      <w:spacing w:before="280" w:after="280"/>
      <w:ind w:left="120" w:right="120" w:hanging="0"/>
    </w:pPr>
    <w:rPr>
      <w:rFonts w:ascii="Arial" w:hAnsi="Arial" w:cs="Arial"/>
      <w:color w:val="FFFFFF"/>
      <w:sz w:val="22"/>
      <w:szCs w:val="22"/>
    </w:rPr>
  </w:style>
  <w:style w:type="paragraph" w:styleId="Logotext">
    <w:name w:val="logotext"/>
    <w:basedOn w:val="Normal"/>
    <w:qFormat/>
    <w:pPr>
      <w:spacing w:before="280" w:after="280"/>
      <w:ind w:left="120" w:right="120" w:hanging="0"/>
    </w:pPr>
    <w:rPr>
      <w:rFonts w:ascii="Arial" w:hAnsi="Arial" w:cs="Arial"/>
      <w:color w:val="7D7D7D"/>
      <w:sz w:val="20"/>
      <w:szCs w:val="20"/>
    </w:rPr>
  </w:style>
  <w:style w:type="paragraph" w:styleId="Maintext">
    <w:name w:val="maintext"/>
    <w:basedOn w:val="Normal"/>
    <w:qFormat/>
    <w:pPr>
      <w:spacing w:before="280" w:after="280"/>
      <w:ind w:left="120" w:right="120" w:hanging="0"/>
    </w:pPr>
    <w:rPr>
      <w:rFonts w:ascii="Arial" w:hAnsi="Arial" w:cs="Arial"/>
      <w:color w:val="000000"/>
    </w:rPr>
  </w:style>
  <w:style w:type="paragraph" w:styleId="Articletext">
    <w:name w:val="article_text"/>
    <w:basedOn w:val="Normal"/>
    <w:qFormat/>
    <w:pPr>
      <w:spacing w:before="280" w:after="280"/>
      <w:ind w:left="120" w:right="120" w:hanging="0"/>
    </w:pPr>
    <w:rPr>
      <w:color w:val="000000"/>
    </w:rPr>
  </w:style>
  <w:style w:type="paragraph" w:styleId="Maintextlittle">
    <w:name w:val="maintextlittle"/>
    <w:basedOn w:val="Normal"/>
    <w:qFormat/>
    <w:pPr>
      <w:spacing w:before="280" w:after="280"/>
      <w:ind w:left="120" w:right="120" w:hanging="0"/>
    </w:pPr>
    <w:rPr>
      <w:rFonts w:ascii="Verdana" w:hAnsi="Verdana" w:cs="Verdana"/>
      <w:color w:val="000000"/>
      <w:sz w:val="22"/>
      <w:szCs w:val="22"/>
    </w:rPr>
  </w:style>
  <w:style w:type="paragraph" w:styleId="Menuwhite">
    <w:name w:val="menuwhite"/>
    <w:basedOn w:val="Normal"/>
    <w:qFormat/>
    <w:pPr>
      <w:spacing w:before="280" w:after="280"/>
      <w:ind w:left="120" w:right="120" w:hanging="0"/>
    </w:pPr>
    <w:rPr>
      <w:rFonts w:ascii="Verdana" w:hAnsi="Verdana" w:cs="Verdana"/>
      <w:color w:val="FFFFFF"/>
    </w:rPr>
  </w:style>
  <w:style w:type="paragraph" w:styleId="Printcaption">
    <w:name w:val="printcaption"/>
    <w:basedOn w:val="Normal"/>
    <w:qFormat/>
    <w:pPr>
      <w:spacing w:before="280" w:after="280"/>
      <w:ind w:left="120" w:right="120" w:hanging="0"/>
    </w:pPr>
    <w:rPr>
      <w:rFonts w:ascii="Arial" w:hAnsi="Arial" w:cs="Arial"/>
      <w:b/>
      <w:bCs/>
      <w:color w:val="003399"/>
    </w:rPr>
  </w:style>
  <w:style w:type="paragraph" w:styleId="Printfooter">
    <w:name w:val="printfooter"/>
    <w:basedOn w:val="Normal"/>
    <w:qFormat/>
    <w:pPr>
      <w:spacing w:before="280" w:after="280"/>
      <w:ind w:left="120" w:right="120" w:hanging="0"/>
    </w:pPr>
    <w:rPr>
      <w:rFonts w:ascii="Arial" w:hAnsi="Arial" w:cs="Arial"/>
      <w:color w:val="003399"/>
      <w:sz w:val="22"/>
      <w:szCs w:val="22"/>
    </w:rPr>
  </w:style>
  <w:style w:type="paragraph" w:styleId="Caption1">
    <w:name w:val="caption"/>
    <w:basedOn w:val="Normal"/>
    <w:qFormat/>
    <w:pPr>
      <w:spacing w:before="280" w:after="280"/>
      <w:ind w:left="120" w:right="120" w:hanging="0"/>
    </w:pPr>
    <w:rPr>
      <w:rFonts w:ascii="Arial" w:hAnsi="Arial" w:cs="Arial"/>
      <w:b/>
      <w:bCs/>
      <w:color w:val="003399"/>
    </w:rPr>
  </w:style>
  <w:style w:type="paragraph" w:styleId="Question">
    <w:name w:val="question"/>
    <w:basedOn w:val="Normal"/>
    <w:qFormat/>
    <w:pPr>
      <w:spacing w:before="280" w:after="280"/>
      <w:ind w:left="120" w:right="120" w:hanging="0"/>
    </w:pPr>
    <w:rPr>
      <w:rFonts w:ascii="Verdana" w:hAnsi="Verdana" w:cs="Verdana"/>
      <w:color w:val="0434B1"/>
      <w:sz w:val="22"/>
      <w:szCs w:val="22"/>
    </w:rPr>
  </w:style>
  <w:style w:type="paragraph" w:styleId="Utxt">
    <w:name w:val="u_txt"/>
    <w:basedOn w:val="Normal"/>
    <w:qFormat/>
    <w:pPr>
      <w:spacing w:before="280" w:after="280"/>
      <w:ind w:left="120" w:right="120" w:hanging="0"/>
    </w:pPr>
    <w:rPr>
      <w:rFonts w:ascii="Verdana" w:hAnsi="Verdana" w:cs="Verdana"/>
    </w:rPr>
  </w:style>
  <w:style w:type="paragraph" w:styleId="Blues">
    <w:name w:val="blues"/>
    <w:basedOn w:val="Normal"/>
    <w:qFormat/>
    <w:pPr>
      <w:spacing w:before="280" w:after="280"/>
      <w:ind w:left="120" w:right="120" w:hanging="0"/>
    </w:pPr>
    <w:rPr>
      <w:rFonts w:ascii="Verdana" w:hAnsi="Verdana" w:cs="Verdana"/>
      <w:color w:val="0434B1"/>
      <w:sz w:val="22"/>
      <w:szCs w:val="22"/>
    </w:rPr>
  </w:style>
  <w:style w:type="paragraph" w:styleId="K2">
    <w:name w:val="k2"/>
    <w:basedOn w:val="Normal"/>
    <w:qFormat/>
    <w:pPr>
      <w:spacing w:before="280" w:after="280"/>
      <w:ind w:left="120" w:right="120" w:hanging="0"/>
    </w:pPr>
    <w:rPr>
      <w:rFonts w:ascii="Verdana" w:hAnsi="Verdana" w:cs="Verdana"/>
      <w:color w:val="003399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  <w:ind w:left="120" w:right="1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articles/63/1006326/0005701G.htm" TargetMode="External"/><Relationship Id="rId3" Type="http://schemas.openxmlformats.org/officeDocument/2006/relationships/image" Target="media/image1.jpeg"/><Relationship Id="rId4" Type="http://schemas.openxmlformats.org/officeDocument/2006/relationships/hyperlink" Target="../../E:/articles/63/1006326/0005702G.htm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E:/articles/63/1006326/0005703G.htm" TargetMode="External"/><Relationship Id="rId7" Type="http://schemas.openxmlformats.org/officeDocument/2006/relationships/image" Target="media/image3.jpeg"/><Relationship Id="rId8" Type="http://schemas.openxmlformats.org/officeDocument/2006/relationships/hyperlink" Target="../../E:/articles/63/1006326/0005608G.htm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yperlink" Target="../../E:/articles/63/1006326/0005609G.htm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5.png"/><Relationship Id="rId14" Type="http://schemas.openxmlformats.org/officeDocument/2006/relationships/hyperlink" Target="../../E:/articles/63/1006326/0006757G.htm" TargetMode="External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5:01:00Z</dcterms:created>
  <dc:creator>Tursunov's family</dc:creator>
  <dc:description/>
  <dc:language>en-US</dc:language>
  <cp:lastModifiedBy>Tursunov's family</cp:lastModifiedBy>
  <dcterms:modified xsi:type="dcterms:W3CDTF">2003-02-01T15:35:00Z</dcterms:modified>
  <cp:revision>2</cp:revision>
  <dc:subject/>
  <dc:title>САУДОВСКАЯ АРАВИЯ, Королевство Саудовская Аравия, государство на Аравийском п-ове в Юго-Западной Азии</dc:title>
</cp:coreProperties>
</file>