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25" w:leader="none"/>
        </w:tabs>
        <w:spacing w:before="60" w:after="0"/>
        <w:jc w:val="center"/>
        <w:rPr>
          <w:rFonts w:ascii="Verdana" w:hAnsi="Verdana" w:cs="Arial"/>
          <w:sz w:val="20"/>
        </w:rPr>
      </w:pPr>
      <w:r>
        <w:rPr>
          <w:rFonts w:cs="Arial" w:ascii="Verdana" w:hAnsi="Verdana"/>
          <w:sz w:val="20"/>
        </w:rPr>
        <w:t>МИНИСТЕРСТВО ОБРАЗОВАНИЯ И НАУКИ УКРАИНЫ</w:t>
      </w:r>
    </w:p>
    <w:p>
      <w:pPr>
        <w:pStyle w:val="Normal"/>
        <w:tabs>
          <w:tab w:val="clear" w:pos="720"/>
          <w:tab w:val="left" w:pos="3525" w:leader="none"/>
        </w:tabs>
        <w:jc w:val="center"/>
        <w:rPr>
          <w:rFonts w:ascii="Verdana" w:hAnsi="Verdana" w:cs="Arial"/>
          <w:sz w:val="20"/>
        </w:rPr>
      </w:pPr>
      <w:r>
        <w:rPr>
          <w:rFonts w:cs="Arial" w:ascii="Verdana" w:hAnsi="Verdana"/>
          <w:sz w:val="20"/>
        </w:rPr>
        <w:t>ВОСТОЧНОУКРАИНСКИЙ НАЦИОНАЛЬНЫЙ УНИВЕРСИТЕТ им. В.ДАЛЯ</w:t>
      </w:r>
    </w:p>
    <w:p>
      <w:pPr>
        <w:pStyle w:val="Normal"/>
        <w:tabs>
          <w:tab w:val="clear" w:pos="720"/>
          <w:tab w:val="left" w:pos="3525" w:leader="none"/>
        </w:tabs>
        <w:jc w:val="center"/>
        <w:rPr>
          <w:rFonts w:ascii="Courier New" w:hAnsi="Courier New" w:cs="Courier New"/>
          <w:sz w:val="20"/>
        </w:rPr>
      </w:pPr>
      <w:r>
        <w:rPr>
          <w:rFonts w:cs="Courier New" w:ascii="Courier New" w:hAnsi="Courier New"/>
          <w:sz w:val="20"/>
        </w:rPr>
      </w:r>
    </w:p>
    <w:p>
      <w:pPr>
        <w:pStyle w:val="Normal"/>
        <w:tabs>
          <w:tab w:val="clear" w:pos="720"/>
          <w:tab w:val="left" w:pos="3525" w:leader="none"/>
        </w:tabs>
        <w:jc w:val="center"/>
        <w:rPr>
          <w:rFonts w:ascii="Courier New" w:hAnsi="Courier New" w:cs="Courier New"/>
          <w:sz w:val="28"/>
        </w:rPr>
      </w:pPr>
      <w:r>
        <w:rPr>
          <w:rFonts w:cs="Courier New" w:ascii="Courier New" w:hAnsi="Courier New"/>
          <w:sz w:val="28"/>
        </w:rPr>
      </w:r>
    </w:p>
    <w:p>
      <w:pPr>
        <w:pStyle w:val="Normal"/>
        <w:tabs>
          <w:tab w:val="clear" w:pos="720"/>
          <w:tab w:val="left" w:pos="3525" w:leader="none"/>
        </w:tabs>
        <w:rPr>
          <w:rFonts w:ascii="a_FuturicaLt" w:hAnsi="a_FuturicaLt" w:cs="a_FuturicaLt"/>
          <w:sz w:val="28"/>
        </w:rPr>
      </w:pPr>
      <w:r>
        <w:rPr>
          <w:rFonts w:cs="a_FuturicaLt" w:ascii="a_FuturicaLt" w:hAnsi="a_FuturicaLt"/>
          <w:sz w:val="28"/>
        </w:rPr>
      </w:r>
    </w:p>
    <w:p>
      <w:pPr>
        <w:pStyle w:val="Normal"/>
        <w:tabs>
          <w:tab w:val="clear" w:pos="720"/>
          <w:tab w:val="left" w:pos="3525" w:leader="none"/>
        </w:tabs>
        <w:jc w:val="center"/>
        <w:rPr>
          <w:rFonts w:ascii="a_FuturicaLt" w:hAnsi="a_FuturicaLt" w:cs="a_FuturicaLt"/>
          <w:sz w:val="28"/>
        </w:rPr>
      </w:pPr>
      <w:r>
        <w:rPr>
          <w:rFonts w:cs="a_FuturicaLt" w:ascii="a_FuturicaLt" w:hAnsi="a_FuturicaLt"/>
          <w:sz w:val="28"/>
        </w:rPr>
      </w:r>
    </w:p>
    <w:p>
      <w:pPr>
        <w:pStyle w:val="Normal"/>
        <w:tabs>
          <w:tab w:val="clear" w:pos="720"/>
          <w:tab w:val="left" w:pos="3525" w:leader="none"/>
        </w:tabs>
        <w:jc w:val="center"/>
        <w:rPr>
          <w:rFonts w:ascii="a_FuturicaLt" w:hAnsi="a_FuturicaLt" w:cs="a_FuturicaLt"/>
          <w:sz w:val="28"/>
        </w:rPr>
      </w:pPr>
      <w:r>
        <w:rPr>
          <w:rFonts w:cs="a_FuturicaLt" w:ascii="a_FuturicaLt" w:hAnsi="a_FuturicaLt"/>
          <w:sz w:val="28"/>
        </w:rPr>
      </w:r>
    </w:p>
    <w:p>
      <w:pPr>
        <w:pStyle w:val="Normal"/>
        <w:tabs>
          <w:tab w:val="clear" w:pos="720"/>
          <w:tab w:val="left" w:pos="3525" w:leader="none"/>
        </w:tabs>
        <w:jc w:val="center"/>
        <w:rPr>
          <w:rFonts w:ascii="a_FuturicaLt" w:hAnsi="a_FuturicaLt" w:cs="a_FuturicaLt"/>
          <w:sz w:val="28"/>
        </w:rPr>
      </w:pPr>
      <w:r>
        <w:rPr>
          <w:rFonts w:cs="a_FuturicaLt" w:ascii="a_FuturicaLt" w:hAnsi="a_FuturicaLt"/>
          <w:sz w:val="28"/>
        </w:rPr>
      </w:r>
    </w:p>
    <w:p>
      <w:pPr>
        <w:pStyle w:val="Normal"/>
        <w:tabs>
          <w:tab w:val="clear" w:pos="720"/>
          <w:tab w:val="left" w:pos="3525" w:leader="none"/>
        </w:tabs>
        <w:jc w:val="center"/>
        <w:rPr>
          <w:rFonts w:ascii="a_FuturicaLt" w:hAnsi="a_FuturicaLt" w:cs="a_FuturicaLt"/>
          <w:sz w:val="28"/>
        </w:rPr>
      </w:pPr>
      <w:r>
        <w:rPr>
          <w:rFonts w:cs="a_FuturicaLt" w:ascii="a_FuturicaLt" w:hAnsi="a_FuturicaLt"/>
          <w:sz w:val="28"/>
        </w:rPr>
      </w:r>
    </w:p>
    <w:p>
      <w:pPr>
        <w:pStyle w:val="Normal"/>
        <w:tabs>
          <w:tab w:val="clear" w:pos="720"/>
          <w:tab w:val="left" w:pos="3525" w:leader="none"/>
        </w:tabs>
        <w:jc w:val="right"/>
        <w:rPr>
          <w:rFonts w:ascii="a_FuturicaBs;Arial" w:hAnsi="a_FuturicaBs;Arial" w:cs="a_FuturicaBs;Arial"/>
          <w:sz w:val="26"/>
        </w:rPr>
      </w:pPr>
      <w:r>
        <w:rPr>
          <w:rFonts w:cs="a_FuturicaBs;Arial" w:ascii="a_FuturicaBs;Arial" w:hAnsi="a_FuturicaBs;Arial"/>
          <w:sz w:val="26"/>
        </w:rPr>
      </w:r>
    </w:p>
    <w:p>
      <w:pPr>
        <w:pStyle w:val="Normal"/>
        <w:tabs>
          <w:tab w:val="clear" w:pos="720"/>
          <w:tab w:val="left" w:pos="3525" w:leader="none"/>
        </w:tabs>
        <w:jc w:val="right"/>
        <w:rPr>
          <w:rFonts w:ascii="a_FuturicaBs;Arial" w:hAnsi="a_FuturicaBs;Arial" w:cs="a_FuturicaBs;Arial"/>
          <w:sz w:val="28"/>
        </w:rPr>
      </w:pPr>
      <w:r>
        <w:rPr>
          <w:rFonts w:cs="a_FuturicaBs;Arial" w:ascii="a_FuturicaBs;Arial" w:hAnsi="a_FuturicaBs;Arial"/>
          <w:sz w:val="28"/>
        </w:rPr>
      </w:r>
    </w:p>
    <w:p>
      <w:pPr>
        <w:pStyle w:val="Normal"/>
        <w:tabs>
          <w:tab w:val="clear" w:pos="720"/>
          <w:tab w:val="left" w:pos="3525" w:leader="none"/>
        </w:tabs>
        <w:jc w:val="right"/>
        <w:rPr>
          <w:sz w:val="28"/>
        </w:rPr>
      </w:pPr>
      <w:r>
        <w:rPr>
          <w:sz w:val="28"/>
        </w:rPr>
      </w:r>
    </w:p>
    <w:p>
      <w:pPr>
        <w:pStyle w:val="Normal"/>
        <w:tabs>
          <w:tab w:val="clear" w:pos="720"/>
          <w:tab w:val="left" w:pos="3525" w:leader="none"/>
        </w:tabs>
        <w:jc w:val="right"/>
        <w:rPr>
          <w:sz w:val="28"/>
        </w:rPr>
      </w:pPr>
      <w:r>
        <w:rPr>
          <w:sz w:val="28"/>
        </w:rPr>
      </w:r>
    </w:p>
    <w:p>
      <w:pPr>
        <w:pStyle w:val="Normal"/>
        <w:tabs>
          <w:tab w:val="clear" w:pos="720"/>
          <w:tab w:val="left" w:pos="3525" w:leader="none"/>
        </w:tabs>
        <w:jc w:val="right"/>
        <w:rPr>
          <w:sz w:val="28"/>
        </w:rPr>
      </w:pPr>
      <w:r>
        <w:rPr>
          <w:sz w:val="28"/>
        </w:rPr>
      </w:r>
    </w:p>
    <w:p>
      <w:pPr>
        <w:pStyle w:val="Normal"/>
        <w:tabs>
          <w:tab w:val="clear" w:pos="720"/>
          <w:tab w:val="left" w:pos="3525" w:leader="none"/>
        </w:tabs>
        <w:jc w:val="center"/>
        <w:rPr>
          <w:rFonts w:ascii="Kudrashov" w:hAnsi="Kudrashov" w:cs="Kudrashov"/>
          <w:sz w:val="28"/>
        </w:rPr>
      </w:pPr>
      <w:r>
        <w:rPr>
          <w:rFonts w:cs="Kudrashov" w:ascii="Kudrashov" w:hAnsi="Kudrashov"/>
          <w:sz w:val="28"/>
        </w:rPr>
        <w:t>реферат по всемирной истории</w:t>
      </w:r>
    </w:p>
    <w:p>
      <w:pPr>
        <w:pStyle w:val="Normal"/>
        <w:tabs>
          <w:tab w:val="clear" w:pos="720"/>
          <w:tab w:val="left" w:pos="3525" w:leader="none"/>
        </w:tabs>
        <w:jc w:val="center"/>
        <w:rPr>
          <w:rFonts w:ascii="Kudrashov" w:hAnsi="Kudrashov" w:cs="Kudrashov"/>
          <w:sz w:val="28"/>
        </w:rPr>
      </w:pPr>
      <w:r>
        <w:rPr>
          <w:rFonts w:cs="Kudrashov" w:ascii="Kudrashov" w:hAnsi="Kudrashov"/>
          <w:sz w:val="28"/>
        </w:rPr>
        <w:t>на тему :</w:t>
      </w:r>
    </w:p>
    <w:p>
      <w:pPr>
        <w:pStyle w:val="Normal"/>
        <w:tabs>
          <w:tab w:val="clear" w:pos="720"/>
          <w:tab w:val="left" w:pos="3525" w:leader="none"/>
        </w:tabs>
        <w:jc w:val="center"/>
        <w:rPr>
          <w:b/>
          <w:b/>
          <w:bCs/>
          <w:i/>
          <w:i/>
          <w:iCs/>
          <w:sz w:val="32"/>
        </w:rPr>
      </w:pPr>
      <w:r>
        <w:rPr>
          <w:b/>
          <w:bCs/>
          <w:i/>
          <w:iCs/>
          <w:sz w:val="32"/>
        </w:rPr>
        <w:t xml:space="preserve">“  </w:t>
      </w:r>
      <w:r>
        <w:rPr>
          <w:b/>
          <w:bCs/>
          <w:i/>
          <w:iCs/>
          <w:sz w:val="32"/>
        </w:rPr>
        <w:t>ЮАР в 1960-90 годы “</w:t>
      </w:r>
    </w:p>
    <w:p>
      <w:pPr>
        <w:pStyle w:val="Normal"/>
        <w:tabs>
          <w:tab w:val="clear" w:pos="720"/>
          <w:tab w:val="left" w:pos="2370" w:leader="none"/>
        </w:tabs>
        <w:jc w:val="center"/>
        <w:rPr>
          <w:rFonts w:ascii="Decor;Courier New" w:hAnsi="Decor;Courier New" w:cs="Decor;Courier New"/>
          <w:b/>
          <w:b/>
          <w:bCs/>
          <w:i/>
          <w:i/>
          <w:iCs/>
          <w:sz w:val="40"/>
        </w:rPr>
      </w:pPr>
      <w:r>
        <w:rPr>
          <w:rFonts w:cs="Decor;Courier New" w:ascii="Decor;Courier New" w:hAnsi="Decor;Courier New"/>
          <w:b/>
          <w:bCs/>
          <w:i/>
          <w:iCs/>
          <w:sz w:val="40"/>
        </w:rPr>
      </w:r>
    </w:p>
    <w:p>
      <w:pPr>
        <w:pStyle w:val="Normal"/>
        <w:jc w:val="center"/>
        <w:rPr>
          <w:rFonts w:ascii="Baskerville;Times New Roman" w:hAnsi="Baskerville;Times New Roman" w:cs="Baskerville;Times New Roman"/>
          <w:sz w:val="56"/>
        </w:rPr>
      </w:pPr>
      <w:r>
        <w:rPr>
          <w:rFonts w:cs="Baskerville;Times New Roman" w:ascii="Baskerville;Times New Roman" w:hAnsi="Baskerville;Times New Roman"/>
          <w:sz w:val="56"/>
        </w:rPr>
      </w:r>
    </w:p>
    <w:p>
      <w:pPr>
        <w:pStyle w:val="Normal"/>
        <w:tabs>
          <w:tab w:val="clear" w:pos="720"/>
          <w:tab w:val="left" w:pos="7845" w:leader="none"/>
        </w:tabs>
        <w:jc w:val="center"/>
        <w:rPr>
          <w:rFonts w:ascii="Baskerville;Times New Roman" w:hAnsi="Baskerville;Times New Roman" w:cs="Baskerville;Times New Roman"/>
          <w:color w:val="FFFFFF"/>
          <w:sz w:val="28"/>
        </w:rPr>
      </w:pPr>
      <w:r>
        <w:rPr>
          <w:rFonts w:cs="Baskerville;Times New Roman" w:ascii="Baskerville;Times New Roman" w:hAnsi="Baskerville;Times New Roman"/>
          <w:color w:val="FFFFFF"/>
          <w:sz w:val="28"/>
        </w:rPr>
      </w:r>
    </w:p>
    <w:p>
      <w:pPr>
        <w:pStyle w:val="Normal"/>
        <w:tabs>
          <w:tab w:val="clear" w:pos="720"/>
          <w:tab w:val="left" w:pos="4080" w:leader="none"/>
          <w:tab w:val="left" w:pos="7845" w:leader="none"/>
        </w:tabs>
        <w:jc w:val="center"/>
        <w:rPr>
          <w:color w:val="FFFFFF"/>
          <w:sz w:val="28"/>
        </w:rPr>
      </w:pPr>
      <w:r>
        <w:rPr>
          <w:color w:val="FFFFFF"/>
          <w:sz w:val="28"/>
        </w:rPr>
      </w:r>
    </w:p>
    <w:p>
      <w:pPr>
        <w:pStyle w:val="Normal"/>
        <w:tabs>
          <w:tab w:val="clear" w:pos="720"/>
          <w:tab w:val="left" w:pos="4080" w:leader="none"/>
          <w:tab w:val="left" w:pos="7845" w:leader="none"/>
        </w:tabs>
        <w:jc w:val="center"/>
        <w:rPr>
          <w:sz w:val="28"/>
        </w:rPr>
      </w:pPr>
      <w:r>
        <w:rPr>
          <w:sz w:val="28"/>
        </w:rPr>
      </w:r>
    </w:p>
    <w:p>
      <w:pPr>
        <w:pStyle w:val="Normal"/>
        <w:tabs>
          <w:tab w:val="clear" w:pos="720"/>
          <w:tab w:val="left" w:pos="7845" w:leader="none"/>
        </w:tabs>
        <w:jc w:val="right"/>
        <w:rPr>
          <w:sz w:val="28"/>
        </w:rPr>
      </w:pPr>
      <w:r>
        <w:rPr>
          <w:sz w:val="28"/>
        </w:rPr>
      </w:r>
    </w:p>
    <w:p>
      <w:pPr>
        <w:pStyle w:val="Normal"/>
        <w:tabs>
          <w:tab w:val="clear" w:pos="720"/>
          <w:tab w:val="left" w:pos="7845" w:leader="none"/>
        </w:tabs>
        <w:jc w:val="right"/>
        <w:rPr>
          <w:sz w:val="28"/>
        </w:rPr>
      </w:pPr>
      <w:r>
        <w:rPr>
          <w:sz w:val="28"/>
        </w:rPr>
      </w:r>
    </w:p>
    <w:p>
      <w:pPr>
        <w:pStyle w:val="Normal"/>
        <w:tabs>
          <w:tab w:val="clear" w:pos="720"/>
          <w:tab w:val="left" w:pos="7845" w:leader="none"/>
        </w:tabs>
        <w:jc w:val="right"/>
        <w:rPr>
          <w:sz w:val="28"/>
        </w:rPr>
      </w:pPr>
      <w:r>
        <w:rPr>
          <w:sz w:val="28"/>
        </w:rPr>
      </w:r>
    </w:p>
    <w:p>
      <w:pPr>
        <w:pStyle w:val="Normal"/>
        <w:tabs>
          <w:tab w:val="clear" w:pos="720"/>
          <w:tab w:val="left" w:pos="7845" w:leader="none"/>
        </w:tabs>
        <w:jc w:val="right"/>
        <w:rPr>
          <w:sz w:val="28"/>
        </w:rPr>
      </w:pPr>
      <w:r>
        <w:rPr>
          <w:sz w:val="28"/>
        </w:rPr>
      </w:r>
    </w:p>
    <w:p>
      <w:pPr>
        <w:pStyle w:val="Normal"/>
        <w:tabs>
          <w:tab w:val="clear" w:pos="720"/>
          <w:tab w:val="left" w:pos="7845" w:leader="none"/>
        </w:tabs>
        <w:jc w:val="right"/>
        <w:rPr>
          <w:sz w:val="28"/>
        </w:rPr>
      </w:pPr>
      <w:r>
        <w:rPr>
          <w:sz w:val="28"/>
        </w:rPr>
      </w:r>
    </w:p>
    <w:p>
      <w:pPr>
        <w:pStyle w:val="Normal"/>
        <w:tabs>
          <w:tab w:val="clear" w:pos="720"/>
          <w:tab w:val="left" w:pos="7845" w:leader="none"/>
        </w:tabs>
        <w:jc w:val="right"/>
        <w:rPr>
          <w:rFonts w:ascii="a_FuturicaBs;Arial" w:hAnsi="a_FuturicaBs;Arial" w:eastAsia="a_FuturicaBs;Arial" w:cs="a_FuturicaBs;Arial"/>
        </w:rPr>
      </w:pPr>
      <w:r>
        <w:rPr>
          <w:rFonts w:eastAsia="a_FuturicaBs;Arial" w:cs="a_FuturicaBs;Arial" w:ascii="a_FuturicaBs;Arial" w:hAnsi="a_FuturicaBs;Arial"/>
        </w:rPr>
        <w:t xml:space="preserve">                                                                       </w:t>
      </w:r>
    </w:p>
    <w:p>
      <w:pPr>
        <w:pStyle w:val="Normal"/>
        <w:tabs>
          <w:tab w:val="clear" w:pos="720"/>
          <w:tab w:val="left" w:pos="7845" w:leader="none"/>
        </w:tabs>
        <w:jc w:val="right"/>
        <w:rPr>
          <w:rFonts w:ascii="a_FuturicaBs;Arial" w:hAnsi="a_FuturicaBs;Arial" w:cs="a_FuturicaBs;Arial"/>
        </w:rPr>
      </w:pPr>
      <w:r>
        <w:rPr>
          <w:rFonts w:cs="a_FuturicaBs;Arial" w:ascii="a_FuturicaBs;Arial" w:hAnsi="a_FuturicaBs;Arial"/>
        </w:rPr>
      </w:r>
    </w:p>
    <w:p>
      <w:pPr>
        <w:pStyle w:val="Normal"/>
        <w:tabs>
          <w:tab w:val="clear" w:pos="720"/>
          <w:tab w:val="left" w:pos="7845" w:leader="none"/>
        </w:tabs>
        <w:jc w:val="right"/>
        <w:rPr>
          <w:rFonts w:ascii="a_FuturicaBs;Arial" w:hAnsi="a_FuturicaBs;Arial" w:cs="a_FuturicaBs;Arial"/>
        </w:rPr>
      </w:pPr>
      <w:r>
        <w:rPr>
          <w:rFonts w:cs="a_FuturicaBs;Arial" w:ascii="a_FuturicaBs;Arial" w:hAnsi="a_FuturicaBs;Arial"/>
        </w:rPr>
        <w:t>Студент гр.ТТ- 412   Титов Р.А.</w:t>
      </w:r>
    </w:p>
    <w:p>
      <w:pPr>
        <w:pStyle w:val="Normal"/>
        <w:tabs>
          <w:tab w:val="clear" w:pos="720"/>
          <w:tab w:val="left" w:pos="7845" w:leader="none"/>
        </w:tabs>
        <w:jc w:val="right"/>
        <w:rPr>
          <w:rFonts w:ascii="a_FuturicaBs;Arial" w:hAnsi="a_FuturicaBs;Arial" w:cs="a_FuturicaBs;Arial"/>
        </w:rPr>
      </w:pPr>
      <w:r>
        <w:rPr>
          <w:rFonts w:cs="a_FuturicaBs;Arial" w:ascii="a_FuturicaBs;Arial" w:hAnsi="a_FuturicaBs;Arial"/>
        </w:rPr>
        <w:t>Преподаватель      Атаманюк Н.С.</w:t>
      </w:r>
    </w:p>
    <w:p>
      <w:pPr>
        <w:pStyle w:val="Normal"/>
        <w:jc w:val="right"/>
        <w:rPr>
          <w:rFonts w:ascii="a_FuturicaBs;Arial" w:hAnsi="a_FuturicaBs;Arial" w:cs="a_FuturicaBs;Arial"/>
        </w:rPr>
      </w:pPr>
      <w:r>
        <w:rPr>
          <w:rFonts w:cs="a_FuturicaBs;Arial" w:ascii="a_FuturicaBs;Arial" w:hAnsi="a_FuturicaBs;Arial"/>
        </w:rPr>
      </w:r>
    </w:p>
    <w:p>
      <w:pPr>
        <w:pStyle w:val="Normal"/>
        <w:rPr>
          <w:rFonts w:ascii="a_FuturicaBs;Arial" w:hAnsi="a_FuturicaBs;Arial" w:cs="a_FuturicaBs;Arial"/>
          <w:sz w:val="22"/>
        </w:rPr>
      </w:pPr>
      <w:r>
        <w:rPr>
          <w:rFonts w:cs="a_FuturicaBs;Arial" w:ascii="a_FuturicaBs;Arial" w:hAnsi="a_FuturicaB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_FuturicaBs;Arial" w:hAnsi="a_FuturicaBs;Arial" w:cs="a_FuturicaBs;Arial"/>
          <w:sz w:val="22"/>
        </w:rPr>
      </w:pPr>
      <w:r>
        <w:rPr>
          <w:rFonts w:cs="a_FuturicaBs;Arial" w:ascii="a_FuturicaBs;Arial" w:hAnsi="a_FuturicaBs;Arial"/>
          <w:sz w:val="22"/>
        </w:rPr>
      </w:r>
    </w:p>
    <w:p>
      <w:pPr>
        <w:pStyle w:val="Normal"/>
        <w:jc w:val="center"/>
        <w:rPr>
          <w:rFonts w:ascii="a_FuturicaBs;Arial" w:hAnsi="a_FuturicaBs;Arial" w:cs="a_FuturicaBs;Arial"/>
        </w:rPr>
      </w:pPr>
      <w:r>
        <w:rPr>
          <w:rFonts w:cs="a_FuturicaBs;Arial" w:ascii="a_FuturicaBs;Arial" w:hAnsi="a_FuturicaBs;Arial"/>
        </w:rPr>
        <w:t>Луганск ВНУ 2002</w:t>
      </w:r>
    </w:p>
    <w:p>
      <w:pPr>
        <w:pStyle w:val="Normal"/>
        <w:spacing w:before="0" w:after="0"/>
        <w:ind w:firstLine="142"/>
        <w:jc w:val="center"/>
        <w:rPr>
          <w:rFonts w:ascii="a_FuturicaBs;Arial" w:hAnsi="a_FuturicaBs;Arial" w:cs="a_FuturicaBs;Arial"/>
          <w:b/>
          <w:b/>
          <w:bCs/>
          <w:i/>
          <w:i/>
          <w:iCs/>
        </w:rPr>
      </w:pPr>
      <w:r>
        <w:rPr>
          <w:rFonts w:cs="a_FuturicaBs;Arial" w:ascii="a_FuturicaBs;Arial" w:hAnsi="a_FuturicaBs;Arial"/>
          <w:b/>
          <w:bCs/>
          <w:i/>
          <w:iCs/>
        </w:rPr>
      </w:r>
    </w:p>
    <w:p>
      <w:pPr>
        <w:pStyle w:val="Normal"/>
        <w:spacing w:before="0" w:after="0"/>
        <w:ind w:firstLine="142"/>
        <w:jc w:val="center"/>
        <w:rPr>
          <w:b/>
          <w:b/>
          <w:bCs/>
          <w:i/>
          <w:i/>
          <w:iCs/>
        </w:rPr>
      </w:pPr>
      <w:r>
        <w:rPr>
          <w:b/>
          <w:bCs/>
          <w:i/>
          <w:iCs/>
        </w:rPr>
        <w:t>Общие сведения</w:t>
      </w:r>
    </w:p>
    <w:p>
      <w:pPr>
        <w:pStyle w:val="Normal"/>
        <w:spacing w:before="0" w:after="0"/>
        <w:ind w:firstLine="142"/>
        <w:rPr/>
      </w:pPr>
      <w:r>
        <w:rPr/>
        <w:t>Южно-Африканская республика (ЮАР)— государство на крайнем юге Африки. На западе омывается водами Атлантическо</w:t>
        <w:softHyphen/>
        <w:t>го, на юге и востоке — Индийского океанов. Граничит на северо-западе с Намибией, на севере с Ботсваной, на северо-востоке с Зимбабве, Мозам</w:t>
        <w:softHyphen/>
        <w:t>биком и Свазилендом. Площадь 1221 тыс. км</w:t>
      </w:r>
      <w:r>
        <w:rPr>
          <w:vertAlign w:val="superscript"/>
        </w:rPr>
        <w:t>2</w:t>
      </w:r>
      <w:r>
        <w:rPr/>
        <w:t>. Население 32,5 млн. чел. (1984). Столица — Претория, местопребывание парла</w:t>
        <w:softHyphen/>
        <w:t xml:space="preserve">мента — Кейптаун. В административном отношении территория ЮАР разделена на 4 провинции. </w:t>
      </w:r>
    </w:p>
    <w:p>
      <w:pPr>
        <w:pStyle w:val="Normal"/>
        <w:spacing w:before="0" w:after="0"/>
        <w:ind w:firstLine="142"/>
        <w:rPr/>
      </w:pPr>
      <w:r>
        <w:rPr/>
      </w:r>
    </w:p>
    <w:p>
      <w:pPr>
        <w:pStyle w:val="Normal"/>
        <w:spacing w:before="0" w:after="0"/>
        <w:ind w:firstLine="142"/>
        <w:jc w:val="center"/>
        <w:rPr>
          <w:b/>
          <w:b/>
          <w:bCs/>
          <w:i/>
          <w:i/>
          <w:iCs/>
        </w:rPr>
      </w:pPr>
      <w:r>
        <w:rPr>
          <w:b/>
          <w:bCs/>
          <w:i/>
          <w:iCs/>
        </w:rPr>
        <w:t>Государственный строй</w:t>
      </w:r>
    </w:p>
    <w:p>
      <w:pPr>
        <w:pStyle w:val="Normal"/>
        <w:spacing w:before="0" w:after="0"/>
        <w:ind w:firstLine="142"/>
        <w:rPr/>
      </w:pPr>
      <w:r>
        <w:rPr/>
        <w:t>Действующая Конституция, вступив</w:t>
        <w:softHyphen/>
        <w:t>шая в Силу в 1984 году, возводит в ранг государственной политики апартхейд. Население страны в законодательном порядке разделено на 4 расово-этнические группы (белые, цветные, лица азиатского происхождения, афри</w:t>
        <w:softHyphen/>
        <w:t>канцы), каждая из которых имеет строго определённое правовое положение. Небелое   население   подвергается жестокой расовой дискриминации и сегрегации во всех сферах политической, социальной и экономической жизни и лишено элементарных человеческих прав. Кон</w:t>
        <w:softHyphen/>
        <w:t>ституция полностью устраняет корен</w:t>
        <w:softHyphen/>
        <w:t>ное население — африканцев от управ</w:t>
        <w:softHyphen/>
        <w:t>ления страной. Законом 1968 года афри</w:t>
        <w:softHyphen/>
        <w:t>канцы были лишены гражданства ЮАР и считались «гражданами бантустанов», в «белой» Южной Африке они находились на положении иностранцев и не пользо</w:t>
        <w:softHyphen/>
        <w:t>вались никакими правами. В 1985 году закон о лишении африканцев гражданства ЮАР был отменён, но они по-прежнему лишены каких-либо прав в «белой» Южной Африке. Цветные и лица азиатского происхождения допущены конституцией к выборам трёхпалатного парламента, однако конституционные положения и распределение депутатских мандатов закрепляют всю полноту власти в руках белого меньшинства. На основании закона 1966 года о групповых районах они выселяются в отведённые для их рассе</w:t>
        <w:softHyphen/>
        <w:t>ления местности.</w:t>
      </w:r>
    </w:p>
    <w:p>
      <w:pPr>
        <w:pStyle w:val="Normal"/>
        <w:spacing w:before="0" w:after="0"/>
        <w:ind w:firstLine="142"/>
        <w:rPr/>
      </w:pPr>
      <w:r>
        <w:rPr/>
        <w:t>Репрессивное законодательство, дей</w:t>
        <w:softHyphen/>
        <w:t>ствие которого распространяется на всех противников   политики  апартхейда, независимо от их расовой принадлежно</w:t>
        <w:softHyphen/>
        <w:t>сти устанавливает режим военно-поли</w:t>
        <w:softHyphen/>
        <w:t>цейского произвола и террора (законы «О подавлении коммунизма», «О неза</w:t>
        <w:softHyphen/>
        <w:t>конных и н полноправных организаци</w:t>
        <w:softHyphen/>
        <w:t>ях», «О терроризме», «О чрезвычайном положении» и др.). В соответствии с конституцией все высшие органы государственной власти и управления образуются на ра</w:t>
        <w:softHyphen/>
        <w:t>совой основе.</w:t>
      </w:r>
    </w:p>
    <w:p>
      <w:pPr>
        <w:pStyle w:val="Normal"/>
        <w:spacing w:before="0" w:after="0"/>
        <w:ind w:firstLine="142"/>
        <w:rPr/>
      </w:pPr>
      <w:r>
        <w:rPr/>
        <w:t>Глава государства и правительства, а также главно</w:t>
        <w:softHyphen/>
        <w:t>командующий вооружёнными силами — прези</w:t>
        <w:softHyphen/>
        <w:t>дент, избираемый коллегией выборщи</w:t>
        <w:softHyphen/>
        <w:t>ков на срок деятельности парламен</w:t>
        <w:softHyphen/>
        <w:t>та — 5 лет. Коллегия выборщиков состоит из 88 членов, избираемых пала</w:t>
        <w:softHyphen/>
        <w:t>тами парламента на расовой основе: 50 выборщиков   избирается   палатой собрания, т. е. белыми, 25 — палатой представителей, т. е. цветными, 13 — палатой делегатов, т. е. индийцами. Если выдвинут один кандидат, то он считается избранным без голосования. Если выдвинуто несколько кандидатов, то для избрания требуется простое большинство, но при любых вариантах большинство выборщиков (около 57 %) всегда гарантирует избрание белого президента. Президент наделён практи</w:t>
        <w:softHyphen/>
        <w:t>чески неограниченными полномочиями во всех сферах государственной деятельности. Он объявляет войну и заключает мир, объ</w:t>
        <w:softHyphen/>
        <w:t>являет военное и чрезвычайное поло</w:t>
        <w:softHyphen/>
        <w:t>жение, назначает членов непосред</w:t>
        <w:softHyphen/>
        <w:t>ственно подчинённого ему Совета государственной безопасности, назначает и смещает членов кабинета, а также членов трёх советов министров, созывает сессии парламента и каждой его палаты, может в любое время распустить парла</w:t>
        <w:softHyphen/>
        <w:t>мент и его палаты, определяет природу законопроектов, обладает правом абсо</w:t>
        <w:softHyphen/>
        <w:t>лютного вето. Конституция наделяет президента неограниченными полномочиями по контролю и управлению делами африканцев, он регулирует законодательную деятельность парламента — определя</w:t>
        <w:softHyphen/>
        <w:t>ет, относится ли обсуждаемый вопрос к «собственным" делам каждой палаты (т. е. расовой группы) или к «общим», обсуждаемым парламентом в целом. В последнем случае при голосовании белым автоматически гарантируется большинство.</w:t>
      </w:r>
    </w:p>
    <w:p>
      <w:pPr>
        <w:pStyle w:val="Normal"/>
        <w:spacing w:before="0" w:after="0"/>
        <w:ind w:firstLine="142"/>
        <w:rPr/>
      </w:pPr>
      <w:r>
        <w:rPr/>
        <w:t>При президенте действует Прези</w:t>
        <w:softHyphen/>
        <w:t>дентский совет, имеющий консульта</w:t>
        <w:softHyphen/>
        <w:t>тивные функции и играющий важную роль в законодательном процессе. Президент</w:t>
        <w:softHyphen/>
        <w:t>ский совет также формируется на расо</w:t>
        <w:softHyphen/>
        <w:t>вой основе. Он состоит из 60 членов: 20 избирается палатой собрания, 10 — палатой представителей, 5 — палатой делегатов, а 25 назначается президен</w:t>
        <w:softHyphen/>
        <w:t>том по его усмотрению и, как свидетель</w:t>
        <w:softHyphen/>
        <w:t>ствует практика, в основном из членов палаты собрания. Формально президент несёт политическую ответственность за свою деятельность: все палаты парламента могут выразить вотум недоверия воз</w:t>
        <w:softHyphen/>
        <w:t>главляемому им кабинету, но в этом случае президент не обязан подавать в отставку, а может распустить парла</w:t>
        <w:softHyphen/>
        <w:t>мент.</w:t>
      </w:r>
    </w:p>
    <w:p>
      <w:pPr>
        <w:pStyle w:val="Normal"/>
        <w:spacing w:before="0" w:after="0"/>
        <w:ind w:firstLine="142"/>
        <w:rPr/>
      </w:pPr>
      <w:r>
        <w:rPr/>
        <w:t>Высший законодательный орган — парла</w:t>
        <w:softHyphen/>
        <w:t>мент состоит из трёх палат, образуемых по расовой куриальной системе: палаты собрания — 178 белых, палаты предста</w:t>
        <w:softHyphen/>
        <w:t>вителей — 85 цветных, палаты делега</w:t>
        <w:softHyphen/>
        <w:t>тов — 45 индийцев. Каждая палата образуется на смешанной основе: боль</w:t>
        <w:softHyphen/>
        <w:t>шинство членов избирается прямыми выборами избирателями данной ра</w:t>
        <w:softHyphen/>
        <w:t>совой группы, часть — косвенными выборами, а часть назначается прези</w:t>
        <w:softHyphen/>
        <w:t>дентом. Законодательные полномочия парла</w:t>
        <w:softHyphen/>
        <w:t>мента разделяются на полномочия по решению «собственных» дел каждой расовой группы, по которым законодатель</w:t>
        <w:softHyphen/>
        <w:t>ствует соответствующая палата, и по решению «общих» дел, по которым законо</w:t>
        <w:softHyphen/>
        <w:t>дательствует парламент в целом. К «собственным  делам»  конституция относит такие вопросы, как социальное благосостояние, образование, культура, сельское хозяйство, здравоохранение, местное управление. По этим вопросам каждая палата принимает законы, касающиеся соответствующей расовой группы. К «общим» делам отнесены наиболее важные вопросы: оборона, государственная безопас</w:t>
        <w:softHyphen/>
        <w:t>ность, внешняя политика, торговля, промышленность, юстиция и все вопросы, каса</w:t>
        <w:softHyphen/>
        <w:t>ющиеся африканцев, т. е. всё законода</w:t>
        <w:softHyphen/>
        <w:t>тельство апартхейда.</w:t>
      </w:r>
    </w:p>
    <w:p>
      <w:pPr>
        <w:pStyle w:val="Normal"/>
        <w:spacing w:before="0" w:after="0"/>
        <w:ind w:firstLine="142"/>
        <w:rPr/>
      </w:pPr>
      <w:r>
        <w:rPr/>
        <w:t>Правительство — кабинет состоит из прези</w:t>
        <w:softHyphen/>
        <w:t>дента и назначаемых им министров. Последние делятся на министров, возглавляющих департаменты общих дел т. е. ведающих вопросами, не входя</w:t>
        <w:softHyphen/>
        <w:t>щими в компетенцию отдельных палат (ими являются исключительно белые), и министров без портфеля. Президент назначает из членов каждой палаты три совета министров, состоящих из мини</w:t>
        <w:softHyphen/>
        <w:t>стров, возглавляющих департаменты «собственных» дел данной расовой группы.</w:t>
      </w:r>
    </w:p>
    <w:p>
      <w:pPr>
        <w:pStyle w:val="Normal"/>
        <w:spacing w:before="0" w:after="0"/>
        <w:ind w:firstLine="142"/>
        <w:rPr/>
      </w:pPr>
      <w:r>
        <w:rPr/>
        <w:t>Во главе местных органов власти в каждой провинции стоит назначаемый президентом на 5 лет администратор. При нём действует выборный орган — провинциальный совет, избираемый на 5 лет прямыми выборами, в которых уча</w:t>
        <w:softHyphen/>
        <w:t>ствуют только белые избиратели. Про</w:t>
        <w:softHyphen/>
        <w:t>винциальный совет избирает исполнительный комитет, возглавляемый администрато</w:t>
        <w:softHyphen/>
        <w:t>ром. В городах органами местного само</w:t>
        <w:softHyphen/>
        <w:t>управления являются муниципальные советы, избираемые на 3 года с ежегод</w:t>
        <w:softHyphen/>
        <w:t>ным обновлением одной трети своего состава. В Капской провинции имеются окружные советы.</w:t>
      </w:r>
    </w:p>
    <w:p>
      <w:pPr>
        <w:pStyle w:val="Normal"/>
        <w:spacing w:before="0" w:after="0"/>
        <w:ind w:firstLine="142"/>
        <w:rPr/>
      </w:pPr>
      <w:r>
        <w:rPr/>
        <w:t>Согласно законодательству ЮАР, предусматривающему территориальную сегрегацию белого и африканского населения, страна раз</w:t>
        <w:softHyphen/>
        <w:t>делена на «белую» и «чёрную» Афри</w:t>
        <w:softHyphen/>
        <w:t>ку — 87 % территории для 4,7 млн. белых и 13 % территории для 25 млн. африканцев (1980, оценка). «Чёрная» Африка разделяется по закону 1969 года о поощрении самоуправления банту на 10 бантустанов (хоумлендов): Транскей, Бопутатсвана, Венда, Сискей, Куакуа, Газанкулу, Лебова, Южное Ндбеле, Кангване, Квазулу. Каждый бантустан объявлен   «национальным   очагом» одного из племён банту, на которые раз</w:t>
        <w:softHyphen/>
        <w:t>бито всё африканское население ЮАР.</w:t>
      </w:r>
    </w:p>
    <w:p>
      <w:pPr>
        <w:pStyle w:val="Normal"/>
        <w:spacing w:before="0" w:after="0"/>
        <w:ind w:firstLine="142"/>
        <w:rPr/>
      </w:pPr>
      <w:r>
        <w:rPr/>
        <w:t>Бантустаны имеют различный право</w:t>
        <w:softHyphen/>
        <w:t>вой статус. Четыре из них (Транскей, Бопутатсвана, Венда и Сискей) в 1976— 81 годах получили «независимость», однако эти «государства» никем кроме ЮАР не признаны. Ген. Ассамблея ООН и Совет Безопасности ООН объявили эту «независимость» недействительной и призвали все правительства отказаться от её признания.</w:t>
      </w:r>
    </w:p>
    <w:p>
      <w:pPr>
        <w:pStyle w:val="Normal"/>
        <w:spacing w:before="0" w:after="0"/>
        <w:ind w:firstLine="142"/>
        <w:rPr/>
      </w:pPr>
      <w:r>
        <w:rPr/>
        <w:t>«Независимые» бантустаны имеют «конституции», принятые парламентом ЮАР. В каждом из них созданы высшие и местные государственные органы. Главой «государ</w:t>
        <w:softHyphen/>
        <w:t>ства» является президент — верховный вождь племени, который назначает правительство, несущее перед ним ответственность, Законодательный орган — парламент, 50 % или абсолютное большинство членов которого составляют вожди, назначаемые президентом или занимающие свои места по должности (остальные члены избираются прямыми выборами). На местах управление осуществляется местными региональными советами вождей.</w:t>
      </w:r>
    </w:p>
    <w:p>
      <w:pPr>
        <w:pStyle w:val="Normal"/>
        <w:spacing w:before="0" w:after="0"/>
        <w:ind w:firstLine="142"/>
        <w:rPr/>
      </w:pPr>
      <w:r>
        <w:rPr/>
        <w:t>Остальные шесть бантустанов имеют статус «самоуправляющихся террито</w:t>
        <w:softHyphen/>
        <w:t>рий». В соответствии с законом 1971 года о конституциях хоумлендов каждому из них дарована «конституция», принимае</w:t>
        <w:softHyphen/>
        <w:t>мая и изменяемая президентом ЮАР, который согласно конституции ЮАР осу</w:t>
        <w:softHyphen/>
        <w:t>ществляет «контроль и управление делами чёрных». Важнейший орган аппарата колониального управления - министерство сотрудничества, развития и образования ЮАР. Во главе «само</w:t>
        <w:softHyphen/>
        <w:t>управляющегося» бантустана стоит генеральный комиссар, назначаемый президентом. В его руках сосредоточена вся полнота власти. Составная часть аппарата коло</w:t>
        <w:softHyphen/>
        <w:t>ниального управления — администра</w:t>
        <w:softHyphen/>
        <w:t>ция бантустана: исполнит, совет, воз</w:t>
        <w:softHyphen/>
        <w:t>главляемый главным министром, законодательное собрание, местные и региональ</w:t>
        <w:softHyphen/>
        <w:t>ные племенные власти, образованные в соответствии с законом о властях банту 1951 года. Возглавляет племенную власть, состоящую из племенного совета, вождь или старейшина, назначаемые и смещаемые правительством ЮАР. «Самоуправ</w:t>
        <w:softHyphen/>
        <w:t>ляющиеся» бантустаны лишены права устанавливать дипломатические отношения, создавать вооружённые силы, производить валютные операции, печатать денежные зна</w:t>
        <w:softHyphen/>
        <w:t>ки, создавать таможенные и акцизные управления. Власти бантустана могут контролировать въезд и выезд с его территории, но это право не распростра</w:t>
        <w:softHyphen/>
        <w:t>няется на белых. Во всех бантустанах действует репрессивное законодатель</w:t>
        <w:softHyphen/>
        <w:t>ство, аналогичное законодательству ЮАР (законы о государственной безопасности, неза</w:t>
        <w:softHyphen/>
        <w:t>конных организациях,  о превентивном заключении без суда и следствия и др.).</w:t>
      </w:r>
    </w:p>
    <w:p>
      <w:pPr>
        <w:pStyle w:val="Normal"/>
        <w:spacing w:before="0" w:after="0"/>
        <w:ind w:firstLine="142"/>
        <w:rPr/>
      </w:pPr>
      <w:r>
        <w:rPr/>
      </w:r>
    </w:p>
    <w:p>
      <w:pPr>
        <w:pStyle w:val="Normal"/>
        <w:spacing w:before="0" w:after="0"/>
        <w:ind w:firstLine="142"/>
        <w:rPr/>
      </w:pPr>
      <w:r>
        <w:rPr/>
      </w:r>
    </w:p>
    <w:p>
      <w:pPr>
        <w:pStyle w:val="Normal"/>
        <w:spacing w:before="0" w:after="0"/>
        <w:ind w:firstLine="142"/>
        <w:jc w:val="center"/>
        <w:rPr>
          <w:b/>
          <w:b/>
          <w:bCs/>
          <w:i/>
          <w:i/>
          <w:iCs/>
          <w:color w:val="000000"/>
        </w:rPr>
      </w:pPr>
      <w:r>
        <w:rPr>
          <w:b/>
          <w:bCs/>
          <w:i/>
          <w:iCs/>
          <w:color w:val="000000"/>
        </w:rPr>
        <w:t>ЮАР с 1960 года.</w:t>
      </w:r>
    </w:p>
    <w:p>
      <w:pPr>
        <w:pStyle w:val="Normal"/>
        <w:spacing w:before="0" w:after="0"/>
        <w:ind w:firstLine="142"/>
        <w:rPr/>
      </w:pPr>
      <w:r>
        <w:rPr/>
        <w:t xml:space="preserve"> </w:t>
      </w:r>
      <w:r>
        <w:rPr/>
        <w:t>Под давлением африканских и азиатских стран — членов британского Содружества, выступавших против ра</w:t>
        <w:softHyphen/>
        <w:t>систского режима в Южно-Африканского Союза (ЮАС), правительство ЮАС вынуждено было в 1961 году объявить о выходе страны из Содружества. Про</w:t>
        <w:softHyphen/>
        <w:t>ведя референдум среди белого населения правительство 31 мая 1961 года провозгласило страну Южно-Африканской Республикой.</w:t>
      </w:r>
    </w:p>
    <w:p>
      <w:pPr>
        <w:pStyle w:val="Normal"/>
        <w:spacing w:before="0" w:after="0"/>
        <w:ind w:firstLine="142"/>
        <w:rPr/>
      </w:pPr>
      <w:r>
        <w:rPr/>
        <w:t>После создания ЮАР усилился антидемократический характер правительственного курса. В 1962—63 годах запрещён Конгресс демократов, закрыты наиболее влиятель</w:t>
        <w:softHyphen/>
        <w:t xml:space="preserve">ный прогрессивный еженедельник «Нью эйдж», ежемесячный журнал «Файтинг ток», арестованы виднейшие демократические деятели. В середине 60-х годов осуждены на пожизненное заключение Н. Мандела, У. Сисулу, А. Фишер и ряд других лидеров революционного движения. Одновременно власти проводили политику, направленную на возрождение и закрепление межплеменных барьеров. По закону «О развитии самоуправления банту» (1959) в 60 — 80-х гг. на базе резерватов (около 13 % терр. страны) начали создаваться т. н. «национальные отечества» (бантустаны) для коса, зулу и др. народов. Позднее в соответствии с законом «О гражданстве хоумлендов» африканцы в ЮАР были приписаны к одному из 10 бантустанов, каждый из которых был объявлен «национальным отечеством» той или иной африканской народности. </w:t>
      </w:r>
    </w:p>
    <w:p>
      <w:pPr>
        <w:pStyle w:val="Normal"/>
        <w:spacing w:before="0" w:after="0"/>
        <w:ind w:firstLine="142"/>
        <w:rPr/>
      </w:pPr>
      <w:r>
        <w:rPr/>
        <w:t>В области внешней политики правительство ЮАР ориентировалось на Североатлантический блок. Характерной чертой политики южноафриканского империализма являлась его особая активность в странах Южной и Тропической Африки: поддержка наиболее реакционных сил в молодых  государствах Африки, полити</w:t>
        <w:softHyphen/>
        <w:t>ка, направленная на их раскол, на вне</w:t>
        <w:softHyphen/>
        <w:t>дрение в их экономику. В конце 50-х — начале 60-х гг. возник союз ЮАР с фашист</w:t>
        <w:softHyphen/>
        <w:t>ским режимом Португалии и Федера</w:t>
        <w:softHyphen/>
        <w:t>цией Родезии и Ньясаленда, а после её распада в 1963 году — с расистским правительством Южной Родезии (ныне Зимбабве). В этом политическом, военно-стратегическом и экономическом блоке расистско-колониальных режимов ЮАР заняла главенствующее место. Внешнеполитические устремления ЮАР выходили и за пределы Африканского континента. Правительства X.Фервурда,  Б.Форстера и П. боты (с 1978 года) стремились создать военно-стра</w:t>
        <w:softHyphen/>
        <w:t>тегический блок государств Южной Атлантики.</w:t>
      </w:r>
    </w:p>
    <w:p>
      <w:pPr>
        <w:pStyle w:val="Normal"/>
        <w:spacing w:before="0" w:after="0"/>
        <w:ind w:firstLine="142"/>
        <w:rPr/>
      </w:pPr>
      <w:r>
        <w:rPr/>
        <w:t>Расистская политика имела своим следствием изоляцию правительства ЮАР на международной арене. Продолжал осущест</w:t>
        <w:softHyphen/>
        <w:t>вляться бойкот ЮАР, начатый ещё в конце 50-х гг. рядом стран Африки, поли</w:t>
        <w:softHyphen/>
        <w:t>тических, обществ, организациями и профсо</w:t>
        <w:softHyphen/>
        <w:t>юзами многоих стран других континентов. Многие страны разорвали с ней дипломатические отноше</w:t>
        <w:softHyphen/>
        <w:t>ния. Резолюции, осуждающие политику апартхейда, принимались на всех важ</w:t>
        <w:softHyphen/>
        <w:t>нейших конференциях правительств и общественных организаций стран Африки. Вопрос о расовой дискри</w:t>
        <w:softHyphen/>
        <w:t>минации в ЮАР не сходит с повестки дня Генеральной Ассамблеи и Совета Безопас</w:t>
        <w:softHyphen/>
        <w:t>ности ООН; в ноябре 1977 года Совет Безопас</w:t>
        <w:softHyphen/>
        <w:t>ности ООН принял резолюции об уста</w:t>
        <w:softHyphen/>
        <w:t>новлении эмбарго на поставки оружия в ЮАР. 21 марта — дата разгрома поли</w:t>
        <w:softHyphen/>
        <w:t>цией ЮАР демонстраций в Шарпевиле и Ланге, по решению ООН стала ежегодно отмечаться как День борьбы против расизма. Однако применить к ЮАР дей</w:t>
        <w:softHyphen/>
        <w:t>ственные санкции ООН не смогла ввиду позиции реакционных кругов Запада, рассма</w:t>
        <w:softHyphen/>
        <w:t>тривавших ЮАР как оплот неоколониализма на Африканском континенте и источник громадных прибылей.</w:t>
      </w:r>
    </w:p>
    <w:p>
      <w:pPr>
        <w:pStyle w:val="Normal"/>
        <w:spacing w:before="0" w:after="0"/>
        <w:ind w:firstLine="142"/>
        <w:rPr/>
      </w:pPr>
      <w:r>
        <w:rPr/>
        <w:t>Находящиеся на нелегальном поло</w:t>
        <w:softHyphen/>
        <w:t>жении южно-африканская компартия (ЮАКП) и Африканский национальный конгресс (АНК), возглавляя борьбу против режима апартхейда, приняли в начале 60-х гг. решения о необходимости вооружённой борьбы, и с 1961 года в стране дей</w:t>
        <w:softHyphen/>
        <w:t>ствует революционная вооружённая организация «Умконто ве сизве». Компартия в своей про</w:t>
        <w:softHyphen/>
        <w:t>грамме, принятой в 1962 году, и в других доку</w:t>
        <w:softHyphen/>
        <w:t>ментах выдвинула в качестве ближай</w:t>
        <w:softHyphen/>
        <w:t>шей задачи осуществление национал-демократической революции и освобождение африканского населения.</w:t>
      </w:r>
    </w:p>
    <w:p>
      <w:pPr>
        <w:pStyle w:val="Normal"/>
        <w:spacing w:before="0" w:after="0"/>
        <w:ind w:firstLine="142"/>
        <w:rPr/>
      </w:pPr>
      <w:r>
        <w:rPr/>
        <w:t>С середины 70-х гг. режим апартхейда столкнулся с большими трудностями</w:t>
      </w:r>
      <w:r>
        <w:rPr>
          <w:smallCaps/>
        </w:rPr>
        <w:t xml:space="preserve"> </w:t>
      </w:r>
      <w:r>
        <w:rPr/>
        <w:t>в своей внутренней и внешней политике. В результате  распада  португальской колониальной империи на смену португальским колониальным властям в Мозамбике и Анголе, являв</w:t>
        <w:softHyphen/>
        <w:t>шимся верными союзниками ЮАР, в 1975 году пришли правительства, созданные революционными партиями и провозгласившие путь социалистической ориентации. В 1980 году рево</w:t>
        <w:softHyphen/>
        <w:t>люционные силы победили в Зимбабве. Т. о., важнейшие страны, которые вместе с ЮАР составляли на юге Африки единый расистско-колониальный блок       превратились  в противников ЮАР и обра</w:t>
        <w:softHyphen/>
        <w:t>зовали вместе с рядом других. стран союз «прифронтовых» государств, открыто поставивший своей задачей борьбу про</w:t>
        <w:softHyphen/>
        <w:t>тив режима апартхейда. Эти страны всячески  активизировали  мировое общественное мнение, выступая в ООН и за её пределами за ликвидацию апартхей</w:t>
        <w:softHyphen/>
        <w:t>да,  предоставление независимости Намибии и всемерную поддержку революционным силам ЮАР.</w:t>
      </w:r>
    </w:p>
    <w:p>
      <w:pPr>
        <w:pStyle w:val="Normal"/>
        <w:spacing w:before="0" w:after="0"/>
        <w:ind w:firstLine="142"/>
        <w:rPr/>
      </w:pPr>
      <w:r>
        <w:rPr/>
        <w:t>В самой ЮАР массовые народные высту</w:t>
        <w:softHyphen/>
        <w:t>пления, начавшись в 1972—73 годах с круп</w:t>
        <w:softHyphen/>
        <w:t>ных забастовок в важнейших промышленных центрах страны (только в январе 1973 на 125 предприятиях Дурбана бастовало свыше 100 тыс. чел.), привели в середине 1976 к восста</w:t>
        <w:softHyphen/>
        <w:t>нию в Соуэто — крупнейшему революционному взрыву за всю новейшую историю ЮАР. В ходе и в результате этого восстания резко возросло влияние АНК и ЮАКП, их авторитет в народном движении ЮАР. Волнения, вызванные событиями в Соуэто, охватили многие районы страны. В августе—октябре 1976 массовые забастовки парализовали деловую жизнь Йохан</w:t>
        <w:softHyphen/>
        <w:t>несбурга и других городов. Активизация антирасистских выступлений вызвала новую волну репрессий со стороны вла</w:t>
        <w:softHyphen/>
        <w:t xml:space="preserve">стей. В октябре 1977 был запрещён ряд общественных и молодёжных организаций. </w:t>
      </w:r>
    </w:p>
    <w:p>
      <w:pPr>
        <w:pStyle w:val="Normal"/>
        <w:spacing w:before="0" w:after="0"/>
        <w:ind w:firstLine="142"/>
        <w:rPr/>
      </w:pPr>
      <w:r>
        <w:rPr/>
        <w:t>16 июня объявлено Днём памяти жертв Соуэто. Кроме репрессий правящие круги ЮАР использовали метод мане</w:t>
        <w:softHyphen/>
        <w:t>врирования во внутренней и внешней политике. Давление на прифронтовые государства выразилось в ряде вооружённых вторжений в Анголу, Лесото и другие африканские государства; в поддержке мятежных сил в Анголе и Мозамбике; в организации диверсион</w:t>
        <w:softHyphen/>
        <w:t>ных актов в Замбии и Зимбабве, в акциях наёмников с целью свержения законного правительства Сейшельских островов.</w:t>
      </w:r>
    </w:p>
    <w:p>
      <w:pPr>
        <w:pStyle w:val="Normal"/>
        <w:spacing w:before="0" w:after="0"/>
        <w:ind w:firstLine="142"/>
        <w:rPr/>
      </w:pPr>
      <w:r>
        <w:rPr/>
        <w:t>Внутри страны проводились жёсткие репрессии, но вместе с ними и попытки расколоть   освободительное движение, поддерживая трайбализм и содействуя росту буржуазного и пробуржуазного слоёв в среде африканского, индийского и цветного населения. Резко активизировалась  политика бантустанизации. В 1976—82 годах 4 бантустана с общим числом населения в 4 млн. чел. были провозглашены  «независимыми» государствами (Транскей, Бопутатсвана,Сискей), а остальные 6 — как на пути к «независимости». Провозглашением «независимости» бантустанов оправдывалось дальнейшее ограничение прав африканцев на территории самой ЮАР.</w:t>
      </w:r>
    </w:p>
    <w:p>
      <w:pPr>
        <w:pStyle w:val="Normal"/>
        <w:spacing w:before="0" w:after="0"/>
        <w:ind w:firstLine="142"/>
        <w:rPr/>
      </w:pPr>
      <w:r>
        <w:rPr/>
        <w:t>Правительство П.Боты, пришедшие к власти в 1978 после скандала, вызванного кор</w:t>
        <w:softHyphen/>
        <w:t>рупцией в гос. аппарате, провозгласило программу «реформ», и прежде всего заявило о некотором расширении гражданских прав цветного и индийского населения. В результате референдума, проведённого в 1983 среди белого населения в стране, в 1984 осу</w:t>
        <w:softHyphen/>
        <w:t>ществлена реформа гос. управления: создан президентский совет с участием представителей цветного и индийского населения и трёхпалатный парламент (представите</w:t>
        <w:softHyphen/>
        <w:t>лей белых, цветных и индийцев). Боль</w:t>
        <w:softHyphen/>
        <w:t>шинство цветного и индийского населения, сочтя реформы явно недостаточными, отказа</w:t>
        <w:softHyphen/>
        <w:t>лись участвовать  в  голосовании. Однако даже незначительные перемены, как и сама идея реформ, вызвали противоре</w:t>
        <w:softHyphen/>
        <w:t>чия в рядах Националистической партии и тайного общества «Брудербонд», привели к активизации и усилению отколовшихся от Националистической партии правоэкстремистских группировок. Ухудшение экономической конъюнктуры в ЮАР в начале 80-х гг. также осложнило положение правительства.</w:t>
      </w:r>
    </w:p>
    <w:p>
      <w:pPr>
        <w:pStyle w:val="Normal"/>
        <w:spacing w:before="0" w:after="0"/>
        <w:ind w:firstLine="142"/>
        <w:rPr/>
      </w:pPr>
      <w:r>
        <w:rPr/>
        <w:t>Резко усилилась борьба против режима апартхейда как в организованной, так и в стихийных формах. В 1983 создан Объединённый демократический фронт (ОДФ); в 1985 организован Конгресс южноафриканских профсоюзов — федерация, объединившая 37 профсоюзов (более 500 тыс. чл.). С 1984 размах народной борьбы принял невиданные прежде масштабы. Несмотря на репрессии (правительство значи</w:t>
        <w:softHyphen/>
        <w:t>тельно увеличило численность полиции, привлекало армейские части, неодно</w:t>
        <w:softHyphen/>
        <w:t>кратно арестовывало руководителей ОДФ, с июля 1985 ввело в ряде районов страны чрезвычайное положение), в последние месяцы 1984 и в течение 1985—86 массовые нар. выступления проходили по всей стране.</w:t>
      </w:r>
    </w:p>
    <w:p>
      <w:pPr>
        <w:pStyle w:val="Normal"/>
        <w:spacing w:before="0" w:after="0"/>
        <w:ind w:firstLine="142"/>
        <w:rPr/>
      </w:pPr>
      <w:r>
        <w:rPr/>
      </w:r>
    </w:p>
    <w:p>
      <w:pPr>
        <w:pStyle w:val="Normal"/>
        <w:spacing w:before="0" w:after="0"/>
        <w:ind w:firstLine="142"/>
        <w:rPr/>
      </w:pPr>
      <w:r>
        <w:rPr/>
      </w:r>
    </w:p>
    <w:p>
      <w:pPr>
        <w:pStyle w:val="FR1"/>
        <w:ind w:firstLine="142"/>
        <w:jc w:val="center"/>
        <w:rPr>
          <w:b/>
          <w:b/>
          <w:bCs/>
          <w:i/>
          <w:i/>
          <w:iCs/>
          <w:sz w:val="24"/>
        </w:rPr>
      </w:pPr>
      <w:r>
        <w:rPr>
          <w:b/>
          <w:bCs/>
          <w:i/>
          <w:iCs/>
          <w:sz w:val="24"/>
        </w:rPr>
        <w:tab/>
        <w:t>ЮАР в 90-ые годы</w:t>
      </w:r>
    </w:p>
    <w:p>
      <w:pPr>
        <w:pStyle w:val="Normal"/>
        <w:ind w:firstLine="142"/>
        <w:rPr/>
      </w:pPr>
      <w:r>
        <w:rPr/>
        <w:t>В 1994 г. система апартеида рухнула и в результате первых всеобщих нерасо</w:t>
        <w:softHyphen/>
        <w:t>вых выборов к власти пришла партия Африканского национального конгресса (АНГ) во главе с Н. Манделой. Правительство национального единства, в которое вошли и представители других партий, приняло Программу, реконструкции и развития страны до 2000 г.. Ее главными целями были объявлены ликвидация бедности и восстановление экономики, причем особо подчеркива</w:t>
        <w:softHyphen/>
        <w:t>лась взаимосвязь этих стратегических задач. С момента принятия Программы в 1994 г. и по 1997 г. на ее реализацию было ассигновано 15 млрд. рандов, в бюджете на 1997/98 г. выделено еще 4.4 млрд.</w:t>
      </w:r>
    </w:p>
    <w:p>
      <w:pPr>
        <w:pStyle w:val="Normal"/>
        <w:ind w:firstLine="142"/>
        <w:rPr/>
      </w:pPr>
      <w:r>
        <w:rPr/>
        <w:t>Обострение экономических проблем в ходе реформ вызвало рост безработицы, преступнос</w:t>
        <w:softHyphen/>
        <w:t>ти и коррумпированности госаппарата. Кроме того, несмотря на первоначальное усиление притока иностранного капитале (30 млрд рандов с июня 1994 г. по декабрь 1995 г.), страна вскоре снова потеряла доверие иностранных инвесторов, напуганных быстрой криминализацией обще</w:t>
        <w:softHyphen/>
        <w:t xml:space="preserve">ства.                                                                            </w:t>
      </w:r>
    </w:p>
    <w:p>
      <w:pPr>
        <w:pStyle w:val="Normal"/>
        <w:spacing w:before="20" w:after="0"/>
        <w:ind w:firstLine="142"/>
        <w:rPr/>
      </w:pPr>
      <w:r>
        <w:rPr/>
        <w:t>С целью привлечения в страну капитала правительство ЮАР переместило акцент на обеспе</w:t>
        <w:softHyphen/>
        <w:t>чение экономического роста и увеличение занятости, укрепление финансовой дисциплины ив середине 1996 г. приняло Программу макроэкономических реформ. Новая конституция ЮАР, вступившая в силу с 3 февраля 1997 г. окончательно закрепила победу демократии и законода</w:t>
        <w:softHyphen/>
        <w:t>тельно запретила любые виды дискриминации. В Конституции сформулированы принципы ры</w:t>
        <w:softHyphen/>
        <w:t>ночной экономики страны, предусматривающие активную регулирующую роль государства, оп</w:t>
        <w:softHyphen/>
        <w:t>ределены рамки бюджетного процесса, законодательные нормы управления финансами.</w:t>
      </w:r>
    </w:p>
    <w:p>
      <w:pPr>
        <w:pStyle w:val="Normal"/>
        <w:ind w:firstLine="142"/>
        <w:rPr/>
      </w:pPr>
      <w:r>
        <w:rPr/>
        <w:t>В последние годы развитие экономики ЮАР отличалось значительной неравномерностью. Финансовый кризис 1996 г., вызванный резкой девальвацией ранда, замедлил инвестиционный процесс. Рост ВВП в 1996 г. был обеспечен в основном за счет сельского хозяйства, где прирост по сравнению с 1995 г. составил 26 %, а также некоторого расширения сферы услуг. Большинст</w:t>
        <w:softHyphen/>
        <w:t>во основных отраслей промышленности сократили производство из-за повышения себестоимо</w:t>
        <w:softHyphen/>
        <w:t>сти продукции. В 1997 г. правительство было вынуждено скорректировать темпы роста ВВП, снизив их с 2,9 до 2,3 %.</w:t>
      </w:r>
    </w:p>
    <w:p>
      <w:pPr>
        <w:pStyle w:val="Normal"/>
        <w:ind w:firstLine="142"/>
        <w:rPr/>
      </w:pPr>
      <w:r>
        <w:rPr/>
        <w:t>В первой половине 1997 г. наметился некоторый рост производства в обрабатывающей про</w:t>
        <w:softHyphen/>
        <w:t>мышленности. К маю 1997 г. загрузка мощностей в обрабатывающей промышленности достиг</w:t>
        <w:softHyphen/>
        <w:t>ла 81.3% с тенденцией к дальнейшему повышению. Лидером стала угольная и нефтеперерабаты</w:t>
        <w:softHyphen/>
        <w:t>вающая промышленность (94.5% в мае 1997 г. к маю 1996 г.).</w:t>
      </w:r>
    </w:p>
    <w:p>
      <w:pPr>
        <w:pStyle w:val="Normal"/>
        <w:ind w:firstLine="142"/>
        <w:rPr/>
      </w:pPr>
      <w:r>
        <w:rPr/>
        <w:t>На динамике ВВП заметно отражается ухудшение состояния золотодобычи. В 1996 г. был за</w:t>
        <w:softHyphen/>
        <w:t>фиксирован самый низкий за 40 лет показатель - 495 т. В результате страна недополучила 1,5 млрд. рандов годового дохода и валютных поступлений. Резкое снижение производительно</w:t>
        <w:softHyphen/>
        <w:t>сти труда в отрасли сопровождалось ростом производственных расходов. Прибыль с каждого ки</w:t>
        <w:softHyphen/>
        <w:t>лограмма добытой руды снизилась на 38 %, а дивиденды, выплачиваемые горнорудными компа</w:t>
        <w:softHyphen/>
        <w:t>ниями государству, - на 36 %. Спад производства вызван рядом факторов: ухудшением условий труда, истощением ряда рудников. В 1996 г. среднее содержание золота в добываемой руде со</w:t>
        <w:softHyphen/>
        <w:t>ставляло только 4,9 г на тонну против 13 г в 1990 г.</w:t>
      </w:r>
    </w:p>
    <w:p>
      <w:pPr>
        <w:pStyle w:val="Normal"/>
        <w:ind w:firstLine="142"/>
        <w:rPr/>
      </w:pPr>
      <w:r>
        <w:rPr/>
        <w:t>Резко негативное влияние оказало падение мировых цен на золото. В среднем унция золота с учетом капитальных и прочих затрат обходится местным компаниям в 275 долл., что при ны</w:t>
        <w:softHyphen/>
        <w:t>нешних его ценах дает лишь незначительную прибыль. По оценкам экспертов, закрытие прак</w:t>
        <w:softHyphen/>
        <w:t>тически убыточных шахт позволит снизить себестоимость унции до 225 долл., но сократит об</w:t>
        <w:softHyphen/>
        <w:t>щие объемы добычи.</w:t>
      </w:r>
    </w:p>
    <w:p>
      <w:pPr>
        <w:pStyle w:val="Normal"/>
        <w:ind w:firstLine="142"/>
        <w:rPr/>
      </w:pPr>
      <w:r>
        <w:rPr/>
        <w:t>Острой проблемой для ЮАР остается недостаток внутренних сбережений для инвестирова</w:t>
        <w:softHyphen/>
        <w:t>ния в экономику. В 1996 г. капитальные вложения увеличились лишь на 6 % против 10,5% в 1995 г. Во втором кв. 1997 г. валовые инвестиции в экономику составили 17,2% ВВП, что значительно. ниже необходимого уровня (25%), способного обеспечить увеличение занятости.</w:t>
      </w:r>
    </w:p>
    <w:p>
      <w:pPr>
        <w:pStyle w:val="Normal"/>
        <w:ind w:firstLine="142"/>
        <w:rPr/>
      </w:pPr>
      <w:r>
        <w:rPr/>
        <w:t>Объем инвестиций превосходит объем внутренних сбережений (16.1% ВВП), разница покры</w:t>
        <w:softHyphen/>
        <w:t xml:space="preserve">валась за счет иностранного капитала. Однако в 1996 г. в связи со слухами о болезни Н. Манделы его приток сократился с 4 % ВВП до 0,7%. Темпы прироста капиталовложений в частном секторе сократились с 13 % в 1995 г. до 6,5% в 1996 г.                                            </w:t>
      </w:r>
    </w:p>
    <w:p>
      <w:pPr>
        <w:pStyle w:val="Normal"/>
        <w:ind w:firstLine="142"/>
        <w:rPr/>
      </w:pPr>
      <w:r>
        <w:rPr/>
        <w:t>В этих условиях стал неизбежным рост безработицы. С марта 1996 г. по март 1997 г. обрабатывающая промышленность лишилась 38,5 тыс. рабочих мест, или 2,6 % общей численности за</w:t>
        <w:softHyphen/>
        <w:t xml:space="preserve">нятых в этой отрасли, строительство – 17,6 тыс. (5,3 %), горнодобывающая промышленность – 12,1 тыс. (2.1 %).                                                              </w:t>
      </w:r>
    </w:p>
    <w:p>
      <w:pPr>
        <w:pStyle w:val="Normal"/>
        <w:ind w:firstLine="142"/>
        <w:rPr/>
      </w:pPr>
      <w:r>
        <w:rPr/>
        <w:t>Замедлилось расширение потребительских расходов населения. Если в начале 1996 г. их рост составил почти 5 % по сравнению с началом 1995 г., то во II квартале 1997 г. расходы увеличились лишь на 1.8% по сравнению с аналогичным периодом 1996 г. Здесь сказались сокращение реаль-В ных личных доходов населения; неуверенность в обеспечении работой; высокая стоимость ком</w:t>
        <w:softHyphen/>
        <w:t xml:space="preserve">мунальных услуг, составляющая около 14% личных доходов после уплаты налогов; постоянный рост различного вида задолженностей, доходящий до 68 % семейного бюджета; рост ставок прямых налогов, которые в первой половине 1997 года првышали 15 %. </w:t>
      </w:r>
    </w:p>
    <w:p>
      <w:pPr>
        <w:pStyle w:val="Normal"/>
        <w:ind w:firstLine="142"/>
        <w:rPr/>
      </w:pPr>
      <w:r>
        <w:rPr/>
        <w:t>Со второй половины 1996 г., правительство ЮАР, не отказываясь от социальных приорите</w:t>
        <w:softHyphen/>
        <w:t>тов, приступило к структурной перестройке экономики. Государственное регулирование скон</w:t>
        <w:softHyphen/>
        <w:t>центрировалось на решении таких задач, как снижение темпов инфляции, сокращение расходов и бюджетного дефицита, снижение кредитной ставки, улучшение платежного баланса страны.</w:t>
      </w:r>
    </w:p>
    <w:p>
      <w:pPr>
        <w:pStyle w:val="Normal"/>
        <w:ind w:firstLine="142"/>
        <w:rPr/>
      </w:pPr>
      <w:r>
        <w:rPr/>
        <w:t>К ноябрю 1997 г. рост потребительских цен замедлился до 6.8% (в декабре 1996 г. - 9.4%), благодаря падению цен на продовольствие. Та же тенденция характерна была и для динамики оп</w:t>
        <w:softHyphen/>
        <w:t xml:space="preserve">товых цен:   </w:t>
      </w:r>
    </w:p>
    <w:p>
      <w:pPr>
        <w:pStyle w:val="Normal"/>
        <w:ind w:firstLine="142"/>
        <w:rPr/>
      </w:pPr>
      <w:r>
        <w:rPr/>
        <w:t>Укрепление бюджетно-финансовой дисциплины в 1996/97 фин. г. сократило бюджетный де</w:t>
        <w:softHyphen/>
        <w:t xml:space="preserve">фицит до 5.6% ВВП с 6.1% в предыдущем году; в 1997/98 фин. г., начавшемся с 1 апреля 1997 г., дисбаланс бюджета намечено уменьшить до 4% ВВП (24.4 млрд. рандов).  </w:t>
      </w:r>
    </w:p>
    <w:p>
      <w:pPr>
        <w:pStyle w:val="Normal"/>
        <w:ind w:firstLine="142"/>
        <w:rPr/>
      </w:pPr>
      <w:r>
        <w:rPr/>
        <w:t>Стратегия макроэкономических реформ предусматривает ограничение роста государствен</w:t>
        <w:softHyphen/>
        <w:t>ного потребления. Однако правительству пока не удается сократить его до намеченного уровня в 19.5% ВВП (во II кв. 1997 г. оно составляло 21.25%).</w:t>
      </w:r>
    </w:p>
    <w:p>
      <w:pPr>
        <w:pStyle w:val="Normal"/>
        <w:ind w:firstLine="142"/>
        <w:rPr/>
      </w:pPr>
      <w:r>
        <w:rPr/>
        <w:t>Государственный долг на июнь 1997 г. составлял 57.8% ВВП. В 1996/97 фин. г. 24 цента из . каждого поступающего в казну ранда шло на покрытие государственной задолженности. В бюд</w:t>
        <w:softHyphen/>
        <w:t>жете на 1997/98 г. существенным сокращениям подвергается большинство статей, за исключе</w:t>
        <w:softHyphen/>
        <w:t>нием жилищного строительства, общественных работ, полицейской службы, образования и не</w:t>
        <w:softHyphen/>
        <w:t>которых других.</w:t>
      </w:r>
    </w:p>
    <w:p>
      <w:pPr>
        <w:pStyle w:val="Normal"/>
        <w:ind w:firstLine="142"/>
        <w:rPr/>
      </w:pPr>
      <w:r>
        <w:rPr/>
        <w:t>В текущем финансовом году должна быть проведена налоговая реформа, вводящая систему Прогрессивного налогообложения. Ставка НДС остается прежней - 14%, акцизы на алкоголь и табачные изделия повышаются. Значительно ужесточается налоговая дисциплина.</w:t>
      </w:r>
    </w:p>
    <w:p>
      <w:pPr>
        <w:pStyle w:val="Normal"/>
        <w:ind w:firstLine="142"/>
        <w:rPr/>
      </w:pPr>
      <w:r>
        <w:rPr/>
        <w:t>Доходная часть бюджета должна пополняться также за счет поступлений от приватизации. Первым шагом в этом направлении была продажа в 1996 г. 6 радиостанций на сумму 516 млн. рандов. Несмотря на протест профсоюзов, в 1997 г. в частные руки полностью или частично пе</w:t>
        <w:softHyphen/>
        <w:t>решли 8 крупных корпораций, намечена программа приватизации транспортной системы, рас</w:t>
        <w:softHyphen/>
        <w:t>считанная на 4—7 лет. Сейчас в руках государства сосредоточено до 80% всего транспортного парка страны. Правительство одобрило частичную передачу акций работникам государствен</w:t>
        <w:softHyphen/>
        <w:t>ных реструктурируемых предприятий, причем традиционно ущемлявшимся работникам-афри</w:t>
        <w:softHyphen/>
        <w:t>канцам - по сниженным ценам.</w:t>
      </w:r>
    </w:p>
    <w:p>
      <w:pPr>
        <w:pStyle w:val="Normal"/>
        <w:ind w:firstLine="142"/>
        <w:rPr/>
      </w:pPr>
      <w:r>
        <w:rPr/>
        <w:t>В развитии финансового рынка ЮАР в 1996-1997 гг. упор был сделан на сдерживание роста денежной массы в обращении, который был в значительной степени вызван увеличением креди</w:t>
        <w:softHyphen/>
        <w:t>тов коммерческих банков. Девальвация ранда на 20%, проведенная в феврале 1996 г., существен</w:t>
        <w:softHyphen/>
        <w:t>но изменила макроэкономическую ситуацию. В мае базовые ставки по краткосрочным креди-там,лревысили отметку 20%, что стало самым высоким показателем со времен кризиса 80-х го</w:t>
        <w:softHyphen/>
        <w:t xml:space="preserve">дов.            </w:t>
      </w:r>
    </w:p>
    <w:p>
      <w:pPr>
        <w:pStyle w:val="Normal"/>
        <w:ind w:firstLine="142"/>
        <w:rPr/>
      </w:pPr>
      <w:r>
        <w:rPr/>
        <w:t xml:space="preserve"> </w:t>
      </w:r>
      <w:r>
        <w:rPr/>
        <w:t>Сдерживание роста денежной массы позволило в октябре 1997 г. снизить процент Резервно-йр банка по межбанковским кредитам с 17 до 16%. Ставка процента по 12-месячным депозитам на 1 августа 1997 г. составляла 14.5%. Характерной особенностью состояния банковской сферы в последние годы явилось сокращение депозитов в банках, причем растущая доля сбережений, перетекает в страховые учреждения, которые пользуются особыми налоговыми льготами, а также в высокоприбыльные паевые инвестиционные фонды. Это поставило банки пред необходимостью финансировать свои кредитные операции во все растущей степени через денежный рынок.</w:t>
      </w:r>
    </w:p>
    <w:p>
      <w:pPr>
        <w:pStyle w:val="Normal"/>
        <w:ind w:firstLine="142"/>
        <w:rPr/>
      </w:pPr>
      <w:r>
        <w:rPr/>
        <w:t>В целом ранд справился с финансовым кризисом 1996 г.: его курс понизился и остается относительно стабильным, колеблясь от 4.69 ранда за 1 долл. США в сентябре 1997 г. до 4.88 в декабре 1997 г. Более низкий, но стабильный курс стимулирует товарный экспорт и приток иностранных инвестиций.</w:t>
      </w:r>
    </w:p>
    <w:p>
      <w:pPr>
        <w:pStyle w:val="Normal"/>
        <w:ind w:firstLine="142"/>
        <w:rPr/>
      </w:pPr>
      <w:r>
        <w:rPr/>
        <w:t xml:space="preserve"> </w:t>
      </w:r>
      <w:r>
        <w:rPr/>
        <w:t>За первые девять месяцев 1997 г. на Йоханнесбургской бирже было продано 13.3 млрд. акций, что на 13% превысило продажу акций за аналогичный период 1996 г. При этом сумма продаж возросла на 85% и составила 151 млрд. рандов. Цена акций на золото с мая 1996 г. по январь г. упала на 25%.</w:t>
      </w:r>
    </w:p>
    <w:p>
      <w:pPr>
        <w:pStyle w:val="Normal"/>
        <w:ind w:firstLine="142"/>
        <w:rPr/>
      </w:pPr>
      <w:r>
        <w:rPr/>
        <w:t>В настоящее время зарубежные банки и их отделения в ЮАР в основном участвуют в операциях по приобретению пакетов акций местных коммерческих банков. Свертывание государственного регулирования деятельности фондовой биржи дало возможность иностранным банкам приобретать пакеты акций местных фирм.</w:t>
      </w:r>
    </w:p>
    <w:p>
      <w:pPr>
        <w:pStyle w:val="Normal"/>
        <w:ind w:firstLine="142"/>
        <w:rPr/>
      </w:pPr>
      <w:r>
        <w:rPr/>
        <w:t>Государственное валютное регулирование, унаследованное со времен апартеида, долгое время было препятствием на пути иностранных инвестиций в страну. Правительство опасалось бегства капиталов. Однако у него не было иного выхода, кроме как осуществить либерализацию системы валютного контроля и позволить капиталам покинуть страну в надежде привлечь в нее новые инвестиции.</w:t>
      </w:r>
    </w:p>
    <w:p>
      <w:pPr>
        <w:pStyle w:val="Normal"/>
        <w:ind w:firstLine="142"/>
        <w:rPr/>
      </w:pPr>
      <w:r>
        <w:rPr/>
        <w:t>В середине 1997 г. правительство Н. Манделы сделало важный шаг в этом направлении. С 1 июля резидентам разрешается инвестировать до 200 тыс. рандов за рубежом или держать иностранную валюту на депозитах в отечественных банках. Облегчается также процесс инвестирования и получения заемных средств за рубежом для южноафриканских компаний. Национальным компаниям разрешается переводить до 30 млн. рандов (6.8 млн. долл.) для финансирования новых проектов в странах, включенных в утвержденный правительством список, а также получать иностранные кредиты на основании финансовой отчетности. В странах, входящих а сообщество развития Юга Африки инвестиции могут достигать 50 млн. рандов.</w:t>
      </w:r>
    </w:p>
    <w:p>
      <w:pPr>
        <w:pStyle w:val="Normal"/>
        <w:ind w:firstLine="142"/>
        <w:rPr/>
      </w:pPr>
      <w:r>
        <w:rPr/>
        <w:t>Вопреки ожиданиям крупного оттока частных инвестиций за рубеж не произошло (эксперты оценивали его возможные масштабы в 3-5 млрд. долл.). Несмотря на то, что международные исследовательские центры продолжают относить ЮАР к странам с повышенным инвестиционным риском, в 1997 г. наблюдалось увеличение притока инвестиций в страну — в первой половине 1997 г. 16.1 млрд. рандов. В целом с 1994 г., когда к власти пришло черное большинство, прямые иност</w:t>
        <w:softHyphen/>
        <w:t>ранные инвестиции в ЮАР составили 8 млрд. долл. Инвесторами стали 52 компании из США, 36 из Великобритании, по 11 из Японии и Малайзии и 9 из Германии. Главные области приложе</w:t>
        <w:softHyphen/>
        <w:t>ния, помимо телекоммуникаций, на которые пришлась наибольшая доля, — это пищевая промы</w:t>
        <w:softHyphen/>
        <w:t>шленность, автомобилестроение, химическая, энергетическая и нефтяная отрасли, туристичес</w:t>
        <w:softHyphen/>
        <w:t>кая индустрия</w:t>
      </w:r>
    </w:p>
    <w:p>
      <w:pPr>
        <w:pStyle w:val="Normal"/>
        <w:ind w:firstLine="142"/>
        <w:rPr/>
      </w:pPr>
      <w:r>
        <w:rPr/>
        <w:t>В 1997 г. ЮАР впервые получила кредиты от Всемирного банка, членом которого она явля</w:t>
        <w:softHyphen/>
        <w:t>ется, на сумму 46 млн. долл. со сроком погашения 15 лет. Они пойдут на реализацию плана по</w:t>
        <w:softHyphen/>
        <w:t>вышения конкурентоспособности продукции средних и малых предприятий и создания новых ра</w:t>
        <w:softHyphen/>
        <w:t>бочих мест в частном секторе. ООН выделила около 17 млн. долл. на борьбу с преступностью, строительство, здравоохранение, приватизацию. С 1994 г. в рамках программы инвестиционного партнерства с ЕС в ЮАР было сформировано 33 СП. Особенно активно они создавались в пище</w:t>
        <w:softHyphen/>
        <w:t>вой промышленности. Кроме того, ЕС обязуется в течение трех лет предоставить ЮАР безвоз</w:t>
        <w:softHyphen/>
        <w:t>мездную помощью в размере 2 млрд. долл. на развитие системы социального обеспечения, здра</w:t>
        <w:softHyphen/>
        <w:t>воохранения и образования.</w:t>
      </w:r>
    </w:p>
    <w:p>
      <w:pPr>
        <w:pStyle w:val="FR1"/>
        <w:ind w:firstLine="142"/>
        <w:jc w:val="center"/>
        <w:rPr>
          <w:sz w:val="24"/>
        </w:rPr>
      </w:pPr>
      <w:r>
        <w:rPr>
          <w:sz w:val="24"/>
        </w:rPr>
      </w:r>
    </w:p>
    <w:p>
      <w:pPr>
        <w:pStyle w:val="FR1"/>
        <w:ind w:firstLine="142"/>
        <w:jc w:val="center"/>
        <w:rPr>
          <w:sz w:val="24"/>
        </w:rPr>
      </w:pPr>
      <w:r>
        <w:rPr>
          <w:sz w:val="24"/>
        </w:rPr>
        <w:t>* * *</w:t>
      </w:r>
    </w:p>
    <w:p>
      <w:pPr>
        <w:pStyle w:val="Normal"/>
        <w:spacing w:before="160" w:after="0"/>
        <w:ind w:firstLine="142"/>
        <w:rPr/>
      </w:pPr>
      <w:r>
        <w:rPr/>
        <w:t>За последние 4 года товарооборот ЮАР с зарубежными странами вырос почти вдвое и достиг 240 млрд. рандов, или 50 млрд. долл. По итогам за восемь месяцев 1997 г. положительное сальдо баланса внешней торговли составило 9.1 млрд. рандов (4.5 млрд. рандов за аналогичный период.</w:t>
      </w:r>
    </w:p>
    <w:p>
      <w:pPr>
        <w:pStyle w:val="Normal"/>
        <w:ind w:firstLine="142"/>
        <w:rPr/>
      </w:pPr>
      <w:r>
        <w:rPr/>
        <w:t>1996 г.). При этом экспорт вырос на 18.3 %, а импорт - на 13.3 %. По оценкам, активное сальдо торгового баланса превысило в 1997 г. 2.5 млрд. долл. (около 12.5 млрд. рандов).</w:t>
      </w:r>
    </w:p>
    <w:p>
      <w:pPr>
        <w:pStyle w:val="Normal"/>
        <w:ind w:firstLine="142"/>
        <w:rPr/>
      </w:pPr>
      <w:r>
        <w:rPr/>
        <w:t xml:space="preserve"> </w:t>
      </w:r>
      <w:r>
        <w:rPr/>
        <w:t>Экспорт сохраняет сырьевую направленность. Основными его статьями являются драгоценные и полудрагоценные камни, металлы платиновой группы, уран, цветные металлы, минеральное сырье, продукты питания. Главные рынки сбыта - Швейцария, Япония, Германия, Велико</w:t>
        <w:softHyphen/>
        <w:t xml:space="preserve">британия, США, Голландия.                                                         </w:t>
      </w:r>
    </w:p>
    <w:p>
      <w:pPr>
        <w:pStyle w:val="Normal"/>
        <w:ind w:firstLine="142"/>
        <w:rPr/>
      </w:pPr>
      <w:r>
        <w:rPr/>
        <w:t>Основными статьями импорта остаются химическая, машиностроительная, электронная продукция, транспортное оборудование, запчасти, автотранспортные средства. Ведущими партнерами по импорту являются Германия, США, Япония, Великобритания. Практически со всеми торговы</w:t>
        <w:softHyphen/>
        <w:t>ми партнерами из Западной Европы и США ЮАР имеет отрицательное сальдо торгового баланса.</w:t>
      </w:r>
    </w:p>
    <w:p>
      <w:pPr>
        <w:pStyle w:val="Normal"/>
        <w:ind w:firstLine="142"/>
        <w:rPr/>
      </w:pPr>
      <w:r>
        <w:rPr/>
        <w:t>Макроэкономическая стратегия правительства предусматривает значительное увеличение экспорта в качестве источника валютных поступлений. Главный упор делается на переориентацию с сырьевого экспорта на вывоз готовой продукции, в первую очередь обрабатывающей про</w:t>
        <w:softHyphen/>
        <w:t>мышленности. Намечены постепенный отход от системы протекционизма, стимулирование инве</w:t>
        <w:softHyphen/>
        <w:t>стиций в экспортные отрасли, поддержка совместных производств, ориентированных на экспорт.</w:t>
      </w:r>
    </w:p>
    <w:p>
      <w:pPr>
        <w:pStyle w:val="Normal"/>
        <w:ind w:firstLine="142"/>
        <w:rPr/>
      </w:pPr>
      <w:r>
        <w:rPr/>
        <w:t>Благодаря росту экспорта и притоку иностранного капитала дефицит баланса по текущим опе</w:t>
        <w:softHyphen/>
        <w:t>рациям сократился, по оценке, с 10 млрд. рандов в 1996 г. до 4 млрд. в 1997 г. Общие золотовалют</w:t>
        <w:softHyphen/>
        <w:t>ные резервы Резервного банка к концу сентября 1997 г., возросли до 26.5 млрд. рандов. При этом запасы иностранной валюты возросли с 2.2 млрд. долл. в конце 1996 г. до 5.7 млрд. к ноябрю 1997 г.</w:t>
      </w:r>
    </w:p>
    <w:p>
      <w:pPr>
        <w:pStyle w:val="Normal"/>
        <w:ind w:firstLine="142"/>
        <w:rPr/>
      </w:pPr>
      <w:r>
        <w:rPr/>
        <w:t>В 1997 г. ЮАР присоединилась в качестве полноправного члена к Ломейской конвенции, в со</w:t>
        <w:softHyphen/>
        <w:t>ответствии с которой ЕС предоставляет торговые привилегии слаборазвитым странам Африки, а также государствам Карибского бассейна и Тихоокеанского региона. Вместе с Ботсваной, Нами</w:t>
        <w:softHyphen/>
        <w:t>бией, Лесото и Свазилендом ЮАР образует таможенный союз. Между ними действует специаль</w:t>
        <w:softHyphen/>
        <w:t>ное соглашение, предусматривающее общую внешнюю торговую границу. Этот союз временами создает трудность в отношениях ЮАР с ЕС, стремящимся иметь в качестве партнера только ЮАР.</w:t>
      </w:r>
    </w:p>
    <w:p>
      <w:pPr>
        <w:pStyle w:val="Normal"/>
        <w:ind w:firstLine="142"/>
        <w:rPr/>
      </w:pPr>
      <w:r>
        <w:rPr/>
        <w:t>Развиваются торговые отношения со странами Сообщества развития Юга Африки, которое было создано в 1992 г. В него входят 12 стран. С учетом крайне ограниченной емкости их рынков растущий дисбаланс в торговле ведет к серьезным разногласиям между ЮАР и ее партнерами по сообществу.</w:t>
      </w:r>
    </w:p>
    <w:p>
      <w:pPr>
        <w:pStyle w:val="Normal"/>
        <w:ind w:firstLine="142"/>
        <w:rPr/>
      </w:pPr>
      <w:r>
        <w:rPr/>
        <w:t>Заметно активизировались торговые отношения со странами Ближнего Востока и Юго-Вос</w:t>
        <w:softHyphen/>
        <w:t>точной Азии. Так, Иран является крупнейшим поставщиком нефти в ЮАР. В 1997 г. ЮАР за</w:t>
        <w:softHyphen/>
        <w:t>ключила соглашение с Саудовской Аравией о взаимных поставках нефти и оружия. Весной 1997 г. было подписано торговое соглашение с Малайзией. В 1995 г. на долю стран Азии прихо</w:t>
        <w:softHyphen/>
        <w:t>дилось 19.6 % всего экспорта и 29.9 % импорта республики.</w:t>
      </w:r>
    </w:p>
    <w:p>
      <w:pPr>
        <w:pStyle w:val="Normal"/>
        <w:spacing w:before="0" w:after="0"/>
        <w:ind w:firstLine="142"/>
        <w:rPr/>
      </w:pPr>
      <w:r>
        <w:rPr/>
        <w:t>Особое место в торговле занимают вооружения. В начале 90-х годов ЮАР входила в десятку крупнейших поставщиков вооружений на мировой рынок. В 1995 г. основная масса южноафри</w:t>
        <w:softHyphen/>
        <w:t>канского оружия поступала на Ближний Восток.</w:t>
      </w:r>
    </w:p>
    <w:p>
      <w:pPr>
        <w:pStyle w:val="Normal"/>
        <w:ind w:firstLine="142"/>
        <w:rPr/>
      </w:pPr>
      <w:r>
        <w:rPr/>
        <w:t>Южная Африка находится лишь на начальном этапе структурной перестройки экономики. Сделан ряд успешных шагов в этом направлении. Вместе с тем опыт первых трех лет реформ по</w:t>
        <w:softHyphen/>
        <w:t>казывает, что продвижение по этому пути будет сопряжено со значительными экономическими трудностями и, возможно, политическими коллизиями.</w:t>
      </w:r>
    </w:p>
    <w:p>
      <w:pPr>
        <w:pStyle w:val="Normal"/>
        <w:ind w:firstLine="142"/>
        <w:rPr/>
      </w:pPr>
      <w:r>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lang w:val="en-US"/>
        </w:rPr>
      </w:pPr>
      <w:r>
        <w:rPr>
          <w:lang w:val="en-US"/>
        </w:rPr>
      </w:r>
    </w:p>
    <w:p>
      <w:pPr>
        <w:pStyle w:val="Normal"/>
        <w:ind w:firstLine="278"/>
        <w:rPr/>
      </w:pPr>
      <w:r>
        <w:rPr/>
      </w:r>
    </w:p>
    <w:p>
      <w:pPr>
        <w:pStyle w:val="Normal"/>
        <w:ind w:firstLine="278"/>
        <w:rPr/>
      </w:pPr>
      <w:r>
        <w:rPr/>
      </w:r>
    </w:p>
    <w:p>
      <w:pPr>
        <w:pStyle w:val="Normal"/>
        <w:ind w:firstLine="278"/>
        <w:rPr/>
      </w:pPr>
      <w:r>
        <w:rPr/>
        <w:t>Литература:</w:t>
      </w:r>
    </w:p>
    <w:p>
      <w:pPr>
        <w:pStyle w:val="Normal"/>
        <w:ind w:firstLine="278"/>
        <w:rPr/>
      </w:pPr>
      <w:r>
        <w:rPr>
          <w:b/>
          <w:bCs/>
          <w:i/>
          <w:iCs/>
        </w:rPr>
        <w:t>«Африка – энциклопедический справочник»</w:t>
      </w:r>
      <w:r>
        <w:rPr/>
        <w:t xml:space="preserve"> гл. ред. А.А.Громыко; изд. «Советская энциклопедия», М. 87 г.</w:t>
      </w:r>
    </w:p>
    <w:p>
      <w:pPr>
        <w:pStyle w:val="Normal"/>
        <w:ind w:firstLine="278"/>
        <w:rPr/>
      </w:pPr>
      <w:r>
        <w:rPr/>
        <w:t xml:space="preserve"> </w:t>
      </w:r>
      <w:r>
        <w:rPr>
          <w:b/>
          <w:bCs/>
          <w:i/>
          <w:iCs/>
        </w:rPr>
        <w:t xml:space="preserve">«Вокруг Света» </w:t>
      </w:r>
      <w:r>
        <w:rPr/>
        <w:t>-</w:t>
      </w:r>
      <w:r>
        <w:rPr>
          <w:b/>
          <w:bCs/>
          <w:i/>
          <w:iCs/>
        </w:rPr>
        <w:t xml:space="preserve"> </w:t>
      </w:r>
      <w:r>
        <w:rPr/>
        <w:t>журнал - окт.95 г.;  янв.98 г.</w:t>
      </w:r>
    </w:p>
    <w:p>
      <w:pPr>
        <w:pStyle w:val="Normal"/>
        <w:ind w:firstLine="278"/>
        <w:rPr/>
      </w:pPr>
      <w:r>
        <w:rPr/>
      </w:r>
    </w:p>
    <w:sectPr>
      <w:footerReference w:type="default" r:id="rId2"/>
      <w:footerReference w:type="first" r:id="rId3"/>
      <w:type w:val="nextPage"/>
      <w:pgSz w:w="11906" w:h="16820"/>
      <w:pgMar w:left="1418"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_FuturicaLt">
    <w:charset w:val="cc"/>
    <w:family w:val="swiss"/>
    <w:pitch w:val="variable"/>
  </w:font>
  <w:font w:name="a_FuturicaBs">
    <w:altName w:val="Arial"/>
    <w:charset w:val="cc"/>
    <w:family w:val="swiss"/>
    <w:pitch w:val="variable"/>
  </w:font>
  <w:font w:name="Kudrashov">
    <w:charset w:val="00"/>
    <w:family w:val="swiss"/>
    <w:pitch w:val="variable"/>
  </w:font>
  <w:font w:name="Decor">
    <w:altName w:val="Courier New"/>
    <w:charset w:val="00"/>
    <w:family w:val="swiss"/>
    <w:pitch w:val="variable"/>
  </w:font>
  <w:font w:name="Baskervil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1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46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6.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0"/>
      <w:ind w:firstLine="160"/>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900" w:leader="none"/>
      </w:tabs>
      <w:autoSpaceDE w:val="true"/>
      <w:spacing w:before="0" w:after="0"/>
      <w:ind w:hanging="0"/>
      <w:jc w:val="center"/>
      <w:outlineLvl w:val="0"/>
    </w:pPr>
    <w:rPr>
      <w:rFonts w:ascii="Times New Roman" w:hAnsi="Times New Roman" w:cs="Times New Roman"/>
      <w:color w:val="000000"/>
      <w:sz w:val="44"/>
      <w:szCs w:val="20"/>
    </w:rPr>
  </w:style>
  <w:style w:type="paragraph" w:styleId="Heading2">
    <w:name w:val="Heading 2"/>
    <w:basedOn w:val="Normal"/>
    <w:next w:val="Normal"/>
    <w:qFormat/>
    <w:pPr>
      <w:keepNext w:val="true"/>
      <w:widowControl/>
      <w:numPr>
        <w:ilvl w:val="1"/>
        <w:numId w:val="1"/>
      </w:numPr>
      <w:tabs>
        <w:tab w:val="clear" w:pos="720"/>
        <w:tab w:val="left" w:pos="3525" w:leader="none"/>
      </w:tabs>
      <w:autoSpaceDE w:val="true"/>
      <w:spacing w:before="0" w:after="0"/>
      <w:ind w:hanging="0"/>
      <w:jc w:val="center"/>
      <w:outlineLvl w:val="1"/>
    </w:pPr>
    <w:rPr>
      <w:rFonts w:ascii="Times New Roman" w:hAnsi="Times New Roman" w:cs="Times New Roman"/>
      <w:color w:val="000000"/>
      <w:sz w:val="24"/>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20"/>
      <w:szCs w:val="24"/>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7:59:00Z</dcterms:created>
  <dc:creator>Stas</dc:creator>
  <dc:description/>
  <dc:language>en-US</dc:language>
  <cp:lastModifiedBy>Stas</cp:lastModifiedBy>
  <cp:lastPrinted>2001-05-06T17:08:00Z</cp:lastPrinted>
  <dcterms:modified xsi:type="dcterms:W3CDTF">2002-10-27T09:48:00Z</dcterms:modified>
  <cp:revision>25</cp:revision>
  <dc:subject/>
  <dc:title>Общие сведения</dc:title>
</cp:coreProperties>
</file>