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ind w:firstLine="426"/>
        <w:jc w:val="both"/>
        <w:rPr>
          <w:sz w:val="28"/>
          <w:lang w:val="en-US"/>
        </w:rPr>
      </w:pPr>
      <w:r>
        <w:rPr>
          <w:sz w:val="28"/>
        </w:rPr>
        <w:t>В данной таблице приведены основные показатели позволяющие определить уровень социального развития Пензенской области (Российская методика).</w:t>
      </w:r>
    </w:p>
    <w:p>
      <w:pPr>
        <w:pStyle w:val="H2"/>
        <w:spacing w:before="0" w:after="0"/>
        <w:jc w:val="center"/>
        <w:rPr/>
      </w:pPr>
      <w:r>
        <w:rPr>
          <w:sz w:val="28"/>
          <w:lang w:val="en-US"/>
        </w:rPr>
        <w:t>(по состоянию на 1 января 2001 года)</w:t>
      </w:r>
      <w:r>
        <w:rPr/>
        <w:t>.</w:t>
      </w:r>
    </w:p>
    <w:tbl>
      <w:tblPr>
        <w:tblW w:w="9082" w:type="dxa"/>
        <w:jc w:val="center"/>
        <w:tblInd w:w="0" w:type="dxa"/>
        <w:tblLayout w:type="fixed"/>
        <w:tblCellMar>
          <w:top w:w="0" w:type="dxa"/>
          <w:left w:w="30" w:type="dxa"/>
          <w:bottom w:w="0" w:type="dxa"/>
          <w:right w:w="30" w:type="dxa"/>
        </w:tblCellMar>
      </w:tblPr>
      <w:tblGrid>
        <w:gridCol w:w="6237"/>
        <w:gridCol w:w="7"/>
        <w:gridCol w:w="1410"/>
        <w:gridCol w:w="10"/>
        <w:gridCol w:w="1408"/>
        <w:gridCol w:w="10"/>
      </w:tblGrid>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Демограф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аселение (тыс.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5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517,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Городско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77,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населению</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4,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ельско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39,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населению</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5,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Статистика жизни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За 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За 2000 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Родившихся за прошедший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17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Умерших за прошедший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4 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5 33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Естественная убыль за прошедший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3 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 15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Детская смертность за прошедший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3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редняя продолжительность жизни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Мужчи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9,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Женщи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Браки и разводы</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Зарегистрировано браков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 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 30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Зарегистрировано разводов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 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 22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Миграция (тыс.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Прибыло в область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5,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городскую местность</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прибывшим</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8,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сельскую местность</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прибывшим</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1,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ыбыло из области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3,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з городской местнос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3,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выбывшим</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6,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з сельской местнос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к % к выбывшим</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3,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Миграционный прирост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Здравоохранени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Январь 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 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Больничных учреж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больничных коек</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 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5 33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на 10 тысяч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0,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Амбулаторно-поликлинических учреж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6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х плановая мощность (число посещений в смен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7 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6 10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на 10 тысяч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70,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Зарегистрировано заболеваний за прошедший год с впервые установленным диагнозом</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236 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181 18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на 100 тысяч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80 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7 172,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Занятость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Экономически активное население (тыс.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5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населению</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9,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Зарегистрировано безработных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5 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3 66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з них:</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женщи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 54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инвалид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0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ыпускников ВУЗ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9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ыпускников средних специальных учебных заве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9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ыпускников учреждений проф. Образова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6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ыпускников общеобразовательных учреж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4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молодежи в возрасте 16- 29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 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95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Уровень официально зарегистрированной безработицы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лужба занятости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обратилось в поиске работы в прошедшем году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9 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4 55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нашли работу в прошедшем году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6 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9 81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обратившимся по вопросам поиска работы</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6,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направлено на профессиональное обучение в прошедшем году (в т.ч. опережающее обучение и обучение военнослужащих граждан)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59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Доходы и оплата труд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Размер среднемесячной оплаты труда за декабрь прошедшего года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3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923,1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Денежные доходы в расчете на душу населения за декабрь прошедшего года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2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380,1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умма просроченной задолженности по заработной плате (тыс.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49 6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75 987,0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к месячному фонду заработной платы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19,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з не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з-за отсутствия финансирования из бюджетов всех уровней (тыс.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2 28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2 817,0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Работников, перед которыми имеется задолженность по заработной плате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68 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35 777</w:t>
            </w:r>
          </w:p>
        </w:tc>
      </w:tr>
      <w:tr>
        <w:trPr>
          <w:trHeight w:val="762"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Прожиточный минимум в среднем на душу населения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lang w:val="en-US"/>
              </w:rPr>
            </w:pPr>
            <w:r>
              <w:rPr/>
              <w:t>87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lang w:val="en-US"/>
              </w:rPr>
            </w:pPr>
            <w:r>
              <w:rPr/>
              <w:t>986,40</w:t>
            </w:r>
          </w:p>
        </w:tc>
      </w:tr>
      <w:tr>
        <w:trPr>
          <w:trHeight w:val="762"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еличина прожиточного минимума в % к денежному дох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lang w:val="en-US"/>
              </w:rPr>
            </w:pPr>
            <w:r>
              <w:rPr>
                <w:lang w:val="en-US"/>
              </w:rPr>
              <w:t>6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lang w:val="en-US"/>
              </w:rPr>
            </w:pPr>
            <w:r>
              <w:rPr>
                <w:lang w:val="en-US"/>
              </w:rPr>
              <w:t>71,4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по основным группам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дети до 7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3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20,4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дети от 7 до 15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5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059,7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мужчины 16-59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07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209,1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женщины 16-54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048,4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енсионеры</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7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61,6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меют доходы ниже прожиточного минимума за прошедший год (% к населению)</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7,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Социальное партнерство</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Предприятий и организаций, в которых прошли забастовки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ет</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оличество забастовок</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ет</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 них приняли участи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ет</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Заключено коллективных договоров в прошедшем год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00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Семьи с детьми (состоят на учете в системе социальной защиты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Многодетных семей (от 3-х и более дет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 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 11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5 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3 39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до 6 лет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 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 14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от 6 до 16 лет (учащихся до 18 лет)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 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 25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емей с детьми-инвалидами в возрасте до 18 ле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 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 37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инвалидов в возрасте до 18 лет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 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 43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Опекунских сем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22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61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круглых сирот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8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емей одиноких матер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 41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09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емей с разыскиваемыми родителям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8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5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емей, потерявших кормильц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 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2 33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7 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 99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Приемных семей (в т.ч. семейных детских дом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ыявлено безнадзорны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88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ыявлено беспризорны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Образовани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Дошкольных учреж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4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их посещало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0 34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а 100 мест в постоянных дошкольных учреждениях приходилось дет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Государственных общеобразовательных шко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1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поступило в школу в прошедшем учебном году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 60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окончило школу в прошедшем учебном году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 24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ч. специальных (коррекционных) общеобразовательных шко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00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детей-инвалидов в возрасте до 18 лет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6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Число детей, обучающихся на дому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4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ч. детей-инвалид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5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Число не обучающихся детей в возрасте от 6 до 16 лет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 детей-инвалид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ет</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Государственных средних специальных учебных заве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2</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обучалось студентов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3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0 27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ысших учебных заве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обучалось студентов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3 111</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Государственных высших учебных заведен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них обучалось студентов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0 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1 119</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b/>
                <w:b/>
              </w:rPr>
            </w:pPr>
            <w:r>
              <w:rPr>
                <w:b/>
              </w:rPr>
              <w:t>Обеспеченность жильём</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pBdr>
                <w:right w:val="single" w:sz="4" w:space="1" w:color="000000"/>
              </w:pBdr>
              <w:spacing w:before="0" w:after="0"/>
              <w:jc w:val="center"/>
              <w:rPr>
                <w:b/>
                <w:b/>
              </w:rPr>
            </w:pPr>
            <w:r>
              <w:rPr>
                <w:b/>
              </w:rPr>
              <w:t>На 01.01.2000г.</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pBdr>
                <w:right w:val="single" w:sz="4" w:space="1" w:color="000000"/>
              </w:pBdr>
              <w:spacing w:before="0" w:after="0"/>
              <w:jc w:val="center"/>
              <w:rPr>
                <w:b/>
                <w:b/>
              </w:rPr>
            </w:pPr>
            <w:r>
              <w:rPr>
                <w:b/>
              </w:rPr>
              <w:t>На 01.01.2001г.</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Средняя обеспеченность жильем населения (кв.м. общей площади на одного человека)</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7,9</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8,0</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0"/>
              <w:ind w:left="0" w:right="0" w:hanging="0"/>
              <w:jc w:val="center"/>
              <w:rPr/>
            </w:pPr>
            <w:r>
              <w:rPr/>
              <w:t>городов и поселков</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7,6</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7,6</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0"/>
              <w:ind w:left="0" w:right="0" w:hanging="0"/>
              <w:jc w:val="center"/>
              <w:rPr/>
            </w:pPr>
            <w:r>
              <w:rPr/>
              <w:t>сельской мест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9,0</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8,9</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Число семей и одиночек, улучшивших жилищные условия (в % от числа состоящих на учете очередников)</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6</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7</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Число семей и одиночек, состоящих на учете (в % от общего числа семей и одиночек)</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3</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12</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Ввод в действие жилых домов (в расчете на 1000 населения, кв.м.)</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232</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237</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Ввод в действие квартир (в расчете на 1000 населения, единиц)</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3,2</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3,4</w:t>
            </w:r>
          </w:p>
        </w:tc>
      </w:tr>
      <w:tr>
        <w:trPr/>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Средний размер квартир, построенных в индивидуальных жилых домах (кв.м. общей площади)</w:t>
            </w:r>
          </w:p>
        </w:tc>
        <w:tc>
          <w:tcPr>
            <w:tcW w:w="14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90,5</w:t>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0" w:after="0"/>
              <w:jc w:val="center"/>
              <w:rPr/>
            </w:pPr>
            <w:r>
              <w:rPr/>
              <w:t>92,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b/>
              </w:rPr>
              <w:t>Социальные выплаты по системе социальной защиты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Государственные пенси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Общая сумма выплаченных пенсий в прошедшем году (тыс.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810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438 891,9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редний размер пенсии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9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801,2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средней пенсии к прожиточному минимум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21,1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Неработающих пенсионеров, получающих пенсии в размер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ниже прожиточного минимума пенсионер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65 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9 30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общему количеству пенсионер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5,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ниже минимального размера пенси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7 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8 59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общему количеству пенсионеров</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Ежемесячное пособие на ребенк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остояло на учете получателей детских пособи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2 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45 19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у них дет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0 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92 83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т. 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детей из многодетных сем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6 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6 53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олучающих пособие к общему количеству детей в многодетных семьях</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1,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детей, получающих пенсию по инвалидности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 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09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олучающих пособие к общему количеству детей, получающих пенсию по инвалиднос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6,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детей, получающих пенсию по случаю потери кормильца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 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8 473</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олучающих пособие к общему количеству детей, получающих пенсию по случаю потери кормильц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6,5</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детей одиноких матерей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 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1 09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олучающих пособие к общему количеству детей одиноких матер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0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Сумма выплаты за прошедший год (тыс.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 96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434,5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b/>
              </w:rPr>
              <w:t>Социальная защита и социальное обслуживание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b/>
                <w:b/>
              </w:rPr>
            </w:pPr>
            <w:r>
              <w:rPr>
                <w:b/>
              </w:rPr>
              <w:t>На 01.01.2001г.</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Бюджет области прошедшего года (тыс.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432 8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 296 610,0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ыделено в прошедшем году на социальную защиту (тыс. ру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25 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27 356,0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к бюджету облас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9,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Управления (отделы) социальной защиты населени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Количество (всего)</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36</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Численность работников (без обслуживающего персонала)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764</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В прошедшем году им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новь начислено пенс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26 749</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ерерасчитано пенси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198 677</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вновь назначено пособий на дет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56 420</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перерасчитано пособий на детей</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7 078</w:t>
            </w:r>
          </w:p>
        </w:tc>
      </w:tr>
      <w:tr>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 обслужено граждан (человеко–ра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pBdr>
                <w:right w:val="single" w:sz="4" w:space="1" w:color="000000"/>
              </w:pBdr>
              <w:spacing w:before="0" w:after="0"/>
              <w:jc w:val="center"/>
              <w:rPr/>
            </w:pPr>
            <w:r>
              <w:rPr/>
              <w:t>414 273</w:t>
            </w:r>
          </w:p>
        </w:tc>
      </w:tr>
    </w:tbl>
    <w:p>
      <w:pPr>
        <w:pStyle w:val="Normal1"/>
        <w:spacing w:before="0" w:after="0"/>
        <w:ind w:firstLine="425"/>
        <w:jc w:val="both"/>
        <w:rPr>
          <w:color w:val="000000"/>
        </w:rPr>
      </w:pPr>
      <w:r>
        <w:rPr>
          <w:color w:val="000000"/>
        </w:rPr>
      </w:r>
    </w:p>
    <w:p>
      <w:pPr>
        <w:pStyle w:val="Normal1"/>
        <w:spacing w:before="0" w:after="0"/>
        <w:ind w:firstLine="425"/>
        <w:jc w:val="center"/>
        <w:rPr/>
      </w:pPr>
      <w:r>
        <w:rPr>
          <w:b/>
          <w:color w:val="000000"/>
        </w:rPr>
        <w:t>Более подробно я бы хотел остановиться на таких показателях как занятость населения и демографическая ситуация.</w:t>
      </w:r>
    </w:p>
    <w:p>
      <w:pPr>
        <w:pStyle w:val="Normal1"/>
        <w:spacing w:before="0" w:after="0"/>
        <w:ind w:firstLine="425"/>
        <w:jc w:val="center"/>
        <w:rPr>
          <w:b/>
          <w:b/>
          <w:color w:val="000000"/>
        </w:rPr>
      </w:pPr>
      <w:r>
        <w:rPr>
          <w:b/>
          <w:color w:val="000000"/>
        </w:rPr>
      </w:r>
    </w:p>
    <w:p>
      <w:pPr>
        <w:pStyle w:val="Normal1"/>
        <w:spacing w:before="0" w:after="0"/>
        <w:ind w:firstLine="425"/>
        <w:jc w:val="center"/>
        <w:rPr/>
      </w:pPr>
      <w:r>
        <w:rPr>
          <w:b/>
          <w:color w:val="000000"/>
        </w:rPr>
        <w:t>Занятость населения.</w:t>
      </w:r>
    </w:p>
    <w:p>
      <w:pPr>
        <w:pStyle w:val="Normal1"/>
        <w:spacing w:before="0" w:after="0"/>
        <w:ind w:firstLine="425"/>
        <w:jc w:val="both"/>
        <w:rPr/>
      </w:pPr>
      <w:r>
        <w:rPr>
          <w:color w:val="000000"/>
        </w:rPr>
        <w:t>В 1 полугодии 2001 года 674,5 тыс. человек были заняты трудовой деятельностью, что составляет 102,2% к соответствующему периоду прошлого года (1 полугодие 2000г. - 660,2 тыс. чел.). Из них 412,0 тыс. человек трудились на крупных и средних предприятиях области, что на 5,7 % меньше соответствующего периода прошлого года. Сокращение числа работающих на предприятиях произошло в отраслях сельского хозяйства (на 14,1 %), строительства (на 11,0 %), транспорта (на 6,1 %), промышленности на 4,1 процента.</w:t>
      </w:r>
    </w:p>
    <w:p>
      <w:pPr>
        <w:pStyle w:val="Normal1"/>
        <w:spacing w:before="0" w:after="0"/>
        <w:ind w:firstLine="425"/>
        <w:jc w:val="both"/>
        <w:rPr/>
      </w:pPr>
      <w:r>
        <w:rPr>
          <w:color w:val="000000"/>
        </w:rPr>
        <w:t>Как положительный момент следует отметить рост на 2,4 % численности занятых в ведущей отрасли сферы обслуживания населения – жилищно-коммунальном хозяйстве.</w:t>
      </w:r>
      <w:r>
        <w:rPr>
          <w:color w:val="000000"/>
          <w:lang w:val="en-US"/>
        </w:rPr>
        <w:t xml:space="preserve"> </w:t>
      </w:r>
      <w:r>
        <w:rPr>
          <w:color w:val="000000"/>
        </w:rPr>
        <w:t>Предприятиями всех отраслей экономики за январь-июнь было введено 2,2 тыс. новых рабочих мест, из них 553 (24,9 %) в промышленности, 325 (14,7 %) жилищно-коммунальном хозяйстве, 260 (11,7 %) торговле и общественном питании, 227 (10,2 %) сельском хозяйстве.</w:t>
      </w:r>
    </w:p>
    <w:p>
      <w:pPr>
        <w:pStyle w:val="Normal1"/>
        <w:spacing w:before="0" w:after="0"/>
        <w:ind w:firstLine="425"/>
        <w:jc w:val="both"/>
        <w:rPr/>
      </w:pPr>
      <w:r>
        <w:rPr>
          <w:color w:val="000000"/>
        </w:rPr>
        <w:t xml:space="preserve">Проводимые в области реформы обусловили количественные и качественные изменения в сфере занятости. </w:t>
      </w:r>
      <w:r>
        <w:rPr/>
        <w:t>Численность безработных, зарегистрированных в органах службы занятости</w:t>
      </w:r>
      <w:r>
        <w:rPr>
          <w:color w:val="000000"/>
        </w:rPr>
        <w:t>, продолжала ежемесячно сокращаться и на 1 июля 2001 года составила 13,9 тыс.</w:t>
      </w:r>
      <w:r>
        <w:rPr>
          <w:color w:val="000000"/>
          <w:lang w:val="en-US"/>
        </w:rPr>
        <w:t xml:space="preserve"> </w:t>
      </w:r>
      <w:r>
        <w:rPr>
          <w:color w:val="000000"/>
        </w:rPr>
        <w:t>человек, официальный уровенеь безработицы - 1,8 % от экономически активного населения. В ряде районов (Городищенском, Сердобском и г. Сердобске, Каменском и г. Каменке, Шемышейском, Наровчатском) уровень безработицы составляет 0,6 – 1,0 процента.</w:t>
      </w:r>
      <w:r>
        <w:rPr/>
        <w:t xml:space="preserve"> </w:t>
      </w:r>
      <w:r>
        <w:rPr>
          <w:color w:val="000000"/>
        </w:rPr>
        <w:t xml:space="preserve">В то же время выше среднеобластного уровень безработицы сложился в Пензенском (2,7 %), Мокшанском (2,4 %), Кондольском и Малосердобинском (2,1%), Пачелмском (2,0 %) районах, г.г. Заречном (2,9 %), Кузнецке (2,6 %), Пензе (2,0 %). </w:t>
      </w:r>
    </w:p>
    <w:p>
      <w:pPr>
        <w:pStyle w:val="Normal1"/>
        <w:spacing w:before="0" w:after="0"/>
        <w:ind w:firstLine="425"/>
        <w:jc w:val="both"/>
        <w:rPr/>
      </w:pPr>
      <w:r>
        <w:rPr>
          <w:color w:val="000000"/>
        </w:rPr>
        <w:t xml:space="preserve">Уменьшение численности зарегистрированных граждан и увеличение количества вакансий обусловили сокращение разрыва между свободными рабочими местами и претендующими на них незанятыми. В результате коэффициент напряженности (численность незанятых граждан, зарегистрированных в службе занятости в расчете на одну вакансию) составил 2,5 и снизился на 8 % по сравнению с началом года. Стабилизируется обстановка с занятостью на производстве. </w:t>
      </w:r>
      <w:r>
        <w:rPr/>
        <w:t>Размеры скрытой безработицы</w:t>
      </w:r>
      <w:r>
        <w:rPr>
          <w:color w:val="000000"/>
        </w:rPr>
        <w:t xml:space="preserve"> продолжают снижаться.</w:t>
      </w:r>
    </w:p>
    <w:p>
      <w:pPr>
        <w:pStyle w:val="Normal1"/>
        <w:spacing w:before="0" w:after="0"/>
        <w:ind w:firstLine="425"/>
        <w:jc w:val="both"/>
        <w:rPr/>
      </w:pPr>
      <w:r>
        <w:rPr>
          <w:color w:val="000000"/>
        </w:rPr>
        <w:t>В январе-июне 2001 года из числа занятых в отраслях экономики находились в вынужденных отпусках 14,0 тыс. человек, из них 2,9 тыс. человек (20,7 %) без сохранения заработной платы (январь-июнь 2000г.-11,3 и 4,5 тыс. чел.). За счет вынужденных отпусков потеряно 318,8 тыс. человеко-дней рабочего времени, из них 60,9 тыс. человеко-дней (19,1 %) без сохранения заработной платы или 21 день в расчете на одного работающего, находящегося в этих отпусках. Численность работников, работавших неполное рабочее время по инициативе администрации, к концу этого периода составила 9,3 тыс. человек (в I полугодии 2000 года – 11,3 тыс. человек). В основном занятыми на этих условиях были работники транспорта (52,4 %) и промышленности (35,7 %). Неотработано по этой причине 466,4 тыс. человеко-часов или 50 часов в расчете на одного работающего в этих условиях (I полугодие 2000г.- 1,1</w:t>
      </w:r>
      <w:r>
        <w:rPr>
          <w:color w:val="000000"/>
          <w:lang w:val="en-US"/>
        </w:rPr>
        <w:t xml:space="preserve"> </w:t>
      </w:r>
      <w:r>
        <w:rPr>
          <w:color w:val="000000"/>
        </w:rPr>
        <w:t>млн. чел. часов или 77 часов на одного работающего).</w:t>
      </w:r>
    </w:p>
    <w:p>
      <w:pPr>
        <w:pStyle w:val="Normal1"/>
        <w:spacing w:before="0" w:after="0"/>
        <w:ind w:firstLine="425"/>
        <w:jc w:val="both"/>
        <w:rPr/>
      </w:pPr>
      <w:r>
        <w:rPr/>
        <w:t xml:space="preserve"> </w:t>
      </w:r>
      <w:r>
        <w:rPr>
          <w:color w:val="000000"/>
        </w:rPr>
        <w:t>Изменение положения дел с занятостью в I полугодии 2000-2001 г.г. на крупных и средних предприятиях наглядно видно в приведенной таблице:</w:t>
      </w:r>
      <w:r>
        <w:rPr/>
        <w:t xml:space="preserve"> </w:t>
      </w:r>
    </w:p>
    <w:p>
      <w:pPr>
        <w:pStyle w:val="Normal1"/>
        <w:spacing w:before="0" w:after="0"/>
        <w:ind w:firstLine="425"/>
        <w:jc w:val="both"/>
        <w:rPr/>
      </w:pPr>
      <w:r>
        <w:rPr/>
      </w:r>
    </w:p>
    <w:p>
      <w:pPr>
        <w:pStyle w:val="Normal1"/>
        <w:spacing w:before="0" w:after="0"/>
        <w:ind w:firstLine="425"/>
        <w:jc w:val="both"/>
        <w:rPr/>
      </w:pPr>
      <w:r>
        <w:rPr/>
      </w:r>
    </w:p>
    <w:p>
      <w:pPr>
        <w:pStyle w:val="Normal1"/>
        <w:spacing w:before="0" w:after="0"/>
        <w:ind w:firstLine="425"/>
        <w:jc w:val="both"/>
        <w:rPr/>
      </w:pPr>
      <w:r>
        <w:rPr/>
      </w:r>
    </w:p>
    <w:tbl>
      <w:tblPr>
        <w:tblW w:w="9357" w:type="dxa"/>
        <w:jc w:val="center"/>
        <w:tblInd w:w="0" w:type="dxa"/>
        <w:tblLayout w:type="fixed"/>
        <w:tblCellMar>
          <w:top w:w="0" w:type="dxa"/>
          <w:left w:w="0" w:type="dxa"/>
          <w:bottom w:w="0" w:type="dxa"/>
          <w:right w:w="0" w:type="dxa"/>
        </w:tblCellMar>
      </w:tblPr>
      <w:tblGrid>
        <w:gridCol w:w="5786"/>
        <w:gridCol w:w="1159"/>
        <w:gridCol w:w="709"/>
        <w:gridCol w:w="917"/>
        <w:gridCol w:w="786"/>
      </w:tblGrid>
      <w:tr>
        <w:trPr>
          <w:trHeight w:val="1551" w:hRule="atLeast"/>
        </w:trPr>
        <w:tc>
          <w:tcPr>
            <w:tcW w:w="5786" w:type="dxa"/>
            <w:tcBorders>
              <w:top w:val="single" w:sz="4" w:space="0" w:color="000000"/>
              <w:left w:val="single" w:sz="4"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1"/>
              <w:spacing w:before="0" w:after="0"/>
              <w:jc w:val="center"/>
              <w:rPr/>
            </w:pPr>
            <w:r>
              <w:rPr/>
              <w:t xml:space="preserve">Все отрасли экономики, </w:t>
              <w:br/>
              <w:t xml:space="preserve">в том числе </w:t>
              <w:br/>
              <w:b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Промышленность</w:t>
            </w:r>
          </w:p>
        </w:tc>
        <w:tc>
          <w:tcPr>
            <w:tcW w:w="917" w:type="dxa"/>
            <w:tcBorders>
              <w:top w:val="single" w:sz="4" w:space="0" w:color="000000"/>
              <w:left w:val="single" w:sz="6" w:space="0" w:color="000000"/>
              <w:bottom w:val="single" w:sz="6" w:space="0" w:color="000000"/>
              <w:right w:val="single" w:sz="6" w:space="0" w:color="000000"/>
            </w:tcBorders>
            <w:vAlign w:val="center"/>
          </w:tcPr>
          <w:p>
            <w:pPr>
              <w:pStyle w:val="Normal1"/>
              <w:spacing w:before="0" w:after="0"/>
              <w:jc w:val="center"/>
              <w:rPr/>
            </w:pPr>
            <w:r>
              <w:rPr/>
              <w:t>Транспорт</w:t>
            </w:r>
          </w:p>
        </w:tc>
        <w:tc>
          <w:tcPr>
            <w:tcW w:w="786" w:type="dxa"/>
            <w:tcBorders>
              <w:top w:val="single" w:sz="4" w:space="0" w:color="000000"/>
              <w:left w:val="single" w:sz="6" w:space="0" w:color="000000"/>
              <w:bottom w:val="single" w:sz="6" w:space="0" w:color="000000"/>
              <w:right w:val="single" w:sz="4" w:space="0" w:color="000000"/>
            </w:tcBorders>
            <w:vAlign w:val="center"/>
          </w:tcPr>
          <w:p>
            <w:pPr>
              <w:pStyle w:val="Normal1"/>
              <w:spacing w:before="0" w:after="0"/>
              <w:jc w:val="center"/>
              <w:rPr/>
            </w:pPr>
            <w:r>
              <w:rPr/>
              <w:t>Строительство</w:t>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Численность работников, работавших неполное рабочее время по инициативе админист., тыс.чел.</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napToGrid w:val="false"/>
              <w:spacing w:before="0" w:after="0"/>
              <w:jc w:val="center"/>
              <w:rPr/>
            </w:pPr>
            <w:r>
              <w:rPr/>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I полугодие 2000г.</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4,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5,3</w:t>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jc w:val="center"/>
              <w:rPr/>
            </w:pPr>
            <w:r>
              <w:rPr/>
              <w:t>2,6</w:t>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I полугодие 2001г.</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3,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4,9</w:t>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jc w:val="center"/>
              <w:rPr/>
            </w:pPr>
            <w:r>
              <w:rPr/>
              <w:t>0,4</w:t>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 xml:space="preserve">Численность работников, </w:t>
              <w:br/>
              <w:t xml:space="preserve">которым были предоставлены отпуска без сохранения или с частичным сохранением зарплаты по </w:t>
              <w:br/>
              <w:t>инициативе админ,тыс.чел</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napToGrid w:val="false"/>
              <w:spacing w:before="0" w:after="0"/>
              <w:jc w:val="center"/>
              <w:rPr/>
            </w:pPr>
            <w:r>
              <w:rPr/>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I полугодие 2000г.</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8,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0,2</w:t>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jc w:val="center"/>
              <w:rPr/>
            </w:pPr>
            <w:r>
              <w:rPr/>
              <w:t>1,1</w:t>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I полугодие 2001г.</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0,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0,2</w:t>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jc w:val="center"/>
              <w:rPr/>
            </w:pPr>
            <w:r>
              <w:rPr/>
              <w:t>2,1</w:t>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Всего находились в состоянии скрытой безработицы, тыс.чел.</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pPr>
            <w:r>
              <w:rPr/>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napToGrid w:val="false"/>
              <w:spacing w:before="0" w:after="0"/>
              <w:jc w:val="center"/>
              <w:rPr/>
            </w:pPr>
            <w:r>
              <w:rPr/>
            </w:r>
          </w:p>
        </w:tc>
      </w:tr>
      <w:tr>
        <w:trPr/>
        <w:tc>
          <w:tcPr>
            <w:tcW w:w="5786" w:type="dxa"/>
            <w:tcBorders>
              <w:top w:val="single" w:sz="6" w:space="0" w:color="000000"/>
              <w:left w:val="single" w:sz="4" w:space="0" w:color="000000"/>
              <w:bottom w:val="single" w:sz="6" w:space="0" w:color="000000"/>
              <w:right w:val="single" w:sz="6" w:space="0" w:color="000000"/>
            </w:tcBorders>
            <w:vAlign w:val="center"/>
          </w:tcPr>
          <w:p>
            <w:pPr>
              <w:pStyle w:val="Normal1"/>
              <w:spacing w:before="0" w:after="0"/>
              <w:jc w:val="center"/>
              <w:rPr/>
            </w:pPr>
            <w:r>
              <w:rPr/>
              <w:t>I полугодие 2000г.</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3,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5,5</w:t>
            </w:r>
          </w:p>
        </w:tc>
        <w:tc>
          <w:tcPr>
            <w:tcW w:w="786"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jc w:val="center"/>
              <w:rPr/>
            </w:pPr>
            <w:r>
              <w:rPr/>
              <w:t>3,7</w:t>
            </w:r>
          </w:p>
        </w:tc>
      </w:tr>
      <w:tr>
        <w:trPr/>
        <w:tc>
          <w:tcPr>
            <w:tcW w:w="5786" w:type="dxa"/>
            <w:tcBorders>
              <w:top w:val="single" w:sz="6" w:space="0" w:color="000000"/>
              <w:left w:val="single" w:sz="4" w:space="0" w:color="000000"/>
              <w:bottom w:val="single" w:sz="4" w:space="0" w:color="000000"/>
              <w:right w:val="single" w:sz="6" w:space="0" w:color="000000"/>
            </w:tcBorders>
            <w:vAlign w:val="center"/>
          </w:tcPr>
          <w:p>
            <w:pPr>
              <w:pStyle w:val="Normal1"/>
              <w:spacing w:before="0" w:after="0"/>
              <w:jc w:val="center"/>
              <w:rPr/>
            </w:pPr>
            <w:r>
              <w:rPr/>
              <w:t>I полугодие 2001г.</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jc w:val="center"/>
              <w:rPr/>
            </w:pPr>
            <w:r>
              <w:rPr/>
              <w:t>23,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jc w:val="center"/>
              <w:rPr/>
            </w:pPr>
            <w:r>
              <w:rPr/>
              <w:t>14,0</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1"/>
              <w:spacing w:before="0" w:after="0"/>
              <w:jc w:val="center"/>
              <w:rPr/>
            </w:pPr>
            <w:r>
              <w:rPr/>
              <w:t>5,1</w:t>
            </w:r>
          </w:p>
        </w:tc>
        <w:tc>
          <w:tcPr>
            <w:tcW w:w="786" w:type="dxa"/>
            <w:tcBorders>
              <w:top w:val="single" w:sz="6" w:space="0" w:color="000000"/>
              <w:left w:val="single" w:sz="6" w:space="0" w:color="000000"/>
              <w:bottom w:val="single" w:sz="4" w:space="0" w:color="000000"/>
              <w:right w:val="single" w:sz="4" w:space="0" w:color="000000"/>
            </w:tcBorders>
            <w:vAlign w:val="center"/>
          </w:tcPr>
          <w:p>
            <w:pPr>
              <w:pStyle w:val="Normal1"/>
              <w:spacing w:before="0" w:after="0"/>
              <w:jc w:val="center"/>
              <w:rPr/>
            </w:pPr>
            <w:r>
              <w:rPr/>
              <w:t>2,5</w:t>
            </w:r>
          </w:p>
        </w:tc>
      </w:tr>
    </w:tbl>
    <w:p>
      <w:pPr>
        <w:pStyle w:val="Normal1"/>
        <w:spacing w:before="0" w:after="0"/>
        <w:ind w:firstLine="425"/>
        <w:jc w:val="both"/>
        <w:rPr/>
      </w:pPr>
      <w:r>
        <w:rPr>
          <w:color w:val="000000"/>
        </w:rPr>
        <w:t>Из приведенных данных видно, что в условиях скрытой безработицы в I полугодии находились 23,3 тыс. человек или 5,7 % от среднесписочной численности занятых (в I полугодии 2000г. соответственно 26,0 тыс. человек и 5.9%). Размеры скрытой безработицы сократились на 10,4 %.</w:t>
      </w:r>
    </w:p>
    <w:p>
      <w:pPr>
        <w:pStyle w:val="Normal1"/>
        <w:spacing w:before="0" w:after="0"/>
        <w:ind w:firstLine="425"/>
        <w:jc w:val="both"/>
        <w:rPr/>
      </w:pPr>
      <w:r>
        <w:rPr>
          <w:color w:val="000000"/>
        </w:rPr>
        <w:t>Скрытая безработица в течение I полугодия применялась на предприятиях:</w:t>
      </w:r>
      <w:r>
        <w:rPr/>
        <w:t xml:space="preserve"> </w:t>
      </w:r>
    </w:p>
    <w:p>
      <w:pPr>
        <w:pStyle w:val="Normal1"/>
        <w:numPr>
          <w:ilvl w:val="0"/>
          <w:numId w:val="2"/>
        </w:numPr>
        <w:spacing w:before="0" w:after="0"/>
        <w:ind w:left="0" w:firstLine="425"/>
        <w:jc w:val="both"/>
        <w:rPr>
          <w:color w:val="000000"/>
        </w:rPr>
      </w:pPr>
      <w:r>
        <w:rPr>
          <w:color w:val="000000"/>
        </w:rPr>
        <w:t xml:space="preserve">г.Пензы - АО НПП «ЭРА»; </w:t>
      </w:r>
    </w:p>
    <w:p>
      <w:pPr>
        <w:pStyle w:val="Normal1"/>
        <w:numPr>
          <w:ilvl w:val="0"/>
          <w:numId w:val="2"/>
        </w:numPr>
        <w:spacing w:before="0" w:after="0"/>
        <w:ind w:left="0" w:firstLine="425"/>
        <w:jc w:val="both"/>
        <w:rPr/>
      </w:pPr>
      <w:r>
        <w:rPr>
          <w:color w:val="000000"/>
        </w:rPr>
        <w:t>г.Заречного – ПО «Старт»;</w:t>
      </w:r>
      <w:r>
        <w:rPr/>
        <w:t xml:space="preserve"> </w:t>
      </w:r>
    </w:p>
    <w:p>
      <w:pPr>
        <w:pStyle w:val="Normal1"/>
        <w:numPr>
          <w:ilvl w:val="0"/>
          <w:numId w:val="2"/>
        </w:numPr>
        <w:spacing w:before="0" w:after="0"/>
        <w:ind w:left="0" w:firstLine="425"/>
        <w:jc w:val="both"/>
        <w:rPr>
          <w:color w:val="000000"/>
        </w:rPr>
      </w:pPr>
      <w:r>
        <w:rPr>
          <w:color w:val="000000"/>
        </w:rPr>
        <w:t xml:space="preserve">г.Кузнецка – заводы «Приборов и ферритов», «Приборов и конденсаторов»; </w:t>
      </w:r>
    </w:p>
    <w:p>
      <w:pPr>
        <w:pStyle w:val="Normal1"/>
        <w:numPr>
          <w:ilvl w:val="0"/>
          <w:numId w:val="2"/>
        </w:numPr>
        <w:spacing w:before="0" w:after="0"/>
        <w:ind w:left="0" w:firstLine="425"/>
        <w:jc w:val="both"/>
        <w:rPr/>
      </w:pPr>
      <w:r>
        <w:rPr>
          <w:color w:val="000000"/>
        </w:rPr>
        <w:t>г.Каменки – ОАО «Каменка-мясо»;</w:t>
      </w:r>
      <w:r>
        <w:rPr/>
        <w:t xml:space="preserve"> </w:t>
      </w:r>
    </w:p>
    <w:p>
      <w:pPr>
        <w:pStyle w:val="Normal1"/>
        <w:numPr>
          <w:ilvl w:val="0"/>
          <w:numId w:val="2"/>
        </w:numPr>
        <w:spacing w:before="0" w:after="0"/>
        <w:ind w:left="0" w:firstLine="425"/>
        <w:jc w:val="both"/>
        <w:rPr>
          <w:color w:val="000000"/>
        </w:rPr>
      </w:pPr>
      <w:r>
        <w:rPr>
          <w:color w:val="000000"/>
        </w:rPr>
        <w:t xml:space="preserve">г.Сердобска – АО«Машзавод», ОАО «Электроламповый завод», УПП ВОС, ОАО з-д «Стройдеталь»; </w:t>
      </w:r>
    </w:p>
    <w:p>
      <w:pPr>
        <w:pStyle w:val="Normal1"/>
        <w:numPr>
          <w:ilvl w:val="0"/>
          <w:numId w:val="2"/>
        </w:numPr>
        <w:spacing w:before="0" w:after="0"/>
        <w:ind w:left="0" w:firstLine="425"/>
        <w:jc w:val="both"/>
        <w:rPr/>
      </w:pPr>
      <w:r>
        <w:rPr>
          <w:color w:val="000000"/>
        </w:rPr>
        <w:t>Пензенского района – фабрика «Коллективное творчество» и ряде других.</w:t>
      </w:r>
      <w:r>
        <w:rPr/>
        <w:t xml:space="preserve"> </w:t>
      </w:r>
    </w:p>
    <w:p>
      <w:pPr>
        <w:pStyle w:val="Normal1"/>
        <w:spacing w:before="0" w:after="0"/>
        <w:ind w:firstLine="425"/>
        <w:jc w:val="both"/>
        <w:rPr/>
      </w:pPr>
      <w:r>
        <w:rPr>
          <w:color w:val="000000"/>
        </w:rPr>
        <w:t>Анализ оперативных данных предприятий показывает, что количество предприятий, находящихся в условиях скрытой безработицы, также снижается. Если в начале года таких предприятий было 61, то в июне месяце – 42.</w:t>
      </w:r>
      <w:r>
        <w:rPr>
          <w:lang w:eastAsia="en-US"/>
        </w:rPr>
        <w:t xml:space="preserve"> </w:t>
      </w:r>
    </w:p>
    <w:p>
      <w:pPr>
        <w:pStyle w:val="Normal1"/>
        <w:spacing w:before="0" w:after="0"/>
        <w:ind w:firstLine="425"/>
        <w:jc w:val="both"/>
        <w:rPr>
          <w:lang w:eastAsia="en-US"/>
        </w:rPr>
      </w:pPr>
      <w:r>
        <w:rPr>
          <w:lang w:eastAsia="en-US"/>
        </w:rPr>
      </w:r>
    </w:p>
    <w:p>
      <w:pPr>
        <w:pStyle w:val="Normal"/>
        <w:ind w:firstLine="425"/>
        <w:jc w:val="center"/>
        <w:rPr>
          <w:b/>
          <w:b/>
          <w:color w:val="000000"/>
          <w:sz w:val="24"/>
        </w:rPr>
      </w:pPr>
      <w:r>
        <w:rPr>
          <w:b/>
          <w:color w:val="000000"/>
          <w:sz w:val="24"/>
        </w:rPr>
        <w:t>Демографическая ситуация.</w:t>
      </w:r>
    </w:p>
    <w:p>
      <w:pPr>
        <w:pStyle w:val="Normal1"/>
        <w:spacing w:before="0" w:after="0"/>
        <w:ind w:firstLine="425"/>
        <w:jc w:val="both"/>
        <w:rPr>
          <w:color w:val="000000"/>
          <w:lang w:val="en-US"/>
        </w:rPr>
      </w:pPr>
      <w:r>
        <w:rPr>
          <w:color w:val="000000"/>
        </w:rPr>
        <w:t>Демографическая ситуация – одна из самых злободневных социально-экономических проблем нашего общества. На парламентских слушаниях «О демографической ситуации в России и мерах Правительства Российской Федерации по ее оптимизации», проведенных Комитетом Государственной Думы по охране здоровья и спорту в мае 2000 года серьезно обсуждался кризис, который переживает Россия на протяжении последнего десятилетия, охвативший все основные демографические процессы: рождаемость, смертность и миграцию. За истекший период ситуация не улучшилась. Демографический кризис продолжает обостряться.</w:t>
      </w:r>
    </w:p>
    <w:p>
      <w:pPr>
        <w:pStyle w:val="Normal1"/>
        <w:spacing w:before="0" w:after="0"/>
        <w:ind w:firstLine="425"/>
        <w:jc w:val="both"/>
        <w:rPr>
          <w:color w:val="000000"/>
          <w:lang w:val="en-US"/>
        </w:rPr>
      </w:pPr>
      <w:r>
        <w:rPr>
          <w:color w:val="000000"/>
        </w:rPr>
        <w:t>Для Пензенской области характерным являются все признаки демографического кризиса России в целом. Существенно выросла смертность, особенно среди мужчин трудоспособного возраста, прогрессирует суженое воспроизводство населения, усиливается деформация половозрастной структуры.</w:t>
      </w:r>
    </w:p>
    <w:p>
      <w:pPr>
        <w:pStyle w:val="Normal1"/>
        <w:spacing w:before="0" w:after="0"/>
        <w:ind w:firstLine="425"/>
        <w:jc w:val="both"/>
        <w:rPr>
          <w:lang w:val="en-US"/>
        </w:rPr>
      </w:pPr>
      <w:r>
        <w:rPr>
          <w:color w:val="000000"/>
        </w:rPr>
        <w:t>С 1992 года происходит естественная убыль населения, которая, в свою очередь, определяется превышением числа умерших над числом родившихся, за 2000 год в 2,3 раза.</w:t>
      </w:r>
      <w:r>
        <w:rPr/>
        <w:t xml:space="preserve"> </w:t>
        <w:br/>
      </w:r>
      <w:r>
        <w:rPr>
          <w:color w:val="000000"/>
        </w:rPr>
        <w:t>По оценке Комитета госстатистики численность наличного населения на начало 2001 года сократилась по сравнению с аналогичным периодом 2000 года на 13,1 тысяч человек и составила 1517,4 тыс. человек. Главная причина депопуляции – естественная убыль населения, которая в течении последних лет не компенсируется за счет миграции населения. Устойчивая и долговременная естественная убыль населения сложилась во всех районах и городах области.</w:t>
      </w:r>
      <w:r>
        <w:rPr/>
        <w:t xml:space="preserve"> </w:t>
      </w:r>
    </w:p>
    <w:p>
      <w:pPr>
        <w:pStyle w:val="Normal1"/>
        <w:spacing w:before="0" w:after="0"/>
        <w:ind w:firstLine="425"/>
        <w:jc w:val="both"/>
        <w:rPr>
          <w:color w:val="000000"/>
          <w:lang w:val="en-US"/>
        </w:rPr>
      </w:pPr>
      <w:r>
        <w:rPr>
          <w:color w:val="000000"/>
        </w:rPr>
        <w:t>За период с 1991 года наличное население области снизилось на 34,6 тыс. человек, в т.ч. в городской местности на 5,6 тыс. человек, в сельской на 29,0 тыс. человек. В наибольших размерах происходило уменьшение населения за этот период в селах Земетчинского (на 16,0 %), Вадинского (на 13,7 %), Никольского (на 13,5 %), Шемышейского (на 12,4 %), Пачелмского (на 12,0 %), Сосновоборского (на 10,3 %), Белинского (на 10,1%) районов.</w:t>
      </w:r>
    </w:p>
    <w:p>
      <w:pPr>
        <w:pStyle w:val="Normal1"/>
        <w:spacing w:before="0" w:after="0"/>
        <w:ind w:firstLine="425"/>
        <w:jc w:val="both"/>
        <w:rPr>
          <w:color w:val="000000"/>
          <w:lang w:val="en-US"/>
        </w:rPr>
      </w:pPr>
      <w:r>
        <w:rPr>
          <w:color w:val="000000"/>
        </w:rPr>
        <w:t>Формирование народонаселения области за последнее десятилетие идет под влиянием нарастающего процесса депопуляции, т.е. превышения смертности над рождаемостью. За 1991-2000 г.г. миграционный прирост составил (+) 70,1 тыс. человек, а естественная убыль (-) 97,8 тыс. человек, в сельской местности соответственно (+) 27,0 и (-) 54,1 тыс. человек, т.е. естественная убыль превысила миграционный прирост более, чем на одну треть, а по сельской местности в два раза.</w:t>
      </w:r>
    </w:p>
    <w:p>
      <w:pPr>
        <w:pStyle w:val="Normal1"/>
        <w:spacing w:before="0" w:after="0"/>
        <w:ind w:firstLine="425"/>
        <w:jc w:val="both"/>
        <w:rPr>
          <w:color w:val="000000"/>
          <w:lang w:val="en-US"/>
        </w:rPr>
      </w:pPr>
      <w:r>
        <w:rPr>
          <w:color w:val="000000"/>
        </w:rPr>
        <w:t>Прослеживается четкая тенденция значительного роста естественной убыли: 1991 год (-) 1,0 тыс. чел.; 1995 г. (-) 10,6; 1998 г. (-) 10,9; 1999 г. (-) 13,8; 2000 год (-) 14,2 тысяч человек, при одновременном снижении механического прироста: 1991 год (+) 9,6; 1995 (+) 7,3; 1998 (+) 4,1; 1999 (+) 2,7; 2000 год (+) 1,3 тыс. человек, являющего практически единственным источником прироста населения области.</w:t>
      </w:r>
    </w:p>
    <w:p>
      <w:pPr>
        <w:pStyle w:val="Normal1"/>
        <w:spacing w:before="0" w:after="0"/>
        <w:ind w:firstLine="425"/>
        <w:jc w:val="both"/>
        <w:rPr/>
      </w:pPr>
      <w:r>
        <w:rPr>
          <w:color w:val="000000"/>
        </w:rPr>
        <w:t>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С начала 90-х годов на рождаемость также оказывают влияние резкие сдвиги в политической и социально-экономической жизни страны. Все это, несомненно, присуще демографической ситуации и в Пензенской области.</w:t>
      </w:r>
    </w:p>
    <w:p>
      <w:pPr>
        <w:pStyle w:val="Normal1"/>
        <w:spacing w:before="0" w:after="0"/>
        <w:ind w:firstLine="425"/>
        <w:jc w:val="both"/>
        <w:rPr>
          <w:lang w:val="en-US"/>
        </w:rPr>
      </w:pPr>
      <w:r>
        <w:rPr/>
        <w:t xml:space="preserve"> </w:t>
      </w:r>
      <w:r>
        <w:rPr>
          <w:color w:val="000000"/>
        </w:rPr>
        <w:t xml:space="preserve">Численность родившихся в 2000 году по сравнению с 1991 годом снизилась с 16,8 до 11,2 тыс. человек, а умерших возросла с 18,2 до 25,3 тысяч человек. Постоянное население области только за 2000 год снизилось на 13,0 тыс. человек или на 0,8%. </w:t>
      </w:r>
      <w:r>
        <w:rPr>
          <w:b/>
          <w:color w:val="000000"/>
        </w:rPr>
        <w:t>За истекший 2000 год в области родилось на 138 младенцев больше, чем в 1999 году, коэффициент рождаемости возрос с 7,2 до 7,3 на 1000 жителей.</w:t>
      </w:r>
      <w:r>
        <w:rPr>
          <w:color w:val="000000"/>
        </w:rPr>
        <w:t xml:space="preserve"> Тем не менее по сравнению с 1991 годом число рождений упало в 1,6 раза, коэффициент рождаемости снизился на 35,4% или с 11,3 до 7,3 родившихся на 1000 населения. Более чем на половину он сократился за этот период в Иссинском и Неверкинском, почти на половину Бековском и Вадинском, более чем на одну треть в Белинском, Земетчинском, Каменском, Камешкирском, Кондольском, Сердобском и Шемышейском районах. Значительно ниже среднеобластного сложился коэффициент рождаемости в прошлом году в Иссинском (5,7); Шемышейском (5,9); Н-Ломовском и Пачелмском – (6,7); Кондольском (6,8) человек на 1000 жителей.</w:t>
      </w:r>
      <w:r>
        <w:rPr/>
        <w:t xml:space="preserve"> </w:t>
      </w:r>
    </w:p>
    <w:p>
      <w:pPr>
        <w:pStyle w:val="Normal1"/>
        <w:spacing w:before="0" w:after="0"/>
        <w:ind w:firstLine="425"/>
        <w:jc w:val="both"/>
        <w:rPr>
          <w:color w:val="000000"/>
          <w:lang w:val="en-US"/>
        </w:rPr>
      </w:pPr>
      <w:r>
        <w:rPr>
          <w:color w:val="000000"/>
        </w:rPr>
        <w:t>За минувший год в области зарегистрировано 25,3 тысяч умерших, что в 2,3 раза больше, чем родившихся. Естественная убыль составила (-) 14,1 тыс. человек и охватила все города и районы области. В расчете на 1000 жителей естественная убыль по Пензенской области составила в 2000 году (-) 9,3 человека, что несколько ниже Нижегородской области (-10,3), но опережает соседние области: Самарская (-) 8,6; Саратовская (-) 8,3, Республика Мордовия (-) 8,3; Ульяновская (-) 7,2 человек.</w:t>
      </w:r>
    </w:p>
    <w:p>
      <w:pPr>
        <w:pStyle w:val="Normal1"/>
        <w:spacing w:before="0" w:after="0"/>
        <w:ind w:firstLine="425"/>
        <w:jc w:val="both"/>
        <w:rPr>
          <w:color w:val="000000"/>
          <w:lang w:val="en-US"/>
        </w:rPr>
      </w:pPr>
      <w:r>
        <w:rPr>
          <w:color w:val="000000"/>
        </w:rPr>
        <w:t>Если процесс рождаемости в области, как и в России в целом, характерен для большинства стран Европы, то динамика показателей смертности, особенно в последние время резко отличается от всех развитых стран.</w:t>
      </w:r>
    </w:p>
    <w:p>
      <w:pPr>
        <w:pStyle w:val="Normal1"/>
        <w:spacing w:before="0" w:after="0"/>
        <w:ind w:firstLine="425"/>
        <w:jc w:val="both"/>
        <w:rPr>
          <w:color w:val="000000"/>
          <w:lang w:val="en-US"/>
        </w:rPr>
      </w:pPr>
      <w:r>
        <w:rPr>
          <w:color w:val="000000"/>
        </w:rPr>
        <w:t>В 1994 году по сравнению с 1991 годом смертность населения области увеличилась в 1,35 раза с 18,6 до 25,2 тысяч человек.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ода, последовал новый заметный виток (1999 – 24,8; 2000 год – 25,3 тыс. человек). Таким образом, в целом 90-е годы в области, как и в целом по стране, отмечены самым высоким со времени окончания Великой Отечественной войны уровнем смертности населения.</w:t>
      </w:r>
    </w:p>
    <w:p>
      <w:pPr>
        <w:pStyle w:val="Normal1"/>
        <w:spacing w:before="0" w:after="0"/>
        <w:ind w:firstLine="425"/>
        <w:jc w:val="both"/>
        <w:rPr>
          <w:color w:val="000000"/>
          <w:lang w:val="en-US"/>
        </w:rPr>
      </w:pPr>
      <w:r>
        <w:rPr>
          <w:color w:val="000000"/>
        </w:rPr>
        <w:t xml:space="preserve">За прошедший 2000 год смертность населения области возросла на 511 человек, хотя как положительный момент следует считать, что несмотря на это все-таки </w:t>
      </w:r>
      <w:r>
        <w:rPr>
          <w:b/>
          <w:color w:val="000000"/>
        </w:rPr>
        <w:t>темп роста ее по сравнению с 1999 годом снизился почти в 5 раз с 10,2 до 2,1%</w:t>
      </w:r>
      <w:r>
        <w:rPr>
          <w:color w:val="000000"/>
        </w:rPr>
        <w:t>. В расчете на 1000 жителей уровень смертности по Пензенской области составил 16,6 человек (в 1999 году область – 16,2 человек, по России – 14,7), соответственно по городской местности - 14,7, по сельской – 20,1 человека. Значительно выше среднеобластного (от 30,0 до 23,0 человек на 1000 жителей) показатель смертности сложился в селах Никольского, Шемышейского, Н-Ломовского, Земетчинского, Бековского, Лунинского и Башмаковского районов. По уровню смертности область стоит ниже Нижегородской области (17,9</w:t>
      </w:r>
      <w:r>
        <w:rPr>
          <w:color w:val="000000"/>
          <w:lang w:val="en-US"/>
        </w:rPr>
        <w:t xml:space="preserve"> </w:t>
      </w:r>
      <w:r>
        <w:rPr>
          <w:color w:val="000000"/>
        </w:rPr>
        <w:t>чел.), но опережает соседние области Приволжского Федерального округа: Саратовская и Самарская (16,4 чел.), Республика Мордовия (16,0 чел.), Ульяновская – 15,1 человека на 1000 жителей.</w:t>
      </w:r>
    </w:p>
    <w:p>
      <w:pPr>
        <w:pStyle w:val="Normal1"/>
        <w:spacing w:before="0" w:after="0"/>
        <w:ind w:firstLine="425"/>
        <w:jc w:val="both"/>
        <w:rPr>
          <w:color w:val="000000"/>
          <w:lang w:val="en-US"/>
        </w:rPr>
      </w:pPr>
      <w:r>
        <w:rPr>
          <w:color w:val="000000"/>
        </w:rPr>
        <w:t>Зафиксированный в прошлом году общий показатель смертности в России – 15,3 на 1000 населения – наивысший в Европе, в области он сложился еще выше – 16,6.</w:t>
      </w:r>
      <w:r>
        <w:rPr/>
        <w:t xml:space="preserve"> </w:t>
        <w:br/>
      </w:r>
      <w:r>
        <w:rPr>
          <w:color w:val="000000"/>
        </w:rPr>
        <w:t>В 2000 году от различных заболеваний и травм ушло из жизни 25,3 тысяч человек, из них 63,4 % – от болезней системы кровообращения, 13,8% - от несчастных случаев, отравлений и травм 12,3% - от новообразований. В расчете на 100,0 тысяч жителей численность умерших от болезней системы кровообращения составила 1053 человека, от несчастных случаев, отравлений и травм - 229; от новообразований – 204 человека. Состояние здоровья и уровень смертности населения являются сегодня серьезной демографической и социальной проблемой.</w:t>
      </w:r>
    </w:p>
    <w:p>
      <w:pPr>
        <w:pStyle w:val="Normal1"/>
        <w:spacing w:before="0" w:after="0"/>
        <w:ind w:firstLine="425"/>
        <w:jc w:val="both"/>
        <w:rPr>
          <w:color w:val="000000"/>
          <w:lang w:val="en-US"/>
        </w:rPr>
      </w:pPr>
      <w:r>
        <w:rPr>
          <w:color w:val="000000"/>
        </w:rPr>
        <w:t>На Парламентских слушаниях «О проекте Концепции демографической политики Российской Федерации на период до 2015 года», проходивших в Государственной Думе 10 апреля 2001 года, отмечалось, что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 Эти и ряд других социальных проблем вызывают неудовлетворенность жизнью и как следствие рост смертности населения области от так называемых социально-обусловленных причин - несчастных случаев, отравлений и травм, занявших в прошлом году в структуре смертности - второе место (в 1999 – III место). Если в 1991 году по этой причине область потеряла 2,0 тыс. человек, то за 2000 год – 3,5 тыс. человек, удельный вес умерших от этих причин в общей численности умерших соответственно возрос с 10,8 до 13,8 %.Рост смертности во многом связан с алкоголизацией населения. За последние годы динамика смертности населения от несчастных случаев, отравлений и травм выглядит следующим образом: 1991 год - 2012; 1993 год - 3015; 1998 год – 2793; 1999 год - 3156; 2000 год – 3486 человек т.е. по сравнению с 1991 годом смертность по названной причине выросла в 1,7 раза. Но особенно резко (в 2,4 раза) выросла численность умерших от алкогольных отравлений. В основном (70,4 %) по этой причине погибают мужчины трудоспособного возраста. Тревожным симптомом является рост смертности от алкогольных отравлений молодежи. В прошедшем году по этой причине ушли из жизни 41 человек в возрасте 15-29 лет, что в 4 раза превышает уровень 1991 года.</w:t>
      </w:r>
    </w:p>
    <w:p>
      <w:pPr>
        <w:pStyle w:val="Normal1"/>
        <w:spacing w:before="0" w:after="0"/>
        <w:ind w:firstLine="425"/>
        <w:jc w:val="both"/>
        <w:rPr>
          <w:color w:val="000000"/>
          <w:lang w:val="en-US"/>
        </w:rPr>
      </w:pPr>
      <w:r>
        <w:rPr>
          <w:color w:val="000000"/>
        </w:rPr>
        <w:t>На парламентских слушаниях отмечалось, что среднегодовое потребление алкоголя в России в пересчете на чистый спирт по различным оценкам составляет от 11 до 14 литров, когда как ВОЗ оценивает ситуацию уже как опасную при показателе более 8 литров. Смертность от отравлений алкоголем за 1999-2000 годы повысилась на 32 %. По-прежнему самой острой проблемой страны остается высокий уровень преждевременной смертности населения. Аналогичная ситуация и в Пензенской области. В настоящее время каждый четвертый умерший в области - в трудоспособном возрасте. Удельный вес мужчин в численности умерших в трудоспособном возрасте составил за 2000 год 83,0 %, т.е. превышение смертности мужчин над смертностью женщин в этой возрастной группе достигло пятикратной величины. За последние годы (1999-2000 г.г.) уходят из жизни по различным причинам более шести тысяч жителей трудоспособного возраста ежегодно. По числу суицидов наша страна сегодня занимает в мире одно из первых мест. Добровольный уход из жизни – шестая из ведущих причин смертности в России.</w:t>
      </w:r>
      <w:r>
        <w:rPr/>
        <w:t xml:space="preserve"> </w:t>
        <w:br/>
      </w:r>
      <w:r>
        <w:rPr>
          <w:color w:val="000000"/>
        </w:rPr>
        <w:t>В области только за последние два года покончили жизнь самоубийством 1176 человек, из них 190 человек или каждый шестой – в возрасте 15-29 лет. В основном от суицидов погибают мужчины. Преждевременная смертность мужчин имеет отрицательные социально - демографические последствия – уменьшается число потенциальных женихов, растет число неполных семей. По состоянию на 1 января 2001 года в органах социальной защиты состояло на учете 25,3 тысячи детей, на которых были назначены пенсии по случаю потери кормильца.</w:t>
      </w:r>
      <w:r>
        <w:rPr/>
        <w:t xml:space="preserve"> </w:t>
        <w:br/>
      </w:r>
      <w:r>
        <w:rPr>
          <w:color w:val="000000"/>
        </w:rPr>
        <w:t xml:space="preserve">Это сформировало беспрецедентный - более чем в 12 лет по России и в 13 лет по области разрыв в средней продолжительности жизни между мужчинами и женщинами. При сохранении в дальнейшем современного половозрастного уровня смертности из нынешних юношей, достигших 16 лет, 40 % не доживет до 60 лет. </w:t>
      </w:r>
      <w:r>
        <w:rPr>
          <w:b/>
          <w:color w:val="000000"/>
        </w:rPr>
        <w:t>Тем не менее, как положительный момент в области демографии следует считать сложившийся выше среднероссийского показатель продолжительности жизни</w:t>
      </w:r>
      <w:r>
        <w:rPr>
          <w:color w:val="000000"/>
        </w:rPr>
        <w:t>. За 1999 год он составил 66,7 лет, в т.ч. мужчин – 60,3, женщин – 73,6 лет (по России соответственно – 65,9 лет; мужчин – 59,9, а женщин – 72,4 лет).</w:t>
      </w:r>
    </w:p>
    <w:p>
      <w:pPr>
        <w:pStyle w:val="Normal1"/>
        <w:spacing w:before="0" w:after="0"/>
        <w:ind w:firstLine="425"/>
        <w:jc w:val="both"/>
        <w:rPr>
          <w:color w:val="000000"/>
          <w:lang w:val="en-US"/>
        </w:rPr>
      </w:pPr>
      <w:r>
        <w:rPr>
          <w:color w:val="000000"/>
        </w:rPr>
        <w:t>Наиболее важное социально-демографическое последствие высокой смертности населения – его старение. Пожилые люди старше 60-ти лет самая быстро растущая группа населения. Доля лиц старше трудоспособного возраста в общей численности населения области сейчас 23,3 %, а по сельской местности – 28,4 %. Дети в возрасте до 15 лет составляют 18,5 %, что на 4,8 пункта ниже доли лиц старше трудоспособного возраста. Сокращение численности детей и подростков приведет к возникновению проблем формирования трудовых ресурсов, способных воспроизводить и развивать материальный и интеллектуальный потенциал области, уменьшению объемов подготовки квалифицированных кадров в общеобразовательных, профессиональных и высших учебных заведениях. За период с 1991 года население старше трудоспособного возраста увеличилось на 7,6 %, удельный вес этой возрастной группы в общей численности населения - на 1,3% (с 22,0 до 23,3%). Практически каждый четвертый житель области, а на селе каждый третий старше трудоспособного возраста.</w:t>
      </w:r>
    </w:p>
    <w:p>
      <w:pPr>
        <w:pStyle w:val="Normal1"/>
        <w:spacing w:before="0" w:after="0"/>
        <w:ind w:firstLine="425"/>
        <w:jc w:val="both"/>
        <w:rPr>
          <w:color w:val="000000"/>
          <w:lang w:val="en-US"/>
        </w:rPr>
      </w:pPr>
      <w:r>
        <w:rPr>
          <w:color w:val="000000"/>
        </w:rPr>
        <w:t>В возрасте 65 лет и старше население составляет сейчас 14,5 % (по России – 12.5 %), т.е. каждый седьмой житель области в этой возрастной группе. Согласно международным критериям население страны считается старым, если доля людей в возрасте 65 лет и старше во всем населении превышает 7 %, а в области как указано выше, превышает в два раза. Процесс демографического старения населения в гораздо большей степени характерен для женщин. В настоящее время в структуре населения в возрасте 65 лет и более женщины составляют 70,1%.</w:t>
      </w:r>
    </w:p>
    <w:p>
      <w:pPr>
        <w:pStyle w:val="Normal1"/>
        <w:spacing w:before="0" w:after="0"/>
        <w:ind w:firstLine="425"/>
        <w:jc w:val="both"/>
        <w:rPr>
          <w:color w:val="000000"/>
          <w:lang w:val="en-US"/>
        </w:rPr>
      </w:pPr>
      <w:r>
        <w:rPr>
          <w:color w:val="000000"/>
        </w:rPr>
        <w:t>В связи с постарением населения возникает опасность дефицита рабочей силы, увеличения демографической нагрузки на трудоспособное население, обострения проблемы с выплатами пенсий и социальных пособий, повышения нагрузки на систему здравоохранения.</w:t>
      </w:r>
    </w:p>
    <w:p>
      <w:pPr>
        <w:pStyle w:val="Normal1"/>
        <w:spacing w:before="0" w:after="0"/>
        <w:ind w:firstLine="425"/>
        <w:jc w:val="both"/>
        <w:rPr/>
      </w:pPr>
      <w:r>
        <w:rPr>
          <w:color w:val="000000"/>
        </w:rPr>
        <w:t>Падение жизненного уровня большинства населения (по предварительным данным Комитета госстатистики доля населения с доходами ниже прожиточного минимума за 2000 год составила 58,4 %), отсутствие в связи с этим возможности нормального питания, недоступность высокоэффективных средств лечения, укрепления физического здоровья за счет санаторно-курортного лечения и отдыха всех контингентов населения являются серьезными проблемами, влияющими на продолжительность жизни. Численность лиц, поправивших свое здоровье в санаторно-курортных учреждениях и домах отдыха по сравнению с 1991 годом снизилась в 3,6 раза.</w:t>
      </w:r>
      <w:r>
        <w:rPr>
          <w:color w:val="000000"/>
          <w:lang w:val="en-US"/>
        </w:rPr>
        <w:t xml:space="preserve"> </w:t>
      </w:r>
      <w:r>
        <w:rPr>
          <w:color w:val="000000"/>
        </w:rPr>
        <w:t xml:space="preserve">Одним из индикаторов, отражающих здоровье населения, является младенческая смертность. В условиях низкой рождаемости, проблема сохранения жизни и здоровья новорожденных, снижения смертности детей первого года жизни особенно злободневна. За 1991-2000 г.г. умерли не дожив до 1 года 1984 младенца. В результате принимаемых мер </w:t>
      </w:r>
      <w:r>
        <w:rPr>
          <w:b/>
          <w:color w:val="000000"/>
        </w:rPr>
        <w:t>наметились определенные позитивные сдвиги в уровне младенческой смертности</w:t>
      </w:r>
      <w:r>
        <w:rPr>
          <w:color w:val="000000"/>
        </w:rPr>
        <w:t xml:space="preserve">. Если в 1991 году на каждую тысячу новорожденных умерли не дожив до 1 года 16,4 младенца, то в 2000 году – 12,1 (по России за 1999 год - 16,9) на 1000 родившихся. По показателю младенческой смертности область выглядит значительно благополучней Саратовской, Самарской и Рязанской областей, а также России в целом. Самый высокий показатель смертности младенцев до 1 года сложился за 2000 год в городской местности Бековского, Белинского, Колышлейского районов и г. Н-Ломове (от 53 до 26); по сельской местности Пачелмского, Тамалинского и Вадинского районов от 63 до 23-х младенцев на 1000 родившихся. На развитие процессов народонаселения немаловажное влияние оказывают показатели брачности и разводимости. Количество заключенных браков в расчете на 1000 населения составило за 2000 год – 6,1 против 8,5 в 1991 и 6,4 в 1999 годах. Ухудшился также и показатель разводимости. За 2000 год он вырос с 3,2 до 4,1 на 1000 населения и достиг уровня 1995 года. Особая роль в социально-демографической ситуации принадлежит миграции населения. Приток населения из стран ближнего зарубежья, начиная с известных политических событий, был единственным источником прироста населения. </w:t>
      </w:r>
      <w:r>
        <w:rPr/>
        <w:br/>
      </w:r>
      <w:r>
        <w:rPr>
          <w:color w:val="000000"/>
        </w:rPr>
        <w:t>Процесс миграции оказал свое влияние в основном на политику народонаселения в сельской местности. До 1990 года численность выбывающего населения из сел значительно превышала прибывающих и только за последние одиннадцать лет по сельской местности наблюдается миграционный прирост. За 1990-2000 г.г. за счет миграционного прироста население сел выросло на 29,3 тыс. человек. Однако отмечается четкая тенденция значительного сокращения миграционного прироста. Особенно наглядно это видно на сельской местности, если за 1991-93 г.г. он составлял 3,7; 8,9 и 5,2 тыс.</w:t>
      </w:r>
      <w:r>
        <w:rPr>
          <w:color w:val="000000"/>
          <w:lang w:val="en-US"/>
        </w:rPr>
        <w:t xml:space="preserve"> </w:t>
      </w:r>
      <w:r>
        <w:rPr>
          <w:color w:val="000000"/>
        </w:rPr>
        <w:t xml:space="preserve">человек, то за последние 1998-2000 г.г. соответственно 1,1; 0,6 и 0,1 тысяч человек. В целом по области миграционный прирост за 2000 год составил 1,3 тысяч человек, что в 7 раз ниже уровня 1991 и в два раза – 1999 годов. Таким образом этот источник прироста населения перестает компенсировать естественную убыль населения и практически сводится к минимуму. </w:t>
      </w:r>
    </w:p>
    <w:p>
      <w:pPr>
        <w:pStyle w:val="Normal1"/>
        <w:spacing w:before="0" w:after="0"/>
        <w:ind w:firstLine="425"/>
        <w:jc w:val="both"/>
        <w:rPr/>
      </w:pPr>
      <w:r>
        <w:rPr>
          <w:color w:val="000000"/>
        </w:rPr>
        <w:t>В целом общие характеристики современного демографического кризиса в Пензенской области можно сформулировать следующим образом: ухудшение здоровья, и сохраняющийся высокий уровень смертности населения, особенно мужчин в трудоспособном возрасте, низкие показатели рождаемости и продолжительности жизни у мужчин на фоне старения и абсолютного сокращения численности населения.</w:t>
      </w:r>
    </w:p>
    <w:p>
      <w:pPr>
        <w:pStyle w:val="Normal1"/>
        <w:spacing w:before="0" w:after="0"/>
        <w:ind w:firstLine="425"/>
        <w:jc w:val="both"/>
        <w:rPr>
          <w:color w:val="000000"/>
          <w:lang w:val="en-US"/>
        </w:rPr>
      </w:pPr>
      <w:r>
        <w:rPr>
          <w:color w:val="000000"/>
        </w:rPr>
        <w:t>Отрицательные последствия кризиса скажутся на экономическом и социальном развитии области в начале XXI века, поэтому создавшаяся ситуация требует незамедлительного вмешательства органов власти всех уровней и принятия дополнительных практических мер.</w:t>
      </w:r>
      <w:r>
        <w:rPr/>
        <w:t xml:space="preserve"> </w:t>
        <w:br/>
      </w:r>
      <w:r>
        <w:rPr>
          <w:color w:val="000000"/>
        </w:rPr>
        <w:t>Демографическая ситуация в Пензенской области, как и в России в целом, требует целенаправленного вмешательства законодательной и исполнительной власти как на федеральном, так и на региональном уровне.</w:t>
      </w:r>
    </w:p>
    <w:p>
      <w:pPr>
        <w:pStyle w:val="Normal1"/>
        <w:spacing w:before="0" w:after="0"/>
        <w:ind w:firstLine="425"/>
        <w:jc w:val="center"/>
        <w:rPr>
          <w:b/>
          <w:b/>
          <w:color w:val="000000"/>
          <w:lang w:val="en-US"/>
        </w:rPr>
      </w:pPr>
      <w:r>
        <w:rPr>
          <w:b/>
          <w:color w:val="000000"/>
          <w:lang w:val="en-US"/>
        </w:rPr>
      </w:r>
    </w:p>
    <w:p>
      <w:pPr>
        <w:pStyle w:val="Normal1"/>
        <w:spacing w:before="0" w:after="0"/>
        <w:ind w:firstLine="425"/>
        <w:jc w:val="center"/>
        <w:rPr/>
      </w:pPr>
      <w:r>
        <w:rPr>
          <w:b/>
        </w:rPr>
        <w:t>Список использованных источников</w:t>
      </w:r>
      <w:r>
        <w:rPr>
          <w:b/>
          <w:lang w:val="en-US"/>
        </w:rPr>
        <w:t>:</w:t>
      </w:r>
    </w:p>
    <w:p>
      <w:pPr>
        <w:pStyle w:val="Normal1"/>
        <w:numPr>
          <w:ilvl w:val="0"/>
          <w:numId w:val="1"/>
        </w:numPr>
        <w:tabs>
          <w:tab w:val="clear" w:pos="720"/>
        </w:tabs>
        <w:spacing w:before="0" w:after="0"/>
        <w:ind w:left="0" w:firstLine="426"/>
        <w:jc w:val="both"/>
        <w:rPr>
          <w:lang w:val="en-US"/>
        </w:rPr>
      </w:pPr>
      <w:r>
        <w:rPr>
          <w:lang w:val="en-US"/>
        </w:rPr>
        <w:t>http://www.tl.ru/~mtsr/index.htm.</w:t>
      </w:r>
    </w:p>
    <w:p>
      <w:pPr>
        <w:pStyle w:val="Normal1"/>
        <w:numPr>
          <w:ilvl w:val="0"/>
          <w:numId w:val="1"/>
        </w:numPr>
        <w:tabs>
          <w:tab w:val="clear" w:pos="720"/>
        </w:tabs>
        <w:spacing w:before="100" w:after="100"/>
        <w:ind w:left="0" w:firstLine="426"/>
        <w:rPr/>
      </w:pPr>
      <w:r>
        <w:rPr/>
        <w:t>Пресс-служба Минтруда России</w:t>
      </w:r>
      <w:r>
        <w:rPr>
          <w:lang w:val="en-US"/>
        </w:rPr>
        <w:t>.</w:t>
      </w:r>
      <w:r>
        <w:rPr/>
        <w:t xml:space="preserve"> Информационный бюллетень "Служба социальных новостей" №4</w:t>
      </w:r>
      <w:r>
        <w:rPr>
          <w:lang w:val="en-US"/>
        </w:rPr>
        <w:t>8</w:t>
      </w:r>
      <w:r>
        <w:rPr/>
        <w:t>, 200</w:t>
      </w:r>
      <w:r>
        <w:rPr>
          <w:lang w:val="en-US"/>
        </w:rPr>
        <w:t>1</w:t>
      </w:r>
      <w:r>
        <w:rPr/>
        <w:t xml:space="preserve"> г.</w:t>
      </w:r>
    </w:p>
    <w:sectPr>
      <w:footerReference w:type="default" r:id="rId2"/>
      <w:type w:val="nextPage"/>
      <w:pgSz w:w="11906" w:h="16838"/>
      <w:pgMar w:left="1134" w:right="851" w:gutter="0" w:header="0" w:top="73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6:29:00Z</dcterms:created>
  <dc:creator>xxx</dc:creator>
  <dc:description/>
  <dc:language>en-US</dc:language>
  <cp:lastModifiedBy>xxx</cp:lastModifiedBy>
  <cp:lastPrinted>2001-10-08T19:44:00Z</cp:lastPrinted>
  <dcterms:modified xsi:type="dcterms:W3CDTF">2002-01-25T20:58:00Z</dcterms:modified>
  <cp:revision>53</cp:revision>
  <dc:subject/>
  <dc:title>Социальный паспорт</dc:title>
</cp:coreProperties>
</file>