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426"/>
        <w:jc w:val="right"/>
        <w:rPr>
          <w:b/>
          <w:b/>
          <w:i/>
          <w:i/>
          <w:sz w:val="28"/>
        </w:rPr>
      </w:pPr>
      <w:r>
        <w:rPr>
          <w:b/>
          <w:i/>
          <w:sz w:val="28"/>
        </w:rPr>
        <w:t>К.э.н. Курнышев В.В.</w:t>
      </w:r>
    </w:p>
    <w:p>
      <w:pPr>
        <w:pStyle w:val="Normal1"/>
        <w:ind w:firstLine="426"/>
        <w:jc w:val="right"/>
        <w:rPr/>
      </w:pPr>
      <w:r>
        <w:rPr/>
      </w:r>
    </w:p>
    <w:p>
      <w:pPr>
        <w:pStyle w:val="Normal1"/>
        <w:ind w:firstLine="426"/>
        <w:jc w:val="center"/>
        <w:rPr>
          <w:b/>
          <w:b/>
        </w:rPr>
      </w:pPr>
      <w:r>
        <w:rPr>
          <w:b/>
        </w:rPr>
        <w:t xml:space="preserve">СОЦИАЛЬНО-ЭКОНОМИЧЕСКОЕ РАЗВИТИЕ </w:t>
        <w:br/>
        <w:t>ОРЕНБУРГСКОЙ ОБЛАСТИ. ПРОБЛЕМЫ АСИММЕТРИИ</w:t>
      </w:r>
    </w:p>
    <w:p>
      <w:pPr>
        <w:pStyle w:val="Normal1"/>
        <w:ind w:firstLine="426"/>
        <w:jc w:val="center"/>
        <w:rPr>
          <w:lang w:val="en-US"/>
        </w:rPr>
      </w:pPr>
      <w:r>
        <w:rPr>
          <w:b/>
        </w:rPr>
        <w:t>1. Общие сведения</w:t>
      </w:r>
      <w:r>
        <w:rPr>
          <w:b/>
          <w:lang w:val="en-US"/>
        </w:rPr>
        <w:t>.</w:t>
      </w:r>
    </w:p>
    <w:p>
      <w:pPr>
        <w:pStyle w:val="Normal1"/>
        <w:ind w:firstLine="426"/>
        <w:jc w:val="center"/>
        <w:rPr>
          <w:b/>
          <w:b/>
          <w:i/>
          <w:i/>
        </w:rPr>
      </w:pPr>
      <w:r>
        <w:rPr>
          <w:b/>
          <w:i/>
        </w:rPr>
        <w:t xml:space="preserve">1.1. Государственное (административное) устройство, </w:t>
        <w:br/>
        <w:t>структура власти</w:t>
      </w:r>
    </w:p>
    <w:p>
      <w:pPr>
        <w:pStyle w:val="Normal1"/>
        <w:ind w:firstLine="426"/>
        <w:rPr/>
      </w:pPr>
      <w:r>
        <w:rPr/>
        <w:t>Оренбургская область одна из крупнейших областей Российской Федерации, занимающая обширные пространства Южного Приуралья, территорию по среднему течению реки Урал, бассейнам рек Сакмара, Самара, Илек.</w:t>
      </w:r>
    </w:p>
    <w:p>
      <w:pPr>
        <w:pStyle w:val="Normal1"/>
        <w:ind w:firstLine="426"/>
        <w:rPr/>
      </w:pPr>
      <w:r>
        <w:rPr/>
        <w:t>В соответствии с Конституцией РФ в области принят свой Устав, имеющий высшую юридическую силу и прямое действие. В области самостоятельно определяется система органов государственной власти и решаются вопросы внутреннего административно-территориального устройства в соответствии с действующим областным законодательством.</w:t>
      </w:r>
    </w:p>
    <w:p>
      <w:pPr>
        <w:pStyle w:val="Normal1"/>
        <w:ind w:firstLine="426"/>
        <w:rPr/>
      </w:pPr>
      <w:r>
        <w:rPr/>
        <w:t>Высшим представительным и законодательным органом власти в Оренбургской области является Законодательное Собрание, которое избирается на 4 года и состоит из 47 депутатов. Депутаты избираются по принципу: один депутат от избирательного округа с числом избирателей в пределах установленной средней нормы. Областное Законодательное собрание осуществляет свою деятельность в форме сессий, а также заседаний комитетов. Из числа депутатов избирается председатель Законодательного Собрания, его заместители, председатели комитетов.</w:t>
      </w:r>
    </w:p>
    <w:p>
      <w:pPr>
        <w:pStyle w:val="Normal1"/>
        <w:ind w:firstLine="426"/>
        <w:rPr/>
      </w:pPr>
      <w:r>
        <w:rPr/>
        <w:t>Глава администрации Оренбургской области избирается сроком на 4 года. Распоряжения главы администрации области, издаваемые в пределах имеющихся полномочий и во исполнении действующего законодательства, имеют обязательную силу на всей территории области. Главы районных администраций назначаются главой администрации Оренбургской области.</w:t>
      </w:r>
    </w:p>
    <w:p>
      <w:pPr>
        <w:pStyle w:val="Normal1"/>
        <w:ind w:firstLine="426"/>
        <w:rPr/>
      </w:pPr>
      <w:r>
        <w:rPr/>
        <w:t>Местные (муниципальные) представительные органы власти в городах избираются, в соответствии с Уставом области и Конституцией РФ, населением этих городов на основе мажоритарной системы. Муниципалитеты решают вопросы, связанные с управлением муниципальной собственностью, формированием и утверждением местного бюджета, местных налогов и сборов и другими проблемами, отнесенными законодательством к компетенции местных представительных органов власти.</w:t>
      </w:r>
    </w:p>
    <w:p>
      <w:pPr>
        <w:pStyle w:val="Normal1"/>
        <w:ind w:firstLine="426"/>
        <w:jc w:val="center"/>
        <w:rPr>
          <w:b/>
          <w:b/>
          <w:i/>
          <w:i/>
        </w:rPr>
      </w:pPr>
      <w:r>
        <w:rPr>
          <w:b/>
          <w:i/>
        </w:rPr>
        <w:t xml:space="preserve">1.2. Площадь, численность и плотность населения, столица, </w:t>
        <w:br/>
        <w:t>крупнейшие города</w:t>
      </w:r>
    </w:p>
    <w:p>
      <w:pPr>
        <w:pStyle w:val="Normal1"/>
        <w:ind w:firstLine="426"/>
        <w:rPr/>
      </w:pPr>
      <w:r>
        <w:rPr/>
        <w:t>Численность населения области на 01.01.98г. составляет 2,2 млн человек, площадь - 124 тысячи квадратных километров. На территории области проживают более 80 национальностей, основная часть из которых русские (72,2 %). Здесь также проживают татары (7,3 %), казахи (5,1 %), украинцы (4,7 %) и др.</w:t>
      </w:r>
    </w:p>
    <w:p>
      <w:pPr>
        <w:pStyle w:val="Normal1"/>
        <w:ind w:firstLine="426"/>
        <w:rPr/>
      </w:pPr>
      <w:r>
        <w:rPr/>
        <w:t>Административно область разделена на 35 районов, имеет 12 городов. Наиболее крупные: Оренбург - столица области (600 тысяч человек), Орск (300 тысяч человек), Новотроицк (108 тысяч человек), Бузулук (86 тысяч человек), Гай (44 тысячи человек). Всего населенных пунктов в области 1768. Все населенные пункты связаны автомобильными, железными дорогами с административным центром.</w:t>
      </w:r>
    </w:p>
    <w:p>
      <w:pPr>
        <w:pStyle w:val="Normal1"/>
        <w:ind w:firstLine="426"/>
        <w:jc w:val="center"/>
        <w:rPr>
          <w:b/>
          <w:b/>
        </w:rPr>
      </w:pPr>
      <w:r>
        <w:rPr>
          <w:b/>
        </w:rPr>
        <w:t>2. Оценка ресурсного потенциала.</w:t>
      </w:r>
    </w:p>
    <w:p>
      <w:pPr>
        <w:pStyle w:val="Normal1"/>
        <w:ind w:firstLine="426"/>
        <w:jc w:val="center"/>
        <w:rPr>
          <w:b/>
          <w:b/>
          <w:i/>
          <w:i/>
        </w:rPr>
      </w:pPr>
      <w:r>
        <w:rPr>
          <w:b/>
          <w:i/>
        </w:rPr>
        <w:t>2.1. Геополитическое положение</w:t>
      </w:r>
    </w:p>
    <w:p>
      <w:pPr>
        <w:pStyle w:val="Normal1"/>
        <w:ind w:firstLine="426"/>
        <w:rPr/>
      </w:pPr>
      <w:r>
        <w:rPr/>
        <w:t>Оренбургская область - это южная часть Уральского экономического региона, составляющая около 15 % его территории и 11 % населения.</w:t>
      </w:r>
    </w:p>
    <w:p>
      <w:pPr>
        <w:pStyle w:val="Normal1"/>
        <w:ind w:firstLine="426"/>
        <w:rPr/>
      </w:pPr>
      <w:r>
        <w:rPr/>
        <w:t xml:space="preserve">В силу исторически сложившегося геополитического положения, политико-государственных изменений последних лет Оренбургская область стала приграничной, протяженность общей границы с Республикой Казахстан составляет 1876 километров. </w:t>
      </w:r>
    </w:p>
    <w:p>
      <w:pPr>
        <w:pStyle w:val="Normal1"/>
        <w:ind w:firstLine="426"/>
        <w:jc w:val="center"/>
        <w:rPr>
          <w:b/>
          <w:b/>
          <w:i/>
          <w:i/>
        </w:rPr>
      </w:pPr>
      <w:r>
        <w:rPr>
          <w:b/>
          <w:i/>
        </w:rPr>
        <w:t xml:space="preserve">2.2. Производственный потенциал, в том числе используемые в производстве мощности. </w:t>
        <w:br/>
        <w:t>Природные ресурсы (полезные ископаемые, земля, лесные ресурсы, вода и др.)</w:t>
      </w:r>
    </w:p>
    <w:p>
      <w:pPr>
        <w:pStyle w:val="Normal1"/>
        <w:ind w:firstLine="426"/>
        <w:rPr/>
      </w:pPr>
      <w:r>
        <w:rPr/>
        <w:t>В недрах Оренбургской области разведано 2500 месторождений, более 75 видов полезных ископаемых, в том числе газ, нефть, бурый уголь, медноколчеданные железные руды, каменная соль, хризотил-асбест, яшма. Всего на государственном балансе числится 920 разведанных месторождений, имеющих промышленное применение. Особое значение имеет Оренбургское газоконденсатное месторождение.</w:t>
      </w:r>
    </w:p>
    <w:p>
      <w:pPr>
        <w:pStyle w:val="Normal1"/>
        <w:ind w:firstLine="426"/>
        <w:rPr/>
      </w:pPr>
      <w:r>
        <w:rPr/>
        <w:t>По разведанным запасам газовой смеси (1,8 трлн. куб.м.) оно уступает лишь Уренгойскому, Ямбургскому и Заполярному месторождениям в Тюменской области и является крупнейшим в Европе.</w:t>
      </w:r>
    </w:p>
    <w:p>
      <w:pPr>
        <w:pStyle w:val="Normal1"/>
        <w:ind w:firstLine="426"/>
        <w:rPr/>
      </w:pPr>
      <w:r>
        <w:rPr/>
        <w:t>На базе газоконденсатного месторождения основано государственное предприятие "Оренбурггазпром", которое в настоящее время превратилось в мощный газохимический комплекс. Его производительность составляет до 45 млрд.куб.м.очищенного газа.</w:t>
      </w:r>
    </w:p>
    <w:p>
      <w:pPr>
        <w:pStyle w:val="Normal1"/>
        <w:ind w:firstLine="426"/>
        <w:rPr/>
      </w:pPr>
      <w:r>
        <w:rPr/>
        <w:t>Оренбургская нефтеперерабатывающая промышленность представлена Орским нефтеперерабатывающим заводом и Оренбургским опытно-промышленныи нефтемаслозаводом, которые производят бензин, дизельное топливо, смазочные масла и парафины, мазут, нефтебитум, синтетические масла, антикоррозийные присадки и другую продукцию, значительная часть которой вывозится за пределы области.</w:t>
      </w:r>
    </w:p>
    <w:p>
      <w:pPr>
        <w:pStyle w:val="Normal1"/>
        <w:ind w:firstLine="426"/>
        <w:rPr/>
      </w:pPr>
      <w:r>
        <w:rPr/>
        <w:t>На территории области расположено 8 месторождений Южно-Уральского буроугольного бассейна. Суммарные запасы бурого угля составляют 770 млн. тонн, в т.ч. 685 млн. тонн открытой разработки.</w:t>
      </w:r>
    </w:p>
    <w:p>
      <w:pPr>
        <w:pStyle w:val="Normal1"/>
        <w:ind w:firstLine="426"/>
        <w:rPr/>
      </w:pPr>
      <w:r>
        <w:rPr/>
        <w:t xml:space="preserve">Железные руды Оренбургской области относятся к числу редких природнолегированных, с высоким содержанием никеля и хрома. Суммарные запасы железных руд - 195 млн. тонн. </w:t>
      </w:r>
    </w:p>
    <w:p>
      <w:pPr>
        <w:pStyle w:val="Normal1"/>
        <w:ind w:firstLine="426"/>
        <w:rPr/>
      </w:pPr>
      <w:r>
        <w:rPr/>
        <w:t>Черная металлургия области производит 7 % всей промышленной продукции и представлена одним из крупнейших металлургических предприятий Урала - АО "Носта" в г. Новотроицке. Местная сырьевая база предприятия - Орско-Халиловский железнорудный район, запасы которого оцениваются более, чем в 179 млн. тонн. АО"Носта" производит высококачественный металл, который используется для изготовления газо- и нефтепроводных труб, мостовых конструкций в автомобиле- и тракторостроении, тяжелом машиностроении. Предприятие - один из крупнейших экспортеров продукции области.</w:t>
      </w:r>
    </w:p>
    <w:p>
      <w:pPr>
        <w:pStyle w:val="Normal1"/>
        <w:ind w:firstLine="426"/>
        <w:rPr/>
      </w:pPr>
      <w:r>
        <w:rPr/>
        <w:t>Медные руды разведаны в 9 месторождениях Оренбуржья. Все они относятся к типу медноколчеданных с содержанием меди в руде от 1,23 % до 3,86 %. Важное место занимает Гайское медноколчеданное месторождение. На его базе работает Гайский горонообогатительный комбинат, выпускающий медный, цинковый и пиритный концентраты. Второе крупное предприятие медной промышленности - Медногорский медно-серный комбинат, который производит черновую медь, серную кислоту, черновой свинец, германий, кадмий, известь строительную и другую продукцию. В области организован также прокат цветных металлов. Производственное объединение "Южуралцветметобработка" выпускает различные виды цветного проката - листы, полосы, аноды, радиаторную ленту.</w:t>
      </w:r>
    </w:p>
    <w:p>
      <w:pPr>
        <w:pStyle w:val="Normal1"/>
        <w:ind w:firstLine="426"/>
        <w:rPr/>
      </w:pPr>
      <w:r>
        <w:rPr/>
        <w:t xml:space="preserve">На востоке области находится Киембаевское месторождение хризотил-асбеста. На базе месторождения, при участии стран Восточной Европы, построен асбестовый комбинат с производительностью 500 тыс. тонн в год. Низкосортный коротковолновой асбест добывается открытым способом из карьера глубиной 400 м. </w:t>
      </w:r>
    </w:p>
    <w:p>
      <w:pPr>
        <w:pStyle w:val="Normal1"/>
        <w:ind w:firstLine="426"/>
        <w:rPr/>
      </w:pPr>
      <w:r>
        <w:rPr/>
        <w:t>Восточное Оренбуржье располагает месторождениями мрамора, яшмы. Среди нерудных полезных ископаемых в Оренбуржье сосредоточены крупные месторождения каменной соли. Суммарные запасы оценивается в 800 млн. тонн.</w:t>
      </w:r>
    </w:p>
    <w:p>
      <w:pPr>
        <w:pStyle w:val="Normal1"/>
        <w:ind w:firstLine="426"/>
        <w:rPr/>
      </w:pPr>
      <w:r>
        <w:rPr/>
        <w:t>Машиностроительный комплекс области по отраслям специализации представлен электротехническим, тракторным, сельскохозяйственным, транспортным, тяжелым машиностроением. Одним из ведущих российских предприятий тяжелого машиностроения считается АО "Южуралмаш". Предприятие располагает полным циклом производств, начиная от выпуска чугуна, стали и кончая сборкой, испытанием готовых изделий.</w:t>
      </w:r>
    </w:p>
    <w:p>
      <w:pPr>
        <w:pStyle w:val="Normal1"/>
        <w:ind w:firstLine="426"/>
        <w:rPr/>
      </w:pPr>
      <w:r>
        <w:rPr/>
        <w:t>Промышленность строительных материалов представлена производством цемента, щебня, извести, мела, кирпича, мелких природных заполнителей для штукатурных и бетонных работ, теплоизоляционных материалов, сборных железобетонных конструкций для промышленного и гражданского строительства, легких металлических конструкций и стеновых панелей, электромонтажными изделиями, лакокрасочными материалами.</w:t>
      </w:r>
    </w:p>
    <w:p>
      <w:pPr>
        <w:pStyle w:val="Normal1"/>
        <w:ind w:firstLine="426"/>
        <w:rPr/>
      </w:pPr>
      <w:r>
        <w:rPr/>
        <w:t>Легкая промышленность Оренбуржья представлена предприятиями шелковой, трикотажной, кожевенно-меховой, кожевенно-галантерейной, обувной, валяльно - войлочной промышленности.</w:t>
      </w:r>
    </w:p>
    <w:p>
      <w:pPr>
        <w:pStyle w:val="Normal1"/>
        <w:ind w:firstLine="426"/>
        <w:rPr/>
      </w:pPr>
      <w:r>
        <w:rPr/>
        <w:t>Сельское хозяйство Оренбургской области занимает видное место в России. В совокупном общественном продукте области на долю сельскохозяйственного производства приходится 17 %. Отраслями специализации сельского хозяйства являются: производства зерна, мяса, шерсти, пуха.</w:t>
      </w:r>
    </w:p>
    <w:p>
      <w:pPr>
        <w:pStyle w:val="Normal1"/>
        <w:ind w:firstLine="426"/>
        <w:rPr/>
      </w:pPr>
      <w:r>
        <w:rPr/>
        <w:t>Зерновые культуры, главным образом пшеница твердых и сильных сортов играют решающую роль в структуре посевных площадей. Сельскохозяйственная освоенность области составляет около 88 %, распаханность 59 %. В расчете на душу населения область производит зерна и продуктов животноводства больше, чем потребляет, т.е. область считается вывозящей.</w:t>
      </w:r>
    </w:p>
    <w:p>
      <w:pPr>
        <w:pStyle w:val="Normal1"/>
        <w:ind w:firstLine="426"/>
        <w:jc w:val="center"/>
        <w:rPr>
          <w:b/>
          <w:b/>
          <w:i/>
          <w:i/>
        </w:rPr>
      </w:pPr>
      <w:r>
        <w:rPr>
          <w:b/>
          <w:i/>
        </w:rPr>
        <w:t>2.3. Трудовые ресурсы</w:t>
      </w:r>
    </w:p>
    <w:p>
      <w:pPr>
        <w:pStyle w:val="Normal1"/>
        <w:ind w:firstLine="426"/>
        <w:rPr/>
      </w:pPr>
      <w:r>
        <w:rPr/>
        <w:t>Численность экономически активного населения к концу 1998 года составила 45,6 % от общей численности населения области. В их числе 88,4 % заняты в экономике и 11,6 % не имели зянятия. Уровень официально зарегистрированной безработицы составляет 0,87 %.</w:t>
      </w:r>
    </w:p>
    <w:p>
      <w:pPr>
        <w:pStyle w:val="Normal1"/>
        <w:ind w:firstLine="426"/>
        <w:rPr/>
      </w:pPr>
      <w:r>
        <w:rPr/>
        <w:t>Преобладающая часть занятого населения сосредоточена на крупных и средних предприятиях. В октябре с.г. среднесписочная численность работников этих предприятий составила 696,2 тыс. чел. или 77,5 % от общей численности занятых.</w:t>
      </w:r>
    </w:p>
    <w:p>
      <w:pPr>
        <w:pStyle w:val="Normal1"/>
        <w:ind w:firstLine="426"/>
        <w:jc w:val="center"/>
        <w:rPr>
          <w:b/>
          <w:b/>
        </w:rPr>
      </w:pPr>
      <w:r>
        <w:rPr>
          <w:b/>
        </w:rPr>
        <w:t xml:space="preserve">3. Региональные структуры Оренбургской области, непосредственно </w:t>
        <w:br/>
        <w:t>влияющие на социально - экономическое развитие</w:t>
      </w:r>
    </w:p>
    <w:p>
      <w:pPr>
        <w:pStyle w:val="Normal1"/>
        <w:ind w:firstLine="426"/>
        <w:rPr/>
      </w:pPr>
      <w:r>
        <w:rPr/>
        <w:t>Необходимо выделить три уровня организаций, влияющих на социально-экономическое развитие Оренбургской области.</w:t>
      </w:r>
    </w:p>
    <w:p>
      <w:pPr>
        <w:pStyle w:val="Normal1"/>
        <w:ind w:firstLine="426"/>
        <w:rPr/>
      </w:pPr>
      <w:r>
        <w:rPr>
          <w:i/>
        </w:rPr>
        <w:t>К первому уровню</w:t>
      </w:r>
      <w:r>
        <w:rPr/>
        <w:t xml:space="preserve"> относятся региональные органы власти, разрабатывающие программы и формирующие законодательное поле по проблемам социально-экономического развития региона. Это Законодательное собрание Оренбургской области, администрация Оренбургской области, органы местного самоуправления. </w:t>
      </w:r>
    </w:p>
    <w:p>
      <w:pPr>
        <w:pStyle w:val="Normal1"/>
        <w:ind w:firstLine="426"/>
        <w:rPr/>
      </w:pPr>
      <w:r>
        <w:rPr>
          <w:i/>
        </w:rPr>
        <w:t xml:space="preserve">Второй уровень </w:t>
      </w:r>
      <w:r>
        <w:rPr/>
        <w:t>- региональные территориальные структуры федеральных Министерств и ведомств, осуществляющие контрольно-распорядительные функции. Это представительство Президента РФ в Оренбургской области, ГУ ЦБ по Оренбургской области, ГНИ и Управление федеральной службы налоговой полиции РФ по Оренбургской области, УВД, УФСБ, прокуратура и суд, Орская и Оренбургская таможни, территориальные отделения пенсионного фонда, фондов медицинского и социального страхования, управление федерального казначейства.</w:t>
      </w:r>
    </w:p>
    <w:p>
      <w:pPr>
        <w:pStyle w:val="Normal1"/>
        <w:ind w:firstLine="426"/>
        <w:rPr/>
      </w:pPr>
      <w:r>
        <w:rPr>
          <w:i/>
        </w:rPr>
        <w:t xml:space="preserve">Третий уровень </w:t>
      </w:r>
      <w:r>
        <w:rPr/>
        <w:t>- региональные отделения национальных монополий и базовые производственно - хозяйственные, инвестиционные и научно - исследовательские структуры, непосредственно влияющие на экономические процессы и социальную обстановку в области это: Оренбургское отделение ЮУЖД, предприятие "Оренбурггазпром", АО "Оренбургэнерго", АО "Электросвязь", НК "ОНАКО", ГУП "Оренбургские авиалинии", Оренбургское отделение Сбербанка РФ, Оренбургский НИПИ "Прикаспийскнефтегазстрой" и институт степи УрО РАН.</w:t>
      </w:r>
    </w:p>
    <w:p>
      <w:pPr>
        <w:pStyle w:val="Normal1"/>
        <w:ind w:firstLine="426"/>
        <w:jc w:val="center"/>
        <w:rPr>
          <w:b/>
          <w:b/>
          <w:i/>
          <w:i/>
        </w:rPr>
      </w:pPr>
      <w:r>
        <w:rPr>
          <w:b/>
          <w:i/>
        </w:rPr>
        <w:t>3.1. Законодательное собрание Оренбургской области.</w:t>
      </w:r>
    </w:p>
    <w:p>
      <w:pPr>
        <w:pStyle w:val="Normal1"/>
        <w:ind w:firstLine="426"/>
        <w:rPr/>
      </w:pPr>
      <w:r>
        <w:rPr/>
        <w:t xml:space="preserve">Законодательное Собрание Оренбургской области: </w:t>
      </w:r>
    </w:p>
    <w:p>
      <w:pPr>
        <w:pStyle w:val="Normal1"/>
        <w:ind w:firstLine="426"/>
        <w:rPr/>
      </w:pPr>
      <w:r>
        <w:rPr/>
        <w:t>а) по представлению администрации области утверждает бюджет области и контролирует его исполнение, вносит изменения и дополнения в бюджет, устанавливает налоги, сборы, пошлины, тарифы, ставки платежей, в той части, которая действующим законодательством относится к компетенции области;</w:t>
      </w:r>
    </w:p>
    <w:p>
      <w:pPr>
        <w:pStyle w:val="Normal1"/>
        <w:ind w:firstLine="426"/>
        <w:rPr/>
      </w:pPr>
      <w:r>
        <w:rPr/>
        <w:t>б) утверждает программу социально-экономического развития области;</w:t>
      </w:r>
    </w:p>
    <w:p>
      <w:pPr>
        <w:pStyle w:val="Normal1"/>
        <w:ind w:firstLine="426"/>
        <w:rPr/>
      </w:pPr>
      <w:r>
        <w:rPr/>
        <w:t>в) устанавливает порядок образования внебюджетных и валютных фондов и утверждает Положения о них, заслушивает отчеты об использовании этих фондов;</w:t>
      </w:r>
    </w:p>
    <w:p>
      <w:pPr>
        <w:pStyle w:val="Normal1"/>
        <w:ind w:firstLine="426"/>
        <w:rPr/>
      </w:pPr>
      <w:r>
        <w:rPr/>
        <w:t>г) устанавливает в соответствии с законодательством Российской Федерации порядок управления и распоряжения собственностью области, а также объектами федеральной и другой собственности, переданными в хозяйственное ведение и распоряжение области;</w:t>
      </w:r>
    </w:p>
    <w:p>
      <w:pPr>
        <w:pStyle w:val="Normal1"/>
        <w:ind w:firstLine="426"/>
        <w:rPr/>
      </w:pPr>
      <w:r>
        <w:rPr/>
        <w:t>д) устанавливает порядок приватизации объектов собственности области в соответствии с законодательством Российской Федерации;</w:t>
      </w:r>
    </w:p>
    <w:p>
      <w:pPr>
        <w:pStyle w:val="Normal1"/>
        <w:ind w:firstLine="426"/>
        <w:rPr/>
      </w:pPr>
      <w:r>
        <w:rPr/>
        <w:t>е) устанавливает порядок предоставления ссуд(кредитов) и финансовых гарантий за счет средств областного бюджета;</w:t>
      </w:r>
    </w:p>
    <w:p>
      <w:pPr>
        <w:pStyle w:val="Normal1"/>
        <w:ind w:firstLine="426"/>
        <w:rPr/>
      </w:pPr>
      <w:r>
        <w:rPr/>
        <w:t>ж) в соответствии с федеральным законодательством устанавливает порядок предоставления и изъятия земельных участков под объекты федерального, межрегионального и областного значения;</w:t>
      </w:r>
    </w:p>
    <w:p>
      <w:pPr>
        <w:pStyle w:val="Normal1"/>
        <w:ind w:firstLine="426"/>
        <w:rPr/>
      </w:pPr>
      <w:r>
        <w:rPr/>
        <w:t>з) осуществляет контроль за исполнением принятых им правовых актов, областного бюджета, внебюджетных и валютных фондов, за распоряжением и отчуждением имущества, относящегося к собственности области.</w:t>
      </w:r>
    </w:p>
    <w:p>
      <w:pPr>
        <w:pStyle w:val="Normal1"/>
        <w:ind w:firstLine="426"/>
        <w:rPr/>
      </w:pPr>
      <w:r>
        <w:rPr/>
        <w:t>Законодательное Собрание Оренбургской области избирается в соответствии с законом Оренбургской области о выборах депутатов Законодательного Собрания Оренбургской области.</w:t>
      </w:r>
    </w:p>
    <w:p>
      <w:pPr>
        <w:pStyle w:val="Normal1"/>
        <w:ind w:firstLine="426"/>
        <w:rPr/>
      </w:pPr>
      <w:r>
        <w:rPr/>
        <w:t xml:space="preserve">Для обеспечения законотворческой деятельности сформирован аппарат Законодательного Собрания Оренбургской области со штатом сотрудников 34 чел. </w:t>
      </w:r>
    </w:p>
    <w:p>
      <w:pPr>
        <w:pStyle w:val="Normal1"/>
        <w:ind w:firstLine="426"/>
        <w:jc w:val="center"/>
        <w:rPr>
          <w:b/>
          <w:b/>
          <w:i/>
          <w:i/>
        </w:rPr>
      </w:pPr>
      <w:r>
        <w:rPr>
          <w:b/>
          <w:i/>
        </w:rPr>
        <w:t>3.2. Администрация Оренбургской области.</w:t>
      </w:r>
    </w:p>
    <w:p>
      <w:pPr>
        <w:pStyle w:val="Normal1"/>
        <w:ind w:firstLine="426"/>
        <w:rPr/>
      </w:pPr>
      <w:r>
        <w:rPr/>
        <w:t>Исполнительным органом государственной власти области является администрация Оренбургской области.</w:t>
      </w:r>
    </w:p>
    <w:p>
      <w:pPr>
        <w:pStyle w:val="Normal1"/>
        <w:ind w:firstLine="426"/>
        <w:rPr/>
      </w:pPr>
      <w:r>
        <w:rPr/>
        <w:t>Глава администрации - высшее должностное лицо области, выступающее гарантом соблюдения Устава Оренбургской области. В состав администрации включены также - Правительство Оренбургской области и территориальные отраслевые и функциональные органы. Глава администрации области избирается населением Оренбургской области на основе всеобщего равного и прямого избирательного права при тайном голосовании на 4 года. Администрации районов, кроме районов в городе, являются территориальными органами государственного управления Оренбургской области, которые созданы для осуществления отдельных государственных полномочий на территории района. Таких администраций в области 34.</w:t>
      </w:r>
    </w:p>
    <w:p>
      <w:pPr>
        <w:pStyle w:val="Normal1"/>
        <w:ind w:firstLine="426"/>
        <w:rPr/>
      </w:pPr>
      <w:r>
        <w:rPr/>
        <w:t>В своей деятельности глава администраци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и законодательством Оренбургской области.</w:t>
      </w:r>
    </w:p>
    <w:p>
      <w:pPr>
        <w:pStyle w:val="Normal1"/>
        <w:ind w:firstLine="426"/>
        <w:rPr/>
      </w:pPr>
      <w:r>
        <w:rPr/>
        <w:t>Глава администрации разрабатывает и представляет на утверждение Законодательного Собрания Оренбургской области бюджет и основные программы социально - экономического развития региона.</w:t>
      </w:r>
    </w:p>
    <w:p>
      <w:pPr>
        <w:pStyle w:val="Normal1"/>
        <w:ind w:firstLine="426"/>
        <w:rPr/>
      </w:pPr>
      <w:r>
        <w:rPr/>
        <w:t>Глава администрации подписывает и обнародует законы принятые Законодательным Собранием области. Кроме того в пределах своих полномочий на основе исполнения Устава области он издаёт постановления и распоряжения в том числе касающиеся конкретных проблем реформирования и структурной перестройки экономики и социальной сферы Оренбургской области. Организует контроль за их исполнением.</w:t>
      </w:r>
    </w:p>
    <w:p>
      <w:pPr>
        <w:pStyle w:val="Normal1"/>
        <w:ind w:firstLine="426"/>
        <w:jc w:val="center"/>
        <w:rPr>
          <w:b/>
          <w:b/>
          <w:i/>
          <w:i/>
        </w:rPr>
      </w:pPr>
      <w:r>
        <w:rPr>
          <w:b/>
          <w:i/>
        </w:rPr>
        <w:t>3.3. Органы местного самоуправления Оренбургской области</w:t>
      </w:r>
    </w:p>
    <w:p>
      <w:pPr>
        <w:pStyle w:val="Normal1"/>
        <w:ind w:firstLine="426"/>
        <w:rPr/>
      </w:pPr>
      <w:r>
        <w:rPr/>
        <w:t>Местное самоуправление в Оренбургской области осуществляется населением непосредственно и через органы местного самоуправления. Последние не входят в систему государственной власти. Организация деятельности по осуществлению местного самоуправления закрепляется в уставе муниципального образования. В настоящее время в Оренбургской области имеются 579 муниципальных образований, из них 11 в городах, 567 в сельских и поселковых советах, 1 объединяет г. Абдулино и Абдулинский район. В регионе активно формируется нормативно - правовая база по вопросам местного самоуправления.</w:t>
      </w:r>
    </w:p>
    <w:p>
      <w:pPr>
        <w:pStyle w:val="Normal1"/>
        <w:ind w:firstLine="426"/>
        <w:rPr/>
      </w:pPr>
      <w:r>
        <w:rPr/>
        <w:t>В настоящее время остро стоят проблемы по разграничению предметов ведения и полномочий между органами власти разных уровней, в том числе по вопросам финансов и собственности.</w:t>
      </w:r>
    </w:p>
    <w:p>
      <w:pPr>
        <w:pStyle w:val="Normal1"/>
        <w:ind w:firstLine="426"/>
        <w:jc w:val="center"/>
        <w:rPr>
          <w:b/>
          <w:b/>
          <w:i/>
          <w:i/>
        </w:rPr>
      </w:pPr>
      <w:r>
        <w:rPr>
          <w:b/>
          <w:i/>
        </w:rPr>
        <w:t>3.4. Информационное обеспечение</w:t>
      </w:r>
    </w:p>
    <w:p>
      <w:pPr>
        <w:pStyle w:val="Normal1"/>
        <w:ind w:firstLine="426"/>
        <w:rPr/>
      </w:pPr>
      <w:r>
        <w:rPr/>
        <w:t>Развитие экономических реформ, расширение спроса на информацию со стороны органов государственной власти для принятия управленческих решений, а также появление спроса на информацию предпринимателей, населения и других потребителей сделали необходимым системное реформирование и совершенствование организации статистического наблюдения.</w:t>
      </w:r>
    </w:p>
    <w:p>
      <w:pPr>
        <w:pStyle w:val="Normal1"/>
        <w:ind w:firstLine="426"/>
        <w:rPr/>
      </w:pPr>
      <w:r>
        <w:rPr/>
        <w:t>Постановлением Законодательного Собрания Оренбургской области от 20 октября 1997 года 194/32-пзс утверждена областная программа "Реформирование статистики в 1997-2000 годах", реализация которой позволит определить систему показателей и методологию статистического анализа общественно-экономического развития региона; внедрить в практику работы органов государственной статистики мониторинги социально-трудовой сферы; разработать комбинированные методы наблюдения, основанные на использовании информации государственной, ведомственной статистики и научных дорасчетов; создать современную систему автоматизированной обработки статистической информации; завершить унификацию исчисления основных статистических показателей в соответствии с методологией, принятой в мировой практике.</w:t>
      </w:r>
    </w:p>
    <w:p>
      <w:pPr>
        <w:pStyle w:val="Normal1"/>
        <w:ind w:firstLine="426"/>
        <w:jc w:val="center"/>
        <w:rPr>
          <w:b/>
          <w:b/>
          <w:i/>
          <w:i/>
        </w:rPr>
      </w:pPr>
      <w:r>
        <w:rPr>
          <w:b/>
          <w:i/>
        </w:rPr>
        <w:t>3.5. Сотрудничество с правительством Российской Федерации</w:t>
      </w:r>
    </w:p>
    <w:p>
      <w:pPr>
        <w:pStyle w:val="Normal1"/>
        <w:ind w:firstLine="426"/>
        <w:rPr/>
      </w:pPr>
      <w:r>
        <w:rPr/>
        <w:t>Правительство Российской Федерации и Правительство Оренбургской области подписали в декабре 1995 года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Оренбургской области. Заключено 4 соглашения: о разграничении полномочий в сфере владения, пользования и распоряжения земельными ресурсами на территории Оренбургской области, о разграничении полномочий по экономическим вопросам, о разграничении полномочий в области агропромышленного комплекса, о разграничении полномочий в области международных и внешнеэкономических связей.</w:t>
      </w:r>
    </w:p>
    <w:p>
      <w:pPr>
        <w:pStyle w:val="Normal1"/>
        <w:ind w:firstLine="426"/>
        <w:rPr/>
      </w:pPr>
      <w:r>
        <w:rPr/>
        <w:t>В настоящее время 8 проектов соглашений между Правительством РФ и правительством Оренбургской области прошли процедуру согласования в Правительстве РФ:</w:t>
      </w:r>
    </w:p>
    <w:p>
      <w:pPr>
        <w:pStyle w:val="Normal1"/>
        <w:numPr>
          <w:ilvl w:val="0"/>
          <w:numId w:val="4"/>
        </w:numPr>
        <w:ind w:left="0" w:firstLine="426"/>
        <w:rPr/>
      </w:pPr>
      <w:r>
        <w:rPr/>
        <w:t xml:space="preserve">в области общего и профессионального образования; </w:t>
      </w:r>
    </w:p>
    <w:p>
      <w:pPr>
        <w:pStyle w:val="Normal1"/>
        <w:numPr>
          <w:ilvl w:val="0"/>
          <w:numId w:val="4"/>
        </w:numPr>
        <w:ind w:left="0" w:firstLine="426"/>
        <w:rPr/>
      </w:pPr>
      <w:r>
        <w:rPr/>
        <w:t xml:space="preserve">в сфере развития здравоохранения; </w:t>
      </w:r>
    </w:p>
    <w:p>
      <w:pPr>
        <w:pStyle w:val="Normal1"/>
        <w:numPr>
          <w:ilvl w:val="0"/>
          <w:numId w:val="4"/>
        </w:numPr>
        <w:ind w:left="0" w:firstLine="426"/>
        <w:rPr/>
      </w:pPr>
      <w:r>
        <w:rPr/>
        <w:t xml:space="preserve">в сфере развития физической культуры, спорта и туризма в Оренбургской области; </w:t>
      </w:r>
    </w:p>
    <w:p>
      <w:pPr>
        <w:pStyle w:val="Normal1"/>
        <w:numPr>
          <w:ilvl w:val="0"/>
          <w:numId w:val="4"/>
        </w:numPr>
        <w:ind w:left="0" w:firstLine="426"/>
        <w:rPr/>
      </w:pPr>
      <w:r>
        <w:rPr/>
        <w:t xml:space="preserve">в сфере обеспечения санитарно-эпидемиологического благополучия населения; </w:t>
      </w:r>
    </w:p>
    <w:p>
      <w:pPr>
        <w:pStyle w:val="Normal1"/>
        <w:numPr>
          <w:ilvl w:val="0"/>
          <w:numId w:val="4"/>
        </w:numPr>
        <w:ind w:left="0" w:firstLine="426"/>
        <w:rPr/>
      </w:pPr>
      <w:r>
        <w:rPr/>
        <w:t xml:space="preserve">в сфере социальной защиты населения; </w:t>
      </w:r>
    </w:p>
    <w:p>
      <w:pPr>
        <w:pStyle w:val="Normal1"/>
        <w:numPr>
          <w:ilvl w:val="0"/>
          <w:numId w:val="4"/>
        </w:numPr>
        <w:ind w:left="0" w:firstLine="426"/>
        <w:rPr/>
      </w:pPr>
      <w:r>
        <w:rPr/>
        <w:t xml:space="preserve">о взаимодействии в сфере управления объектами государственной собственности; </w:t>
      </w:r>
    </w:p>
    <w:p>
      <w:pPr>
        <w:pStyle w:val="Normal1"/>
        <w:numPr>
          <w:ilvl w:val="0"/>
          <w:numId w:val="4"/>
        </w:numPr>
        <w:ind w:left="0" w:firstLine="426"/>
        <w:rPr/>
      </w:pPr>
      <w:r>
        <w:rPr/>
        <w:t xml:space="preserve">в сфере обеспечения функционирования топливно-энергетического комплекса Оренбургской области; </w:t>
      </w:r>
    </w:p>
    <w:p>
      <w:pPr>
        <w:pStyle w:val="Normal1"/>
        <w:numPr>
          <w:ilvl w:val="0"/>
          <w:numId w:val="4"/>
        </w:numPr>
        <w:ind w:left="0" w:firstLine="426"/>
        <w:rPr/>
      </w:pPr>
      <w:r>
        <w:rPr/>
        <w:t xml:space="preserve">в области охраны окружающей Среды. </w:t>
      </w:r>
    </w:p>
    <w:p>
      <w:pPr>
        <w:pStyle w:val="Normal1"/>
        <w:ind w:firstLine="426"/>
        <w:rPr/>
      </w:pPr>
      <w:r>
        <w:rPr/>
        <w:t>В стадии согласования находятся проекты соглашений:</w:t>
      </w:r>
    </w:p>
    <w:p>
      <w:pPr>
        <w:pStyle w:val="Normal1"/>
        <w:numPr>
          <w:ilvl w:val="0"/>
          <w:numId w:val="4"/>
        </w:numPr>
        <w:ind w:left="0" w:firstLine="426"/>
        <w:rPr/>
      </w:pPr>
      <w:r>
        <w:rPr/>
        <w:t xml:space="preserve">по вопросам искусства и культуры, </w:t>
      </w:r>
    </w:p>
    <w:p>
      <w:pPr>
        <w:pStyle w:val="Normal1"/>
        <w:numPr>
          <w:ilvl w:val="0"/>
          <w:numId w:val="4"/>
        </w:numPr>
        <w:ind w:left="0" w:firstLine="426"/>
        <w:rPr/>
      </w:pPr>
      <w:r>
        <w:rPr/>
        <w:t xml:space="preserve">по обеспечению законности, правопорядка и общественной безопасности Оренбургской области. </w:t>
      </w:r>
    </w:p>
    <w:p>
      <w:pPr>
        <w:pStyle w:val="Normal1"/>
        <w:ind w:firstLine="426"/>
        <w:jc w:val="center"/>
        <w:rPr>
          <w:b/>
          <w:b/>
        </w:rPr>
      </w:pPr>
      <w:r>
        <w:rPr>
          <w:b/>
        </w:rPr>
        <w:t>4. Место региона в экономике России.</w:t>
      </w:r>
    </w:p>
    <w:p>
      <w:pPr>
        <w:pStyle w:val="Normal1"/>
        <w:ind w:firstLine="426"/>
        <w:jc w:val="center"/>
        <w:rPr>
          <w:b/>
          <w:b/>
          <w:i/>
          <w:i/>
        </w:rPr>
      </w:pPr>
      <w:r>
        <w:rPr>
          <w:b/>
          <w:i/>
        </w:rPr>
        <w:t>4.1. Отраслевая структура хозяйства.</w:t>
      </w:r>
    </w:p>
    <w:p>
      <w:pPr>
        <w:pStyle w:val="Normal1"/>
        <w:ind w:firstLine="426"/>
        <w:rPr/>
      </w:pPr>
      <w:r>
        <w:rPr/>
        <w:t>Оренбургская область играет значительную роль в народнохозяйственном комплексе России. Наряду с развитием разнопрофильной индустрии область характеризуется многоотраслевым сельскохозяйственным производством, ряд отраслей которого имеет важное значение на общероссийском и мировом рынках, имеет выгодное транспортно-географическое положение.</w:t>
      </w:r>
    </w:p>
    <w:p>
      <w:pPr>
        <w:pStyle w:val="Normal1"/>
        <w:ind w:firstLine="426"/>
        <w:rPr/>
      </w:pPr>
      <w:r>
        <w:rPr/>
        <w:t xml:space="preserve">Объем промышленной продукции в Оренбургской области в 1997 году составил 23240 млрд. рублей и занимает 4 место в Уральском Экономическом регионе (после Свердловской, Челябинской областей и Башкортостана). </w:t>
      </w:r>
    </w:p>
    <w:p>
      <w:pPr>
        <w:pStyle w:val="Normal1"/>
        <w:ind w:firstLine="426"/>
        <w:rPr/>
      </w:pPr>
      <w:r>
        <w:rPr/>
        <w:t>Темпы роста розничного товарооборота к 1996 году составили 104 %, что соответствует 2 месту (после Башкортостана).</w:t>
      </w:r>
    </w:p>
    <w:p>
      <w:pPr>
        <w:pStyle w:val="Normal1"/>
        <w:ind w:firstLine="426"/>
        <w:rPr/>
      </w:pPr>
      <w:r>
        <w:rPr/>
        <w:t>Внешнеторговый оборот Оренбургской области в 1997 году составил 1277 млн. долл. США в т.ч. экспорт - 833,1 млн. долл. США, импорт - 433,9 млн. долл.США.</w:t>
      </w:r>
    </w:p>
    <w:p>
      <w:pPr>
        <w:pStyle w:val="Normal1"/>
        <w:ind w:firstLine="426"/>
        <w:jc w:val="center"/>
        <w:rPr>
          <w:b/>
          <w:b/>
          <w:i/>
          <w:i/>
        </w:rPr>
      </w:pPr>
      <w:r>
        <w:rPr>
          <w:b/>
          <w:i/>
        </w:rPr>
        <w:t>4.2. Промышленность</w:t>
      </w:r>
    </w:p>
    <w:p>
      <w:pPr>
        <w:pStyle w:val="Normal1"/>
        <w:ind w:firstLine="426"/>
        <w:rPr/>
      </w:pPr>
      <w:r>
        <w:rPr/>
        <w:t>Промышленность - ведущая отрасль экономики Оренбургской области играет важную роль в народнохозяйственном комплексе России. Область производит 7 % природного газа, 5 % черных металлов, 20 % металлургического оборудования, 24 % кузнечно-прессовых машин, 26 % электродвигателей, 11 % холодильников, 6 % электропылесосов, 30 % асбеста, 13 % пищевой соли, 12 % мясных консервов, 8 % крупы, 3,5 % животного масла от их общероссийского производства. Область занимает значительное место в выпуске цветных металлов, серы, гелия, швейных изделий, пуховых платков и другой продукции.</w:t>
      </w:r>
    </w:p>
    <w:p>
      <w:pPr>
        <w:pStyle w:val="Normal1"/>
        <w:ind w:firstLine="426"/>
        <w:rPr/>
      </w:pPr>
      <w:r>
        <w:rPr/>
        <w:t>Структура производства 1997 года в %</w:t>
      </w:r>
    </w:p>
    <w:tbl>
      <w:tblPr>
        <w:tblW w:w="10469" w:type="dxa"/>
        <w:jc w:val="left"/>
        <w:tblInd w:w="-15" w:type="dxa"/>
        <w:tblLayout w:type="fixed"/>
        <w:tblCellMar>
          <w:top w:w="0" w:type="dxa"/>
          <w:left w:w="135" w:type="dxa"/>
          <w:bottom w:w="0" w:type="dxa"/>
          <w:right w:w="135" w:type="dxa"/>
        </w:tblCellMar>
      </w:tblPr>
      <w:tblGrid>
        <w:gridCol w:w="1047"/>
        <w:gridCol w:w="7014"/>
        <w:gridCol w:w="2408"/>
      </w:tblGrid>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 xml:space="preserve">Топливная промышленность </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40,6</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2.</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 xml:space="preserve">Черная металлургия </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6,8</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3.</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Электроэнергетика</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4,0</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4.</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Пищевая промышленность</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8,0</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5.</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Машиностроения и мет. Обработка</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7,7</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6.</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Цветная металлургия</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6,6</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 xml:space="preserve">7. </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 xml:space="preserve">Промышленность стройматериалов </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3,3</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 xml:space="preserve">8. </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Легкая промышленность</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2</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9.</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Химия и нефтехимия</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1</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0.</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Лесная и деревообр., цел./бумажная</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0,4</w:t>
            </w:r>
          </w:p>
        </w:tc>
      </w:tr>
      <w:tr>
        <w:trPr/>
        <w:tc>
          <w:tcPr>
            <w:tcW w:w="10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11.</w:t>
            </w:r>
          </w:p>
        </w:tc>
        <w:tc>
          <w:tcPr>
            <w:tcW w:w="70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Прочие</w:t>
            </w:r>
          </w:p>
        </w:tc>
        <w:tc>
          <w:tcPr>
            <w:tcW w:w="24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firstLine="426"/>
              <w:rPr/>
            </w:pPr>
            <w:r>
              <w:rPr/>
              <w:t>0,3</w:t>
            </w:r>
          </w:p>
        </w:tc>
      </w:tr>
    </w:tbl>
    <w:p>
      <w:pPr>
        <w:pStyle w:val="Normal1"/>
        <w:ind w:firstLine="426"/>
        <w:jc w:val="center"/>
        <w:rPr>
          <w:b/>
          <w:b/>
          <w:i/>
          <w:i/>
        </w:rPr>
      </w:pPr>
      <w:r>
        <w:rPr>
          <w:b/>
          <w:i/>
        </w:rPr>
        <w:t>4.3. Аграрный сектор экономики</w:t>
      </w:r>
    </w:p>
    <w:p>
      <w:pPr>
        <w:pStyle w:val="Normal1"/>
        <w:ind w:firstLine="426"/>
        <w:rPr/>
      </w:pPr>
      <w:r>
        <w:rPr/>
        <w:t>Среди республик и областей Уральского экономического региона Оренбургская область занимает 4 место по производству пищевых продуктов ( после Республики Башкортостан, Удмуртской республики и Челябинской области), 3 место по производству мяса ( после Башкортостана и Пермской области), 2 место по производству молока (после Башкортостана).</w:t>
      </w:r>
    </w:p>
    <w:p>
      <w:pPr>
        <w:pStyle w:val="Normal1"/>
        <w:ind w:firstLine="426"/>
        <w:rPr/>
      </w:pPr>
      <w:r>
        <w:rPr/>
        <w:t>Посевная площадь зерновых культур Оренбургской области занимает 5 процентов площадей зерновых России. По площади сельхозугодий и пастбищ область занимает второе место в России.</w:t>
      </w:r>
    </w:p>
    <w:p>
      <w:pPr>
        <w:pStyle w:val="Normal1"/>
        <w:ind w:firstLine="426"/>
        <w:jc w:val="center"/>
        <w:rPr>
          <w:b/>
          <w:b/>
          <w:i/>
          <w:i/>
        </w:rPr>
      </w:pPr>
      <w:r>
        <w:rPr>
          <w:b/>
          <w:i/>
        </w:rPr>
        <w:t>4.4. Строительный комплекс</w:t>
      </w:r>
    </w:p>
    <w:p>
      <w:pPr>
        <w:pStyle w:val="Normal1"/>
        <w:ind w:firstLine="426"/>
        <w:rPr/>
      </w:pPr>
      <w:r>
        <w:rPr/>
        <w:t>В 1997 году инвестиции в основной капитал в Оренбургской области составили 6176,4 млрд.рублей, что занимает 4 место в Уральском экономическом регионе, а в расчете на 1000 жителей - 2775,0 млн. рублей, что выше среднероссийского уровня и соответствует 3 месту по Уральскому региону ( после Свердловской области и Башкортостана).</w:t>
      </w:r>
    </w:p>
    <w:p>
      <w:pPr>
        <w:pStyle w:val="Normal1"/>
        <w:ind w:firstLine="426"/>
        <w:jc w:val="center"/>
        <w:rPr>
          <w:b/>
          <w:b/>
          <w:i/>
          <w:i/>
        </w:rPr>
      </w:pPr>
      <w:r>
        <w:rPr>
          <w:b/>
          <w:i/>
        </w:rPr>
        <w:t>4.5. Транспорт и связь</w:t>
      </w:r>
    </w:p>
    <w:p>
      <w:pPr>
        <w:pStyle w:val="Normal1"/>
        <w:ind w:firstLine="426"/>
        <w:rPr/>
      </w:pPr>
      <w:r>
        <w:rPr/>
        <w:t xml:space="preserve">Транспортная структура Оренбургской области включает в себя почти все виды современного грузового и пассажирского транспорта. </w:t>
      </w:r>
    </w:p>
    <w:p>
      <w:pPr>
        <w:pStyle w:val="Normal1"/>
        <w:ind w:firstLine="426"/>
        <w:rPr/>
      </w:pPr>
      <w:r>
        <w:rPr/>
        <w:t>Эксплуатационная протяженность железнодорожных путей составляет 1774 км., в т.ч. 617 км. (34,7 %) электрифицированных и 10200 км. автомобильных дорог с твердым покрытием. Плотность железнодорожных путей равна 14,3 км. на 1 тыс. кв.км. территории, против 9,4 км. на 1 тыс. кв.км. по Российской Федерации. Аналогичный показатель по автомобильным дорогам с твердым покрытием составляет 82 км. на 1 тыс.кв.км., что в 3,6 раза выше среднереспубликанского уровня.</w:t>
      </w:r>
    </w:p>
    <w:p>
      <w:pPr>
        <w:pStyle w:val="Normal1"/>
        <w:ind w:firstLine="426"/>
        <w:rPr/>
      </w:pPr>
      <w:r>
        <w:rPr/>
        <w:t>Область располагает двумя крупными аэропортами с международным статусом.</w:t>
      </w:r>
    </w:p>
    <w:p>
      <w:pPr>
        <w:pStyle w:val="Normal1"/>
        <w:ind w:firstLine="426"/>
        <w:rPr/>
      </w:pPr>
      <w:r>
        <w:rPr/>
        <w:t xml:space="preserve">В общем объеме перевозок народнохозяйственных грузов более 50 % приходится на автомобильный транспорт. Вторым по объему перевозимых грузов является железнодорожный транспорт (40 %). </w:t>
      </w:r>
    </w:p>
    <w:p>
      <w:pPr>
        <w:pStyle w:val="Normal1"/>
        <w:ind w:firstLine="426"/>
        <w:rPr/>
      </w:pPr>
      <w:r>
        <w:rPr/>
        <w:t>Связь на территории области осуществляется предприятиями почты, телеграфа, телефона и другими видами радиотелефонной связи, из них 70 % в сельской местности. Общее количество предприятий связи, приходящихся на 10 тыс. жителей области на 30 % превышает среднероссийский уровень.</w:t>
      </w:r>
    </w:p>
    <w:p>
      <w:pPr>
        <w:pStyle w:val="Normal1"/>
        <w:ind w:firstLine="426"/>
        <w:jc w:val="center"/>
        <w:rPr>
          <w:b/>
          <w:b/>
          <w:i/>
          <w:i/>
        </w:rPr>
      </w:pPr>
      <w:r>
        <w:rPr>
          <w:b/>
          <w:i/>
        </w:rPr>
        <w:t>4.6. Социальная сфера</w:t>
      </w:r>
    </w:p>
    <w:p>
      <w:pPr>
        <w:pStyle w:val="Normal1"/>
        <w:ind w:firstLine="426"/>
        <w:rPr/>
      </w:pPr>
      <w:r>
        <w:rPr/>
        <w:t>Денежные доходы и потребительские расходы в расчете на душу населения за 1997 год составили соответственно 670.0 тыс.руб. и 360.0 тыс.руб. Прожиточный минимум в среднем на душу населения в месяц - 314,7 тыс.рублей. Среднемесячная начисленная зарплата одного работающего в 1997 году составила 787,9 тыс.руб.</w:t>
      </w:r>
    </w:p>
    <w:p>
      <w:pPr>
        <w:pStyle w:val="Normal1"/>
        <w:ind w:firstLine="426"/>
        <w:jc w:val="center"/>
        <w:rPr>
          <w:b/>
          <w:b/>
        </w:rPr>
      </w:pPr>
      <w:r>
        <w:rPr>
          <w:b/>
        </w:rPr>
        <w:t>5. Экономические реформы в Оренбургской области</w:t>
      </w:r>
    </w:p>
    <w:p>
      <w:pPr>
        <w:pStyle w:val="Normal1"/>
        <w:ind w:firstLine="426"/>
        <w:jc w:val="center"/>
        <w:rPr>
          <w:b/>
          <w:b/>
          <w:i/>
          <w:i/>
        </w:rPr>
      </w:pPr>
      <w:r>
        <w:rPr>
          <w:b/>
          <w:i/>
        </w:rPr>
        <w:t xml:space="preserve">5.1. Основы структурной и промышленной политики, </w:t>
        <w:br/>
        <w:t>направления реформы предприятий.</w:t>
      </w:r>
    </w:p>
    <w:p>
      <w:pPr>
        <w:pStyle w:val="Normal1"/>
        <w:ind w:firstLine="426"/>
        <w:rPr/>
      </w:pPr>
      <w:r>
        <w:rPr/>
        <w:t xml:space="preserve">Главная цель промышленной политики - повышение эффективности производства и конкурентоспособности продукции промышленности области на внешнем и внутреннем рынках. </w:t>
      </w:r>
    </w:p>
    <w:p>
      <w:pPr>
        <w:pStyle w:val="Normal1"/>
        <w:ind w:firstLine="426"/>
        <w:rPr/>
      </w:pPr>
      <w:r>
        <w:rPr/>
        <w:t>В соответствии с этим в области сформированы стратегия и приоритеты промышленной политики, предусматривающие развитие базовых комплексов промышленности и переход области от региона, вывозящего сырье (нефть, газ, цветные металлы), к региону, обеспечивающему вывоз продукции конечной переработки (нефтепродукты, прокат цветных металлов, сложную технику и оборудование, продукцию переработки сельского хозяйства и т.д.).</w:t>
      </w:r>
    </w:p>
    <w:p>
      <w:pPr>
        <w:pStyle w:val="Normal1"/>
        <w:ind w:firstLine="426"/>
        <w:rPr>
          <w:b/>
          <w:b/>
        </w:rPr>
      </w:pPr>
      <w:r>
        <w:rPr>
          <w:b/>
        </w:rPr>
        <w:t>Основные принципы:</w:t>
      </w:r>
    </w:p>
    <w:p>
      <w:pPr>
        <w:pStyle w:val="Normal1"/>
        <w:numPr>
          <w:ilvl w:val="0"/>
          <w:numId w:val="4"/>
        </w:numPr>
        <w:ind w:left="0" w:firstLine="426"/>
        <w:rPr/>
      </w:pPr>
      <w:r>
        <w:rPr/>
        <w:t xml:space="preserve">поощрение предприятий и производств, приводящих к появлению на рынке принципиально новых товаров (работ, услуг) с улучшенными потребительскими и эксплуатационными характеристиками, отвечающими требованиям мировых стандартов и обладающими конкурентоспособностью как на российском, так и на международном рынках. </w:t>
      </w:r>
    </w:p>
    <w:p>
      <w:pPr>
        <w:pStyle w:val="Normal1"/>
        <w:numPr>
          <w:ilvl w:val="0"/>
          <w:numId w:val="4"/>
        </w:numPr>
        <w:ind w:left="0" w:firstLine="426"/>
        <w:rPr/>
      </w:pPr>
      <w:r>
        <w:rPr/>
        <w:t xml:space="preserve">реструктуризация предприятий с целью сокращения и ликвидации неперспективных производств на основе общегосударственных отраслевых и региональных программ; </w:t>
      </w:r>
    </w:p>
    <w:p>
      <w:pPr>
        <w:pStyle w:val="Normal1"/>
        <w:numPr>
          <w:ilvl w:val="0"/>
          <w:numId w:val="4"/>
        </w:numPr>
        <w:ind w:left="0" w:firstLine="426"/>
        <w:rPr/>
      </w:pPr>
      <w:r>
        <w:rPr/>
        <w:t xml:space="preserve">приоритетное размещение на промышленных предприятиях области государственных заказов на изготовление продукции для государственных нужд. </w:t>
      </w:r>
    </w:p>
    <w:p>
      <w:pPr>
        <w:pStyle w:val="Normal1"/>
        <w:ind w:firstLine="426"/>
        <w:rPr/>
      </w:pPr>
      <w:r>
        <w:rPr/>
        <w:t xml:space="preserve">Исходя из этого основные усилия будут сосредоточены на: </w:t>
      </w:r>
    </w:p>
    <w:p>
      <w:pPr>
        <w:pStyle w:val="Normal1"/>
        <w:numPr>
          <w:ilvl w:val="0"/>
          <w:numId w:val="4"/>
        </w:numPr>
        <w:ind w:left="0" w:firstLine="426"/>
        <w:rPr/>
      </w:pPr>
      <w:r>
        <w:rPr/>
        <w:t xml:space="preserve">обеспечении успешного действия топливно-энергетического комплекса за счет дальнейшего увеличения добычи нефти, газа, газового конденсата (освоение Зайкинского, Загорско-Лебяжинского, Бердянского, Копанского месторождений, Восточной нефтяной оторочки Оренбургского газоконденсатного месторождения), повышении газо- и нефтепереработки с использованием эффективных технологий (строительство газоперерабатывающего завода на Ростошинском месторождении, строительство конденсатопровода для подачи оренбургской нефти на ОАО "Орскнефтеоргсинтез", организация производства высококачественных горюче-смазочных материалов с низким содержанием серы и высокооктановых неэтилированных бензинов); </w:t>
      </w:r>
    </w:p>
    <w:p>
      <w:pPr>
        <w:pStyle w:val="Normal1"/>
        <w:numPr>
          <w:ilvl w:val="0"/>
          <w:numId w:val="4"/>
        </w:numPr>
        <w:ind w:left="0" w:firstLine="426"/>
        <w:rPr/>
      </w:pPr>
      <w:r>
        <w:rPr/>
        <w:t xml:space="preserve">организации выпуска новых видов продукции предприятиями металлургического комплекса за счет технического перевооружения ОАО "Носта" (труб большого диаметра в "северном" исполнении, прокатной заготовки для труб высокого давления, мостостали, сосудов, работающих в агрессивных средах и под давлением), ОАО "Медногорский медносерный комбинат" (катодной меди, свинца, свинецсодержащих продуктов), Гайским и Орским заводами по обработке цветных металлов (новых типов проката); </w:t>
      </w:r>
    </w:p>
    <w:p>
      <w:pPr>
        <w:pStyle w:val="Normal1"/>
        <w:numPr>
          <w:ilvl w:val="0"/>
          <w:numId w:val="4"/>
        </w:numPr>
        <w:ind w:left="0" w:firstLine="426"/>
        <w:rPr/>
      </w:pPr>
      <w:r>
        <w:rPr/>
        <w:t xml:space="preserve">развитии сырьевой базы цветной металлургии(освоение месторождений медной руды "Барсучий Лог", "Летнее", "Осеннее" со строительством обогатительной фабрики, внедрение экологически чистой технологии переработки руд Буруктальского и Сахаринского никелево-кобальтовых месторождений); </w:t>
      </w:r>
    </w:p>
    <w:p>
      <w:pPr>
        <w:pStyle w:val="Normal1"/>
        <w:numPr>
          <w:ilvl w:val="0"/>
          <w:numId w:val="4"/>
        </w:numPr>
        <w:ind w:left="0" w:firstLine="426"/>
        <w:rPr/>
      </w:pPr>
      <w:r>
        <w:rPr/>
        <w:t xml:space="preserve">организации производства конкурентоспособной продукции машиностроения (вертолетов К-126, К-226, стиральных машин "Орь-автомат" - на ПО "Стрела", мотор-компрессоров, бытовых холодильников и морозильных камер нового поколения - на ОАО "Ормез", экспортоориентированной продукции - на ОАО "Южуралмаш", электродвигателей евростандарта и магнитных пускателей - на ОАО "Уралэлектро", автобусов - на ЗАО "Оренорь", ОАО" Сармат", высококонкурентных газовых баллонов - на Орском машиностроительном заводе и других видов машиностроительной продукции); </w:t>
      </w:r>
    </w:p>
    <w:p>
      <w:pPr>
        <w:pStyle w:val="Normal1"/>
        <w:numPr>
          <w:ilvl w:val="0"/>
          <w:numId w:val="4"/>
        </w:numPr>
        <w:ind w:left="0" w:firstLine="426"/>
        <w:rPr/>
      </w:pPr>
      <w:r>
        <w:rPr/>
        <w:t xml:space="preserve">организации производства техники, в том числе средств малой механизации, комплектующих изделий и запасных частей для нужд сельхозпредприятий (сборка высокопроизводительных комбайнов и производство сеялок на ПО "Стрела", радиаторов различного типа для отечественной сельхозтехники - на Оренбургском и Бугурусланском заводах "Радиатор"; гидропонных установок для проращивания зерна - на ОАО "Электропреобразователь" и других видов изделий); </w:t>
      </w:r>
    </w:p>
    <w:p>
      <w:pPr>
        <w:pStyle w:val="Normal1"/>
        <w:numPr>
          <w:ilvl w:val="0"/>
          <w:numId w:val="4"/>
        </w:numPr>
        <w:ind w:left="0" w:firstLine="426"/>
        <w:rPr/>
      </w:pPr>
      <w:r>
        <w:rPr/>
        <w:t xml:space="preserve">организации ряда перерабатывающих производств для более эффективной переработки продукции сельского хозяйства (создание сети малых перерабатывающих предприятий в сельской местности по переработке мяса, молока, зерна, шерсти, шкур и другой сельхозпродукции; строительство цеха молочных продуктов для детского питания в г.Оренбурге; строительство ликероводочного завода в Первомайском районе). </w:t>
      </w:r>
    </w:p>
    <w:p>
      <w:pPr>
        <w:pStyle w:val="Normal1"/>
        <w:numPr>
          <w:ilvl w:val="0"/>
          <w:numId w:val="4"/>
        </w:numPr>
        <w:ind w:left="0" w:firstLine="426"/>
        <w:rPr/>
      </w:pPr>
      <w:r>
        <w:rPr/>
        <w:t xml:space="preserve">Успешная реализация намеченных преобразований потребует проведения реформ предприятий, их реструктуризации. </w:t>
      </w:r>
    </w:p>
    <w:p>
      <w:pPr>
        <w:pStyle w:val="Normal1"/>
        <w:ind w:firstLine="426"/>
        <w:rPr/>
      </w:pPr>
      <w:r>
        <w:rPr/>
        <w:t>Предприятиям, которые активно реформируются будут создаваться более благоприятные условия хозяйствования.</w:t>
      </w:r>
    </w:p>
    <w:p>
      <w:pPr>
        <w:pStyle w:val="Normal1"/>
        <w:ind w:firstLine="426"/>
        <w:rPr/>
      </w:pPr>
      <w:r>
        <w:rPr/>
        <w:t>Основными приоритетами в области реформирования являются:</w:t>
      </w:r>
    </w:p>
    <w:p>
      <w:pPr>
        <w:pStyle w:val="Normal1"/>
        <w:ind w:firstLine="426"/>
        <w:rPr/>
      </w:pPr>
      <w:r>
        <w:rPr/>
        <w:t>защита прав участников (учредителей); четкое разграничение ответственности участников (учредителей) и руководителей предприятий, развитие механизмов корпоративного управления, обеспечение свободного перераспределения прав участия в капитале акционерного общества и перехода таких прав к лицам, заинтересованным в долгосрочном развитии предприятия (эффективным собственникам); обеспечение инвестиционной привлекательности предприятия; создание системы хозяйственно-договорной деятельности предприятия, обеспечивающей соблюдение контрактных обязательств; достижение прозрачности финансово-экономического состояния предприятий для их участников (учредителей), инвесторов, кредиторов; создание эффективного механизма управления предприятием; использование предприятием рыночных механизмов привлечения финансовых средств; повышение квалификации работников предприятия как одного из факторов повышения устойчивости развития предприятия.</w:t>
      </w:r>
    </w:p>
    <w:p>
      <w:pPr>
        <w:pStyle w:val="Normal1"/>
        <w:ind w:firstLine="426"/>
        <w:jc w:val="center"/>
        <w:rPr>
          <w:b/>
          <w:b/>
          <w:i/>
          <w:i/>
        </w:rPr>
      </w:pPr>
      <w:r>
        <w:rPr>
          <w:b/>
          <w:i/>
        </w:rPr>
        <w:t>5.2. Финансовая политика Оренбургской области в период реформ</w:t>
      </w:r>
    </w:p>
    <w:p>
      <w:pPr>
        <w:pStyle w:val="Normal1"/>
        <w:ind w:firstLine="426"/>
        <w:rPr/>
      </w:pPr>
      <w:r>
        <w:rPr/>
        <w:t>Налогово - бюджетная система Оренбургской области предусматривает получение финансовых средств в областной бюджет и местные бюджеты, а также во внебюджетные фонды от федеральных налогов, областных налогов, местных налогов, сборов и пошлин, других платежей, взимаемых в соответствии с действующим законодательством.</w:t>
      </w:r>
    </w:p>
    <w:p>
      <w:pPr>
        <w:pStyle w:val="Normal1"/>
        <w:ind w:firstLine="426"/>
        <w:rPr/>
      </w:pPr>
      <w:r>
        <w:rPr/>
        <w:t>Консолидированный бюджет Оренбургской области на 1998 г. по доходам составляет 4297548 тыс.руб. по расходам 5984822 тыс. руб. На территории области формируются региональные внебюджетные фонды, наполнение и расходования средств которых осуществляется на основе отдельных решений Законодательного Собрания области.</w:t>
      </w:r>
    </w:p>
    <w:p>
      <w:pPr>
        <w:pStyle w:val="Normal1"/>
        <w:ind w:firstLine="426"/>
        <w:rPr/>
      </w:pPr>
      <w:r>
        <w:rPr/>
        <w:t>На территории Оренбургской области введены все налоги, предусмотренные действующим налоговым законодательством РФ. С реформированием налоговой системы России на региональном уровне принимаются соответствующие законодательные акты: введён налог с продаж и единый налог на вменённый доход.</w:t>
      </w:r>
    </w:p>
    <w:p>
      <w:pPr>
        <w:pStyle w:val="Normal1"/>
        <w:ind w:firstLine="426"/>
        <w:rPr/>
      </w:pPr>
      <w:r>
        <w:rPr/>
        <w:t xml:space="preserve">Банковский сектор области представлен 11-ю самостоятельными банками и 12-ю филиалами иногородних банков. </w:t>
      </w:r>
    </w:p>
    <w:p>
      <w:pPr>
        <w:pStyle w:val="Normal1"/>
        <w:ind w:firstLine="426"/>
        <w:rPr/>
      </w:pPr>
      <w:r>
        <w:rPr/>
        <w:t xml:space="preserve">Правительство области одобрило “Программу неотложных мер по реструктуризации банковской системы Оренбургской области”. </w:t>
      </w:r>
    </w:p>
    <w:p>
      <w:pPr>
        <w:pStyle w:val="Normal1"/>
        <w:ind w:firstLine="426"/>
        <w:rPr/>
      </w:pPr>
      <w:r>
        <w:rPr/>
        <w:t xml:space="preserve">Сектор страхования на территории представлен в лице 14 местных страховых компаний, филиалами 11 московских страховых компаний. Наиболее крупные по объему поступлений страховых взносов - СК “Росгосстрах-Оренбург” , СК “НОСТА”. </w:t>
      </w:r>
    </w:p>
    <w:p>
      <w:pPr>
        <w:pStyle w:val="Normal1"/>
        <w:ind w:firstLine="426"/>
        <w:rPr/>
      </w:pPr>
      <w:r>
        <w:rPr/>
        <w:t>В рамках ипотечного кредитования предполагается привлечь собственные средства населения за 1998-2001гг. в размере 418,375 млн.рублей.</w:t>
      </w:r>
    </w:p>
    <w:p>
      <w:pPr>
        <w:pStyle w:val="Normal1"/>
        <w:ind w:firstLine="426"/>
        <w:rPr/>
      </w:pPr>
      <w:r>
        <w:rPr/>
        <w:t>Развивается инфраструктура фондового рынка области, формируется вторичный рынок ценных бумаг. Проделана большая работа по организации деятельности специализированного центра на базе ТОО “Инвестиционная фирма “Регион-ТЭК”. В настоящее время на рынке ценных бумаг области имеют хождение Оренбургские государственные краткосрочные облигации ОГКО. Кроме того, на территории области действуют 25 профессиональных участников рынка ценных бумаг, зарегистрированы выпуски акций более 860 акционерных обществ. Осуществляются выпуски муниципальных ценных бумаг.</w:t>
      </w:r>
    </w:p>
    <w:p>
      <w:pPr>
        <w:pStyle w:val="Normal1"/>
        <w:ind w:firstLine="426"/>
        <w:rPr/>
      </w:pPr>
      <w:r>
        <w:rPr/>
        <w:t>Распоряжением главы администрации области создан Совет по координации деятельности финансовых и кредитных организаций области.</w:t>
      </w:r>
    </w:p>
    <w:p>
      <w:pPr>
        <w:pStyle w:val="Normal1"/>
        <w:ind w:firstLine="426"/>
        <w:rPr/>
      </w:pPr>
      <w:r>
        <w:rPr/>
        <w:t>В области сложилась сложная финансовая ситуация, обострились проблемы формирования доходов бюджета. Доходная часть консолидированного бюджета области формируется на 81,2% (3,9 млрд.руб.) с дефицитом более 500 млн.рублей. Низкая собираемость налогов, сокращение налогообложения структурных подразделений филиалов, представительств различных предприятий и фирм не позволяют обеспечить достаточные поступления в бюджет, производить своевременную выплату заработной платы, стипендий, пособий.</w:t>
      </w:r>
    </w:p>
    <w:p>
      <w:pPr>
        <w:pStyle w:val="Normal1"/>
        <w:ind w:firstLine="426"/>
        <w:rPr/>
      </w:pPr>
      <w:r>
        <w:rPr/>
        <w:t>Удельный вес убыточных предприятий в области составляет около 60 % и имеет тенденцию к росту. Финансовое положение сельскохозяйственных предприятий осложнено засухой и требует кардинальных мер оказания помощи сельским товаропроизводителям.</w:t>
      </w:r>
    </w:p>
    <w:p>
      <w:pPr>
        <w:pStyle w:val="Normal1"/>
        <w:ind w:firstLine="426"/>
        <w:rPr/>
      </w:pPr>
      <w:r>
        <w:rPr/>
        <w:t>В связи с этим основными направлениями финансовой политики на перспективу следует считать:</w:t>
      </w:r>
    </w:p>
    <w:p>
      <w:pPr>
        <w:pStyle w:val="Normal1"/>
        <w:numPr>
          <w:ilvl w:val="0"/>
          <w:numId w:val="6"/>
        </w:numPr>
        <w:tabs>
          <w:tab w:val="left" w:pos="720" w:leader="none"/>
        </w:tabs>
        <w:ind w:left="0" w:firstLine="426"/>
        <w:outlineLvl w:val="0"/>
        <w:rPr/>
      </w:pPr>
      <w:r>
        <w:rPr/>
        <w:t xml:space="preserve">стабилизацию и подъем экономики области на основе развития отраслей материального производства, совершенствование механизмов финансовых взаимоотношений между федеральным центром и областью, обеспечение исполнения доходов консолидированного бюджета как основного источника финансирования социального развития области, создание рациональной налоговой системы области, обеспечивающей облегчение налогового бремени для производителей продукции (работ, услуг), осуществление бюджетного регулирования в соответствии со структурой бюджетной системы области, сокращение льгот и их исключений из общего режима налогообложения, </w:t>
      </w:r>
    </w:p>
    <w:p>
      <w:pPr>
        <w:pStyle w:val="Normal1"/>
        <w:numPr>
          <w:ilvl w:val="0"/>
          <w:numId w:val="1"/>
        </w:numPr>
        <w:tabs>
          <w:tab w:val="left" w:pos="720" w:leader="none"/>
        </w:tabs>
        <w:ind w:left="0" w:firstLine="426"/>
        <w:outlineLvl w:val="0"/>
        <w:rPr/>
      </w:pPr>
      <w:r>
        <w:rPr/>
        <w:t xml:space="preserve">реализацию в полном объеме основных положений концепции денежно-кредитных отношений, направленных на мобилизацию внутренних финансовых и кредитных ресурсов, упорядочение наличного и безналичного денежного обращения, совершенствование платежной системы, введение пластиковых карточек для расчетов и др., развитие системы упрощенного учета для субъектов малого предпринимательства, создание базы учета недвижимости физических лиц, отказ от политики дотаций и предоставления гарантий из бюджета хозяйствующим субъектам, информационная открытость сведений о налоговых поступлениях и платежах в бюджеты всех уровней.; </w:t>
      </w:r>
    </w:p>
    <w:p>
      <w:pPr>
        <w:pStyle w:val="Normal1"/>
        <w:numPr>
          <w:ilvl w:val="0"/>
          <w:numId w:val="1"/>
        </w:numPr>
        <w:tabs>
          <w:tab w:val="left" w:pos="720" w:leader="none"/>
        </w:tabs>
        <w:ind w:left="0" w:firstLine="426"/>
        <w:outlineLvl w:val="0"/>
        <w:rPr/>
      </w:pPr>
      <w:r>
        <w:rPr/>
        <w:t xml:space="preserve">Создание эффективного механизма государственного контроля за расходами средств из бюджета, внебюджетных фондов, за непроизводственными изъятиями, посредническими структурами, а также регулирование товарно-денежных потоков в области, сокращение объемов неденежных расчетов в консолидированный бюджет области, зачетных операций, бартера и других форм; </w:t>
      </w:r>
    </w:p>
    <w:p>
      <w:pPr>
        <w:pStyle w:val="Normal1"/>
        <w:ind w:firstLine="426"/>
        <w:rPr/>
      </w:pPr>
      <w:r>
        <w:rPr/>
        <w:t>Для выполнения намеченных задач в налогово-бюджетной, денежно-кредитной политике, в развитии банковского сектора и рынка ценных бумаг, создания экономических условий, благоприятных для развития хозяйствующих субъектов, необходимо:</w:t>
      </w:r>
    </w:p>
    <w:p>
      <w:pPr>
        <w:pStyle w:val="Normal1"/>
        <w:numPr>
          <w:ilvl w:val="0"/>
          <w:numId w:val="4"/>
        </w:numPr>
        <w:ind w:left="0" w:firstLine="426"/>
        <w:rPr/>
      </w:pPr>
      <w:r>
        <w:rPr/>
        <w:t xml:space="preserve">проведение регулирования цен на газ, электроэнергию, железнодорожные тарифы, оказание финансовой поддержки высокотехнологичным и эффективным производствам в форме предоставления инвестиционного налогового кредита; </w:t>
      </w:r>
    </w:p>
    <w:p>
      <w:pPr>
        <w:pStyle w:val="Normal1"/>
        <w:numPr>
          <w:ilvl w:val="0"/>
          <w:numId w:val="4"/>
        </w:numPr>
        <w:ind w:left="0" w:firstLine="426"/>
        <w:rPr/>
      </w:pPr>
      <w:r>
        <w:rPr/>
        <w:t xml:space="preserve">проведение реструктуризации задолженности в бюджет и внебюджетные фонды, включая адресную работу с основными предприятиями - недоимщиками, развитие рынка корпоративных ценных бумаг, создание законодательной базы для гарантий частных инвестиций в области. </w:t>
      </w:r>
    </w:p>
    <w:p>
      <w:pPr>
        <w:pStyle w:val="Normal1"/>
        <w:ind w:firstLine="426"/>
        <w:rPr/>
      </w:pPr>
      <w:r>
        <w:rPr/>
        <w:t>Для достижения стабилизации банковской системы необходимо:</w:t>
      </w:r>
    </w:p>
    <w:p>
      <w:pPr>
        <w:pStyle w:val="Normal1"/>
        <w:numPr>
          <w:ilvl w:val="0"/>
          <w:numId w:val="4"/>
        </w:numPr>
        <w:ind w:left="0" w:firstLine="426"/>
        <w:rPr/>
      </w:pPr>
      <w:r>
        <w:rPr/>
        <w:t xml:space="preserve">структурные преобразования, направленные на ликвидацию убыточных и неплатежеспособных банков, слияние банков с незначительным собственным капиталом, создание регионального банка с филиальной сетью по области, повышение надежности финансово-устойчивых банков за счет увеличения уставного капитала, совершенствование управления банками, увеличение объема и качества предоставляемых банковских услуг, совершенствование форм и методов банковского надзора со стороны Главного управления Центрального банка Российской Федерации по Оренбургской области за работой коммерческих банков; </w:t>
      </w:r>
    </w:p>
    <w:p>
      <w:pPr>
        <w:pStyle w:val="Normal1"/>
        <w:numPr>
          <w:ilvl w:val="0"/>
          <w:numId w:val="4"/>
        </w:numPr>
        <w:ind w:left="0" w:firstLine="426"/>
        <w:rPr/>
      </w:pPr>
      <w:r>
        <w:rPr/>
        <w:t xml:space="preserve">заключение соглашений администрацией области с самостоятельными коммерческими банками и филиалами иногородних банков на предоставление и использование свободных кредитных ресурсов под областные инвестиционные программы, совершенствования платежной системы через создание единой системы межбанковских расчетов в области. </w:t>
      </w:r>
    </w:p>
    <w:p>
      <w:pPr>
        <w:pStyle w:val="Normal1"/>
        <w:ind w:firstLine="426"/>
        <w:rPr/>
      </w:pPr>
      <w:r>
        <w:rPr/>
        <w:t>Комплексное развитие инфраструктуры финансового рынка предполагает: выпуск ценных бумаг администрации области в форме внешних и внутренних займов, создание консалтинговой фирмы, принятие положения о порядке взаимодействия государственных органов по выявлению и пресечению незаконной деятельности граждан и юридических лиц, осуществляющих деятельность на фондовом рынке, разработку схемы обращения векселей на территории области с учетом стандартов и правил, принятых ассоциацией участников вексельного рынка АУВЕР, создание системы, обеспечивающей информационную прозрачность рынка ценных бумаг для инвесторов.</w:t>
      </w:r>
    </w:p>
    <w:p>
      <w:pPr>
        <w:pStyle w:val="Normal1"/>
        <w:ind w:firstLine="426"/>
        <w:jc w:val="center"/>
        <w:rPr>
          <w:b/>
          <w:b/>
          <w:i/>
          <w:i/>
        </w:rPr>
      </w:pPr>
      <w:r>
        <w:rPr>
          <w:b/>
          <w:i/>
        </w:rPr>
        <w:t xml:space="preserve">5.3. Управление государственной собственностью. </w:t>
        <w:br/>
        <w:t>Приватизация, рынок недвижимости</w:t>
      </w:r>
    </w:p>
    <w:p>
      <w:pPr>
        <w:pStyle w:val="Normal1"/>
        <w:ind w:firstLine="426"/>
        <w:rPr/>
      </w:pPr>
      <w:r>
        <w:rPr/>
        <w:t>В области осуществляется приватизация государственной собственности. За истекший период создано 1,8 тыс. приватизированных предприятий, что составляет более 70% от их общего количества.</w:t>
      </w:r>
    </w:p>
    <w:p>
      <w:pPr>
        <w:pStyle w:val="Normal1"/>
        <w:ind w:firstLine="426"/>
        <w:rPr/>
      </w:pPr>
      <w:r>
        <w:rPr/>
        <w:t>После завершения в 1994 -95 гг. массового этапа приватизации темпы её снизились. Так за 1996 год приватизировано 65 предприятий, в 1997 году - 24. За прошедший год доходы от приватизации и управления госсобственностью составили 13,2 млрд.рублей.</w:t>
      </w:r>
    </w:p>
    <w:p>
      <w:pPr>
        <w:pStyle w:val="Normal1"/>
        <w:ind w:firstLine="426"/>
        <w:rPr/>
      </w:pPr>
      <w:r>
        <w:rPr/>
        <w:t>В области проводится инвентаризация недвижимого имущества, ведётся реестр учета объектов государственной собственности.</w:t>
      </w:r>
    </w:p>
    <w:p>
      <w:pPr>
        <w:pStyle w:val="Normal1"/>
        <w:ind w:firstLine="426"/>
        <w:rPr/>
      </w:pPr>
      <w:r>
        <w:rPr/>
        <w:t>Основными проблемными вопросами в настоящее время являются: отсутствие государственной программы приватизации на 1998-1999 г.г.; недостаточный контроль за эффективным использованием недвижимости; повышение финансовой отдачи от управления госсобственностью и процессов приватизации.</w:t>
      </w:r>
    </w:p>
    <w:p>
      <w:pPr>
        <w:pStyle w:val="Normal1"/>
        <w:ind w:firstLine="426"/>
        <w:jc w:val="center"/>
        <w:rPr>
          <w:b/>
          <w:b/>
          <w:i/>
          <w:i/>
        </w:rPr>
      </w:pPr>
      <w:r>
        <w:rPr>
          <w:b/>
          <w:i/>
        </w:rPr>
        <w:t>5.4. Антимонопольная политика, развитие конкуренции</w:t>
      </w:r>
    </w:p>
    <w:p>
      <w:pPr>
        <w:pStyle w:val="Normal1"/>
        <w:ind w:firstLine="426"/>
        <w:rPr/>
      </w:pPr>
      <w:r>
        <w:rPr/>
        <w:t>Основными направлениями реализации государственной антимонопольной политики, демонополизации экономики и развития конкуренции на товарных рынках Оренбургской области являются:</w:t>
      </w:r>
    </w:p>
    <w:p>
      <w:pPr>
        <w:pStyle w:val="Normal1"/>
        <w:numPr>
          <w:ilvl w:val="0"/>
          <w:numId w:val="4"/>
        </w:numPr>
        <w:ind w:left="0" w:firstLine="426"/>
        <w:rPr/>
      </w:pPr>
      <w:r>
        <w:rPr/>
        <w:t xml:space="preserve">организация мониторинга и предупреждение монопольно высоких и монопольно низких цен, антимонопольное регулирование в сфере интеллектуальной собственности, противодействие созданию новых монопольных структур, в т.ч, в процессе приватизации, осуществления процедур банкротства и санации убыточных предприятий, при регистрации операций на вторичном рынке корпоративных ценных бумаг, рассмотрении учредительных документов коммерческих организаций и их объединений, контроль за экономической концентрацией на товарных рынках области; </w:t>
      </w:r>
    </w:p>
    <w:p>
      <w:pPr>
        <w:pStyle w:val="Normal1"/>
        <w:numPr>
          <w:ilvl w:val="0"/>
          <w:numId w:val="4"/>
        </w:numPr>
        <w:ind w:left="0" w:firstLine="426"/>
        <w:rPr/>
      </w:pPr>
      <w:r>
        <w:rPr/>
        <w:t xml:space="preserve">обеспечение равных возможностей хозяйствования на товарных рынках, упорядочение государственного контроля и регулирования деятельности субъектов естественных монополий, разработка областной программы развития конкуренции на рынках, реализация концепции непрерывного потребительского образования, регулярная публикация в СМИ результатов деятельности антимонопольного управления и мерах, принятых к нарушителям антимонопольного законодательства. </w:t>
      </w:r>
    </w:p>
    <w:p>
      <w:pPr>
        <w:pStyle w:val="Normal1"/>
        <w:ind w:firstLine="426"/>
        <w:jc w:val="center"/>
        <w:rPr>
          <w:b/>
          <w:b/>
          <w:i/>
          <w:i/>
        </w:rPr>
      </w:pPr>
      <w:r>
        <w:rPr>
          <w:b/>
          <w:i/>
        </w:rPr>
        <w:t>5.5. Поддержка малого и среднего предпринимательства области</w:t>
      </w:r>
    </w:p>
    <w:p>
      <w:pPr>
        <w:pStyle w:val="Normal1"/>
        <w:ind w:firstLine="426"/>
        <w:rPr/>
      </w:pPr>
      <w:r>
        <w:rPr/>
        <w:t>В Оренбургской области на 1 октября 1998 года действовало 14801 предприятие малого и среднего бизнеса, в том числе 7206 фермерских хозяйств, численность занятых в малом бизнесе составила свыше 140 тыс. человек. Около 55 тыс. физических лиц занимаются предпринимательской деятельностью без образования юридического лица.</w:t>
      </w:r>
    </w:p>
    <w:p>
      <w:pPr>
        <w:pStyle w:val="Normal1"/>
        <w:ind w:firstLine="426"/>
        <w:rPr/>
      </w:pPr>
      <w:r>
        <w:rPr/>
        <w:t>Созданы основы законодательного обеспечения малого предпринимательства. Приняты следующие законы Оренбургской области: "О государственной поддержке малого предпринимательства в Оренбургской области"; "Об инновационной деятельности в Оренбургской области"; "О создании благоприятных условий для производителей товаров и услуг на территории Оренбургской области".</w:t>
      </w:r>
    </w:p>
    <w:p>
      <w:pPr>
        <w:pStyle w:val="Normal1"/>
        <w:ind w:firstLine="426"/>
        <w:rPr/>
      </w:pPr>
      <w:r>
        <w:rPr/>
        <w:t>Создана действующая схема кредитования инвестиционных проектов малых предприятий.</w:t>
      </w:r>
    </w:p>
    <w:p>
      <w:pPr>
        <w:pStyle w:val="Normal1"/>
        <w:ind w:firstLine="426"/>
        <w:rPr/>
      </w:pPr>
      <w:r>
        <w:rPr/>
        <w:t>Однако, до настоящего времени не решены три группы проблем, сдерживающих развитие малого предпринимательства:</w:t>
      </w:r>
    </w:p>
    <w:p>
      <w:pPr>
        <w:pStyle w:val="Normal1"/>
        <w:numPr>
          <w:ilvl w:val="0"/>
          <w:numId w:val="4"/>
        </w:numPr>
        <w:ind w:left="0" w:firstLine="426"/>
        <w:rPr/>
      </w:pPr>
      <w:r>
        <w:rPr/>
        <w:t xml:space="preserve">организационные проблемы (трудности с юридическим оформлением и регистрацией предприятия, открытием счёта в банке и др.) </w:t>
      </w:r>
    </w:p>
    <w:p>
      <w:pPr>
        <w:pStyle w:val="Normal1"/>
        <w:numPr>
          <w:ilvl w:val="0"/>
          <w:numId w:val="4"/>
        </w:numPr>
        <w:ind w:left="0" w:firstLine="426"/>
        <w:rPr/>
      </w:pPr>
      <w:r>
        <w:rPr/>
        <w:t xml:space="preserve">проблемы материально-технического обеспечения (нехватка производственных помещений, современного оборудования, низкая квалификация персонала, недостаточная защищённость деятельности предпринимателя) </w:t>
      </w:r>
    </w:p>
    <w:p>
      <w:pPr>
        <w:pStyle w:val="Normal1"/>
        <w:numPr>
          <w:ilvl w:val="0"/>
          <w:numId w:val="4"/>
        </w:numPr>
        <w:ind w:left="0" w:firstLine="426"/>
        <w:rPr/>
      </w:pPr>
      <w:r>
        <w:rPr/>
        <w:t xml:space="preserve">материально-финансовые проблемы (отсутствие стартового капитала, нехватка оборотных средств, неплатежи, сложности со сбытом продукции) </w:t>
      </w:r>
    </w:p>
    <w:p>
      <w:pPr>
        <w:pStyle w:val="Normal1"/>
        <w:numPr>
          <w:ilvl w:val="0"/>
          <w:numId w:val="4"/>
        </w:numPr>
        <w:ind w:left="0" w:firstLine="426"/>
        <w:rPr/>
      </w:pPr>
      <w:r>
        <w:rPr/>
        <w:t xml:space="preserve">Серьёзным сдерживающим фактором является также нестабильность российского законодательства, низкая платёжеспособность населения, жёсткий налоговый прессинг. </w:t>
      </w:r>
    </w:p>
    <w:p>
      <w:pPr>
        <w:pStyle w:val="Normal1"/>
        <w:ind w:firstLine="426"/>
        <w:rPr/>
      </w:pPr>
      <w:r>
        <w:rPr/>
        <w:t>Основными направлениями государственной политики в Оренбургской области по развитию малого предпринимательства являются:</w:t>
      </w:r>
    </w:p>
    <w:p>
      <w:pPr>
        <w:pStyle w:val="Normal1"/>
        <w:numPr>
          <w:ilvl w:val="0"/>
          <w:numId w:val="4"/>
        </w:numPr>
        <w:ind w:left="0" w:firstLine="426"/>
        <w:rPr/>
      </w:pPr>
      <w:r>
        <w:rPr/>
        <w:t xml:space="preserve">дальнейшее формирование нормативно-правовой базы, способствующей и инициирующей развитие МП, совершенствование финансово-кредитной и имущественной поддержки МП, формирование гарантийного фонда администрации области, создание налоговых льгот для индивидуальных предпринимателей и малых предприятий, привлечение МП к реализации программы по реформированию крупных предприятий, диверсификации их продукции, организации предприятий-спутников; </w:t>
      </w:r>
    </w:p>
    <w:p>
      <w:pPr>
        <w:pStyle w:val="Normal1"/>
        <w:numPr>
          <w:ilvl w:val="0"/>
          <w:numId w:val="4"/>
        </w:numPr>
        <w:ind w:left="0" w:firstLine="426"/>
        <w:rPr/>
      </w:pPr>
      <w:r>
        <w:rPr/>
        <w:t xml:space="preserve">информационная поддержка МП, организация учебной системы по подготовке руководителей МП, менеджеров проектов, бизнес-консультантов, маркетологов и др., разработка мероприятий вовлечения в МП военнослужащих, уволенных в запас, и членов их семей, развитие инфраструктуры государственной поддержки МП, бизнес-центров, центров деловой информации, консалтинговых агентств, технопарков, бизнесинкубаторов и др., содействие в самоорганизации малого бизнеса и общества взаимного кредитования, формирование кредитных союзов и других общественных форм целевой аккумуляции временно свободных средств МП. </w:t>
      </w:r>
    </w:p>
    <w:p>
      <w:pPr>
        <w:pStyle w:val="Normal1"/>
        <w:ind w:firstLine="426"/>
        <w:jc w:val="center"/>
        <w:rPr>
          <w:b/>
          <w:b/>
          <w:i/>
          <w:i/>
        </w:rPr>
      </w:pPr>
      <w:r>
        <w:rPr>
          <w:b/>
          <w:i/>
        </w:rPr>
        <w:t>5.6. Инвестиционная и научно-техническая политика</w:t>
      </w:r>
    </w:p>
    <w:p>
      <w:pPr>
        <w:pStyle w:val="Normal1"/>
        <w:ind w:firstLine="426"/>
        <w:rPr/>
      </w:pPr>
      <w:r>
        <w:rPr/>
        <w:t>Создание благоприятных экономических условий для преодоления инвестиционного кризиса является необходимым условием для обеспечения структурной перестройки и устойчивого развития экономики области.</w:t>
      </w:r>
    </w:p>
    <w:p>
      <w:pPr>
        <w:pStyle w:val="Normal1"/>
        <w:ind w:firstLine="426"/>
        <w:rPr/>
      </w:pPr>
      <w:r>
        <w:rPr/>
        <w:t>С целью формирования инвестиционной политики был принят пакет распорядительных и законодательных актов как органами власти Российской Федерации, так и органами власти Оренбургской области. Область включена в ряд федеральных целевых программ, направленных на развитие базовых отраслей промышленности.</w:t>
      </w:r>
    </w:p>
    <w:p>
      <w:pPr>
        <w:pStyle w:val="Normal1"/>
        <w:ind w:firstLine="426"/>
        <w:rPr/>
      </w:pPr>
      <w:r>
        <w:rPr/>
        <w:t>Преодоление спада экономики требует в первую очередь роста капиталовложений. Решение этой задачи в качестве необходимых условий предполагает:</w:t>
      </w:r>
    </w:p>
    <w:p>
      <w:pPr>
        <w:pStyle w:val="Normal1"/>
        <w:numPr>
          <w:ilvl w:val="0"/>
          <w:numId w:val="4"/>
        </w:numPr>
        <w:ind w:left="0" w:firstLine="426"/>
        <w:rPr/>
      </w:pPr>
      <w:r>
        <w:rPr/>
        <w:t xml:space="preserve">расширение потенциальных источников для инвестиций; </w:t>
      </w:r>
    </w:p>
    <w:p>
      <w:pPr>
        <w:pStyle w:val="Normal1"/>
        <w:numPr>
          <w:ilvl w:val="0"/>
          <w:numId w:val="4"/>
        </w:numPr>
        <w:ind w:left="0" w:firstLine="426"/>
        <w:rPr/>
      </w:pPr>
      <w:r>
        <w:rPr/>
        <w:t xml:space="preserve">создание условий, стимулирующих трансформацию накоплений предпринимательских структур и граждан в реальные инвестиции; </w:t>
      </w:r>
    </w:p>
    <w:p>
      <w:pPr>
        <w:pStyle w:val="Normal1"/>
        <w:numPr>
          <w:ilvl w:val="0"/>
          <w:numId w:val="4"/>
        </w:numPr>
        <w:ind w:left="0" w:firstLine="426"/>
        <w:rPr/>
      </w:pPr>
      <w:r>
        <w:rPr/>
        <w:t xml:space="preserve">расширение базы эффективного применения капитальных вложений посредством реформы предприятий, направленной на укрепление роли собственника и повышение их инвестиционной привлекательности; </w:t>
      </w:r>
    </w:p>
    <w:p>
      <w:pPr>
        <w:pStyle w:val="Normal1"/>
        <w:numPr>
          <w:ilvl w:val="0"/>
          <w:numId w:val="4"/>
        </w:numPr>
        <w:ind w:left="0" w:firstLine="426"/>
        <w:rPr/>
      </w:pPr>
      <w:r>
        <w:rPr/>
        <w:t xml:space="preserve">содействие со стороны областных властных структур проведению политики по активизации инвестиционной деятельности предприятий, оказание поддержки в реализации высокоэффективных инвестиционных проектов. </w:t>
      </w:r>
    </w:p>
    <w:p>
      <w:pPr>
        <w:pStyle w:val="Normal1"/>
        <w:ind w:firstLine="426"/>
        <w:rPr/>
      </w:pPr>
      <w:r>
        <w:rPr/>
        <w:t>Объёмы, источники и эффективность инвестиций.</w:t>
      </w:r>
    </w:p>
    <w:p>
      <w:pPr>
        <w:pStyle w:val="Normal1"/>
        <w:ind w:firstLine="426"/>
        <w:rPr/>
      </w:pPr>
      <w:r>
        <w:rPr/>
        <w:t>Экономические преобразования в области в 1991-1997 годах осуществлялись в условиях низкой инвестиционной активности. Объем инвестиций в основной капитал за эти годы сократился в 2,6 раза. В январе-сентябре 1998 года на социально - экономическое развитие области направлено на 0,8% меньше, чем за соответствующий период прошлого года.</w:t>
      </w:r>
    </w:p>
    <w:p>
      <w:pPr>
        <w:pStyle w:val="Normal1"/>
        <w:ind w:firstLine="426"/>
        <w:rPr/>
      </w:pPr>
      <w:r>
        <w:rPr/>
        <w:t>За годы реформирования экономики наметилась устойчивая тенденция децентрализации инвестиционного процесса.</w:t>
      </w:r>
    </w:p>
    <w:p>
      <w:pPr>
        <w:pStyle w:val="Normal1"/>
        <w:ind w:firstLine="426"/>
        <w:rPr/>
      </w:pPr>
      <w:r>
        <w:rPr/>
        <w:t>На 1998 год государственными бюджетными обязательствами предусмотрено к финансированию строительство 11 важнейших производственных и социальных объектов, из которых 6 намечено ввести в действие в этом году. В январе - сентябре 1998 года освоено 26,1 млн.руб., в том числе 22,4 млн.руб. составили средства федерального бюджета.</w:t>
      </w:r>
    </w:p>
    <w:p>
      <w:pPr>
        <w:pStyle w:val="Normal1"/>
        <w:ind w:firstLine="426"/>
        <w:rPr/>
      </w:pPr>
      <w:r>
        <w:rPr/>
        <w:t>В этом году собственные средства предприятий продолжают оставаться главным источником финансирования. Этот показатель в нашей области в январе - сентябре сложился выше, чем в других областях и республиках Уральского экономического региона.</w:t>
      </w:r>
    </w:p>
    <w:p>
      <w:pPr>
        <w:pStyle w:val="Normal1"/>
        <w:ind w:firstLine="426"/>
        <w:rPr/>
      </w:pPr>
      <w:r>
        <w:rPr/>
        <w:t>Возросла доля инвестиций на развитие топливных отраслей промышленности и электроэнергетики, транспорта и связи, коммунального хозяйства, здравоохранения; сократилась - в машиностроение и металлообработку, строительство, сельское хозяйство, жилищное строительство.</w:t>
      </w:r>
    </w:p>
    <w:p>
      <w:pPr>
        <w:pStyle w:val="Normal1"/>
        <w:ind w:firstLine="426"/>
        <w:rPr/>
      </w:pPr>
      <w:r>
        <w:rPr/>
        <w:t>В январе - сентябре 1998 года из общего объема инвестиций в основной капитал более половины направлено на развитие отраслей, производящих товары, из них в промышленность - 93, 7%, сельское хозяйство - 4,2%, строительство - 2,1%.</w:t>
      </w:r>
    </w:p>
    <w:p>
      <w:pPr>
        <w:pStyle w:val="Normal1"/>
        <w:ind w:firstLine="426"/>
        <w:rPr/>
      </w:pPr>
      <w:r>
        <w:rPr/>
        <w:t>На реконструкцию и техническое перевооружение действующих предприятий в прошлом году использовано 58,3% инвестиций производственного назначения, доля нового строительства составила 26,6%, расширения действующих производств - 2,2%.</w:t>
      </w:r>
    </w:p>
    <w:p>
      <w:pPr>
        <w:pStyle w:val="Normal1"/>
        <w:ind w:firstLine="426"/>
        <w:rPr/>
      </w:pPr>
      <w:r>
        <w:rPr/>
        <w:t>Правительством РФ в 1995 году принято Постановление “О развитии лизинга в инвестиционной деятельности”. В 1997 году затраты предприятий и организаций области на приобретение оборудования по лизингу составили 1,7 млн.руб., что на треть меньше, чем в 1996 году. Все оборудование приобретено предприятиями и организациями агропромышленного комплекса.</w:t>
      </w:r>
    </w:p>
    <w:p>
      <w:pPr>
        <w:pStyle w:val="Normal1"/>
        <w:ind w:firstLine="426"/>
        <w:rPr/>
      </w:pPr>
      <w:r>
        <w:rPr/>
        <w:t>Ключевую роль в общих источниках финансирования инвестиций в 1998-2000 гг. будут играть собственные средства предприятий, которые обеспечат порядка 60% всех капиталовложений. В рамках финансовых источников после переоценки основных фондов возрастут доля амортизационных отчислений, а также использование средств дебиторской задолженности и недоимки в бюджет на инвестиционные цели.</w:t>
      </w:r>
    </w:p>
    <w:p>
      <w:pPr>
        <w:pStyle w:val="Normal1"/>
        <w:ind w:firstLine="426"/>
        <w:rPr/>
      </w:pPr>
      <w:r>
        <w:rPr/>
        <w:t>Рост объемов привлекаемых средств предполагается осуществлять в первую очередь за счет увеличения объемов, привлекаемых кредитов коммерческих банков, иностранных инвестиций и частных инвесторов через совершенствование механизма предоставления гарантий областью. Существенно увеличатся объемы привлекаемых в сферу жилищного строительства средств населения.</w:t>
      </w:r>
    </w:p>
    <w:p>
      <w:pPr>
        <w:pStyle w:val="Normal1"/>
        <w:ind w:firstLine="426"/>
        <w:rPr/>
      </w:pPr>
      <w:r>
        <w:rPr/>
        <w:t>Основными задачами в осуществлении системных мер по оживлению инвестиционного процесса являются:</w:t>
      </w:r>
    </w:p>
    <w:p>
      <w:pPr>
        <w:pStyle w:val="Normal1"/>
        <w:numPr>
          <w:ilvl w:val="0"/>
          <w:numId w:val="4"/>
        </w:numPr>
        <w:ind w:left="0" w:firstLine="426"/>
        <w:rPr/>
      </w:pPr>
      <w:r>
        <w:rPr/>
        <w:t xml:space="preserve">изменение амортизационной политики и увязка ее с налогообложением, что позволит поднять ее роль как источника капиталовложений; </w:t>
      </w:r>
    </w:p>
    <w:p>
      <w:pPr>
        <w:pStyle w:val="Normal1"/>
        <w:numPr>
          <w:ilvl w:val="0"/>
          <w:numId w:val="4"/>
        </w:numPr>
        <w:ind w:left="0" w:firstLine="426"/>
        <w:rPr/>
      </w:pPr>
      <w:r>
        <w:rPr/>
        <w:t xml:space="preserve">развитие рынка капитала, прежде всего, облигационных рынков предприятий и института финансовых посредников, действующих на нем. </w:t>
      </w:r>
    </w:p>
    <w:p>
      <w:pPr>
        <w:pStyle w:val="Normal1"/>
        <w:numPr>
          <w:ilvl w:val="0"/>
          <w:numId w:val="4"/>
        </w:numPr>
        <w:ind w:left="0" w:firstLine="426"/>
        <w:rPr/>
      </w:pPr>
      <w:r>
        <w:rPr/>
        <w:t xml:space="preserve">формирование инвестиционных средств при приватизации и расширении действующих предприятий; </w:t>
      </w:r>
    </w:p>
    <w:p>
      <w:pPr>
        <w:pStyle w:val="Normal1"/>
        <w:numPr>
          <w:ilvl w:val="0"/>
          <w:numId w:val="4"/>
        </w:numPr>
        <w:ind w:left="0" w:firstLine="426"/>
        <w:rPr/>
      </w:pPr>
      <w:r>
        <w:rPr/>
        <w:t xml:space="preserve">привлечение иностранного капитала. </w:t>
      </w:r>
    </w:p>
    <w:p>
      <w:pPr>
        <w:pStyle w:val="Normal1"/>
        <w:ind w:firstLine="426"/>
        <w:rPr/>
      </w:pPr>
      <w:r>
        <w:rPr/>
        <w:t>В реализации инвестиционной политики большое внимание будет уделяться поддержке социально направленных проектов и проектов региональной значимости, к которым относятся жилищное строительство, развитие социальной сферы и реструктуризация предприятий стройиндустрии.</w:t>
      </w:r>
    </w:p>
    <w:p>
      <w:pPr>
        <w:pStyle w:val="Normal1"/>
        <w:ind w:firstLine="426"/>
        <w:rPr/>
      </w:pPr>
      <w:r>
        <w:rPr/>
        <w:t>Приоритетное значение для стабилизации социально-экономической обстановки имеет ускорение решения жилищной проблемы . В этих целях разработана областная программа "Свой дом", предусматривающая улучшение жилищных условий для семей с малым и средним достатком путем выделения долгосрочных кредитов, предоставления субсидий на строительство и приобретение жилья.</w:t>
      </w:r>
    </w:p>
    <w:p>
      <w:pPr>
        <w:pStyle w:val="Normal1"/>
        <w:ind w:firstLine="426"/>
        <w:rPr>
          <w:b/>
          <w:b/>
        </w:rPr>
      </w:pPr>
      <w:r>
        <w:rPr>
          <w:b/>
        </w:rPr>
        <w:t>Привлечение иностранных инвестиций.</w:t>
      </w:r>
    </w:p>
    <w:p>
      <w:pPr>
        <w:pStyle w:val="Normal1"/>
        <w:ind w:firstLine="426"/>
        <w:rPr/>
      </w:pPr>
      <w:r>
        <w:rPr/>
        <w:t>По состоянию на 1 октября 1998 года сумма накопленных прямых иностранных инвестиций в экономике области составила 400 млн.долларов США.</w:t>
      </w:r>
    </w:p>
    <w:p>
      <w:pPr>
        <w:pStyle w:val="Normal1"/>
        <w:ind w:firstLine="426"/>
        <w:rPr/>
      </w:pPr>
      <w:r>
        <w:rPr/>
        <w:t>Наиболее активными странами - инвесторами долларовых вложений за период 1995-1997 годов были США (66,0% от общего объема валютных инвестиций), Венгрия (15,3%), Германия (9,5%). Наибольшие рублевые инвестиции поступили из Германии (28,7%), Швейцарии (27,7%), Белоруссии (32,0%). Иностранные инвестиции получены в форме кредитов от зарубежных совладельцев предприятий и взносов в уставной капитал и направлены в значительной части в промышленность, торговлю и общественное питание.</w:t>
      </w:r>
    </w:p>
    <w:p>
      <w:pPr>
        <w:pStyle w:val="Normal1"/>
        <w:ind w:firstLine="426"/>
        <w:rPr>
          <w:b/>
          <w:b/>
        </w:rPr>
      </w:pPr>
      <w:r>
        <w:rPr>
          <w:b/>
        </w:rPr>
        <w:t>Научно-технические разработки.</w:t>
      </w:r>
    </w:p>
    <w:p>
      <w:pPr>
        <w:pStyle w:val="Normal1"/>
        <w:ind w:firstLine="426"/>
        <w:rPr/>
      </w:pPr>
      <w:r>
        <w:rPr/>
        <w:t>Обеспечение нормального развития экономики области требует адекватного уровня научно-технического развития, способности региональной науки работать на нужды области, создавать и использовать новые технологии.</w:t>
      </w:r>
    </w:p>
    <w:p>
      <w:pPr>
        <w:pStyle w:val="Normal1"/>
        <w:ind w:firstLine="426"/>
        <w:rPr/>
      </w:pPr>
      <w:r>
        <w:rPr/>
        <w:t>Для достижения этой цели необходимо действовать в следующих направлениях:</w:t>
      </w:r>
    </w:p>
    <w:p>
      <w:pPr>
        <w:pStyle w:val="Normal1"/>
        <w:numPr>
          <w:ilvl w:val="0"/>
          <w:numId w:val="4"/>
        </w:numPr>
        <w:ind w:left="0" w:firstLine="426"/>
        <w:rPr/>
      </w:pPr>
      <w:r>
        <w:rPr/>
        <w:t xml:space="preserve">разработать и использовать на практике систему программно-целевого планирования первоочередных прикладных исследований и разработок, обеспечить трансформацию результатов таких исследований в коммерчески эффективные технологии, образцы и модели конкурентоспособных товаров и услуг; </w:t>
      </w:r>
    </w:p>
    <w:p>
      <w:pPr>
        <w:pStyle w:val="Normal1"/>
        <w:numPr>
          <w:ilvl w:val="0"/>
          <w:numId w:val="4"/>
        </w:numPr>
        <w:ind w:left="0" w:firstLine="426"/>
        <w:rPr/>
      </w:pPr>
      <w:r>
        <w:rPr/>
        <w:t xml:space="preserve">сформировать необходимые организационные, экономические, нормативно-правовые и другие виды обеспечения научно-технической и инновационной деятельности; </w:t>
      </w:r>
    </w:p>
    <w:p>
      <w:pPr>
        <w:pStyle w:val="Normal1"/>
        <w:numPr>
          <w:ilvl w:val="0"/>
          <w:numId w:val="4"/>
        </w:numPr>
        <w:ind w:left="0" w:firstLine="426"/>
        <w:rPr/>
      </w:pPr>
      <w:r>
        <w:rPr/>
        <w:t xml:space="preserve">продолжить работу по поддержке и укреплению системы подготовки кадров для науки, наукоемких производств, других видов интеллектуальной деятельности, восстановить отраслевую (заводскую) науку. </w:t>
      </w:r>
    </w:p>
    <w:p>
      <w:pPr>
        <w:pStyle w:val="Normal1"/>
        <w:ind w:firstLine="426"/>
        <w:rPr/>
      </w:pPr>
      <w:r>
        <w:rPr/>
        <w:t>Направления реализуются через решение следующих задач: определение областной программы научных исследований с выделением в качестве приоритетных направлений: сельское хозяйство, добыча и переработка углеводородного сырья и полиметаллических руд, экология, промышленное производство; развитие сети научных организаций для обеспечения проведения приоритетных исследований и разработок с учетом возможностей региона, поддержки аккредитованных процессов реструктуризации академических учреждений региона; осуществление мер по интеграции научно-технической и образовательной деятельности, развитию системы подготовки квалифицированных кадров; создание условий для повышения престижности научного труда, привлечение молодежи в сферу науки, обеспечение социальной защиты научных работников и специалистов; модернизация, усовершенствование, создание необходимых организационных, экономических, нормативно-правовых, информационных и других видов обеспечения научных исследований и создание высокопродуктивных технологий, их защита и использование, создание технопарков, развитие инжиниринговой сети; разработка и реализация системы мер по материальной поддержке научных учреждений области, их льготному налогообложению и оплате коммунальных услуг.</w:t>
      </w:r>
    </w:p>
    <w:p>
      <w:pPr>
        <w:pStyle w:val="Normal1"/>
        <w:ind w:firstLine="426"/>
        <w:jc w:val="center"/>
        <w:rPr>
          <w:b/>
          <w:b/>
          <w:i/>
          <w:i/>
        </w:rPr>
      </w:pPr>
      <w:r>
        <w:rPr>
          <w:b/>
          <w:i/>
        </w:rPr>
        <w:t>5.7. Аграрная политика.</w:t>
      </w:r>
    </w:p>
    <w:p>
      <w:pPr>
        <w:pStyle w:val="Normal1"/>
        <w:ind w:firstLine="426"/>
        <w:rPr/>
      </w:pPr>
      <w:r>
        <w:rPr/>
        <w:t>В Оренбургской области утверждена программа "Об основных направлениях развития агропромышленного комплекса области на 1997 - 2000 годы".</w:t>
      </w:r>
    </w:p>
    <w:p>
      <w:pPr>
        <w:pStyle w:val="Normal1"/>
        <w:ind w:firstLine="426"/>
        <w:rPr/>
      </w:pPr>
      <w:r>
        <w:rPr/>
        <w:t>Основные направления аграрной политики области:</w:t>
      </w:r>
    </w:p>
    <w:p>
      <w:pPr>
        <w:pStyle w:val="Normal1"/>
        <w:numPr>
          <w:ilvl w:val="0"/>
          <w:numId w:val="7"/>
        </w:numPr>
        <w:tabs>
          <w:tab w:val="left" w:pos="720" w:leader="none"/>
        </w:tabs>
        <w:ind w:left="0" w:firstLine="426"/>
        <w:outlineLvl w:val="0"/>
        <w:rPr/>
      </w:pPr>
      <w:r>
        <w:rPr/>
        <w:t xml:space="preserve">развитие многоукладной экономики; техническое перевооружение отрасли и развитие машинотехнологических станций; совершенствовать земельные отношения и принять два закона: "О регулировании земельных отношений в Оренбургской области" и "О плате за землю в Оренбургской области"; развитие интеграции сельхозпроизводителей с перерабатывающими предприятиями по производству, переработке и реализации продукции и техническому перевооружению перерабатывающих предприятий; </w:t>
      </w:r>
    </w:p>
    <w:p>
      <w:pPr>
        <w:pStyle w:val="Normal1"/>
        <w:numPr>
          <w:ilvl w:val="0"/>
          <w:numId w:val="2"/>
        </w:numPr>
        <w:tabs>
          <w:tab w:val="left" w:pos="720" w:leader="none"/>
        </w:tabs>
        <w:ind w:left="0" w:firstLine="426"/>
        <w:outlineLvl w:val="0"/>
        <w:rPr/>
      </w:pPr>
      <w:r>
        <w:rPr/>
        <w:t xml:space="preserve">реформирование хронически неплатежеспособных хозяйств; переход к высокоурожайным сортам и энергосберегающим технологиям при возделывании сельскохозяйственных культур; создание благоприятных условий для эффективной предпринимательской деятельности и адаптации предприятий к работе в рыночных условиях; развитие оптовых продовольственных рынков; </w:t>
      </w:r>
    </w:p>
    <w:p>
      <w:pPr>
        <w:pStyle w:val="Normal1"/>
        <w:numPr>
          <w:ilvl w:val="0"/>
          <w:numId w:val="2"/>
        </w:numPr>
        <w:tabs>
          <w:tab w:val="left" w:pos="720" w:leader="none"/>
        </w:tabs>
        <w:ind w:left="0" w:firstLine="426"/>
        <w:outlineLvl w:val="0"/>
        <w:rPr/>
      </w:pPr>
      <w:r>
        <w:rPr/>
        <w:t xml:space="preserve">создание фонда стабилизации АПК: обновление основного стада животных высокопородным и продуктивным скотом и переход на промышленные технологии; развитие социальной сферы села и индивидуального жилищного строительства; подготовка и переподготовка кадров. </w:t>
      </w:r>
    </w:p>
    <w:p>
      <w:pPr>
        <w:pStyle w:val="Normal1"/>
        <w:ind w:firstLine="426"/>
        <w:rPr/>
      </w:pPr>
      <w:r>
        <w:rPr/>
        <w:t>В этом направлении необходимо:</w:t>
      </w:r>
    </w:p>
    <w:p>
      <w:pPr>
        <w:pStyle w:val="Normal1"/>
        <w:numPr>
          <w:ilvl w:val="0"/>
          <w:numId w:val="4"/>
        </w:numPr>
        <w:ind w:left="0" w:firstLine="426"/>
        <w:rPr/>
      </w:pPr>
      <w:r>
        <w:rPr/>
        <w:t xml:space="preserve">формировать многоукладную экономику и формы хозяйствования; </w:t>
      </w:r>
    </w:p>
    <w:p>
      <w:pPr>
        <w:pStyle w:val="Normal1"/>
        <w:numPr>
          <w:ilvl w:val="0"/>
          <w:numId w:val="4"/>
        </w:numPr>
        <w:ind w:left="0" w:firstLine="426"/>
        <w:rPr/>
      </w:pPr>
      <w:r>
        <w:rPr/>
        <w:t xml:space="preserve">развивать кооперацию. </w:t>
      </w:r>
    </w:p>
    <w:p>
      <w:pPr>
        <w:pStyle w:val="Normal1"/>
        <w:ind w:firstLine="426"/>
        <w:rPr/>
      </w:pPr>
      <w:r>
        <w:rPr/>
        <w:t>В области производства продукции главное внимание уделить переходу от экстенсивных к интенсивным, ресурсосберегающим технологиям и формам производства, которые позволят снизить себестоимость продукции.</w:t>
      </w:r>
    </w:p>
    <w:p>
      <w:pPr>
        <w:pStyle w:val="Normal1"/>
        <w:ind w:firstLine="426"/>
        <w:rPr/>
      </w:pPr>
      <w:r>
        <w:rPr/>
        <w:t>В целях обеспечения населения продовольственными товарами необходимо производить зерна не менее 3,9 млн. тонн, подсолнечника -130 тыс. тонн, овощей - 150 тыс. тонн, картофеля - 450 тыс. тонн.</w:t>
      </w:r>
    </w:p>
    <w:p>
      <w:pPr>
        <w:pStyle w:val="Normal1"/>
        <w:ind w:firstLine="426"/>
        <w:rPr/>
      </w:pPr>
      <w:r>
        <w:rPr/>
        <w:t>Для производства в необходимых объемах растениеводческой продукции потребуется обеспечить ресурсный потенциал отрасли к 2000 году в минеральных удобрениях в количестве 30 тыс. тонн, гербицидах 1,7 тыс. тонн, пестицидах- 0,5 тыс. тонн, в основных видах сельскохозяйственной техники: тракторах - 32000, зерноуборочных комбайнах - 11500.</w:t>
      </w:r>
    </w:p>
    <w:p>
      <w:pPr>
        <w:pStyle w:val="Normal1"/>
        <w:ind w:firstLine="426"/>
        <w:rPr/>
      </w:pPr>
      <w:r>
        <w:rPr/>
        <w:t>Пашня в обработке не должна превышать 5 млн.га. На используемой пашне следует восстановить севообороты как основу земледелия, пересмотрев структуру посевных площадей, внедряя почвозащитные, малозатратные технологии.</w:t>
      </w:r>
    </w:p>
    <w:p>
      <w:pPr>
        <w:pStyle w:val="Normal1"/>
        <w:ind w:firstLine="426"/>
        <w:rPr/>
      </w:pPr>
      <w:r>
        <w:rPr/>
        <w:t>Предусмотреть создание и внедрение высокопродуктивных сортов и гибридов сельскохозяйственных культур, устойчивых к климатическим условиям области, болезням и вредителям.</w:t>
      </w:r>
    </w:p>
    <w:p>
      <w:pPr>
        <w:pStyle w:val="Normal1"/>
        <w:ind w:firstLine="426"/>
        <w:rPr/>
      </w:pPr>
      <w:r>
        <w:rPr/>
        <w:t>Развитие отрасли животноводства рассчитано на два этапа. На первом этапе (до 1999 г.) предстоит в основном решить вопросы производства и заготовки кормов в количественном и качественном отношениях. На этой основе добиться внедрения крупномасштабной селекции в животноводстве.</w:t>
      </w:r>
    </w:p>
    <w:p>
      <w:pPr>
        <w:pStyle w:val="Normal1"/>
        <w:ind w:firstLine="426"/>
        <w:rPr/>
      </w:pPr>
      <w:r>
        <w:rPr/>
        <w:t>На втором этапе (1999-2000 годы) провести работу по повышению генетического потенциала свиней, крупного рогатого скота, отработку эффективных ресурсосберегающих технологий. На этом этапе особое место отводится подготовке и переподготовке квалифицированных кадров, специалистов животноводства.</w:t>
      </w:r>
    </w:p>
    <w:p>
      <w:pPr>
        <w:pStyle w:val="Normal1"/>
        <w:ind w:firstLine="426"/>
        <w:rPr/>
      </w:pPr>
      <w:r>
        <w:rPr/>
        <w:t>Реализация намеченных мер позволит обеспечить продуктивность коров до 2700-3000 кг молока в год, среднесуточный привес КРС 600-700 граммов и свиней 250-300 граммов.</w:t>
      </w:r>
    </w:p>
    <w:p>
      <w:pPr>
        <w:pStyle w:val="Normal1"/>
        <w:ind w:firstLine="426"/>
        <w:rPr/>
      </w:pPr>
      <w:r>
        <w:rPr/>
        <w:t>Задача перерабатывающей промышленности - довести переработку мяса к 2000 году до 114 тыс. тонн, масла животного - до 17,8 тыс. тонн, молока - до 673 тыс. тонн, сыров животных - до 3,3 тыс. тонн.</w:t>
      </w:r>
    </w:p>
    <w:p>
      <w:pPr>
        <w:pStyle w:val="Normal1"/>
        <w:ind w:firstLine="426"/>
        <w:rPr/>
      </w:pPr>
      <w:r>
        <w:rPr/>
        <w:t>По молочной продукции - за счет углубления переработки и рационального использования сырья, в мясной промышленности - на основе технического переоснащения действующих предприятий и увеличения загрузки их мощностей.</w:t>
      </w:r>
    </w:p>
    <w:p>
      <w:pPr>
        <w:pStyle w:val="Normal1"/>
        <w:ind w:firstLine="426"/>
        <w:rPr/>
      </w:pPr>
      <w:r>
        <w:rPr/>
        <w:t>В развитии личных подсобных хозяйств необходимо повысить их потенциал, создать условия по техническому и ветеринарному обслуживанию, созданию организованных рынков, закупочных предприятий.</w:t>
      </w:r>
    </w:p>
    <w:p>
      <w:pPr>
        <w:pStyle w:val="Normal1"/>
        <w:ind w:firstLine="426"/>
        <w:jc w:val="center"/>
        <w:rPr>
          <w:b/>
          <w:b/>
          <w:i/>
          <w:i/>
        </w:rPr>
      </w:pPr>
      <w:r>
        <w:rPr>
          <w:b/>
          <w:i/>
        </w:rPr>
        <w:t>5.8. Направления социальных реформ в Оренбургской области</w:t>
      </w:r>
    </w:p>
    <w:p>
      <w:pPr>
        <w:pStyle w:val="Normal1"/>
        <w:ind w:firstLine="426"/>
        <w:rPr/>
      </w:pPr>
      <w:r>
        <w:rPr/>
        <w:t>В Оренбуржье определены приоритетные направления, механизмы и этапы реформ в важнейших социальных сферах - труде и трудовых отношениях, социальном партнерстве, занятости и развитии кадрового потенциала, социальном страховании и пенсионном обеспечении, социальной защите ветеранов, инвалидов и других социально уязвимых групп населения, социальной поддержке семьи, женщин, детей и молодежи.</w:t>
      </w:r>
    </w:p>
    <w:p>
      <w:pPr>
        <w:pStyle w:val="Normal1"/>
        <w:ind w:firstLine="426"/>
        <w:rPr/>
      </w:pPr>
      <w:r>
        <w:rPr/>
        <w:t>Эффективность социальной политики области осуществляется через решение следующих задач:</w:t>
      </w:r>
    </w:p>
    <w:p>
      <w:pPr>
        <w:pStyle w:val="Normal1"/>
        <w:numPr>
          <w:ilvl w:val="0"/>
          <w:numId w:val="8"/>
        </w:numPr>
        <w:tabs>
          <w:tab w:val="left" w:pos="720" w:leader="none"/>
        </w:tabs>
        <w:ind w:left="0" w:firstLine="426"/>
        <w:outlineLvl w:val="0"/>
        <w:rPr/>
      </w:pPr>
      <w:r>
        <w:rPr/>
        <w:t xml:space="preserve">разработка временных стандартов на социальное обслуживание и внедрение их на территории области; внедрение правил охраны труда работников, санитарных норм и правил в системе социальной защиты. Разработка отраслевых программ по охране труда; </w:t>
      </w:r>
    </w:p>
    <w:p>
      <w:pPr>
        <w:pStyle w:val="Normal1"/>
        <w:numPr>
          <w:ilvl w:val="0"/>
          <w:numId w:val="3"/>
        </w:numPr>
        <w:tabs>
          <w:tab w:val="left" w:pos="720" w:leader="none"/>
        </w:tabs>
        <w:ind w:left="0" w:firstLine="426"/>
        <w:outlineLvl w:val="0"/>
        <w:rPr/>
      </w:pPr>
      <w:r>
        <w:rPr/>
        <w:t xml:space="preserve">усиление адресности социальной помощи, концентрация материальных и финансовых ресурсов на оказании помощи наиболее уязвимым группам населения, упорядочение системы предоставления льгот с постепенной переориентацией социальной политики на комплексное обслуживание семьи, обеспечение прав и гарантий семье, женщинам и детям через формирование и удовлетворение их экономических и социальных интересов; </w:t>
      </w:r>
    </w:p>
    <w:p>
      <w:pPr>
        <w:pStyle w:val="Normal1"/>
        <w:numPr>
          <w:ilvl w:val="0"/>
          <w:numId w:val="3"/>
        </w:numPr>
        <w:tabs>
          <w:tab w:val="left" w:pos="720" w:leader="none"/>
        </w:tabs>
        <w:ind w:left="0" w:firstLine="426"/>
        <w:outlineLvl w:val="0"/>
        <w:rPr/>
      </w:pPr>
      <w:r>
        <w:rPr/>
        <w:t xml:space="preserve">повышение эффективности расходования бюджетных средств и выравнивание показателей их пополнения в социальной сфере; формирование надежно действующего механизма правового регулирования социального партнерства; определение новых подходов по формированию потребительской корзины и бюджета прожиточного минимума, с учетом стандартов потребления в малообеспеченных группах населения и в целях повышения уровня жизни населения области; </w:t>
      </w:r>
    </w:p>
    <w:p>
      <w:pPr>
        <w:pStyle w:val="Normal1"/>
        <w:ind w:firstLine="426"/>
        <w:jc w:val="center"/>
        <w:rPr>
          <w:b/>
          <w:b/>
          <w:i/>
          <w:i/>
        </w:rPr>
      </w:pPr>
      <w:r>
        <w:rPr>
          <w:b/>
          <w:i/>
        </w:rPr>
        <w:t>5.9. Реформирование в сфере занятости населения</w:t>
      </w:r>
    </w:p>
    <w:p>
      <w:pPr>
        <w:pStyle w:val="Normal1"/>
        <w:ind w:firstLine="426"/>
        <w:rPr/>
      </w:pPr>
      <w:r>
        <w:rPr/>
        <w:t>Основной целью политики занятости на период с 1998-2000 годы является обеспечение рациональной структуры занятости населения, достижение сбалансированности спроса и предложения рабочей силы путем активизации политики на рынке труда.</w:t>
      </w:r>
    </w:p>
    <w:p>
      <w:pPr>
        <w:pStyle w:val="Normal1"/>
        <w:ind w:firstLine="426"/>
        <w:rPr/>
      </w:pPr>
      <w:r>
        <w:rPr/>
        <w:t>Численность трудовых ресурсов в 2000 году в области ожидается порядка 1252,1 тыс.чел. или 56,5% численности населения, из них в экономике области будет занято 901,6 тыс.чел. Доля безработных в общей численности экономически активного населения составит 1,8%.</w:t>
      </w:r>
    </w:p>
    <w:p>
      <w:pPr>
        <w:pStyle w:val="Normal1"/>
        <w:ind w:firstLine="426"/>
        <w:rPr/>
      </w:pPr>
      <w:r>
        <w:rPr/>
        <w:t>Будет сокращаться численность работающих в сфере материального производства, в непроизводственной сфере численность работающих увеличится по отношению к 1997 году на 0,8%.</w:t>
      </w:r>
    </w:p>
    <w:p>
      <w:pPr>
        <w:pStyle w:val="Normal1"/>
        <w:ind w:firstLine="426"/>
        <w:rPr/>
      </w:pPr>
      <w:r>
        <w:rPr/>
        <w:t>На реализацию вышеизложенной цели направлены: программа содействия занятости населения Оренбургской области (разрабатывается ежегодно), мероприятия по развитию общественных работ (постановление правительства Оренбургской области от 30.06.97 N 24-п), программа создания и сохранения рабочих мест в Оренбургской области на 1998-2000 годы.</w:t>
      </w:r>
    </w:p>
    <w:p>
      <w:pPr>
        <w:pStyle w:val="Normal1"/>
        <w:ind w:firstLine="426"/>
        <w:rPr/>
      </w:pPr>
      <w:r>
        <w:rPr/>
        <w:t>Решение поставленных задач предполагает скоординированные действия государственных структур, органов местного самоуправления, органов труда и занятости населения, работодателей, профсоюзов в следующих направлениях:</w:t>
      </w:r>
    </w:p>
    <w:p>
      <w:pPr>
        <w:pStyle w:val="Normal1"/>
        <w:numPr>
          <w:ilvl w:val="0"/>
          <w:numId w:val="4"/>
        </w:numPr>
        <w:ind w:left="0" w:firstLine="426"/>
        <w:rPr/>
      </w:pPr>
      <w:r>
        <w:rPr/>
        <w:t xml:space="preserve">содействие сохранению экономически эффективных, перспективных рабочих мест, повышению инвестиционной активности в целях снижения дефицита рабочих мест; разработка и реализация мероприятий по выполнению Указа Президента Российской Федерации "О комплексной программе мер по созданию и сохранению рабочих мест на 1996-2000 годы"; </w:t>
      </w:r>
    </w:p>
    <w:p>
      <w:pPr>
        <w:pStyle w:val="Normal1"/>
        <w:numPr>
          <w:ilvl w:val="0"/>
          <w:numId w:val="4"/>
        </w:numPr>
        <w:ind w:left="0" w:firstLine="426"/>
        <w:rPr/>
      </w:pPr>
      <w:r>
        <w:rPr/>
        <w:t xml:space="preserve">стимулирование хозяйственной и предпринимательской активности руководителей и специалистов предприятий и организаций, населения; приоритетное внимание поддержке градообразующих предприятий; </w:t>
      </w:r>
    </w:p>
    <w:p>
      <w:pPr>
        <w:pStyle w:val="Normal1"/>
        <w:numPr>
          <w:ilvl w:val="0"/>
          <w:numId w:val="4"/>
        </w:numPr>
        <w:ind w:left="0" w:firstLine="426"/>
        <w:rPr/>
      </w:pPr>
      <w:r>
        <w:rPr/>
        <w:t xml:space="preserve">содействие развитию производства на базе ликвидируемых неперспективных предприятий, вовлечение в оборот неиспользуемых производственных фондов; развитие временной занятости населения в том числе на общественных работах; материальная и социальная поддержка вынужденно незанятого населения. </w:t>
      </w:r>
    </w:p>
    <w:p>
      <w:pPr>
        <w:pStyle w:val="Normal1"/>
        <w:ind w:firstLine="426"/>
        <w:jc w:val="center"/>
        <w:rPr>
          <w:b/>
          <w:b/>
          <w:i/>
          <w:i/>
        </w:rPr>
      </w:pPr>
      <w:r>
        <w:rPr>
          <w:b/>
          <w:i/>
        </w:rPr>
        <w:t>5.10. Реформирование в сфере пенсионного обеспечения</w:t>
      </w:r>
    </w:p>
    <w:p>
      <w:pPr>
        <w:pStyle w:val="Normal1"/>
        <w:ind w:firstLine="426"/>
        <w:rPr/>
      </w:pPr>
      <w:r>
        <w:rPr/>
        <w:t>Ситуация с выплатой пенсий на территории области характеризуется определённой напряжённостью. Отставание по финансированию выплат пенсий составляет 760,0 млн. рублей, что соответствует трёхмесячной задолженности. Обострение ситуации с выплатой пенсий связано с уменьшением поступления страховых взносов.</w:t>
      </w:r>
    </w:p>
    <w:p>
      <w:pPr>
        <w:pStyle w:val="Normal1"/>
        <w:ind w:firstLine="426"/>
        <w:rPr/>
      </w:pPr>
      <w:r>
        <w:rPr/>
        <w:t xml:space="preserve">Обеспеченность выплат пенсий собственными средствами на территории области составляет 55 %. </w:t>
      </w:r>
    </w:p>
    <w:p>
      <w:pPr>
        <w:pStyle w:val="Normal1"/>
        <w:ind w:firstLine="426"/>
        <w:rPr/>
      </w:pPr>
      <w:r>
        <w:rPr/>
        <w:t>Для нормализации ситуации предполагается:</w:t>
      </w:r>
    </w:p>
    <w:p>
      <w:pPr>
        <w:pStyle w:val="Normal1"/>
        <w:numPr>
          <w:ilvl w:val="0"/>
          <w:numId w:val="4"/>
        </w:numPr>
        <w:ind w:left="0" w:firstLine="426"/>
        <w:rPr/>
      </w:pPr>
      <w:r>
        <w:rPr/>
        <w:t xml:space="preserve">укрепление дисциплины выплат пенсионных взносов со стороны хозяйствующих субъектов, активная ликвидация накопленной задолженности за предыдущий период; </w:t>
      </w:r>
    </w:p>
    <w:p>
      <w:pPr>
        <w:pStyle w:val="Normal1"/>
        <w:numPr>
          <w:ilvl w:val="0"/>
          <w:numId w:val="4"/>
        </w:numPr>
        <w:ind w:left="0" w:firstLine="426"/>
        <w:rPr/>
      </w:pPr>
      <w:r>
        <w:rPr/>
        <w:t xml:space="preserve">организация своевременной выплаты и доставки пенсий и пособий за счёт привлечения всех источников финансирования; </w:t>
      </w:r>
    </w:p>
    <w:p>
      <w:pPr>
        <w:pStyle w:val="Normal1"/>
        <w:numPr>
          <w:ilvl w:val="0"/>
          <w:numId w:val="4"/>
        </w:numPr>
        <w:ind w:left="0" w:firstLine="426"/>
        <w:rPr/>
      </w:pPr>
      <w:r>
        <w:rPr/>
        <w:t xml:space="preserve">создание условий для развития страховых принципов в пенсионном законодательстве и индивидуального учета страховых платежей с целью обеспечения соответствия размера минимальной пенсии величине прожиточного минимума пенсионера и установления прямой зависимости пенсий от трудового вклада; </w:t>
      </w:r>
    </w:p>
    <w:p>
      <w:pPr>
        <w:pStyle w:val="Normal1"/>
        <w:numPr>
          <w:ilvl w:val="0"/>
          <w:numId w:val="4"/>
        </w:numPr>
        <w:ind w:left="0" w:firstLine="426"/>
        <w:rPr/>
      </w:pPr>
      <w:r>
        <w:rPr/>
        <w:t xml:space="preserve">содействие развитию дополнительного пенсионного обеспечения негосударственного характера на основе профессиональных пенсионных систем и негосударственных фондов; </w:t>
      </w:r>
    </w:p>
    <w:p>
      <w:pPr>
        <w:pStyle w:val="Normal1"/>
        <w:ind w:firstLine="426"/>
        <w:jc w:val="center"/>
        <w:rPr>
          <w:b/>
          <w:b/>
          <w:i/>
          <w:i/>
        </w:rPr>
      </w:pPr>
      <w:r>
        <w:rPr>
          <w:b/>
          <w:i/>
        </w:rPr>
        <w:t>5.11. Реформирование народного образования</w:t>
      </w:r>
    </w:p>
    <w:p>
      <w:pPr>
        <w:pStyle w:val="Normal1"/>
        <w:ind w:firstLine="426"/>
        <w:rPr/>
      </w:pPr>
      <w:r>
        <w:rPr/>
        <w:t>В Оренбургской области действует более 1600 общеобразовательных школ, в которых обучается свыше 340 тысяч учащихся. 47 средних специальных учебных заведений готовит ежемесячно 9 тыс. специалистов различного профиля. В 13 высших учебных заведениях области на дневных, вечерних и заочных отделениях занимаются свыше 28 тысяч студентов.</w:t>
      </w:r>
    </w:p>
    <w:p>
      <w:pPr>
        <w:pStyle w:val="Normal1"/>
        <w:ind w:firstLine="426"/>
        <w:rPr/>
      </w:pPr>
      <w:r>
        <w:rPr/>
        <w:t>В сфере образования усилия по реформированию необходимо сосредоточить на повышении эффективности расходов и на приведении структуры предложения образовательных услуг в соответствие со структурой спроса на них.</w:t>
      </w:r>
    </w:p>
    <w:p>
      <w:pPr>
        <w:pStyle w:val="Normal1"/>
        <w:ind w:firstLine="426"/>
        <w:rPr/>
      </w:pPr>
      <w:r>
        <w:rPr/>
        <w:t>Исходными предложениями для определения перспектив развития образования в Оренбургской области являются:</w:t>
      </w:r>
    </w:p>
    <w:p>
      <w:pPr>
        <w:pStyle w:val="Normal1"/>
        <w:numPr>
          <w:ilvl w:val="0"/>
          <w:numId w:val="4"/>
        </w:numPr>
        <w:ind w:left="0" w:firstLine="426"/>
        <w:rPr/>
      </w:pPr>
      <w:r>
        <w:rPr/>
        <w:t xml:space="preserve">сохранение общедоступности и бесплатности полного общего и начального профессионального образования и на конкурсной основе бесплатности среднего и высшего профессионального образования в соответствии с законами Российской Федерации; </w:t>
      </w:r>
    </w:p>
    <w:p>
      <w:pPr>
        <w:pStyle w:val="Normal1"/>
        <w:numPr>
          <w:ilvl w:val="0"/>
          <w:numId w:val="4"/>
        </w:numPr>
        <w:ind w:left="0" w:firstLine="426"/>
        <w:rPr/>
      </w:pPr>
      <w:r>
        <w:rPr/>
        <w:t xml:space="preserve">переход к адресной поддержке студентов в системе высшего и среднего специального образования в зависимости от успеваемости и достигнутых успехов в науке (отличная учеба, участие в олимпиадах, конкурсах, выставках); </w:t>
      </w:r>
    </w:p>
    <w:p>
      <w:pPr>
        <w:pStyle w:val="Normal1"/>
        <w:numPr>
          <w:ilvl w:val="0"/>
          <w:numId w:val="4"/>
        </w:numPr>
        <w:ind w:left="0" w:firstLine="426"/>
        <w:rPr/>
      </w:pPr>
      <w:r>
        <w:rPr/>
        <w:t xml:space="preserve">последовательный переход на нормативное (подушевое) финансирование полного общего и начального профессионального образования; определение необходимых объемов очной и заочной форм обучения, нетрадиционных форм получения образования; </w:t>
      </w:r>
    </w:p>
    <w:p>
      <w:pPr>
        <w:pStyle w:val="Normal1"/>
        <w:numPr>
          <w:ilvl w:val="0"/>
          <w:numId w:val="4"/>
        </w:numPr>
        <w:ind w:left="0" w:firstLine="426"/>
        <w:rPr/>
      </w:pPr>
      <w:r>
        <w:rPr/>
        <w:t xml:space="preserve">подключение учебных заведений области к информационным сетям страны и международным сетям. </w:t>
      </w:r>
    </w:p>
    <w:p>
      <w:pPr>
        <w:pStyle w:val="Normal1"/>
        <w:ind w:firstLine="426"/>
        <w:jc w:val="center"/>
        <w:rPr>
          <w:b/>
          <w:b/>
          <w:i/>
          <w:i/>
        </w:rPr>
      </w:pPr>
      <w:r>
        <w:rPr>
          <w:b/>
          <w:i/>
        </w:rPr>
        <w:t>5.12. Реформирование в сфере культуры</w:t>
      </w:r>
    </w:p>
    <w:p>
      <w:pPr>
        <w:pStyle w:val="Normal1"/>
        <w:ind w:firstLine="426"/>
        <w:rPr/>
      </w:pPr>
      <w:r>
        <w:rPr/>
        <w:t>Приоритетными задачами в области культуры и искусства Оренбургской области являются:</w:t>
      </w:r>
    </w:p>
    <w:p>
      <w:pPr>
        <w:pStyle w:val="Normal1"/>
        <w:numPr>
          <w:ilvl w:val="0"/>
          <w:numId w:val="4"/>
        </w:numPr>
        <w:ind w:left="0" w:firstLine="426"/>
        <w:rPr/>
      </w:pPr>
      <w:r>
        <w:rPr/>
        <w:t xml:space="preserve">поддержка развития всех видов и жанров современной культуры и искусства, создание условий, поддерживающих творческую деятельность работников культуры и искусства; сохранение историко-культурного наследия, научные исследования и реставрация памятников истории и культуры; </w:t>
      </w:r>
    </w:p>
    <w:p>
      <w:pPr>
        <w:pStyle w:val="Normal1"/>
        <w:numPr>
          <w:ilvl w:val="0"/>
          <w:numId w:val="4"/>
        </w:numPr>
        <w:ind w:left="0" w:firstLine="426"/>
        <w:rPr/>
      </w:pPr>
      <w:r>
        <w:rPr/>
        <w:t xml:space="preserve">всемерное содействие развитию государственных и негосударственных организаций культуры, сотрудничество органов исполнительной власти в сфере культуры с творческими союзами деятелей культуры и искусства; развитие национальных культур; </w:t>
      </w:r>
    </w:p>
    <w:p>
      <w:pPr>
        <w:pStyle w:val="Normal1"/>
        <w:numPr>
          <w:ilvl w:val="0"/>
          <w:numId w:val="4"/>
        </w:numPr>
        <w:ind w:left="0" w:firstLine="426"/>
        <w:rPr/>
      </w:pPr>
      <w:r>
        <w:rPr/>
        <w:t xml:space="preserve">дальнейшее развитие образования в сфере культуры и искусства, поддержка молодых дарований; реорганизация системы подготовки и переподготовки кадров работников культуры и искусства области; </w:t>
      </w:r>
    </w:p>
    <w:p>
      <w:pPr>
        <w:pStyle w:val="Normal1"/>
        <w:numPr>
          <w:ilvl w:val="0"/>
          <w:numId w:val="4"/>
        </w:numPr>
        <w:ind w:left="0" w:firstLine="426"/>
        <w:rPr/>
      </w:pPr>
      <w:r>
        <w:rPr/>
        <w:t xml:space="preserve">подготовка и проведение юбилея А.С. Пушкина - общенародного праздника русской духовности и культуры; создание благоприятных условий для широкого доступа к культурным ценностям всех социальных слоев; укрепление материально-технической базы учреждений культуры; </w:t>
      </w:r>
    </w:p>
    <w:p>
      <w:pPr>
        <w:pStyle w:val="Normal1"/>
        <w:ind w:firstLine="426"/>
        <w:jc w:val="center"/>
        <w:rPr>
          <w:b/>
          <w:b/>
          <w:i/>
          <w:i/>
        </w:rPr>
      </w:pPr>
      <w:r>
        <w:rPr>
          <w:b/>
          <w:i/>
        </w:rPr>
        <w:t>5.13. Реформирование здравоохранения</w:t>
      </w:r>
    </w:p>
    <w:p>
      <w:pPr>
        <w:pStyle w:val="Normal1"/>
        <w:ind w:firstLine="426"/>
        <w:rPr/>
      </w:pPr>
      <w:r>
        <w:rPr/>
        <w:t>Медицинская помощь населению Оренбургской области оказывается 216 лечебно-профилактическими учреждениями. Ведущие из них - областная клиническая больница. В области работает 9,5 тыс. врачей и 25 тыс. медицинских специалистов средней квалификации. Среди ведущих медицинских заведений - детский диагностическо-реалибитационный центр, отделение МНТК "Микрохирургия глаза", республиканский центр адаптационной терапии и центр микробной экологии.</w:t>
      </w:r>
    </w:p>
    <w:p>
      <w:pPr>
        <w:pStyle w:val="Normal1"/>
        <w:ind w:firstLine="426"/>
        <w:rPr/>
      </w:pPr>
      <w:r>
        <w:rPr/>
        <w:t xml:space="preserve">Проводится целенаправленная работа по оснащению учреждений здравоохранения Оренбуржья современным импортным лечебно-диагностическим оборудованием. На эти цели израсходовано более 10 млн. долл. США. </w:t>
      </w:r>
    </w:p>
    <w:p>
      <w:pPr>
        <w:pStyle w:val="Normal1"/>
        <w:ind w:firstLine="426"/>
        <w:rPr/>
      </w:pPr>
      <w:r>
        <w:rPr/>
        <w:t>В развитии здравоохранения области необходимо:</w:t>
      </w:r>
    </w:p>
    <w:p>
      <w:pPr>
        <w:pStyle w:val="Normal1"/>
        <w:numPr>
          <w:ilvl w:val="0"/>
          <w:numId w:val="4"/>
        </w:numPr>
        <w:ind w:left="0" w:firstLine="426"/>
        <w:rPr/>
      </w:pPr>
      <w:r>
        <w:rPr/>
        <w:t xml:space="preserve">укрепление консультативно-диагностической службы специализированными лабораториями и диагностическим оборудованием; реорганизация стационарной помощи, обеспечивающей сокращение длительности госпитального этапа; укрепление материально-технической базы межрайонных специализированных медицинских центров; </w:t>
      </w:r>
    </w:p>
    <w:p>
      <w:pPr>
        <w:pStyle w:val="Normal1"/>
        <w:numPr>
          <w:ilvl w:val="0"/>
          <w:numId w:val="4"/>
        </w:numPr>
        <w:ind w:left="0" w:firstLine="426"/>
        <w:rPr/>
      </w:pPr>
      <w:r>
        <w:rPr/>
        <w:t xml:space="preserve">развитие дорогостоящих видов специализированной медицинской помощи, обусловленных особенностями структуры заболеваемости населения области: онкологической, гематологической, кардиохирургической; </w:t>
      </w:r>
    </w:p>
    <w:p>
      <w:pPr>
        <w:pStyle w:val="Normal1"/>
        <w:numPr>
          <w:ilvl w:val="0"/>
          <w:numId w:val="4"/>
        </w:numPr>
        <w:ind w:left="0" w:firstLine="426"/>
        <w:rPr/>
      </w:pPr>
      <w:r>
        <w:rPr/>
        <w:t xml:space="preserve">принятие действенных мер по развитию службы охраны материнства и детства, развитию служб планирования семьи и безопасного материнства, интеграции родовспомогательных учреждений с общей лечебной сетью. </w:t>
      </w:r>
    </w:p>
    <w:p>
      <w:pPr>
        <w:pStyle w:val="Normal1"/>
        <w:numPr>
          <w:ilvl w:val="0"/>
          <w:numId w:val="4"/>
        </w:numPr>
        <w:ind w:left="0" w:firstLine="426"/>
        <w:rPr/>
      </w:pPr>
      <w:r>
        <w:rPr/>
        <w:t xml:space="preserve">осуществление комплексных мер по дальнейшему развитию психиатрической и наркологической помощи населению. Активизация работы по борьбе с туберкулезом, болезнями, передаваемыми половым путем и другими заболеваниями, представляющими социальную опасность для окружающих, в том числе ведение комплексных мероприятий по борьбе со СПИДом. </w:t>
      </w:r>
    </w:p>
    <w:p>
      <w:pPr>
        <w:pStyle w:val="Normal1"/>
        <w:numPr>
          <w:ilvl w:val="0"/>
          <w:numId w:val="4"/>
        </w:numPr>
        <w:ind w:left="0" w:firstLine="426"/>
        <w:rPr/>
      </w:pPr>
      <w:r>
        <w:rPr/>
        <w:t xml:space="preserve">укрепление службы скорой и неотложной медицинской помощи, поддержка по совершенствованию реабилитационной помощи, развитию санаторных учреждений системы здравоохранения в области, оздоровительных учреждений, принятие областной целевой программы развития курортов и подразделений немедикаментозного лечения; </w:t>
      </w:r>
    </w:p>
    <w:p>
      <w:pPr>
        <w:pStyle w:val="Normal1"/>
        <w:numPr>
          <w:ilvl w:val="0"/>
          <w:numId w:val="4"/>
        </w:numPr>
        <w:ind w:left="0" w:firstLine="426"/>
        <w:rPr/>
      </w:pPr>
      <w:r>
        <w:rPr/>
        <w:t xml:space="preserve">организация лекарственного обеспечения лечебно-профилактических учреждений и населения области; </w:t>
      </w:r>
    </w:p>
    <w:p>
      <w:pPr>
        <w:pStyle w:val="Normal1"/>
        <w:numPr>
          <w:ilvl w:val="0"/>
          <w:numId w:val="4"/>
        </w:numPr>
        <w:ind w:left="0" w:firstLine="426"/>
        <w:rPr/>
      </w:pPr>
      <w:r>
        <w:rPr/>
        <w:t xml:space="preserve">обеспечение всеобщего обязательного медицинского страхования населения Российской Федерации, а также развитие добровольного медицинского страхования; обеспечение полного бюджетного финансирования учреждений, оказывающих медицинскую помощь при социально опасных и социально значимых заболеваниях в соответствии со стандартами. </w:t>
      </w:r>
    </w:p>
    <w:p>
      <w:pPr>
        <w:pStyle w:val="Normal1"/>
        <w:ind w:firstLine="426"/>
        <w:jc w:val="center"/>
        <w:rPr>
          <w:b/>
          <w:b/>
          <w:i/>
          <w:i/>
        </w:rPr>
      </w:pPr>
      <w:r>
        <w:rPr>
          <w:b/>
          <w:i/>
        </w:rPr>
        <w:t>5.14. Реформирование в сфере жилищно-коммунального хозяйства</w:t>
      </w:r>
    </w:p>
    <w:p>
      <w:pPr>
        <w:pStyle w:val="Normal1"/>
        <w:ind w:firstLine="426"/>
        <w:rPr/>
      </w:pPr>
      <w:r>
        <w:rPr/>
        <w:t>Одним из ключевых направлений реформы в социальной сфере в предстоящий период является продолжение реформы жилищно-коммунального хозяйства.</w:t>
      </w:r>
    </w:p>
    <w:p>
      <w:pPr>
        <w:pStyle w:val="Normal1"/>
        <w:ind w:firstLine="426"/>
        <w:rPr/>
      </w:pPr>
      <w:r>
        <w:rPr/>
        <w:t>Целью реформы является постепенный перевод ЖКХ на режим безубыточного функционирования и снижение на этой основе нагрузки на федеральный и местный бюджеты, повышение качества жилья. В области разработана Программа реформирования ЖКХ и определены основные направления:</w:t>
      </w:r>
    </w:p>
    <w:p>
      <w:pPr>
        <w:pStyle w:val="Normal1"/>
        <w:ind w:firstLine="426"/>
        <w:rPr/>
      </w:pPr>
      <w:r>
        <w:rPr/>
        <w:t>а) обеспечение таких условий проживания, чтобы они отвечали стандартам качества, утвержденным постановлением Правительства Российской Федерации N 621 от 26 мая 1997 г.; снижение издержек производителей услуг и соответственно тарифов на жилищно-коммунальные услуги;</w:t>
      </w:r>
    </w:p>
    <w:p>
      <w:pPr>
        <w:pStyle w:val="Normal1"/>
        <w:ind w:firstLine="426"/>
        <w:rPr/>
      </w:pPr>
      <w:r>
        <w:rPr/>
        <w:t>б) смягчение для населения влияния реформирования системы оплаты жилья и коммунальных услуг при переходе отрасли на режим безубыточного функционирования, т.е. переход от бюджетного дотирования к оплате жилищно-коммунальных услуг потребителями в полном объеме при условии обеспечения социальной защиты малообеспеченных семей и экономического стимулирования улучшения качества обслуживания.</w:t>
      </w:r>
    </w:p>
    <w:p>
      <w:pPr>
        <w:pStyle w:val="Normal1"/>
        <w:ind w:firstLine="426"/>
        <w:rPr/>
      </w:pPr>
      <w:r>
        <w:rPr/>
        <w:t>Для решения названных задач предусмотрено проведение основных мероприятий в области ЖКХ:</w:t>
      </w:r>
    </w:p>
    <w:p>
      <w:pPr>
        <w:pStyle w:val="Normal1"/>
        <w:ind w:firstLine="426"/>
        <w:rPr/>
      </w:pPr>
      <w:r>
        <w:rPr/>
        <w:t>1. демонополизация и развитие конкурентной среды в ЖКХ, позволяющие собственникам жилья и населению выбирать на конкурсной основе обслуживающую организацию, способную обеспечить необходимый уровень качества работ и услуг по наиболее низким ценам; строгий контроль за формированием цен и тарифов;</w:t>
      </w:r>
    </w:p>
    <w:p>
      <w:pPr>
        <w:pStyle w:val="Normal1"/>
        <w:ind w:firstLine="426"/>
        <w:rPr/>
      </w:pPr>
      <w:r>
        <w:rPr/>
        <w:t>2. совершенствование системы управления жилищно-коммунальным хозяйством, укрепление производственных баз предприятий. Переход на договорные отношения между поставщиками услуг и службами заказчика, а также с потребителями услуг; стимулирование создания товариществ собственников жилья (кондоминиумов);</w:t>
      </w:r>
    </w:p>
    <w:p>
      <w:pPr>
        <w:pStyle w:val="Normal1"/>
        <w:ind w:firstLine="426"/>
        <w:rPr/>
      </w:pPr>
      <w:r>
        <w:rPr/>
        <w:t>3. совершенствование системы оплаты жилья и коммунальных услуг, где должны учитываться вопросы установления повышенных тарифов на сверхнормативную площадь жилья и сверхнормативное потребление коммунальных услуг, дифференциация оплаты в зависимости от качества, местоположения жилья и т.д. Переход от простого повышения тарифов на жилищно-коммунальные услуги к более плавному изменению этих тарифов, учитывающему рост реальных доходов населения. Формирование тарифов должно строиться за счет снижения собственных затрат организаций, предоставляющих жилищно-коммунальные услуги, для чего необходимо обеспечить повсеместное внедрение приборов учета и регулирования холодной, горячей воды и тепла;</w:t>
      </w:r>
    </w:p>
    <w:p>
      <w:pPr>
        <w:pStyle w:val="Normal1"/>
        <w:ind w:firstLine="426"/>
        <w:rPr/>
      </w:pPr>
      <w:r>
        <w:rPr/>
        <w:t>4. обеспечение внедрения новых материалов, оборудования, технологий, применения долговечных материалов; организация областной социальной защиты семей с низкими доходами в виде жилищных субсидий; обеспечение контроля за рынком жилья, содействие семьям при изменении социального статуса в замене жилья на менее дорогостоящее и качественное.</w:t>
      </w:r>
    </w:p>
    <w:p>
      <w:pPr>
        <w:pStyle w:val="Normal1"/>
        <w:ind w:firstLine="426"/>
        <w:jc w:val="center"/>
        <w:rPr>
          <w:b/>
          <w:b/>
          <w:i/>
          <w:i/>
        </w:rPr>
      </w:pPr>
      <w:r>
        <w:rPr>
          <w:b/>
          <w:i/>
        </w:rPr>
        <w:t>5.15. Политика в области миграции населения</w:t>
      </w:r>
    </w:p>
    <w:p>
      <w:pPr>
        <w:pStyle w:val="Normal1"/>
        <w:ind w:firstLine="426"/>
        <w:rPr/>
      </w:pPr>
      <w:r>
        <w:rPr/>
        <w:t>Оренбургская область в силу политико-государственных изменений последних лет стала приграничной. В комплексе приграничных проблем существует и проблема миграции населения.</w:t>
      </w:r>
    </w:p>
    <w:p>
      <w:pPr>
        <w:pStyle w:val="Normal1"/>
        <w:ind w:firstLine="426"/>
        <w:rPr/>
      </w:pPr>
      <w:r>
        <w:rPr/>
        <w:t>За 1996-1997 гг. в область прибыло 60 тыс. иммигрантов из Средней Азии. Для ослабления негативных последствий вынужденной миграции, а также для обеспечения организационного воздействия на миграционные процессы на территории области сформирован план организационно правовых мероприятий.</w:t>
      </w:r>
    </w:p>
    <w:p>
      <w:pPr>
        <w:pStyle w:val="Normal1"/>
        <w:ind w:firstLine="426"/>
        <w:rPr/>
      </w:pPr>
      <w:r>
        <w:rPr/>
        <w:t>Разработано и принято Законодательным Собранием области постановление "О порядке регулирования пребывания беженцев, вынужденных переселенцев, граждан республик , ранее входивших в состав СССР и лиц "без гражданства" на территории Оренбургской области". Утверждена миграционная программа Оренбургской области. Ведется разработка областных законов "Об иностранцах", "Об иностранной рабочей силе", регулирующих порядок въезда, выезда и пребывания мигрантов на территории Оренбуржья, процедуру осуществления эмиграционного контроля, порядок привлечения иностранной рабочей силы для работы в Оренбургской области.</w:t>
      </w:r>
    </w:p>
    <w:p>
      <w:pPr>
        <w:pStyle w:val="Normal1"/>
        <w:ind w:firstLine="426"/>
        <w:rPr/>
      </w:pPr>
      <w:r>
        <w:rPr/>
        <w:t>Выполнение миграционной программы в 1997-1998 годах было затруднено из-за недостаточного финансирования (61% от намеченного). Несмотря на это 978 семьям вынужденных переселенцев выделены ссуды в объеме 14,9 млн.рублей на приобретение жилья, 59 семьям, пострадавшим от вооруженного конфликта в Чеченской Республике, произведены денежные компенсации на общую сумму 4,7 млрд.рублей. Построено 6262 кв.м жилья, в которое заселено 97 семей иммигрантов.</w:t>
      </w:r>
    </w:p>
    <w:p>
      <w:pPr>
        <w:pStyle w:val="Normal1"/>
        <w:ind w:firstLine="426"/>
        <w:rPr/>
      </w:pPr>
      <w:r>
        <w:rPr/>
        <w:t>На перспективу основными направлениями обустройства вынужденных переселенцев в Оренбургской области являются:</w:t>
      </w:r>
    </w:p>
    <w:p>
      <w:pPr>
        <w:pStyle w:val="Normal1"/>
        <w:numPr>
          <w:ilvl w:val="0"/>
          <w:numId w:val="4"/>
        </w:numPr>
        <w:ind w:left="0" w:firstLine="426"/>
        <w:rPr/>
      </w:pPr>
      <w:r>
        <w:rPr/>
        <w:t xml:space="preserve">представление беспроцентных возвратных ссуд на строительство, приобретение или капитальный ремонт жилья; </w:t>
      </w:r>
    </w:p>
    <w:p>
      <w:pPr>
        <w:pStyle w:val="Normal1"/>
        <w:numPr>
          <w:ilvl w:val="0"/>
          <w:numId w:val="4"/>
        </w:numPr>
        <w:ind w:left="0" w:firstLine="426"/>
        <w:rPr/>
      </w:pPr>
      <w:r>
        <w:rPr/>
        <w:t xml:space="preserve">оказание материальной помощи и выплата компенсаций за утраченное жилье и имущество пострадавшим от вооруженных конфликтов на территории СНГ; </w:t>
      </w:r>
    </w:p>
    <w:p>
      <w:pPr>
        <w:pStyle w:val="Normal1"/>
        <w:numPr>
          <w:ilvl w:val="0"/>
          <w:numId w:val="4"/>
        </w:numPr>
        <w:ind w:left="0" w:firstLine="426"/>
        <w:rPr/>
      </w:pPr>
      <w:r>
        <w:rPr/>
        <w:t xml:space="preserve">целевое финансирование приобретения и строительства жилья. </w:t>
      </w:r>
    </w:p>
    <w:p>
      <w:pPr>
        <w:pStyle w:val="Normal1"/>
        <w:ind w:firstLine="426"/>
        <w:rPr/>
      </w:pPr>
      <w:r>
        <w:rPr/>
        <w:t>Кроме того, большая работа производится по реализации принятых правовых актов, программ в части контроля и регулирования вынужденной и трудовой миграции, по пресечению и профилактике незаконной миграции.</w:t>
      </w:r>
    </w:p>
    <w:p>
      <w:pPr>
        <w:pStyle w:val="Normal1"/>
        <w:ind w:firstLine="426"/>
        <w:jc w:val="center"/>
        <w:rPr>
          <w:b/>
          <w:b/>
        </w:rPr>
      </w:pPr>
      <w:r>
        <w:rPr>
          <w:b/>
        </w:rPr>
        <w:t xml:space="preserve">6. Проблемы асимметрии в развитии Оренбургской области </w:t>
        <w:br/>
        <w:t>и пути их решения</w:t>
      </w:r>
    </w:p>
    <w:p>
      <w:pPr>
        <w:pStyle w:val="Normal1"/>
        <w:ind w:firstLine="426"/>
        <w:rPr/>
      </w:pPr>
      <w:r>
        <w:rPr/>
        <w:t>Основу нормативно-правовой базы социально-экономического развития Оренбуржья составляют Устав Оренбургской области; Договор между Правительством Российской Федерации и Правительством Оренбургской области о разграничении предметов ведения между органами государственной власти России и органами государственной власти Оренбургской области; постановление Правительства РФ от 28.12.96 № 1561 "О мерах государственной поддержки социально-экономического развития Оренбургской области в 1997-2000 годах"; постановления Правительства Оренбургской области № 3-п от 25.01.97 г. "О стабилизации развития базовых отраслей экономики области" и № 14-п от 17.06.98 г. "Об утверждении концепции "Структурная перестройка и социально-экономическое развитие Оренбургской области в 1998-2000 годах"; ежегодные законы Оренбургской области о региональном бюджете.</w:t>
      </w:r>
    </w:p>
    <w:p>
      <w:pPr>
        <w:pStyle w:val="Normal1"/>
        <w:ind w:firstLine="426"/>
        <w:rPr/>
      </w:pPr>
      <w:r>
        <w:rPr/>
        <w:t>Несмотря на активные усилия по реформированию экономики и социальной сферы Оренбургской области проблемы асимметрии регионального развития требуют своего решения. Наиболее ярко эти проблемы проявляются:</w:t>
      </w:r>
    </w:p>
    <w:p>
      <w:pPr>
        <w:pStyle w:val="Normal1"/>
        <w:ind w:firstLine="426"/>
        <w:rPr>
          <w:b/>
          <w:b/>
        </w:rPr>
      </w:pPr>
      <w:r>
        <w:rPr>
          <w:b/>
        </w:rPr>
        <w:t>В сфере приграничного торгово-экономического и производственно-хозяйственного сотрудничества.</w:t>
      </w:r>
    </w:p>
    <w:p>
      <w:pPr>
        <w:pStyle w:val="Normal1"/>
        <w:ind w:firstLine="426"/>
        <w:rPr/>
      </w:pPr>
      <w:r>
        <w:rPr/>
        <w:t>Особенность Оренбургской области состоит в том, что она является приграничной территорией. Новые приграничные регионы, в том числе Оренбургская область, в первую очередь испытывают на себе всё несовершенство политического, правового, экономического устройства СНГ. Существует необходимость решения целого комплекса приграничных проблем от восстановления прерванных хозяйственных связей и двойного налогового обложения до обустройства таможенной границы. Асимметрия заключается в том, что Оренбургская область выступает в новом качестве - как приграничный субъект Российской Федерации, а подходы к формированию взаимоотношений федерального центра к данному региону остаются прежними. Нельзя ставить в один ряд внутренние и приграничные территории Российской Федерации. Последние требуют большего внимания, большей инвестиционной и финансово-бюджетной поддержки и уровня полномочий. Предлагается в качестве меры по выходу из создавшейся ситуации осуществить на территории Оренбургской области проект создания особой торговой зоны "Меновой двор" со специальным таможенным и налоговым режимами. В этом вопросе необходима поддержка Правительства Российской Федерации.</w:t>
      </w:r>
    </w:p>
    <w:p>
      <w:pPr>
        <w:pStyle w:val="Normal1"/>
        <w:ind w:firstLine="426"/>
        <w:rPr/>
      </w:pPr>
      <w:r>
        <w:rPr/>
        <w:t>Исторически производственно-хозяйственный комплекс Оренбуржья в рамках некогда единого союзного государства был сориентирован на рудную базу и нефтяное сырьё Республики Казахстан. Эта зависимость предприятий, особенно восточного Оренбуржья (АО "НОСТА" (ОХМК), АО "Новотроицкий завод хромовых соединений", АО "Комбинат Южуралникель", АО "Орскнефтеоргсинтез"), продолжает оставаться высокой. Строительство продуктопровода для переброски собственной нефти с нефтепромыслов, находящихся в центральной и западной части области на восток требует больших финансовых средств. Этот проект следует рассматривать только как дальнюю перспективу. Оптимальным решением проблемы должно стать принятие межправительственных решений России и Казахстана по данным вопросам.</w:t>
      </w:r>
    </w:p>
    <w:p>
      <w:pPr>
        <w:pStyle w:val="Normal1"/>
        <w:ind w:firstLine="426"/>
        <w:rPr>
          <w:b/>
          <w:b/>
        </w:rPr>
      </w:pPr>
      <w:r>
        <w:rPr>
          <w:b/>
        </w:rPr>
        <w:t>В сфере финансово-экономических отношений.</w:t>
      </w:r>
    </w:p>
    <w:p>
      <w:pPr>
        <w:pStyle w:val="Normal1"/>
        <w:ind w:firstLine="426"/>
        <w:rPr/>
      </w:pPr>
      <w:r>
        <w:rPr/>
        <w:t>По-прежнему не завершён процесс разграничения полномочий между Оренбургской областью и центром в вопросах финансово-бюджетных отношений, управления государственной собственностью. Только конструктивный подход Правительства Российской Федерации к формированию государственной системы регулирования территориального развития с учётом региональной специфики при выработке экономической, социальной, финансовой политики государства позволит реализовать основные направления реформ в Оренбургской области. Существующая система перераспределения налоговых поступлений, трансфертов, дотирования из средств федерального бюджета несовершенна и требует пересмотра.</w:t>
      </w:r>
    </w:p>
    <w:p>
      <w:pPr>
        <w:pStyle w:val="Normal1"/>
        <w:ind w:firstLine="426"/>
        <w:rPr/>
      </w:pPr>
      <w:r>
        <w:rPr/>
        <w:t>Осложняет ситуацию с исполнением доходной части областного бюджета централизованный порядок зачисления платежей от деятельности структурных подразделений, находящихся на территории области, но имеющих статуса самостоятельного юридического лица. Их головные предприятия расположены вне области и в соответствии с действующим законодательством России уплачивают НДС и налог на прибыль по месту своей регистрации. Это создаёт значительную асимметрию в движении налоговых платежей. Для её ликвидации необходимо решение по реформированию межбюджетных отношений в части зачисления в бюджет территории 50% налога на добавленную стоимость, акцизов на нефть, газ, автомобильный бензин, а также восстановления налогооблагаемой базы Оренбургским отделением Южно-Уральской железной дороги, поставщиками газа, филиалами подразделений предприятий торговли и иногородних коммерческих банков.</w:t>
      </w:r>
    </w:p>
    <w:p>
      <w:pPr>
        <w:pStyle w:val="Normal1"/>
        <w:ind w:firstLine="426"/>
        <w:rPr/>
      </w:pPr>
      <w:r>
        <w:rPr/>
        <w:t>Значительная асимметрия присутствует в банковском секторе экономики. В 12 филиалах иногородних банков в последние годы было сконцентрировано 94,2 % всех ресурсов банковской системы области, в том числе 95,5 % депозитов физических лиц и 87,2 % средств на расчётных счетах хозяйствующих субъектов. В результате банковского кризиса более всего пострадали крупные московские банки, наиболее активно проводившие операции ГКО - ОФЗ. Как следствие, в области фактически недееспособными стали их филиалы. В значительной степени в финансовой зависимости от филиалов московских банков оказались областные самостоятельные банки. Все это привело к параличу многих хозяйственных расчетов. В этой ситуации необходимо провести реструктуризацию банковского сообщества на территории области: выделить структурообразующие региональные банки и создать на их основе конкурентоспособную региональную банковскую систему, ликвидировать неплатежеспособные банки и их филиалы, содействовать созданию долгосрочной ресурсной базы для банковского обслуживания потребностей реального сектора экономики.</w:t>
      </w:r>
    </w:p>
    <w:p>
      <w:pPr>
        <w:pStyle w:val="Normal1"/>
        <w:ind w:firstLine="426"/>
        <w:rPr>
          <w:b/>
          <w:b/>
        </w:rPr>
      </w:pPr>
      <w:r>
        <w:rPr>
          <w:b/>
        </w:rPr>
        <w:t>В аграрном секторе экономики области.</w:t>
      </w:r>
    </w:p>
    <w:p>
      <w:pPr>
        <w:pStyle w:val="Normal1"/>
        <w:ind w:firstLine="426"/>
        <w:rPr/>
      </w:pPr>
      <w:r>
        <w:rPr/>
        <w:t>Оренбургская область является зоной рискованного земледелия. Основной приоритет отдается выращиванию зерновых культур, в первую очередь пшеницы твердых и сильных сортов. Засушливый климат, немногочисленность осадков, суховеи, эрозия почвы создают серьёзные препятствия для получения устойчивых урожаев. Молочное и мясное животноводство при уровне имеющихся технологий малопродуктивно и низкорентабельно. В этих условиях государственная поддержка целинных аграрных хозяйств должна во многом отличаться от механизмов государственной помощи аграрному сектору Центральной России.</w:t>
      </w:r>
    </w:p>
    <w:p>
      <w:pPr>
        <w:pStyle w:val="Normal1"/>
        <w:ind w:firstLine="426"/>
        <w:rPr/>
      </w:pPr>
      <w:r>
        <w:rPr/>
        <w:t>Необходимо выделение больших инвестиционных ресурсов для освоения современных технологий земледелия в условиях засухи. Примеры такого рода существуют. Так были приобретены и практически использованы при посевной компании на полях акционерного общества "Южный Урал" высокопроизводительные сеялки и опрыскиватели американской фирмы "Каргилл" на сумму 100 тыс. долларов. Их использование позволило увеличить урожайность зерновых с 11 до 20 центнеров с гектара.</w:t>
      </w:r>
    </w:p>
    <w:p>
      <w:pPr>
        <w:pStyle w:val="Normal1"/>
        <w:ind w:firstLine="426"/>
        <w:rPr/>
      </w:pPr>
      <w:r>
        <w:rPr/>
        <w:t>Асимметрия в развитии сельскохозяйственного производства заключается также в том, что многие технологии агропромышленного комплекса области входят в противоречие с экологией засушливого региона. Необходимо его переориентировать на экологически чистые технологии, позволяющие при резком сокращении затрат, эффективно использовать естественный природно-ресурсный потенциал.</w:t>
      </w:r>
    </w:p>
    <w:p>
      <w:pPr>
        <w:pStyle w:val="Normal1"/>
        <w:ind w:firstLine="426"/>
        <w:rPr/>
      </w:pPr>
      <w:r>
        <w:rPr/>
        <w:t>Для ослабления последствий таких асимметрических процессов необходимо:</w:t>
      </w:r>
    </w:p>
    <w:p>
      <w:pPr>
        <w:pStyle w:val="Normal1"/>
        <w:numPr>
          <w:ilvl w:val="0"/>
          <w:numId w:val="4"/>
        </w:numPr>
        <w:ind w:left="0" w:firstLine="426"/>
        <w:rPr/>
      </w:pPr>
      <w:r>
        <w:rPr/>
        <w:t xml:space="preserve">провести реструктуризацию земельного фонда, устранить тяжелые последствия освоения целины. Разработать инфраструктуру , адаптированную к условиям степной зоны; </w:t>
      </w:r>
    </w:p>
    <w:p>
      <w:pPr>
        <w:pStyle w:val="Normal1"/>
        <w:numPr>
          <w:ilvl w:val="0"/>
          <w:numId w:val="4"/>
        </w:numPr>
        <w:ind w:left="0" w:firstLine="426"/>
        <w:rPr/>
      </w:pPr>
      <w:r>
        <w:rPr/>
        <w:t xml:space="preserve">воссоздать пастбищно-сенокосные угодья, в т.ч. путем создания агростепи, осуществления пастбище- и сенокосооборота; </w:t>
      </w:r>
    </w:p>
    <w:p>
      <w:pPr>
        <w:pStyle w:val="Normal1"/>
        <w:numPr>
          <w:ilvl w:val="0"/>
          <w:numId w:val="4"/>
        </w:numPr>
        <w:ind w:left="0" w:firstLine="426"/>
        <w:rPr/>
      </w:pPr>
      <w:r>
        <w:rPr/>
        <w:t xml:space="preserve">создать базу для эффективной борьбы с палами - степными пожарами, которые ежегодно охватывают до 500,0 тыс.га сельхозугодий, усиливая процессы опустынивания территории области; </w:t>
      </w:r>
    </w:p>
    <w:p>
      <w:pPr>
        <w:pStyle w:val="Normal1"/>
        <w:numPr>
          <w:ilvl w:val="0"/>
          <w:numId w:val="4"/>
        </w:numPr>
        <w:ind w:left="0" w:firstLine="426"/>
        <w:rPr/>
      </w:pPr>
      <w:r>
        <w:rPr/>
        <w:t xml:space="preserve">осуществить на научной основе широкомасштабное внедрение адаптивно-ландшафтного земледелия; </w:t>
      </w:r>
    </w:p>
    <w:p>
      <w:pPr>
        <w:pStyle w:val="Normal1"/>
        <w:numPr>
          <w:ilvl w:val="0"/>
          <w:numId w:val="4"/>
        </w:numPr>
        <w:ind w:left="0" w:firstLine="426"/>
        <w:rPr/>
      </w:pPr>
      <w:r>
        <w:rPr/>
        <w:t xml:space="preserve">разработать мероприятия по восстановлению биологического разнообразия сельхозугодий, путем объединения целей сельского и охотничьего хозяйства; </w:t>
      </w:r>
    </w:p>
    <w:p>
      <w:pPr>
        <w:pStyle w:val="Normal1"/>
        <w:numPr>
          <w:ilvl w:val="0"/>
          <w:numId w:val="4"/>
        </w:numPr>
        <w:ind w:left="0" w:firstLine="426"/>
        <w:rPr/>
      </w:pPr>
      <w:r>
        <w:rPr/>
        <w:t xml:space="preserve">восстановить областную систему племенного животноводства, в первую очередь племенные фермы степного скота, который наиболее адаптирован к природно-климатическим условиям степной зоны и местной кормовой базе; </w:t>
      </w:r>
    </w:p>
    <w:p>
      <w:pPr>
        <w:pStyle w:val="Normal1"/>
        <w:numPr>
          <w:ilvl w:val="0"/>
          <w:numId w:val="4"/>
        </w:numPr>
        <w:ind w:left="0" w:firstLine="426"/>
        <w:rPr/>
      </w:pPr>
      <w:r>
        <w:rPr/>
        <w:t xml:space="preserve">особое внимание обратить на развитие традиционных для степи и местного населения отраслей животноводства, в частности, табунного коневодства (с производством кумыса). </w:t>
      </w:r>
    </w:p>
    <w:p>
      <w:pPr>
        <w:pStyle w:val="Normal1"/>
        <w:ind w:firstLine="426"/>
        <w:rPr>
          <w:b/>
          <w:b/>
        </w:rPr>
      </w:pPr>
      <w:r>
        <w:rPr>
          <w:b/>
        </w:rPr>
        <w:t>В области экологии.</w:t>
      </w:r>
    </w:p>
    <w:p>
      <w:pPr>
        <w:pStyle w:val="Normal1"/>
        <w:ind w:firstLine="426"/>
        <w:rPr/>
      </w:pPr>
      <w:r>
        <w:rPr/>
        <w:t>Территория Оренбургской области характеризуется высокой степенью техногенного загрязнения и антропогенной деградации ландшафтов, в результате чего произошло катастрофическое обеднение экосистемного и биологического разнообразия, резкое ухудшение медико-экологических условий жизни, труда и отдыха населения.</w:t>
      </w:r>
    </w:p>
    <w:p>
      <w:pPr>
        <w:pStyle w:val="Normal1"/>
        <w:ind w:firstLine="426"/>
        <w:rPr/>
      </w:pPr>
      <w:r>
        <w:rPr/>
        <w:t>В этих условиях в области необходимо принять программу рационализации природопользования, обеспечивающего устойчивое экологическое развитие Оренбургской области, как одного из регионов степной зоны России.</w:t>
      </w:r>
    </w:p>
    <w:p>
      <w:pPr>
        <w:pStyle w:val="Normal1"/>
        <w:ind w:firstLine="426"/>
        <w:rPr/>
      </w:pPr>
      <w:r>
        <w:rPr/>
        <w:t>Исходя из этого, перспективное природопользование в Оренбургской области должно быть направлено на:</w:t>
      </w:r>
    </w:p>
    <w:p>
      <w:pPr>
        <w:pStyle w:val="Normal1"/>
        <w:numPr>
          <w:ilvl w:val="0"/>
          <w:numId w:val="4"/>
        </w:numPr>
        <w:ind w:left="0" w:firstLine="426"/>
        <w:rPr/>
      </w:pPr>
      <w:r>
        <w:rPr/>
        <w:t xml:space="preserve">оптимизацию структуры земельного фонда, предотвращение процесса опустынивания и деградации земель; </w:t>
      </w:r>
    </w:p>
    <w:p>
      <w:pPr>
        <w:pStyle w:val="Normal1"/>
        <w:numPr>
          <w:ilvl w:val="0"/>
          <w:numId w:val="4"/>
        </w:numPr>
        <w:ind w:left="0" w:firstLine="426"/>
        <w:rPr/>
      </w:pPr>
      <w:r>
        <w:rPr/>
        <w:t xml:space="preserve">восстановление и поддержание естественного водного баланса области, ликвидацию последствий необоснованного регулирования речного стока, переход к экологически обоснованному управлению водными ресурсами; </w:t>
      </w:r>
    </w:p>
    <w:p>
      <w:pPr>
        <w:pStyle w:val="Normal1"/>
        <w:numPr>
          <w:ilvl w:val="0"/>
          <w:numId w:val="4"/>
        </w:numPr>
        <w:ind w:left="0" w:firstLine="426"/>
        <w:rPr/>
      </w:pPr>
      <w:r>
        <w:rPr/>
        <w:t xml:space="preserve">сохранение ландшафтного разнообразия и природного наследия области, создание единого природного каркаса территории, обеспечивающего поддержание экологического равновесия в регионе; </w:t>
      </w:r>
    </w:p>
    <w:p>
      <w:pPr>
        <w:pStyle w:val="Normal1"/>
        <w:numPr>
          <w:ilvl w:val="0"/>
          <w:numId w:val="4"/>
        </w:numPr>
        <w:ind w:left="0" w:firstLine="426"/>
        <w:rPr/>
      </w:pPr>
      <w:r>
        <w:rPr/>
        <w:t xml:space="preserve">восстановление и сохранение биологического разнообразия биологических видов и реализацию регионального проекта "Красная книга"; </w:t>
      </w:r>
    </w:p>
    <w:p>
      <w:pPr>
        <w:pStyle w:val="Normal1"/>
        <w:numPr>
          <w:ilvl w:val="0"/>
          <w:numId w:val="4"/>
        </w:numPr>
        <w:ind w:left="0" w:firstLine="426"/>
        <w:rPr/>
      </w:pPr>
      <w:r>
        <w:rPr/>
        <w:t>экологизацию сельскохозяйственного использования земель путем внедрения "щадящих технологий"; оптимизацию агроландшафтов, сохранение и</w:t>
      </w:r>
      <w:r>
        <w:rPr>
          <w:i/>
        </w:rPr>
        <w:t xml:space="preserve"> </w:t>
      </w:r>
      <w:r>
        <w:rPr/>
        <w:t xml:space="preserve">воссоздание естественного и искусственного агролесомелиоративного комплекса, обеспечивающего устойчивое состояние и защиту сельскохозяйственных угодий; </w:t>
      </w:r>
    </w:p>
    <w:p>
      <w:pPr>
        <w:pStyle w:val="Normal1"/>
        <w:numPr>
          <w:ilvl w:val="0"/>
          <w:numId w:val="4"/>
        </w:numPr>
        <w:ind w:left="0" w:firstLine="426"/>
        <w:rPr/>
      </w:pPr>
      <w:r>
        <w:rPr/>
        <w:t xml:space="preserve">экологизацию горнодобывающей деятельности и промышленного производства, предусматривающую рекультивацию нарушенных земель, локализацию источников промышленного загрязнения; </w:t>
      </w:r>
    </w:p>
    <w:p>
      <w:pPr>
        <w:pStyle w:val="Normal1"/>
        <w:numPr>
          <w:ilvl w:val="0"/>
          <w:numId w:val="4"/>
        </w:numPr>
        <w:ind w:left="0" w:firstLine="426"/>
        <w:rPr/>
      </w:pPr>
      <w:r>
        <w:rPr/>
        <w:t xml:space="preserve">гармонизацию и гуманизацию ландшафтов области с учетом сохранения и воссоздания эстетических, этических, исторических, рекреационных и информационных качеств природной среды. </w:t>
      </w:r>
    </w:p>
    <w:p>
      <w:pPr>
        <w:pStyle w:val="Normal1"/>
        <w:ind w:firstLine="426"/>
        <w:rPr/>
      </w:pPr>
      <w:r>
        <w:rPr/>
        <w:t>В области развития природоохранных зон и рекреационных ресурсов.</w:t>
      </w:r>
    </w:p>
    <w:p>
      <w:pPr>
        <w:pStyle w:val="Normal1"/>
        <w:ind w:firstLine="426"/>
        <w:rPr/>
      </w:pPr>
      <w:r>
        <w:rPr/>
        <w:t xml:space="preserve">Оренбургская область отличается богатством природно-климатических зон и ресурсов. Здесь создано 20 заказников и один государственный природный заповедник "Оренбургский" площадью около 22 тыс. гектаров. </w:t>
      </w:r>
    </w:p>
    <w:p>
      <w:pPr>
        <w:pStyle w:val="Normal1"/>
        <w:ind w:firstLine="426"/>
        <w:rPr/>
      </w:pPr>
      <w:r>
        <w:rPr/>
        <w:t>Многие оренбургские ландшафты обладают оздоровительными свойствами, связанными с особенностями степного климата, фитонцидными свойствами зеленых насаждений, в первую очередь сосновых боров и распространением ресурсов бальнеологического значения; минеральными источниками, природными накоплениями лечебных грязей, солеными озерами, широкими возможностями для кумысного коневодства и кумысолечения. В городе Соль-Илецке для лечебных целей давно используются иловые грязи озер Тузлучного и Дунина, соленые ванны в озере Развал. Подобными ресурсами располагает урочище Соленое в Беляевском районе.</w:t>
      </w:r>
    </w:p>
    <w:p>
      <w:pPr>
        <w:pStyle w:val="Normal1"/>
        <w:ind w:firstLine="426"/>
        <w:rPr/>
      </w:pPr>
      <w:r>
        <w:rPr/>
        <w:t>Далеко за пределами области известен бальнеологический курорт "Гай", действующий на кислых, железистых сульфатно-натриевых водах с высоким содержанием алюминия, меди, железа и других компонентов. Эта вода и грязи с озера Купоросного используются для лечения органов движения и нервной системы.</w:t>
      </w:r>
    </w:p>
    <w:p>
      <w:pPr>
        <w:pStyle w:val="Normal1"/>
        <w:ind w:firstLine="426"/>
        <w:rPr/>
      </w:pPr>
      <w:r>
        <w:rPr/>
        <w:t>В Новосергиевском районе с дореволюционных времен сохранились противотуберкулезные санатории "Степной маяк" и "Красная поляна", где с успехом используются возможности для производства кумыса и кумысолечения.</w:t>
      </w:r>
    </w:p>
    <w:p>
      <w:pPr>
        <w:pStyle w:val="Normal1"/>
        <w:ind w:firstLine="426"/>
        <w:rPr/>
      </w:pPr>
      <w:r>
        <w:rPr/>
        <w:t>Названные направления бальнеологического использования природных ресурсов имеют большие перспективы для своего развития.</w:t>
      </w:r>
    </w:p>
    <w:p>
      <w:pPr>
        <w:pStyle w:val="Normal1"/>
        <w:ind w:firstLine="426"/>
        <w:rPr/>
      </w:pPr>
      <w:r>
        <w:rPr/>
        <w:t>Практически неограниченные возможности имеются для использования разнообразных лечебных вод; сульфатно-хлоридных в Предуралье (Саракташский, Беляевский, Тюльганский районы) и на Общем Сырте, хлоридно-натриевых вод близ города Оренбурга (Ивановское месторождение) и в Первомайском районе, сероводородных вод у города Бугуруслана, радоновых вод в Ясненском и Домбаровском районах.</w:t>
      </w:r>
    </w:p>
    <w:p>
      <w:pPr>
        <w:pStyle w:val="Normal1"/>
        <w:ind w:firstLine="426"/>
        <w:rPr/>
      </w:pPr>
      <w:r>
        <w:rPr/>
        <w:t>Для развития кумысолечения с использованием ресурсов степных пастбищ перспективны Кувандыкский, Саракташский, Беляевский, Первомайский и другие районы.</w:t>
      </w:r>
    </w:p>
    <w:p>
      <w:pPr>
        <w:pStyle w:val="Normal1"/>
        <w:ind w:firstLine="426"/>
        <w:rPr/>
      </w:pPr>
      <w:r>
        <w:rPr/>
        <w:t>Ландшафты Оренбуржья представляют большой интерес для развития познавательного и научного туризма. В сочетании с разнообразными археологическими и историческими объектами и памятниками культуры они образуют немалый потенциал для развития индустрии отдыха.</w:t>
      </w:r>
    </w:p>
    <w:p>
      <w:pPr>
        <w:pStyle w:val="Normal1"/>
        <w:ind w:firstLine="426"/>
        <w:rPr/>
      </w:pPr>
      <w:r>
        <w:rPr/>
        <w:t>Главное противоречие: при многообразии имеющихся рекреационных ресурсов наблюдается очень низкая степень их востребованности.</w:t>
      </w:r>
    </w:p>
    <w:p>
      <w:pPr>
        <w:pStyle w:val="Normal1"/>
        <w:ind w:firstLine="426"/>
        <w:rPr/>
      </w:pPr>
      <w:r>
        <w:rPr/>
        <w:t>Асимметрия в развитии территориальных (муниципальных) образований региона.</w:t>
      </w:r>
    </w:p>
    <w:p>
      <w:pPr>
        <w:pStyle w:val="Normal1"/>
        <w:ind w:firstLine="426"/>
        <w:rPr/>
      </w:pPr>
      <w:r>
        <w:rPr/>
        <w:t>Становление и развитие местного самоуправления является неотъемлемой частью реформирования системы региональной власти. Однако, анализ сложившейся ситуации говорит о серьезных проблемах асимметрии в развитии муниципальных образований. Многие государственные функции в сфере социально-экономического развития городов и районов области переданы местному самоуправлению. Вместе с тем порядок передачи полномочий законодательно не отрегулирован. Нет и механизмов взаимодействия органов государственной власти и местного самоуправления. Нарушена вертикаль государственной власти, соблюдения дисциплины и подконтрольности нижестоящих властных структур. Кроме этого, выполнение как минимум половины этих полномочий не может осуществляться главой местного самоуправления в сельских поселениях (а их в области 567) без финансового и кадрового обеспечения. Недостаточное развитие теории федерализма и местного самоуправления препятствует единому подходу к принципам разрешения разногласий между различными уровнями власти. Поэтому выбранная модель организации местного самоуправления не может эффективно функционировать в условиях существующей правовой системы. Реальный выход - перевод административного района на местное самоуправление. Данный вопрос вынесен на заседание Законодательного собрания области.</w:t>
      </w:r>
    </w:p>
    <w:p>
      <w:pPr>
        <w:pStyle w:val="Normal1"/>
        <w:ind w:firstLine="426"/>
        <w:rPr/>
      </w:pPr>
      <w:r>
        <w:rPr/>
        <w:t>Несмотря на имеющуюся правовую базу по вопросам местного самоуправления, имеется ряд серьезных проблем асимметрии по разграничению предметов ведения и полномочий между органами власти различных уровней. Так, например, г. Оренбург с численностью населения около 600 тыс. человек и Деминский сельсовет с численностью жителей 260 человек имеют одинаковые полномочия и предметы ведения, хотя бюджет в сельсовете имеет формальное влияние на развитие этого муниципального образования.</w:t>
      </w:r>
    </w:p>
    <w:p>
      <w:pPr>
        <w:pStyle w:val="Normal1"/>
        <w:ind w:firstLine="426"/>
        <w:rPr/>
      </w:pPr>
      <w:r>
        <w:rPr/>
        <w:t xml:space="preserve">Значительны различия в уровнях социально-экономического развития административно-территориальных и муниципальных образований Оренбургской области. Например, среднемесячная заработная плата рабочих и служащих , обеспеченность населения жильем, врачами и т.п. в сельской местности в 1,5-2,0 раза ниже, чем в городской местности. </w:t>
      </w:r>
    </w:p>
    <w:p>
      <w:pPr>
        <w:pStyle w:val="Normal1"/>
        <w:ind w:firstLine="426"/>
        <w:rPr/>
      </w:pPr>
      <w:r>
        <w:rPr/>
        <w:t>С учетом сложившейся в регионе и стране в целом социально-экономической обстановки снижение асимметрии в развитии административно-территориальных и муниципальных образований предлагается проводить в несколько этапов .</w:t>
      </w:r>
    </w:p>
    <w:p>
      <w:pPr>
        <w:pStyle w:val="Normal1"/>
        <w:ind w:firstLine="426"/>
        <w:rPr/>
      </w:pPr>
      <w:r>
        <w:rPr/>
        <w:t xml:space="preserve">С начала, на этапе стабилизации экономики Оренбургской области решается проблема повышения уровня обслуживания населения территорий, где он меньше минимально необходимого уровня обеспечения социальных гарантий. По завершении этого этапа все регионы должны иметь уровень социального обслуживания не ниже минимальных социальных стандартов. </w:t>
      </w:r>
    </w:p>
    <w:p>
      <w:pPr>
        <w:pStyle w:val="Normal1"/>
        <w:ind w:firstLine="426"/>
        <w:rPr/>
      </w:pPr>
      <w:r>
        <w:rPr/>
        <w:t xml:space="preserve">Снижение региональной экономической асимметрии в этот период будет осуществляться за счет подъема экономики слаборазвитых и депрессивных, но богатых природными и (или) социально-экономическими ресурсами территорий, а также за счет ликвидации (санации) нерентабельных производств в бедных районах. </w:t>
      </w:r>
    </w:p>
    <w:p>
      <w:pPr>
        <w:pStyle w:val="Normal1"/>
        <w:ind w:firstLine="426"/>
        <w:rPr/>
      </w:pPr>
      <w:r>
        <w:rPr/>
        <w:t>Последующие мероприятия по снижению территориальной асимметрии в развитии Оренбургской области должны быть связаны с улучшением ее транспортного обслуживания, в первую очередь отдаленных от основных экономических и культурных центров регионов, интенсификацией сельскохозяйственного производства и углублением переработки в сельской местности продукции растениеводства и животноводства, повсеместным повышением комплексности и глубины использования (переработки) ресурсов области и др.</w:t>
      </w:r>
    </w:p>
    <w:p>
      <w:pPr>
        <w:pStyle w:val="Normal"/>
        <w:ind w:firstLine="426"/>
        <w:rPr/>
      </w:pPr>
      <w:r>
        <w:rPr/>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4z0">
    <w:name w:val="WW8NumSt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5:01:00Z</dcterms:created>
  <dc:creator>xxx</dc:creator>
  <dc:description/>
  <dc:language>en-US</dc:language>
  <cp:lastModifiedBy>xxx</cp:lastModifiedBy>
  <dcterms:modified xsi:type="dcterms:W3CDTF">2002-01-25T21:12:00Z</dcterms:modified>
  <cp:revision>4</cp:revision>
  <dc:subject/>
  <dc:title>К</dc:title>
</cp:coreProperties>
</file>