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567" w:right="-419" w:hanging="0"/>
        <w:jc w:val="center"/>
        <w:rPr/>
      </w:pPr>
      <w:r>
        <w:rPr>
          <w:b/>
          <w:sz w:val="24"/>
        </w:rPr>
        <w:t>СОЕДИНЕННЫЕ ШТАТЫ АМЕРИКИ</w:t>
      </w:r>
    </w:p>
    <w:p>
      <w:pPr>
        <w:pStyle w:val="Normal"/>
        <w:bidi w:val="0"/>
        <w:spacing w:before="180" w:after="0"/>
        <w:ind w:left="-567" w:right="-419" w:hanging="0"/>
        <w:jc w:val="center"/>
        <w:rPr/>
      </w:pPr>
      <w:r>
        <w:rPr>
          <w:i/>
          <w:sz w:val="24"/>
        </w:rPr>
        <w:t>Территория — 9,4 млн км</w:t>
      </w:r>
      <w:r>
        <w:rPr>
          <w:i/>
          <w:sz w:val="24"/>
          <w:vertAlign w:val="superscript"/>
        </w:rPr>
        <w:t>2</w:t>
      </w:r>
      <w:r>
        <w:rPr>
          <w:i/>
          <w:sz w:val="24"/>
        </w:rPr>
        <w:t>, население — 265 млн человек (1996).</w:t>
      </w:r>
    </w:p>
    <w:p>
      <w:pPr>
        <w:pStyle w:val="Normal"/>
        <w:bidi w:val="0"/>
        <w:spacing w:before="180" w:after="0"/>
        <w:ind w:left="-567" w:right="-419" w:hanging="0"/>
        <w:rPr/>
      </w:pPr>
      <w:r>
        <w:rPr>
          <w:sz w:val="24"/>
        </w:rPr>
        <w:t>США — экономически наиболее развитое государство рыночной экономики, по чис</w:t>
        <w:softHyphen/>
        <w:t>ленности населения уступает лишь Китаю и Индии, а по площади превышает Западную Европу.</w:t>
      </w:r>
    </w:p>
    <w:p>
      <w:pPr>
        <w:pStyle w:val="Normal"/>
        <w:bidi w:val="0"/>
        <w:ind w:left="-567" w:right="-419" w:hanging="0"/>
        <w:rPr/>
      </w:pPr>
      <w:r>
        <w:rPr>
          <w:b/>
          <w:sz w:val="24"/>
        </w:rPr>
        <w:t>Географическое положение, природные условия и ресурсы.</w:t>
      </w:r>
      <w:r>
        <w:rPr>
          <w:sz w:val="24"/>
        </w:rPr>
        <w:t xml:space="preserve"> США состоят из 50 штатов и федерального округа Колумбия (столица — Вашингтон). Основные 48 штатов расположены в южной половине Североамериканского континента, штат Аляска занимает одноимен</w:t>
        <w:softHyphen/>
        <w:t>ный полуостров на его северо-западе, штат Гавайские острова, бывшие, как и Аляска, до конца 50-х годов XX в. колонией, располагаются на архипелаге Тихого океана. Значитель</w:t>
        <w:softHyphen/>
        <w:t>ная часть территории страны по природным условиям благоприятна для жизни человека и хозяйственной деятельности. Выход США к Тихому и Атлантическому океанам способствует транспортно-экономическим связям с государствами Восточного и Западного полушарий. Границы с соседними странами (Канада, Мексика, Куба, Россия) проходят по условным линиям, и природные рубежи не препятствуют связям с ними.</w:t>
      </w:r>
    </w:p>
    <w:p>
      <w:pPr>
        <w:pStyle w:val="Normal"/>
        <w:bidi w:val="0"/>
        <w:ind w:left="-567" w:right="-419" w:hanging="0"/>
        <w:rPr/>
      </w:pPr>
      <w:r>
        <w:rPr>
          <w:sz w:val="24"/>
        </w:rPr>
        <w:t>США отличаются разнообразием природных условий и богатством природных ресурсов (земельных, минеральных, водных и растительных), что способствовало быстрому соци</w:t>
        <w:softHyphen/>
        <w:t>ально-экономическому развитию в XIX и XX вв. Однако в XX в. усложнились экологичес</w:t>
        <w:softHyphen/>
        <w:t>кие проблемы, и остро встал вопрос о рациональном использовании природных ресурсов и охране окружающей среды.</w:t>
      </w:r>
    </w:p>
    <w:p>
      <w:pPr>
        <w:pStyle w:val="Normal"/>
        <w:bidi w:val="0"/>
        <w:ind w:left="-567" w:right="-419" w:hanging="0"/>
        <w:rPr/>
      </w:pPr>
      <w:r>
        <w:rPr>
          <w:sz w:val="24"/>
        </w:rPr>
        <w:t>Меридиональный характер рельефа сказался на климатических и почвенно-раститель-ньи особенностях, повлиял на формирование транспортной сети и характер расселения. Территория страны подразделяется на высокую гористую, преимущественно засушливую западную часть, занятую Кордильерами, и в основном равнинную влажную восточную часть (лишь вдоль Атлантического побережья протянулись древние средневысотные Аппа-лачские горы). Центр страны занимают обширные Внутренние равнины (Центральные и Великие), благоприятные для сельскохозяйственного использования.</w:t>
      </w:r>
    </w:p>
    <w:p>
      <w:pPr>
        <w:pStyle w:val="Normal"/>
        <w:bidi w:val="0"/>
        <w:ind w:left="-567" w:right="-419" w:hanging="0"/>
        <w:rPr/>
      </w:pPr>
      <w:r>
        <w:rPr>
          <w:sz w:val="24"/>
        </w:rPr>
        <w:t>Среди полезных ископаемых особенно велики энергоресурсы, 4/5 которых приходится на уголь — каменный и бурый (1,6 трлн т, в том числе 1,1 трлн т антрациты и каменный уголь). Угленосные провинции занимают 1/10 территории США (Восточная, Внутренняя, Южная, север Великих равнин, Скалистые горы и Тихоокеанская провинции). В Восточ</w:t>
        <w:softHyphen/>
        <w:t>ной провинции выделяется Аппалачский бассейн с коксующимися каменными углями и антрацитовый Пенсильванский бассейн, во Внутренней провинции — каменноугольный Иллинойсский бассейн. На севере Великих равнин находится самый крупный буроуголь-ньш бассейн Форт-Юнион. Страна богата нефтью и природным газом, месторождения которых эксплуатируются с середины XIX в. Современные доказанные запасы нефти — 4,6 млрд т, природного газа — 5,6 трлн м</w:t>
      </w:r>
      <w:r>
        <w:rPr>
          <w:sz w:val="24"/>
          <w:vertAlign w:val="superscript"/>
        </w:rPr>
        <w:t>3</w:t>
      </w:r>
      <w:r>
        <w:rPr>
          <w:sz w:val="24"/>
        </w:rPr>
        <w:t>. Крупнейшие нефтяные месторождения сравнительно недавно были открыты на Аляске, где сосредоточено 1/5 нефтяных ресурсов страны, но большая часть запасов приурочена к югу Великих равнин (Техас, Луизиана) и Калифорнии. Большая часть газовых месторождений совпадает с нефтяными (например, самыми крупными, такими, как Прадхо-Бей и Купарук на Аляске). Свыше половины нефтяных ресурсов обнаружено на шельфе Мексиканского залива, у Тихоокеанского побережья (Калифорния) и берегов Ледовитого океана (Аляска).</w:t>
      </w:r>
    </w:p>
    <w:p>
      <w:pPr>
        <w:pStyle w:val="Normal"/>
        <w:bidi w:val="0"/>
        <w:ind w:left="-567" w:right="-419" w:hanging="0"/>
        <w:rPr/>
      </w:pPr>
      <w:r>
        <w:rPr>
          <w:sz w:val="24"/>
        </w:rPr>
        <w:t>Запасы железной руды (10 млрд т) представлены таконитами — магнетит-гематитовыми рудами с невысоким содержанием железа, сосредоточенными в районе озера Верхнее (Мичиган, Миннесота). США имеют большие запасы медных и цинковых руд. Основные месторождения меди западнее реки Миссисипи в штатах Аризона, Юта, Нью-Мексико, Монтана. Крупнейшее из них — Бингем (Юта) и Сан-Мануэль (Аризона). Цинковые руды приурочены к району Аппалачей (Теннесси, Нью-Джерси). На западе сконцентрированы свинцово-цинковые руды (Айдахо) и свинцовые руды в Кордильерах (Юта, Монтана Колорадо) и на Центральных равнинах (Миссури). По запасам свинца США входят в группу мировых лидеров (вместе с Австралией и Канадой). Драгоценные металлы (золото, серебро, платиноиды) встречаются во многих областях Кордильер — от Аляски до Калифорнии, Айдахо, Монтаны и Вайоминга. На западе имеются месторождения урана (Нью-Мексико, Вайоминг, Колорадо, Юта). Страна богата нерудным сырьем. Большие запасы фосфатного сырья находятся во Флориде, в Северной Каролине и на западе в Айдахо. Крупные месторождения серы приурочены к Мексиканской низменности. В целом США обеспечены большинством видов минерального сырья, необходимого для развития промышленности, лишь ограниченное количество полезных ископаемых (ресурсы которых малы, отсутствуют или низкого качества) ввозят из-за рубежа. В их числе графит, марганец, бокситы, кобальт, хромиты, никель, олово, калийные соли, цинк и серебро.</w:t>
      </w:r>
    </w:p>
    <w:p>
      <w:pPr>
        <w:pStyle w:val="Normal"/>
        <w:bidi w:val="0"/>
        <w:ind w:left="-567" w:right="-419" w:hanging="0"/>
        <w:rPr/>
      </w:pPr>
      <w:r>
        <w:rPr>
          <w:sz w:val="24"/>
        </w:rPr>
        <w:t>50 штатов растянулись от жаркого до холодного пояса, однако большая часть их расположена в умеренной зоне. Континентальная часть имеет умеренный и субтропичес</w:t>
        <w:softHyphen/>
        <w:t>кий климат, лишь юг Флориды, как и Гавайские острова, находится в области тропичес</w:t>
        <w:softHyphen/>
        <w:t>кого климата. Аляска имеет субарктический и умеренный климат. Безморозный период длится от полугода на границе с Канадой до круглого года на юге и Гавайях. Суммы</w:t>
      </w:r>
      <w:r>
        <w:rPr>
          <w:sz w:val="24"/>
          <w:lang w:val="en-US"/>
        </w:rPr>
        <w:t xml:space="preserve"> </w:t>
      </w:r>
      <w:r>
        <w:rPr>
          <w:sz w:val="24"/>
        </w:rPr>
        <w:t>температур в вегетационный период колеблются от 800 до 7500° С. Континентальность климата возрастает в центральных и западных районах. Восточная половина страны — более увлажнена, среднегодовое количество осадков от 500 до 2000 мм, тогда как западная имеет более засушливый характер (здесь выпадает от 200 до 500 мм, а в пустынях юго-запада — менее 100 мм). Большинство сельскохозяйственных земель нуждается на западе в орошении или обводнении. Лишь тихоокеанский северо-запад выделяется обилием осадков — до 6000 мм. Климатические условия позволяют выращивать разнообразные культуры как умеренного, так и субтропического поясов, а на обширных территориях сохраняются естественные пастбища.</w:t>
      </w:r>
    </w:p>
    <w:p>
      <w:pPr>
        <w:pStyle w:val="Normal"/>
        <w:bidi w:val="0"/>
        <w:ind w:left="-567" w:right="-419" w:hanging="0"/>
        <w:rPr/>
      </w:pPr>
      <w:r>
        <w:rPr>
          <w:sz w:val="24"/>
        </w:rPr>
        <w:t>Обильные и разнообразные водные ресурсы распределены очень неравномерно по территории США. Общий речной сток страны почти равен суммарному стоку всей Европы, однако 2/3 его приходится на восточную половину. Здесь находится самая большая озерная система мира — Великие озера, имеющие важное транспортное и водоресурсное значение. Значительна транспортная роль главной реки Миссисипи и ее притоков. Левые притоки (Огайо, Теннесси) обладают большими гидроэнергоресурсами, а правые (Миссури, Арканзас) используются для орошения. Горные реки Тихоокеанского бассейна (Колумбия и Колорадо) — важные источники гидроэнергии и воды для ороше</w:t>
        <w:softHyphen/>
        <w:t>ния, но судоходны лишь в нижнем течении. Фактический водозабор достигает 543 км</w:t>
      </w:r>
      <w:r>
        <w:rPr>
          <w:sz w:val="24"/>
          <w:vertAlign w:val="superscript"/>
        </w:rPr>
        <w:t>3</w:t>
      </w:r>
      <w:r>
        <w:rPr>
          <w:sz w:val="24"/>
        </w:rPr>
        <w:t xml:space="preserve"> в год, из которых 2/3 приходится на поверхностные пресные воды, 1/5 на подземные. Главные водопотребители — сельское хозяйство (орошение) и промышленность. Дефицит воды характерен для западных районов, где истощаются даже ресурсы подземной воды (например, подземный бассейн Огаллала на юге Великих равнин). Существует проблема загрязнения водных источников, в частности Великих озер, что потребовало проведения специальных мероприятий. В восточных частях проводится дренирование земель (Флорида).</w:t>
      </w:r>
    </w:p>
    <w:p>
      <w:pPr>
        <w:pStyle w:val="Normal"/>
        <w:bidi w:val="0"/>
        <w:ind w:left="-567" w:right="-419" w:hanging="0"/>
        <w:rPr/>
      </w:pPr>
      <w:r>
        <w:rPr>
          <w:sz w:val="24"/>
        </w:rPr>
        <w:t>Почвенно-растительные зоны сменяются в соответствии с рельефом и климатом также преимущественно в меридиональном направлении. На северо-востоке — область смешан</w:t>
        <w:softHyphen/>
        <w:t>ных хвойно-лиственных лесов (желтая береза, бук, клен, ель, сосна) на дерново-подзолистых почвах. Южнее расположена Аппалачская область широколиственных лесов (гикори, бук, дуб, клен) на оподзоленных желтоземах и красноземах. На юго-востоке растет южноатлантический субтропический сосновый лес. На юге Флориды сохранились тропические леса и мангровые прибрежные заросли. Прерии и степи с плодородными черноземовидными почвами на Центральных равнинах распаханы. Темно-каштановые почвы сухих степей Великих равнин используются преимущественно под пастбища и частично под пашни. На Колумбийском плато, в Большом бассейне и на плато Колора</w:t>
        <w:softHyphen/>
        <w:t>до — степи, пустыни и полупустыни с ареалами сельскохозяйственных земель. В Корди</w:t>
        <w:softHyphen/>
        <w:t>льерах ярко выражена вертикальная зональность. Здесь горные леса субтропического и умеренного поясов с преобладанием хвойных (ель, псевдотсуга, сосна, туя, гемлок) сменяются альпийскими лугами. Местами сохранилась секвойя. На юго-западе характерны жестколистные леса и кустарники средиземноморского типа. На Аляске доминируют тундра и лесотундра, на юге — тайга. Обилие живописных мест способствует развитию рекреационной индустрии: в стране создано немало национальных парков и заповедни</w:t>
        <w:softHyphen/>
        <w:t>ков, получивших мировую славу (Йеллоустонский парк, Мамонтова пещера и др.). Дикая фауна сохранилась на Аляске и в Кордильерах. Близлежащие воды Атлантического и Тихого океанов богаты рыбой и морепродуктами.</w:t>
      </w:r>
    </w:p>
    <w:p>
      <w:pPr>
        <w:pStyle w:val="Normal"/>
        <w:bidi w:val="0"/>
        <w:ind w:left="-567" w:right="-419" w:hanging="0"/>
        <w:rPr/>
      </w:pPr>
      <w:r>
        <w:rPr>
          <w:sz w:val="24"/>
        </w:rPr>
        <w:t>Большинство лесов, ныне занимающих свыше половины площади страны, — “вторич</w:t>
        <w:softHyphen/>
        <w:t>ные” и “третичные” посадки, выросшие на месте ранее вырубленных. Главными лесопро</w:t>
        <w:softHyphen/>
        <w:t>мышленными районами стали теперь юго-восток и тихоокеанский северо-запад. Наибольшие преобразования произошли в восточной половине США, где на месте прежних лесов и степей возникли населенные пункты, дороги, сельскохозяйственные угодья, промышленные предприятия. Однако природные ресурсы часто использовались хищнически. В итоге 2/5 обрабатываемых земель страдает от водной и ветровой эрозии. Высок уровень загрязнения земли, воды и воздуха, связанный с развитием промышленности и урбанизацией. Активи</w:t>
        <w:softHyphen/>
        <w:t>зация природоохранной деятельности с 70-х годов принесла положительные результаты.</w:t>
      </w:r>
      <w:r>
        <w:rPr>
          <w:sz w:val="24"/>
          <w:lang w:val="en-US"/>
        </w:rPr>
        <w:t xml:space="preserve"> </w:t>
      </w:r>
    </w:p>
    <w:p>
      <w:pPr>
        <w:pStyle w:val="Normal"/>
        <w:bidi w:val="0"/>
        <w:ind w:left="-567" w:right="-419" w:hanging="0"/>
        <w:rPr/>
      </w:pPr>
      <w:r>
        <w:rPr>
          <w:b/>
          <w:sz w:val="24"/>
        </w:rPr>
        <w:t>Исторические особенности развития.</w:t>
      </w:r>
      <w:r>
        <w:rPr>
          <w:sz w:val="24"/>
        </w:rPr>
        <w:t xml:space="preserve"> До прихода европейцев территорию будущих США населяли около 3—4 млн коренных жителей. Это бьыи первобытные кочевники, жившие охотой и рыболовством и принадлежавшие многочисленным племенам, враждовавшим друг с другом или объединявшимся в союзы. Знакомство европейцев с этой частью Америки состоялось уже через пять лет после открытия ее Колумбом, в 1497 г., когда генуэзец Джованни Каботто, состоявший на английской службе (из-за этого его иногда называют Джон Кабот), открыл побережье Делавэра. Однако первые шаги здесь сделали испанцы: именно они в 1565 г. основали первый город во Флориде. Испанцы искали лишь золото и, не найдя его, утратили интерес к этой стране. Завоевывать и осваивать ее довелось французам (вдоль р.Миссисипи), голландцам, шведам, немцам, но в основном англичанам. Их колонизация шла двумя потоками — северным и южным. Сначала удалось закрепиться на юге, в Виргинии, где в 1607 г. была заложена колония Джеймстаун, а в 1622 г. — и на севере, в заливе Массачусетс. На первых порах индейцы помогли колонистам выжить, но потом их взаимоотношения испортились из-за вероломства европейцев, и с тех пор индейцы упорно сопротивлялись расширению европейской колонизации. Постепенно колонии множились, богатели, население их росло. Им стано</w:t>
        <w:softHyphen/>
        <w:t>вилась все более нетерпимой зависимость от Великобритании, и 4 июля 1776 г. 13 американских колоний приняли Декларацию независимости (этот день считается днем создания США). В Войне за независимость американцы под руководством Джорджа Вашингтона одержали победу, и в 1782 г. Великобритании пришлось признать самостоя</w:t>
        <w:softHyphen/>
        <w:t>тельность американских колоний. В 1787 г. они приняли конституцию как единое государ</w:t>
        <w:softHyphen/>
        <w:t>ство под названием США, и в 1790 г. Вашингтон стал первым президентом США.</w:t>
      </w:r>
    </w:p>
    <w:p>
      <w:pPr>
        <w:pStyle w:val="Normal"/>
        <w:bidi w:val="0"/>
        <w:ind w:left="-567" w:right="-419" w:hanging="0"/>
        <w:rPr/>
      </w:pPr>
      <w:r>
        <w:rPr>
          <w:sz w:val="24"/>
        </w:rPr>
        <w:t>Освоив прибрежные равнины от Мэна до Флориды, колонисты стали продвигаться на запад и в конце XVIII в. пересекли Аппалачи и вышли к Миссисипи. Перед лицом этой экспансии Франция продала им свою громадную колонию Луизиана (вдоль р. Миссиси</w:t>
        <w:softHyphen/>
        <w:t>пи — 1803), потом и Испания решила продать США свои владения во Флориде (1819). В середине века США силой отняли у Мексики Техас, присвоили Калифорнию, а затем перешли к освоению “ничейного” Горного Запада.</w:t>
      </w:r>
    </w:p>
    <w:p>
      <w:pPr>
        <w:pStyle w:val="Normal"/>
        <w:bidi w:val="0"/>
        <w:ind w:left="-567" w:right="-419" w:hanging="0"/>
        <w:rPr/>
      </w:pPr>
      <w:r>
        <w:rPr>
          <w:sz w:val="24"/>
        </w:rPr>
        <w:t>Тем временем все глубже становились противоречия между Севером и Югом: Север развивался по капиталистическому пути, на базе свободного фермерства, а на Юге существовало рабовладение, на котором держалось возделывание товарных культур вроде табака или хлопка. Эти противоречия привели к гражданской войне 1861—1865 гг., в которой северяне во главе с президентом Абрахамом Линкольном одержали победу. Рабство на Юге было отменено, началось стремительное развитие капитализма и сопут</w:t>
        <w:softHyphen/>
        <w:t>ствующих ему процессов — индустриализации, урбанизации и т.п.</w:t>
      </w:r>
    </w:p>
    <w:p>
      <w:pPr>
        <w:pStyle w:val="Normal"/>
        <w:bidi w:val="0"/>
        <w:ind w:left="-567" w:right="-419" w:hanging="0"/>
        <w:rPr/>
      </w:pPr>
      <w:r>
        <w:rPr>
          <w:sz w:val="24"/>
        </w:rPr>
        <w:t>В первую мировую войну США вступили одной из крупнейших мировых держав. Однако в 1929 г. разразилась “великая депрессия” — жестокий экономический кризис. Его удалось побороть только к 40-м годам с помощью “нового курса” президента Франклина Рузвель</w:t>
        <w:softHyphen/>
        <w:t>та — политики активного вмешательства государства в экономику. Из второй мировой войны США вышли наименее пострадавшей среди великих держав и надолго захватили мировое лидерство, которое мог у них оспаривать только СССР. Между “лагерями” — союзами стран во главе с СССР и США — разгорелась “холодная война”, которая в 1962 г. поставила мир на грань “горячей” войны (так называемый кубинский кризис). После короткой “разрядки” в 70-х годах “холодная война” разгорелась с новой силой в начале 80-х при президенте Р.Рейгане, но с началом перестройки в СССР быстро пошла на убыль.</w:t>
      </w:r>
    </w:p>
    <w:p>
      <w:pPr>
        <w:pStyle w:val="Normal"/>
        <w:bidi w:val="0"/>
        <w:ind w:left="-567" w:right="-419" w:hanging="0"/>
        <w:rPr/>
      </w:pPr>
      <w:r>
        <w:rPr>
          <w:sz w:val="24"/>
        </w:rPr>
        <w:t>В 1973—1979 гг. экономика США пережила энергетический кризис, порожденный многократным ростом мировых цен на нефть, от импорта которой США зависели примерно на 50% своих потребностей. Однако рационализация энергопотребления позволила справиться с этим кризисом, и с начала 80-х годов США вошли в полосу устойчивого экономического роста. Этому способствует оптимальное для страны сочетание частной инициативы с государственным регулированием. И хотя США явно утратили былое господство в мировой экономике, их руководство упорно стремится к мировому политическому лидерству.</w:t>
      </w:r>
    </w:p>
    <w:p>
      <w:pPr>
        <w:pStyle w:val="Normal"/>
        <w:bidi w:val="0"/>
        <w:ind w:left="-567" w:right="-419" w:hanging="0"/>
        <w:rPr/>
      </w:pPr>
      <w:r>
        <w:rPr>
          <w:b/>
          <w:sz w:val="24"/>
        </w:rPr>
        <w:t>Государственное устройство.</w:t>
      </w:r>
      <w:r>
        <w:rPr>
          <w:sz w:val="24"/>
        </w:rPr>
        <w:t xml:space="preserve"> США — относительно молодое государство, ему немногим более 200 лет, но оно уже имеет большие традиции. Конституция США является самой старой в мире среди ныне действующих. Она следует идеям французских просветителей и английских государствоведов XVIII в. (защита гражданских прав и свобод как главная цель государства, его светский характер, разделение властей на законодательную, исполнитель</w:t>
        <w:softHyphen/>
        <w:t>ную и судебную, выборность руководителей и др.), но в ней есть чисто американские нововведения. Главные из них — большая власть президента, система сдержек и противо</w:t>
        <w:softHyphen/>
        <w:t>весов и федеральное устройство страны.</w:t>
      </w:r>
    </w:p>
    <w:p>
      <w:pPr>
        <w:pStyle w:val="Normal"/>
        <w:bidi w:val="0"/>
        <w:ind w:left="-567" w:right="-419" w:hanging="0"/>
        <w:rPr/>
      </w:pPr>
      <w:r>
        <w:rPr>
          <w:sz w:val="24"/>
        </w:rPr>
        <w:t>Президент США избирается гражданами и считается высшим должностным лицом государства, главой его правительства (исполнительной власти) и верховным главноко</w:t>
        <w:softHyphen/>
        <w:t>мандующим; президент может накладывать вето на законы Конгресса (парламента) и назначает членов Верховного суда при появлении в нем вакансий. Его власть и авторитет очень велики. Многие страны мира (особенно в Латинской Америке и Африке) взяли государственное устройство США за образец, хотя там оно нередко служит прикрытием режима личной власти.</w:t>
      </w:r>
    </w:p>
    <w:p>
      <w:pPr>
        <w:pStyle w:val="Normal"/>
        <w:bidi w:val="0"/>
        <w:ind w:left="-567" w:right="-419" w:hanging="0"/>
        <w:rPr/>
      </w:pPr>
      <w:r>
        <w:rPr>
          <w:sz w:val="24"/>
        </w:rPr>
        <w:t>Однако в США власть президента существенно ограничена двумя другими ветвями — Конгрессом, который может преодолеть вето президента и даже отрешить его от должно</w:t>
        <w:softHyphen/>
        <w:t>сти (так называемый импичмент), и Верховным судом, который вправе отменить любое решение других ветвей власти, если сочтет, что оно противоречит конституции страны. Такая система взаимного контроля ветвей власти друг за другом называется системой сдержек и противовесов и не позволяет какой-либо одной ветви захватить слишком большие полномочия.</w:t>
      </w:r>
    </w:p>
    <w:p>
      <w:pPr>
        <w:pStyle w:val="Normal"/>
        <w:bidi w:val="0"/>
        <w:ind w:left="-567" w:right="-419" w:hanging="0"/>
        <w:rPr/>
      </w:pPr>
      <w:r>
        <w:rPr>
          <w:sz w:val="24"/>
        </w:rPr>
        <w:t>Законодательная власть — Конгресс, который состоит из двух палат. В сенат избирается по два сенатора от каждого штата. Палата представителей формируется из 435 конгрессме</w:t>
        <w:softHyphen/>
        <w:t>нов пропорционально численности населения (согласно переписи, которая проводится каждые десять лет). После переписи 1990 г. в штате Калифорния избиралось 52 конгрес</w:t>
        <w:softHyphen/>
        <w:t>смена, в Нью-Йорке — 31, Техасе — 30, а в штатах Вермонт, Сев. и Юж. Дакота, Делавэр, Вайоминг и Аляска — всего по одному. Обе палаты равноправны, обе имеют похожие комитеты для разработки законопроектов, и закон считается принятым в конгрессе только после одобрения обеими палатами. Чтобы избежать полного обновления властей и обеспечить их преемственность, они избираются на разные сроки: президент на четыре года, конгрессмены на два, сенаторы на шесть, причем сенат обновляется по одной трети каждые два года. Все эти выборы проводятся в одну и ту же дату — в первый вторник после первого понедельника ноября.</w:t>
      </w:r>
    </w:p>
    <w:p>
      <w:pPr>
        <w:pStyle w:val="Normal"/>
        <w:bidi w:val="0"/>
        <w:ind w:left="-567" w:right="-419" w:hanging="0"/>
        <w:rPr/>
      </w:pPr>
      <w:r>
        <w:rPr>
          <w:sz w:val="24"/>
        </w:rPr>
        <w:t>США — федеративное государство. Объединившись в федерацию, штаты по конститу</w:t>
        <w:softHyphen/>
        <w:t>ции отказались в пользу нее от существенной части своих суверенных прав, в том числе от права на выход из федерации. Тем не менее у штатов остались очень большие права по устройству внутренней жизни. Каждый из них обладает собственной конституцией, сходной структурой властей (губернатор вместо президента, легислатура вместо Конгресса). Внутренние законы штатов сильно различаются, отражая специфику исторически сложив</w:t>
        <w:softHyphen/>
        <w:t>шегося здесь социально-культурного уклада, и это причиняет гражданам немалые неудоб</w:t>
        <w:softHyphen/>
        <w:t>ства во время поездок за пределы своего штата.</w:t>
      </w:r>
    </w:p>
    <w:p>
      <w:pPr>
        <w:sectPr>
          <w:type w:val="nextPage"/>
          <w:pgSz w:w="11906" w:h="16820"/>
          <w:pgMar w:left="1320" w:right="1340" w:gutter="0" w:header="0" w:top="1440" w:footer="0" w:bottom="720"/>
          <w:pgNumType w:fmt="decimal"/>
          <w:formProt w:val="false"/>
          <w:textDirection w:val="lrTb"/>
          <w:docGrid w:type="default" w:linePitch="100" w:charSpace="0"/>
        </w:sectPr>
        <w:pStyle w:val="Normal"/>
        <w:bidi w:val="0"/>
        <w:spacing w:lineRule="auto" w:line="218" w:before="180" w:after="0"/>
        <w:ind w:left="-567" w:right="-419" w:hanging="0"/>
        <w:rPr/>
      </w:pPr>
      <w:r>
        <w:rPr>
          <w:sz w:val="24"/>
        </w:rPr>
        <w:t>Почти во всех штатах имеется развитое местное самоуправление в виде муниципаль</w:t>
        <w:softHyphen/>
        <w:t>ных властей разного уровня (округ, город, поселок и т.п.). Размах их самостоятельности, уровень квалификации и численность персонала сильно колеблются от штата к штату. Американцы уделяют низовым выборам гораздо больше внимания, чем общенациональ</w:t>
        <w:softHyphen/>
        <w:t>ным, здесь явка зачастую больше, а дебаты кандидатов горячее, так как от низовых властей сильно зависит бытовая устроенность граждан.</w:t>
      </w:r>
    </w:p>
    <w:p>
      <w:pPr>
        <w:pStyle w:val="Normal"/>
        <w:bidi w:val="0"/>
        <w:spacing w:lineRule="auto" w:line="218"/>
        <w:ind w:left="-567" w:right="-419" w:hanging="0"/>
        <w:rPr/>
      </w:pPr>
      <w:r>
        <w:rPr>
          <w:sz w:val="24"/>
        </w:rPr>
        <w:t>Относительная самостоятельность федеральных, штатных и муниципальных властей друг от друга обеспечена независимостью налоговой базы каждого уровня: обычно в федеральную казну идут подоходные налоги, в казну штата — налог с оборота, а муниципалитетам — налог с недвижимости, расположенной на их территории.</w:t>
      </w:r>
    </w:p>
    <w:p>
      <w:pPr>
        <w:pStyle w:val="Normal"/>
        <w:bidi w:val="0"/>
        <w:spacing w:before="200" w:after="0"/>
        <w:ind w:left="-567" w:right="-419" w:hanging="0"/>
        <w:rPr/>
      </w:pPr>
      <w:r>
        <w:rPr>
          <w:sz w:val="24"/>
        </w:rPr>
        <w:t>Политическая жизнь страны организована вокруг двух крупных партий — демократи</w:t>
        <w:softHyphen/>
        <w:t>ческой и республиканской. Они сложились еще в прошлом веке (демократическая партия — самая старая из тех, которые действуют ныне в мире), и к сегодняшнему дню их облик таков. Республиканская партия считается респектабельной, консервативной, ориентиро</w:t>
        <w:softHyphen/>
        <w:t>ванной в основном на внутренние проблемы, ее поддерживают зажиточные и консерва</w:t>
        <w:softHyphen/>
        <w:t xml:space="preserve">тивные слои населения. Оплоты этой партии — Новая Англия и сельская глубинка Среднего Запада. Демократы, напротив, поддерживают репутацию защитника трудящихся и вообще всех угнетенных, особенно иммигрантов, чернокожих, индустриальных рабочих. Этой партии присуща большая внешнеполитическая активность. Демократы господствуют, как правило, в крупных городах Севера и в сельской местности Юга. Демократы гораздо многочисленнее, а республиканцы — богаче. В остальном обе эти чисто буржуазные партии различаются мало, и в их идеологическом сходстве — залог политической устойчивости </w:t>
      </w:r>
      <w:r>
        <w:rPr>
          <w:b/>
          <w:sz w:val="24"/>
        </w:rPr>
        <w:t>США,</w:t>
      </w:r>
      <w:r>
        <w:rPr>
          <w:sz w:val="24"/>
        </w:rPr>
        <w:t xml:space="preserve"> так как остальные партии не идут ни в какое сравнение с этими двумя по влиянию и возможностям возглавить страну.</w:t>
      </w:r>
    </w:p>
    <w:p>
      <w:pPr>
        <w:pStyle w:val="Normal"/>
        <w:bidi w:val="0"/>
        <w:ind w:left="-567" w:right="-419" w:hanging="0"/>
        <w:rPr/>
      </w:pPr>
      <w:r>
        <w:rPr>
          <w:b/>
          <w:sz w:val="24"/>
        </w:rPr>
        <w:t>Общая характеристика хозяйства.</w:t>
      </w:r>
      <w:r>
        <w:rPr>
          <w:sz w:val="24"/>
        </w:rPr>
        <w:t xml:space="preserve"> Современные США — экономически высокоразвитое государство со сложной экономической географией. Сохраняя лидерство в области научно-технического прогресса и международной политике, эффективно используя внутренние природные и трудовые ресурсы, а также международное разделение труда и усиление мировой интеграции, оно занимает первое место в мире по величине ВНП (6,7 трлн долл., 1994 г.), значительно опережая стоящую на втором месте Японию (4,3 трлн долл.). Показатели ВНП отдельных штатов не уступают многим развитым странам: Калифорния сопоставима с Италией, Техас — с Испанией и Португалией вместе взятыми, а Масса</w:t>
        <w:softHyphen/>
        <w:t>чусетс превосходит Бельгию. О высоком уровне экономического развития США свидетель</w:t>
        <w:softHyphen/>
        <w:t>ствуют и размеры ВНП в расчете на душу населения — почти 26 тыс. долл. (1994, входили в первую десятку стран).</w:t>
      </w:r>
    </w:p>
    <w:p>
      <w:pPr>
        <w:pStyle w:val="Normal"/>
        <w:bidi w:val="0"/>
        <w:ind w:left="-567" w:right="-419" w:hanging="0"/>
        <w:rPr/>
      </w:pPr>
      <w:r>
        <w:rPr>
          <w:sz w:val="24"/>
        </w:rPr>
        <w:t>Экономическая жизнь</w:t>
      </w:r>
      <w:r>
        <w:rPr>
          <w:b/>
          <w:sz w:val="24"/>
        </w:rPr>
        <w:t xml:space="preserve"> США</w:t>
      </w:r>
      <w:r>
        <w:rPr>
          <w:sz w:val="24"/>
        </w:rPr>
        <w:t xml:space="preserve"> весьма своеобразна и сильно отличается от других государств с развитой рыночной экономикой. К основным чертам хозяйства относятся следующие.</w:t>
      </w:r>
    </w:p>
    <w:p>
      <w:pPr>
        <w:pStyle w:val="Normal"/>
        <w:bidi w:val="0"/>
        <w:ind w:left="-567" w:right="-419" w:hanging="0"/>
        <w:rPr/>
      </w:pPr>
      <w:r>
        <w:rPr>
          <w:sz w:val="24"/>
        </w:rPr>
        <w:t xml:space="preserve">1. При частнокапиталистическом характере экономики значительную роль играет </w:t>
      </w:r>
      <w:r>
        <w:rPr>
          <w:i/>
          <w:sz w:val="24"/>
        </w:rPr>
        <w:t>госу</w:t>
        <w:softHyphen/>
        <w:t>дарство.</w:t>
      </w:r>
      <w:r>
        <w:rPr>
          <w:b/>
          <w:sz w:val="24"/>
        </w:rPr>
        <w:t xml:space="preserve"> Оно</w:t>
      </w:r>
      <w:r>
        <w:rPr>
          <w:sz w:val="24"/>
        </w:rPr>
        <w:t xml:space="preserve"> является крупным собственником земель и лесных массивов, государствен</w:t>
        <w:softHyphen/>
        <w:t>ные предприятия, где работают 3 млн человек, создают 15% национального дохода. Государство перераспределяет 2/5 валового продукта. Современный федеральный бюджет составляет 1 трлн долл., еще столько же — бюджеты штатов и муниципалитетов. Государ</w:t>
        <w:softHyphen/>
        <w:t>ство регулирует экономическую жизнь, используя преимущественно косвенные, но очень эффективные рычаги воздействия на социальные и экономические условия. Преобладают мероприятия, касающиеся отдельных отраслей, но проводится и определенная региональ</w:t>
        <w:softHyphen/>
        <w:t>ная политика.</w:t>
      </w:r>
    </w:p>
    <w:p>
      <w:pPr>
        <w:pStyle w:val="Normal"/>
        <w:bidi w:val="0"/>
        <w:ind w:left="-567" w:right="-419" w:hanging="0"/>
        <w:rPr/>
      </w:pPr>
      <w:r>
        <w:rPr>
          <w:sz w:val="24"/>
        </w:rPr>
        <w:t xml:space="preserve">2. В стране очень много </w:t>
      </w:r>
      <w:r>
        <w:rPr>
          <w:i/>
          <w:sz w:val="24"/>
        </w:rPr>
        <w:t>центров принятия решений.</w:t>
      </w:r>
      <w:r>
        <w:rPr>
          <w:sz w:val="24"/>
        </w:rPr>
        <w:t xml:space="preserve"> Имеется 15 млн фирм, включая фермы. Около 60% рабочей силы трудится на мелких и средних предприятиях. В то же время экономика страны выделяется высокой монополизацией. Одну треть промышленной продукции дают 100 крупнейших корпораций, а среди 500 крупнейших промышленных корпораций мира США принадлежит 153 (табл.</w:t>
      </w:r>
      <w:r>
        <w:rPr>
          <w:sz w:val="24"/>
          <w:lang w:val="en-US"/>
        </w:rPr>
        <w:t xml:space="preserve"> JS).</w:t>
      </w:r>
    </w:p>
    <w:p>
      <w:pPr>
        <w:sectPr>
          <w:type w:val="nextPage"/>
          <w:pgSz w:w="11906" w:h="16820"/>
          <w:pgMar w:left="1300" w:right="1320" w:gutter="0" w:header="0" w:top="1440" w:footer="0" w:bottom="720"/>
          <w:pgNumType w:fmt="decimal"/>
          <w:formProt w:val="false"/>
          <w:textDirection w:val="lrTb"/>
          <w:docGrid w:type="default" w:linePitch="100" w:charSpace="0"/>
        </w:sectPr>
        <w:pStyle w:val="Normal"/>
        <w:bidi w:val="0"/>
        <w:ind w:left="-567" w:right="-419" w:hanging="0"/>
        <w:rPr/>
      </w:pPr>
      <w:r>
        <w:rPr>
          <w:sz w:val="24"/>
        </w:rPr>
        <w:t>Главное средоточие штаб-квартир — в Нью-Йорке. Выделяются также Детройт (авто</w:t>
        <w:softHyphen/>
        <w:t>строение), Уилмингтон (химические компании), Сан-Франциско, Лос-Анджелес (авиара</w:t>
        <w:softHyphen/>
        <w:t>кетостроение). Такие гигантские корпорации обычно интернациональны, значительная часть их операций идет за пределами США, к судьбе местных районов они равнодушны. Около 4/5 заводов США принадлежат более мелким компаниям, владеющим одним предприятием, поэтому больше связанным с районом размещения. Эти компании дают 1/4 промышленной продукции страны.</w:t>
      </w:r>
    </w:p>
    <w:p>
      <w:pPr>
        <w:pStyle w:val="Normal"/>
        <w:bidi w:val="0"/>
        <w:ind w:left="-567" w:right="-419" w:hanging="0"/>
        <w:rPr/>
      </w:pPr>
      <w:r>
        <w:rPr>
          <w:b/>
          <w:sz w:val="24"/>
        </w:rPr>
        <w:t>Промышленность</w:t>
      </w:r>
      <w:r>
        <w:rPr>
          <w:sz w:val="24"/>
        </w:rPr>
        <w:t xml:space="preserve"> (рис.</w:t>
      </w:r>
      <w:r>
        <w:rPr>
          <w:sz w:val="24"/>
          <w:lang w:val="en-US"/>
        </w:rPr>
        <w:t xml:space="preserve"> III.</w:t>
      </w:r>
      <w:r>
        <w:rPr>
          <w:sz w:val="24"/>
        </w:rPr>
        <w:t>35). Роль промышленности в экономике США во второй половине XX в. заметно снизилась, что отразилось в составе занятых и структуре ВВП (табл. 11).</w:t>
      </w:r>
    </w:p>
    <w:p>
      <w:pPr>
        <w:pStyle w:val="Normal"/>
        <w:bidi w:val="0"/>
        <w:ind w:left="-567" w:right="-419" w:hanging="0"/>
        <w:rPr/>
      </w:pPr>
      <w:r>
        <w:rPr>
          <w:sz w:val="24"/>
        </w:rPr>
        <w:t xml:space="preserve">В </w:t>
      </w:r>
      <w:r>
        <w:rPr>
          <w:i/>
          <w:sz w:val="24"/>
        </w:rPr>
        <w:t>добывающей промышленности</w:t>
      </w:r>
      <w:r>
        <w:rPr>
          <w:sz w:val="24"/>
        </w:rPr>
        <w:t xml:space="preserve"> количество занятых уменьшилось почти на 1/3. Удельный вес этой отрасли невелик и продолжает снижаться, несмотря на значительный объем добываемых полезных ископаемых. США производят 1/3 горнодобывающей продукции в мире. Главные отрасли: нефтяная, угольная, добыча металлоруд, неметаллического сырья. Причины сокращения горной промышленности — не в истощении месторождений, а в импорте более дешевого сырья и увеличении роли переработки минерального сырья,</w:t>
      </w:r>
      <w:r>
        <w:rPr>
          <w:sz w:val="24"/>
          <w:lang w:val="en-US"/>
        </w:rPr>
        <w:t xml:space="preserve"> </w:t>
      </w:r>
      <w:r>
        <w:rPr>
          <w:sz w:val="24"/>
        </w:rPr>
        <w:t>стремлении сберечь свои ресурсы и решить экологические проблемы. Свертывание неко</w:t>
        <w:softHyphen/>
        <w:t>торых отраслей горной промышленности сказывается на судьбе целых районов: горняцкие города-призраки, заброшенные шахты и рудники встречаются нередко в Аппалачах и Кордильерах.</w:t>
      </w:r>
    </w:p>
    <w:p>
      <w:pPr>
        <w:pStyle w:val="Normal"/>
        <w:bidi w:val="0"/>
        <w:ind w:left="-567" w:right="-419" w:hanging="0"/>
        <w:rPr/>
      </w:pPr>
      <w:r>
        <w:rPr>
          <w:sz w:val="24"/>
        </w:rPr>
        <w:t>В целом, однако, экономическое значение промышленности как главной отрасли материального производства сохраняется. Американская промышленность претерпела серь</w:t>
        <w:softHyphen/>
        <w:t>езные структурные и качественные изменения, начиная с 70-х годов, что было вызвано обострением конкуренции на мировом рынке. Интенсификация производства, внедрение достижений НТП, разнообразие продукции, специализация и концентрация промышлен</w:t>
        <w:softHyphen/>
        <w:t>ности позволили США сохранить первое место среди развитых стран по масштабам производства, остаться в числе лидеров по производительности труда и экспортеров промышленной продукции.</w:t>
      </w:r>
    </w:p>
    <w:p>
      <w:pPr>
        <w:pStyle w:val="Normal"/>
        <w:bidi w:val="0"/>
        <w:ind w:left="-567" w:right="-419" w:hanging="0"/>
        <w:rPr/>
      </w:pPr>
      <w:r>
        <w:rPr>
          <w:sz w:val="24"/>
        </w:rPr>
        <w:t>В промышленности сложились четыре основных функционально-производственных ком</w:t>
        <w:softHyphen/>
        <w:t>плекса: топливно-энергетический, машиностроительный, материалопроизводящий и про</w:t>
        <w:softHyphen/>
        <w:t>изводство предметов потребления. Части этих комплексов входят в самый мощный целевой военно-промышленный комплекс, с которым в мире соперничал лишь ВПК СССР. США отличаются по структуре промышленности от Японии и Германии несколько пониженной долей металлургии и машиностроения при повышенном удельном весе пищевой, бумажной и полиграфической, текстильной и лесной промышленности. За последние два десятилетия в обрабатывающей промышленности США повысилась доля наукоемких отраслей машиностроения и металлообработки, химической, нефтеперераба</w:t>
        <w:softHyphen/>
        <w:t>тывающей, нефтехимической промышленности. Снизилась роль традиционно важных отраслей — металлургии, легкой и пищевой промышленности, производства строительных материалов. Суммарная доля традиционных отраслей упала до 1/4 от числа занятых и до 1/5 от общей стоимости продукции обрабатывающей промышленности, тогда как доля отраслей первой группы поднялась до 1/2 и 3/5 соответственно. Активная реконструкция и техническое обновление традиционных отраслей опираются на нововведения и техно</w:t>
        <w:softHyphen/>
        <w:t>логии машиностроения и химической промышленности. Взаимосвязь между разными сферами хозяйства и тем более между отраслями промышленности возросла.</w:t>
      </w:r>
    </w:p>
    <w:p>
      <w:pPr>
        <w:pStyle w:val="Normal"/>
        <w:bidi w:val="0"/>
        <w:ind w:left="-567" w:right="-419" w:hanging="0"/>
        <w:rPr/>
      </w:pPr>
      <w:r>
        <w:rPr>
          <w:sz w:val="24"/>
        </w:rPr>
        <w:t>Неуклонно повышается экспортность обрабатывающей промышленности (в начале 90-х годов вывозилось около 17% продукции по стоимости). Среди отраслей, работающих в значительной степени на экспорт, — электроника и электротехника, транспортное маши</w:t>
        <w:softHyphen/>
        <w:t>ностроение, металлургия, химическая промышленность, приборостроение, табачная про</w:t>
        <w:softHyphen/>
        <w:t>мышленность.</w:t>
      </w:r>
    </w:p>
    <w:p>
      <w:pPr>
        <w:pStyle w:val="Normal"/>
        <w:bidi w:val="0"/>
        <w:ind w:left="-567" w:right="-419" w:hanging="0"/>
        <w:rPr/>
      </w:pPr>
      <w:r>
        <w:rPr>
          <w:sz w:val="24"/>
        </w:rPr>
        <w:t>Ведущую роль в промь1шленности играют многоотраслевые ТНК, каждая из которых представляет систему, состоящую из многих тысяч формально независимых компаний, занимающихся производством деталей и частей, реализацией продукции. Процесс концен</w:t>
        <w:softHyphen/>
        <w:t>трации производства сочетается с усилившейся в условиях информационной эры органи</w:t>
        <w:softHyphen/>
        <w:t>зационной перестройкой и территориальной децентрализацией. Повышенная себестои</w:t>
        <w:softHyphen/>
        <w:t>мость продукции (из-за высокой зарплаты, строгих экологических требований) стимули</w:t>
        <w:softHyphen/>
        <w:t>ровала перевод части производств, преимущественно наиболее трудоемких и загрязняю</w:t>
        <w:softHyphen/>
        <w:t>щих природную среду, в другие страны, в частности в приграничную зону Мексики. Территориальные сдвиги в промышленности США за последние 30 лет проявились в существенном усилении доли Юга, ныне уступающего по значению лишь Среднему Западу, продолжающемся подъеме Запада и в снижении роли Северо-Востока, занявшего лишь третье место по стоимости промышленной продукции (после Среднего Запада и Юга).</w:t>
      </w:r>
    </w:p>
    <w:p>
      <w:pPr>
        <w:pStyle w:val="Normal"/>
        <w:bidi w:val="0"/>
        <w:ind w:left="-567" w:right="-419" w:hanging="0"/>
        <w:rPr/>
      </w:pPr>
      <w:r>
        <w:rPr>
          <w:i/>
          <w:sz w:val="24"/>
        </w:rPr>
        <w:t>Энергетика.</w:t>
      </w:r>
      <w:r>
        <w:rPr>
          <w:sz w:val="24"/>
        </w:rPr>
        <w:t xml:space="preserve"> США остаются крупнейшим в мире производителем и потребителем энергии (1960 г. — свыше 1/3, 1995 г. — 1/4 мирового потребления энергии). Сформиро</w:t>
        <w:softHyphen/>
        <w:t>вавшийся в стране топливно-энергетический комплекс хорошо обеспечен местными ресурсами, дополняемыми импортным топливом. В структуре энергобаланса страны про</w:t>
        <w:softHyphen/>
        <w:t>исходили существенные изменения. Если в 40-х годах основным источником энергии был уголь, то в 50-х годах на первое место выдвинулись нефть и газ (в 70-х их доля достигала 77%), но с ростом цен на нефть повысилось значение угля, атомной энергии и даже геотермальной. К 1990 г. доля нефти и газа в потреблении энергии снизилась до 65%, а в производстве — до 53%. Стабильной остается лишь роль гидроэнергии (табл. 12).В целом США ежегодно потребляют 2,5 млрд т условного топлива, т. е. на душу населения приходится 10 т (в 2—3 раза больше, чем в Великобритании или в ФРГ; в 2,5 раза больше, чем в Японии). За последние два десятилетия после рекордной добычи нефти 1972 г. началось ее падение (1972 г. — 528, 1995 г. — 368 млн т). Это было связано с конкуренцией более дешевой зарубежной нефти, а также с соперничеством других видов топлива. Роль США в мировой добыче нефти снизилась, хотя по объему добываемой нефти они сохраняют второе место в мире. Главные районы добычи — Аляска, Техас, Калифорния, Луизиана и Оклахома. Существенное значение приобрели месторождения на морском шельфе, особенно Мексиканского залива; 1/3—2/5 потребляемой нефти прихо</w:t>
        <w:softHyphen/>
        <w:t>дится на импорт из Мексики, Канады, Венесуэлы. В отличие от нефти добыча природного газа продолжала расти (1995 г. — 530 млрд м</w:t>
      </w:r>
      <w:r>
        <w:rPr>
          <w:sz w:val="24"/>
          <w:vertAlign w:val="superscript"/>
        </w:rPr>
        <w:t>3</w:t>
      </w:r>
      <w:r>
        <w:rPr>
          <w:sz w:val="24"/>
        </w:rPr>
        <w:t>). Основные районы добычи — Техас, Луизиана, Оклахома, Нью-Мексико. Импорт газа из Канады и Алжира составляет сравнительно небольшую долю. В нефтяной и газовой промышленности действуют круп</w:t>
        <w:softHyphen/>
        <w:t>нейшие монополии, среди которых выделяются “Экссон”, “Мобил”, “Тексако”. Огромные</w:t>
      </w:r>
    </w:p>
    <w:p>
      <w:pPr>
        <w:pStyle w:val="Normal"/>
        <w:bidi w:val="0"/>
        <w:ind w:left="-567" w:right="-419" w:hanging="0"/>
        <w:rPr/>
      </w:pPr>
      <w:r>
        <w:rPr>
          <w:sz w:val="24"/>
        </w:rPr>
        <w:t>потоки нефти и газа направляются по нефте- и газопроводам преимущественно с юга на северо-восток в “промышленный пояс”</w:t>
      </w:r>
      <w:r>
        <w:rPr>
          <w:b/>
          <w:sz w:val="24"/>
        </w:rPr>
        <w:t xml:space="preserve"> США.</w:t>
      </w:r>
    </w:p>
    <w:p>
      <w:pPr>
        <w:pStyle w:val="Normal"/>
        <w:bidi w:val="0"/>
        <w:ind w:left="-567" w:right="-419" w:hanging="0"/>
        <w:rPr/>
      </w:pPr>
      <w:r>
        <w:rPr>
          <w:sz w:val="24"/>
        </w:rPr>
        <w:t>Угольная промышленность, традиционно развитая на Северо-Востоке, но испытавшая сильный спад в 50-х годах из-за конкуренции нефти, стала возрождаться. По добыче угля (1995 г. — 920 млн т включая бурый), ныне США уступают лишь Китаю. Одновременно увеличивается и экспорт. Важнейшие районы угольной промышленности — в восточной части страны, особенно Аппалачский бассейн и Восточный внутренний бассейн. Антрацит добывают в Пенсильвании, битуминозный уголь и лигниты — в Вайоминге, Кентукки, Западной Виргинии и Пенсильвании; быстро растет добьгаа в новых разрезах Горного Запада; 2/3 угля получают открытым способом.</w:t>
      </w:r>
    </w:p>
    <w:p>
      <w:pPr>
        <w:pStyle w:val="Normal"/>
        <w:bidi w:val="0"/>
        <w:ind w:left="-567" w:right="-419" w:hanging="0"/>
        <w:rPr/>
      </w:pPr>
      <w:r>
        <w:rPr>
          <w:sz w:val="24"/>
        </w:rPr>
        <w:t xml:space="preserve">США лидируют в мире по производству </w:t>
      </w:r>
      <w:r>
        <w:rPr>
          <w:i/>
          <w:sz w:val="24"/>
        </w:rPr>
        <w:t>электроэнергии</w:t>
      </w:r>
      <w:r>
        <w:rPr>
          <w:sz w:val="24"/>
        </w:rPr>
        <w:t xml:space="preserve"> (3,3 трлн кВт.ч в 1994 г.), причем объем вырабатываемой электроэнергии постоянно увеличивается. Основные по</w:t>
        <w:softHyphen/>
        <w:t>ставщики электроэнергии — тепловые станции (71%), гидростанции (8%), атомные (20%). Около 4/5 мощности электростанций принадлежит частному капиталу. Однако большин</w:t>
        <w:softHyphen/>
        <w:t>ство ГЭС строилось государством, в том числе на реках Теннесси, Колумбия, Колорадо. Крупнейшие ГЭС — “Гранд-Кули” (7,5 млн кВт), “Джон-Дей”, “Чиф-Джозеф”. Особенно велика роль гидроэнергостроительства на Западе, в тихоокеанских штатах. На структуру электроэнергетики существенно повлияли энергетический кризис 70-х годов, динамика мировых цен на нефть. Сохраняется тенденция к энергосбережению, начавшаяся в 70-х годах, сказывается и тревога по поводу экологических проблем (авария на атомной станции “Три-Майлз-Айленд” в Пенсильвании). Из действующих (1995) 109 энергоблоков АЭС около 1/3 находится на Северо-востоке, в первую очередь в Новой Англии, бедной энергоресурсами. Повышена доля ядерной энергии и в других приатлантических штатах. Но конкурентоспособность АЭС ниже, чем у доминирующих ТЭС на угле, учитывая наличие огромных запасов дешевого угля.</w:t>
      </w:r>
    </w:p>
    <w:p>
      <w:pPr>
        <w:pStyle w:val="Normal"/>
        <w:bidi w:val="0"/>
        <w:ind w:left="-567" w:right="-419" w:hanging="0"/>
        <w:rPr/>
      </w:pPr>
      <w:r>
        <w:rPr>
          <w:i/>
          <w:sz w:val="24"/>
        </w:rPr>
        <w:t>Материалопроизводящие отрасли.</w:t>
      </w:r>
      <w:r>
        <w:rPr>
          <w:sz w:val="24"/>
        </w:rPr>
        <w:t xml:space="preserve"> Сюда относят горнорудную и нерудную промышлен</w:t>
        <w:softHyphen/>
        <w:t>ность, черную и цветную металлургию, химическую, нефтехимическую промышленность, резинотехническую, производство пластмасс, деревообрабатывающую, целлюлозно-бу-мажную, производство строительных материалов. Все эти отрасли занимаются добычей и переработкой природного сырья — минеральных и лесных ресурсов. С середины 70-х годов после энергетического кризиса, поставившего задачу энерго- и ресурсосбережения, доля этой сферы в промышленности снизилась.</w:t>
      </w:r>
    </w:p>
    <w:p>
      <w:pPr>
        <w:pStyle w:val="Normal"/>
        <w:bidi w:val="0"/>
        <w:ind w:left="-567" w:right="-419" w:hanging="0"/>
        <w:rPr/>
      </w:pPr>
      <w:r>
        <w:rPr>
          <w:i/>
          <w:sz w:val="24"/>
        </w:rPr>
        <w:t>Черная металлургия.</w:t>
      </w:r>
      <w:r>
        <w:rPr>
          <w:sz w:val="24"/>
        </w:rPr>
        <w:t xml:space="preserve"> США уступают Японии и Китаю по производству чугуна и стали, доля США в мировой выплавке стали за 1970—1995 гг. снизилась с 20 до 12%. Если в 70-х годах США выплавляли 132 млн т стали, то в 1995 г. лишь 94 млн т. Черная металлургия подверглась технической реконструкции; вырос удельный вес электростали. Исторически главные металлургические районы — сначала в Пенсильвании (Питсбург) и позже в Приозерье (Гэри, Кливленд, Детройт, Буффало) — возникли в местах, удобных для транспортировки железной руды и угля (по железным дорогам и Великим озерам). Резко упала роль Бирмингема (Юг), выросшего в конце XIX в. В годы второй мировой войны был создан завод в г. Дженива (Калифорния), не имевший сырьевой местной базы, но работавший на нужды местного ВПК. Ныне главный район металлургии — Приозерный (Гэри), использующий железные руды района оз. Верхнее. Около 2/5 предприятий черной металлургии используют импортное сырье. Среди заводов Атлантического побережья, ориентированных на импорт рудного сырья, самый крупный в стране — в г. Спарроус-Пойнт, работает на аппалачском угле. Сохраняется высокая монополизация отрасли, крупнейшая компания — “Юнайтед Стейтс стал корпорейшн”.</w:t>
      </w:r>
    </w:p>
    <w:p>
      <w:pPr>
        <w:pStyle w:val="Normal"/>
        <w:bidi w:val="0"/>
        <w:ind w:left="-567" w:right="-419" w:hanging="0"/>
        <w:rPr/>
      </w:pPr>
      <w:r>
        <w:rPr>
          <w:i/>
          <w:sz w:val="24"/>
        </w:rPr>
        <w:t>Химическая промышленность.</w:t>
      </w:r>
      <w:r>
        <w:rPr>
          <w:sz w:val="24"/>
        </w:rPr>
        <w:t xml:space="preserve"> США занимают первое место в мире по производству и второе по экспорту химических товаров. Наличие богатых природных ресурсов способство</w:t>
        <w:softHyphen/>
        <w:t>вало развитию нефтехимической промышленности. На базе нефтехимического сырья производят полимерные материалы: синтетический каучук, химические волокна, пласт</w:t>
        <w:softHyphen/>
        <w:t>массы. Свыше половины всей химической продукции дают в настоящее время заводы Севера, связанные с металлургией, автомобилестроением, сельским хозяйством, легкой промышленностью. Крупнейшие центры — Нью-Йорк, Филадельфия, Балтимор, Чикаго,</w:t>
      </w:r>
      <w:r>
        <w:rPr>
          <w:sz w:val="24"/>
          <w:lang w:val="en-US"/>
        </w:rPr>
        <w:t xml:space="preserve"> </w:t>
      </w:r>
      <w:r>
        <w:rPr>
          <w:sz w:val="24"/>
        </w:rPr>
        <w:t>Сент-Луис. Второй важнейший район — Галф — зона Мексиканского залива на</w:t>
      </w:r>
      <w:r>
        <w:rPr>
          <w:b/>
          <w:sz w:val="24"/>
        </w:rPr>
        <w:t xml:space="preserve"> Юге.</w:t>
      </w:r>
      <w:r>
        <w:rPr>
          <w:sz w:val="24"/>
        </w:rPr>
        <w:t xml:space="preserve"> Здесь производят 2/3 полимерных материалов, половину минеральных удобрений и ядохимика</w:t>
        <w:softHyphen/>
        <w:t>тов. Главные центры — Хьюстон, Батон-Руж, Бомонт-Порт-Артур. Энергоемкие химичес</w:t>
        <w:softHyphen/>
        <w:t>кие производства сконцентрированы в долине реки Теннесси. Значительный район химической промышленности сформировался и на Западе (Сан-Франциско, Лос-Андже</w:t>
        <w:softHyphen/>
        <w:t>лес).</w:t>
      </w:r>
    </w:p>
    <w:p>
      <w:pPr>
        <w:pStyle w:val="Normal"/>
        <w:bidi w:val="0"/>
        <w:ind w:left="-567" w:right="-419" w:hanging="0"/>
        <w:rPr/>
      </w:pPr>
      <w:r>
        <w:rPr>
          <w:i/>
          <w:sz w:val="24"/>
        </w:rPr>
        <w:t>Машиностроение.</w:t>
      </w:r>
      <w:r>
        <w:rPr>
          <w:sz w:val="24"/>
        </w:rPr>
        <w:t xml:space="preserve"> В машиностроительном комплексе (машиностроение и металлообработ</w:t>
        <w:softHyphen/>
        <w:t>ка) трудится 2/5 всех занятых в промышленности, которые создают 2/5 промышленной продукции (по стоимости). Высокая наукоемкость и производительность труда при низкой капиталоемкости содействовали превращению этой сферы в базу НТП, обеспечивающую перестройку всего хозяйства, комплексную механизацию и электронизацию (табл. 13).</w:t>
      </w:r>
      <w:r>
        <w:rPr>
          <w:sz w:val="24"/>
          <w:lang w:val="en-US"/>
        </w:rPr>
        <w:t xml:space="preserve"> </w:t>
      </w:r>
      <w:r>
        <w:rPr>
          <w:sz w:val="24"/>
        </w:rPr>
        <w:t>За последние 30 лет повысилась доля общего машиностроения и приборостроения при снижении удельного веса транспортного машиностроения, а также электротехники в структуре этой сферы. Наибольшие изменения произошли в 80-х годах под воздействием военно-промышленного комплекса (отсюда рост авиаракетно-космической промышленно</w:t>
        <w:softHyphen/>
        <w:t>сти и электротехники) и усилившейся конкуренции Японии в области электроники и автомобильной промышленности. Характерна высокая монополизация машиностроения.</w:t>
      </w:r>
    </w:p>
    <w:p>
      <w:pPr>
        <w:pStyle w:val="Normal"/>
        <w:bidi w:val="0"/>
        <w:ind w:left="-567" w:right="-419" w:hanging="0"/>
        <w:rPr/>
      </w:pPr>
      <w:r>
        <w:rPr>
          <w:i/>
          <w:sz w:val="24"/>
        </w:rPr>
        <w:t>Автомобилестроение.</w:t>
      </w:r>
      <w:r>
        <w:rPr>
          <w:sz w:val="24"/>
        </w:rPr>
        <w:t xml:space="preserve"> Автомобиль давно превратился в символ американской жизни. Автомашины имеют 4/5 всех семей. На производстве и сборке автомобилей, в торговле, ремонте и техобслуживании их занято почти 6 млн человек. Автомобильная промышлен</w:t>
        <w:softHyphen/>
        <w:t>ность — крупнейший потребитель нефти, свинца, синтетического каучука, а также крупный покупатель стали, производимой в стране. Три компании — “Форд мотор” (основатель которой Генри Форд создал в начале XX в. первый комбинат с поточной линией и массовым серийным производством машин), “Дженерал моторе” и “Крайс-лер” — производят 95% автомобилей. В недавнем прошлом большинство машин произво</w:t>
        <w:softHyphen/>
        <w:t>дилось на Северо-Востоке, особенно в штате Мичиган (Дирборн, Детройт). Кризис 70— 80-х годов и острая конкуренция японских автозаводов вызвали спад производства в США. Только благодаря коренной реконструкции отрасль смогла восстановить свои позиции, хотя и не полностью. США уступили в 80-х годах первое место по производству легковых автомобилей Японии, но по грузовикам, автобусам и спецмашинам продолжают опережать ее. В 1995 г. США произвели 11,9 млн автомашин всех типов, тогда как Япония — 10,2 млн. Роль Мичигана в автомобилестроении упала, но поднялось значение “пояса сборки” — в Кентукки, Теннесси, Миссури и Огайо. Реконструированная автомобильная промышлен</w:t>
        <w:softHyphen/>
        <w:t>ность базируется на технически обновленных заводах, применяющих роботы.</w:t>
      </w:r>
    </w:p>
    <w:p>
      <w:pPr>
        <w:sectPr>
          <w:type w:val="nextPage"/>
          <w:pgSz w:w="11906" w:h="16820"/>
          <w:pgMar w:left="1320" w:right="1320" w:gutter="0" w:header="0" w:top="1440" w:footer="0" w:bottom="720"/>
          <w:pgNumType w:fmt="decimal"/>
          <w:formProt w:val="false"/>
          <w:textDirection w:val="lrTb"/>
          <w:docGrid w:type="default" w:linePitch="100" w:charSpace="0"/>
        </w:sectPr>
        <w:pStyle w:val="Normal"/>
        <w:bidi w:val="0"/>
        <w:ind w:left="-567" w:right="-419" w:hanging="0"/>
        <w:rPr/>
      </w:pPr>
      <w:r>
        <w:rPr>
          <w:sz w:val="24"/>
        </w:rPr>
        <w:t>Автомобильные компании</w:t>
      </w:r>
      <w:r>
        <w:rPr>
          <w:b/>
          <w:sz w:val="24"/>
        </w:rPr>
        <w:t xml:space="preserve"> США</w:t>
      </w:r>
      <w:r>
        <w:rPr>
          <w:sz w:val="24"/>
        </w:rPr>
        <w:t xml:space="preserve"> создали “глобальные конвейеры” — на их многочис</w:t>
        <w:softHyphen/>
        <w:t>ленных филиальных предприятиях производят сборку узлов и деталей, изготавливаемых на “материнских” фирмах, для американского рынка и рынка других стран. У “Дженерал</w:t>
      </w:r>
    </w:p>
    <w:p>
      <w:pPr>
        <w:pStyle w:val="Normal"/>
        <w:bidi w:val="0"/>
        <w:ind w:left="-567" w:right="-419" w:hanging="0"/>
        <w:rPr/>
      </w:pPr>
      <w:r>
        <w:rPr>
          <w:sz w:val="24"/>
        </w:rPr>
        <w:t>моторе”, занявшей в 1993 г. первое место среди крупнейших промышленных корпораций мира, на 258 заводах Америки и Европы трудится 755 тыс. человек.</w:t>
      </w:r>
    </w:p>
    <w:p>
      <w:pPr>
        <w:pStyle w:val="Normal"/>
        <w:bidi w:val="0"/>
        <w:ind w:left="-567" w:right="-419" w:hanging="0"/>
        <w:rPr/>
      </w:pPr>
      <w:r>
        <w:rPr>
          <w:i/>
          <w:sz w:val="24"/>
        </w:rPr>
        <w:t>Авиаракетно-космическая промышленность.</w:t>
      </w:r>
      <w:r>
        <w:rPr>
          <w:sz w:val="24"/>
        </w:rPr>
        <w:t xml:space="preserve"> Эта отрасль связана с военно-промышленным комплексом. Несмотря на окончание “холодной войны” и возросшее стремление к конверсии, ее позиции в экономике сохраняются. Здесь действуют крупнейшие монополии “Макдоннел-Дуглас”, “Боинг”, “Локхид” и другие. Частные компании сосредоточили 9/10 военной продукции. Основной район АРКП сложился в тихоокеанских штатах еще до второй мировой войны, в период войны она получила здесь ускоренное развитие, чему способствовали наличие научно-исследовательской базы, инфраструктуры, низкая сто</w:t>
        <w:softHyphen/>
        <w:t>имость земель и благоприятные погодные условия. Главные центры — Лос-Анджелес, Лонг-Бич, Сан-Диего, Сан-Хосе, Анахайм — находятся в Калифорнии. Второй важный район АРКП у г. Сиэтла, где расположены предприятия “Боинг”. По военным заказам впереди Калифорния (1/5 заказов), за ней — Техас, далее — Нью-Йорк, Миссури и Коннектикут. В Техасе выделяются такие центры, как Хьюстон, Даллас—Форт-Уэрт. В Хьюстоне находится центр управления космическими полетами. В Миссури выделяется Сент-Луис, на Северо-Востоке — Нью-Йорк, Бостон, Хартфорд. Космические ракеты взлетают с мыса Канаверал (Флорида).</w:t>
      </w:r>
    </w:p>
    <w:p>
      <w:pPr>
        <w:pStyle w:val="Normal"/>
        <w:bidi w:val="0"/>
        <w:ind w:left="-567" w:right="-419" w:hanging="0"/>
        <w:rPr/>
      </w:pPr>
      <w:r>
        <w:rPr>
          <w:i/>
          <w:sz w:val="24"/>
        </w:rPr>
        <w:t>Электротехника и электроника.</w:t>
      </w:r>
      <w:r>
        <w:rPr>
          <w:sz w:val="24"/>
        </w:rPr>
        <w:t xml:space="preserve"> Эти отрасли, во многом связанные с ВПК, ускоренно развивались в 80-е и 90-е годы. Заметно усилилась роль электроники в продукции бытового, промышленного и военного назначения. США лидируют в мире по производ</w:t>
        <w:softHyphen/>
        <w:t>ству энергетического, электронного оборудования, ЭВМ и другой электронной продук</w:t>
        <w:softHyphen/>
        <w:t>ции, однако испытывают сильнейшую конкуренцию Японии и целого ряда других стран. По экспорту электронной продукции Япония уже превзошла США, она активно действует и на внутреннем рынке, особенно бытовой электроники (телевизоры, видеомагнитофоны). В этой отрасли ведущая роль принадлежит немногим компаниям, среди которых выделя</w:t>
        <w:softHyphen/>
        <w:t>ется “ИБМ”. Важнейшие центры электронной промышленности — Чикаго, Нью-Йорк, Бостон, Питсбург, Филадельфия, Олбани, Скенектеди, Анахайм, Даллас.</w:t>
      </w:r>
    </w:p>
    <w:p>
      <w:pPr>
        <w:pStyle w:val="Normal"/>
        <w:bidi w:val="0"/>
        <w:ind w:left="-567" w:right="-419" w:hanging="0"/>
        <w:rPr/>
      </w:pPr>
      <w:r>
        <w:rPr>
          <w:i/>
          <w:sz w:val="24"/>
        </w:rPr>
        <w:t>Производство потребительских товаров.</w:t>
      </w:r>
      <w:r>
        <w:rPr>
          <w:sz w:val="24"/>
        </w:rPr>
        <w:t xml:space="preserve"> Этот комплекс получил в стране традиционно большое развитие. Особенно выделяются пищевая и легкая промышленность, представлен</w:t>
        <w:softHyphen/>
        <w:t>ные во всех городах и районах множеством предприятий, однако отличающиеся высокой монополизацией.</w:t>
      </w:r>
    </w:p>
    <w:p>
      <w:pPr>
        <w:pStyle w:val="Normal"/>
        <w:bidi w:val="0"/>
        <w:ind w:left="-567" w:right="-419" w:hanging="0"/>
        <w:rPr/>
      </w:pPr>
      <w:r>
        <w:rPr>
          <w:sz w:val="24"/>
        </w:rPr>
        <w:t>Пищевкусовая промышленность (молочная, мясохладобойная, плодо- и овощекон-сервная, табачная) представляет составную часть высокоразвитого агропромышленного комплекса. Здесь действуют ТНК, такие как “Дженерал Фудс”, “Кока-Кола”, “Макдо</w:t>
        <w:softHyphen/>
        <w:t>нальдс”, распространяющие американские потребительские вкусы, стандартные про</w:t>
        <w:softHyphen/>
        <w:t>дукты массового производства. В пищевой промышленности занят 1 млн человек. Размещение этой отрасли зависит во многом от специализации сельского хозяйства, широкое развитие транспорта способствовало децентрализации производства. Муко</w:t>
        <w:softHyphen/>
        <w:t>мольная промышленность наиболее развита на Среднем Западе (Миннеаполис, Буффа</w:t>
        <w:softHyphen/>
        <w:t>ло). Мясная промышленность, ранее сосредоточенная на Среднем Западе, особенно в Чикаго, ныне представлена во многих центрах Юго-Запада (Канзас, Миссури, Окла</w:t>
        <w:softHyphen/>
        <w:t>хома). Молочная промышленность развита на Северо-востоке и на Западе (Калифор</w:t>
        <w:softHyphen/>
        <w:t>ния). Производство овощных консервов и фруктовых соков сконцентрировано на Западе (Калифорния) и на Юге (Флорида). Пивоваренные заводы, использовавшие рецепты немецких пивоваров, были созданы в Висконсине, Миссури и Колорадо. Табачная промышленность приурочена к специализированным зонам табаководства в Виргинии и Северной Каролине.</w:t>
      </w:r>
    </w:p>
    <w:p>
      <w:pPr>
        <w:pStyle w:val="Normal"/>
        <w:bidi w:val="0"/>
        <w:ind w:left="-567" w:right="-419" w:hanging="0"/>
        <w:rPr/>
      </w:pPr>
      <w:r>
        <w:rPr>
          <w:i/>
          <w:sz w:val="24"/>
        </w:rPr>
        <w:t>Текстильная промышленность.</w:t>
      </w:r>
      <w:r>
        <w:rPr>
          <w:sz w:val="24"/>
        </w:rPr>
        <w:t xml:space="preserve"> Начало американской промышленности бьгло положено текстильными предприятиями (в 1792 г. возникла первая текстильная фабрика Слейтера в Род-Айленде в г.Потакет). Однако уже к концу XIX в. текстильная промышленность переместилась из Новой Англии на Юг (южно-атлантические штаты), где дешевле рабочая сила и слабые профсоюзы. Ныне на Юге производится 9/10 текстильной продукции. Эта отрасль, в прошлом базировавшаяся на местном сырье — хлопке и шерсти, теперь широко использует импортное сырье и производство искусственного и синтетического</w:t>
      </w:r>
      <w:r>
        <w:rPr>
          <w:sz w:val="24"/>
          <w:lang w:val="en-US"/>
        </w:rPr>
        <w:t xml:space="preserve"> </w:t>
      </w:r>
      <w:r>
        <w:rPr>
          <w:sz w:val="24"/>
        </w:rPr>
        <w:t>волокна. После второй мировой войны потребление хлопка упало в три раза, а шерсти — в 10 раз. Текстильные фабрики размещены преимущественно в средних и мелких городах зоны Пидмонта (Гринсборо, Шарлотт, Гринвилл, Колумбус). Швейная промышленность превосходит текстильную по числу занятых. Ее предприятия, преимущественно мелкие и средние, тяготеют к крупным городам и дешевому труду, главным образом женскому. Как и текстильная промышленность, она переместилась после второй мировой войны с Севера на Юг. Заметно выросла продажа импортной одежды, производимой филиалами американ</w:t>
        <w:softHyphen/>
        <w:t>ских фирм в развивающихся странах Азии и Латинской Америки. США занимают первое место по производству трикотажа и химических тканей, третье — по хлопчатобумажным. Нью-Йорк остается важнейшим мировым центром швейной промышленности, несмотря на сокращение числа занятых в ней.</w:t>
      </w:r>
    </w:p>
    <w:p>
      <w:pPr>
        <w:pStyle w:val="Normal"/>
        <w:bidi w:val="0"/>
        <w:ind w:left="-567" w:right="-419" w:hanging="0"/>
        <w:rPr/>
      </w:pPr>
      <w:r>
        <w:rPr>
          <w:sz w:val="24"/>
        </w:rPr>
        <w:t>Таким образом, география обрабатывающей промышленности существенно изменилась во второй половине XX в. Эти сдвиги связаны с технологическими нововведениями, перестройкой организации труда, воздействием мировых цен и циклической динамикой всей экономики. Особую роль сохраняют базовые отрасли, производящие товары долго</w:t>
        <w:softHyphen/>
        <w:t>срочного пользования, и отрасли тяжелой промышленности, издавна сконцентрирован</w:t>
        <w:softHyphen/>
        <w:t>ные на Промышленном Севере, в промышленном поясе страны. Однако именно они испытали наибольшее воздействие экономических кризисов, а их после второй мировой войны бьию семь (последний в начале 90-х годов). В более стабильном положении оказались Юг и Запад. Несколько факторов определили изменения в территориальной структуре промышленности, перелив промышленности с Севера на Юг и Запад. Среди них — богатая природно-сырьевая база этих регионов, улучшенная производственная и более современная научно-исследовательская инфраструктура, государственное регулирование, влияние ВПК, благоприятные для монополий социальные условия и инвестиционный климат. Происходит общий рост промышленного производства в ранее менее индустриа</w:t>
        <w:softHyphen/>
        <w:t>лизированных районах.</w:t>
      </w:r>
    </w:p>
    <w:p>
      <w:pPr>
        <w:pStyle w:val="Normal"/>
        <w:bidi w:val="0"/>
        <w:ind w:left="-567" w:right="-419" w:hanging="0"/>
        <w:rPr/>
      </w:pPr>
      <w:r>
        <w:rPr>
          <w:b/>
          <w:sz w:val="24"/>
        </w:rPr>
        <w:t>Сельское хозяйство</w:t>
      </w:r>
      <w:r>
        <w:rPr>
          <w:sz w:val="24"/>
        </w:rPr>
        <w:t xml:space="preserve"> (рис. III.35). Сельское хозяйство характеризуется большими масшта</w:t>
        <w:softHyphen/>
        <w:t>бами и разнообразием продукции, высокой производительностью труда, повышенной степенью материально-технической оснащенности, широким развитием специализации, значительной концентрацией высокотоварного производства. По общему объему сельско</w:t>
        <w:softHyphen/>
        <w:t>хозяйственной продукции США занимают третье место в мире после Китая и России, а по сельскохозяйственному экспорту уже много лет сохраняют первое место. Быстрому развитию отрасли в прошлом веке, во-первых, способствовал приток европейских иммиг</w:t>
        <w:softHyphen/>
        <w:t>рантов, принесших опыт, навыки и методы хозяйствования. Второй фактор — наличие плодородных земель и государственная политика, стимулировавшая их освоение. Третий фактор — отсутствие пережитков феодализма, тормозивших создание товарных капитали</w:t>
        <w:softHyphen/>
        <w:t>стических ферм и семейных хозяйств, на большей части страны, кроме Юга. В современ</w:t>
        <w:softHyphen/>
        <w:t>ных условиях развитию сельского хозяйства содействуют такие факторы, как научно-техническая революция, аграрно-промышленная интеграция, государственное регулирова</w:t>
        <w:softHyphen/>
        <w:t>ние и воздействие мирового рынка.</w:t>
      </w:r>
    </w:p>
    <w:p>
      <w:pPr>
        <w:pStyle w:val="Normal"/>
        <w:bidi w:val="0"/>
        <w:ind w:left="-567" w:right="-419" w:hanging="0"/>
        <w:rPr/>
      </w:pPr>
      <w:r>
        <w:rPr>
          <w:sz w:val="24"/>
        </w:rPr>
        <w:t>В системе агропромышленного комплекса, сформировавшегося в стране во второй половине XX в., сельское хозяйство занимает подчиненное положение. Если в целом на АПК к 1991 г. приходилось 18% занятых, то на сельское хозяйство — лишь 2,1%, при этом близки показатели и по доле в ВВП — 16 и 2% соответственно. Однако сельское хозяйство остается очень важной отраслью по экономическому значению, представляя базовую сферу, имею</w:t>
        <w:softHyphen/>
        <w:t>щую большое международное и национальное значение. Ныне на фермах работает 4,8 млн тракторов, 662 тыс. зерновых комбайнов и большое количество другой техники. Выросло применение минеральных удобрений. Широкая сеть опытных станций, государственных и частных научных и учебных сельскохозяйственных учреждений помогает быстрому внедрению передовых научных методов на фермах. Но рост производственных затрат обусловливает неустойчивое финансовое положение фермеров. Фермерская задолженность достигает 14— 24% от стоимости фермерских активов. Тысячи фермеров ежегодно разоряются.</w:t>
      </w:r>
    </w:p>
    <w:p>
      <w:pPr>
        <w:sectPr>
          <w:type w:val="nextPage"/>
          <w:pgSz w:w="11906" w:h="16820"/>
          <w:pgMar w:left="1320" w:right="1320" w:gutter="0" w:header="0" w:top="1440" w:footer="0" w:bottom="720"/>
          <w:pgNumType w:fmt="decimal"/>
          <w:formProt w:val="false"/>
          <w:textDirection w:val="lrTb"/>
          <w:docGrid w:type="default" w:linePitch="100" w:charSpace="0"/>
        </w:sectPr>
        <w:pStyle w:val="Normal"/>
        <w:bidi w:val="0"/>
        <w:ind w:left="-567" w:right="-419" w:hanging="0"/>
        <w:rPr/>
      </w:pPr>
      <w:r>
        <w:rPr>
          <w:sz w:val="24"/>
        </w:rPr>
        <w:t>За последние 30 лет число ферм сократилось с 4 до 2 млн. Продолжается процесс концентрации сельскохозяйственного производства. Лишь в отдельных районах наблюда-</w:t>
      </w:r>
    </w:p>
    <w:p>
      <w:pPr>
        <w:pStyle w:val="Normal"/>
        <w:bidi w:val="0"/>
        <w:ind w:left="-567" w:right="-419" w:hanging="0"/>
        <w:rPr/>
      </w:pPr>
      <w:r>
        <w:rPr>
          <w:sz w:val="24"/>
        </w:rPr>
        <w:t>лось увеличение ферм за счет появления ферм-дач, или ферм-“хобби”, например,</w:t>
      </w:r>
      <w:r>
        <w:rPr>
          <w:sz w:val="24"/>
          <w:lang w:val="en-US"/>
        </w:rPr>
        <w:t xml:space="preserve"> i </w:t>
      </w:r>
      <w:r>
        <w:rPr>
          <w:sz w:val="24"/>
        </w:rPr>
        <w:t>пригородных областях тихоокеанских штатов и Северо-Востока.</w:t>
      </w:r>
    </w:p>
    <w:p>
      <w:pPr>
        <w:pStyle w:val="Normal"/>
        <w:bidi w:val="0"/>
        <w:spacing w:lineRule="auto" w:line="218" w:before="180" w:after="0"/>
        <w:ind w:left="-567" w:right="-419" w:hanging="0"/>
        <w:rPr/>
      </w:pPr>
      <w:r>
        <w:rPr>
          <w:sz w:val="24"/>
        </w:rPr>
        <w:t>Количественно до настоящего времени преобладают мелкие фермы (менее 40 тыс. долл. товарной продукции). Составляя 71% всех хозяйств, они дают лишь 10% товарной продукции. Доля мелких ферм особенно велика на Юге. Именно среди мелких и средних ферм доминируют семейные хозяйства, не применяющие наемного труда. Крупные же используют наемный труд в широких масштабах. Основную часть продукции сельского хозяйства производят крупные фермы (свыше 100 тыс. долл.), составляющие 17% от числа всех хозяйств. Все фермеры США — белые, тогда как среди наемных рабочих немало негров, индейцев и испаноязычных, в том числе иммигрантов.</w:t>
      </w:r>
    </w:p>
    <w:p>
      <w:pPr>
        <w:pStyle w:val="Normal"/>
        <w:bidi w:val="0"/>
        <w:spacing w:lineRule="auto" w:line="218"/>
        <w:ind w:left="-567" w:right="-419" w:hanging="0"/>
        <w:rPr/>
      </w:pPr>
      <w:r>
        <w:rPr>
          <w:sz w:val="24"/>
        </w:rPr>
        <w:t>О происходящей концентрации сельского хозяйства можно судить и по постоянному увеличению средней площади ферм, которая ныне возросла до 187 га. Земельные наделы особенно велики на Западе, где много крупных скотоводческих ранчо с огромными пастбищными угодьями. Большая часть (2/3) территории страны находится в частной собственности, остальное принадлежит государству (главным образом горные западные земли). Фермерские земли составляют 62% частных владений. Крупные землевладельцы — 5% от общего числа — сконцентрировали половину фермерских площадей; 3/5 ферме</w:t>
        <w:softHyphen/>
        <w:t>ров — полные собственники, остальные — частичные собственники и арендаторы. Однако полным собственникам принадлежит лишь 1/3 фермерских земель. Аренда наиболее распространена в Северном Центре.</w:t>
      </w:r>
    </w:p>
    <w:p>
      <w:pPr>
        <w:pStyle w:val="Normal"/>
        <w:bidi w:val="0"/>
        <w:spacing w:before="180" w:after="0"/>
        <w:ind w:left="-567" w:right="-419" w:hanging="0"/>
        <w:rPr/>
      </w:pPr>
      <w:r>
        <w:rPr>
          <w:sz w:val="24"/>
        </w:rPr>
        <w:t>Характерно для сельского хозяйства доминирование животноводства (54% по стоимости продукции в 1992 г.). В стране традиционно сложились тесные связи между земледелием и животноводством. В составе сельскохозяйственных угодий (427 млн га) преобладают пастбища (66%), в посевах высока доля кормовых культур.</w:t>
      </w:r>
    </w:p>
    <w:p>
      <w:pPr>
        <w:pStyle w:val="Normal"/>
        <w:bidi w:val="0"/>
        <w:ind w:left="-567" w:right="-419" w:hanging="0"/>
        <w:rPr/>
      </w:pPr>
      <w:r>
        <w:rPr>
          <w:sz w:val="24"/>
        </w:rPr>
        <w:t xml:space="preserve">Страна обладает очень крупным </w:t>
      </w:r>
      <w:r>
        <w:rPr>
          <w:i/>
          <w:sz w:val="24"/>
        </w:rPr>
        <w:t>зерновым хозяйством</w:t>
      </w:r>
      <w:r>
        <w:rPr>
          <w:sz w:val="24"/>
        </w:rPr>
        <w:t xml:space="preserve"> (на втором месте по сбору зерна после Китая — 298 млн т в среднем за 1993—1995 гг.). Среди зерновых ведущее место занимают кукуруза и пшеница, значительная часть которых поступает на экспорт. США давно сохраняют лидерство как производитель кукурузы, которую выращивают практичес</w:t>
        <w:softHyphen/>
        <w:t>ки повсеместно. Товарное производство кукурузы сконцентрировано на Центральных равнинах (штаты Айова, Иллинойс, Индиана) в районе, с конца XIX в. получившем название кукурузного пояса, а с середины XX в. — кукурузно-соевого. Большая часть сбора кукурузы идет на корм скоту, остальное используется в промышленности, в последнее время — для производства подслащивающих заменителей сахара. Посевы пше</w:t>
        <w:softHyphen/>
        <w:t>ницы сконцентрированы западнее в более засушливых степньк районах Великих равнин. Здесь выращивают в северной части яровую, в южной — озимую пшеницу. Если произ</w:t>
        <w:softHyphen/>
        <w:t>водство кукурузы отличается высокой интенсивностью, применением большого количе</w:t>
        <w:softHyphen/>
        <w:t>ства удобрений и получением соответственно высоких урожаев на единицу площади, то производство пшеницы носит экстенсивный характер (преобладают зернопаровые севоо-бороты, небольшое внесение удобрений, относительно невысокая урожайность). На мировом рынке США выступают как главный экспортер пшеницы и кукурузы, хотя конкуренты — Канада, Аргентина, Австралия по пшенице, Бразилия по кукурузе — пытаются оттеснить их.</w:t>
      </w:r>
    </w:p>
    <w:p>
      <w:pPr>
        <w:sectPr>
          <w:type w:val="nextPage"/>
          <w:pgSz w:w="11906" w:h="16820"/>
          <w:pgMar w:left="1300" w:right="1320" w:gutter="0" w:header="0" w:top="1440" w:footer="0" w:bottom="720"/>
          <w:pgNumType w:fmt="decimal"/>
          <w:formProt w:val="false"/>
          <w:textDirection w:val="lrTb"/>
          <w:docGrid w:type="default" w:linePitch="100" w:charSpace="0"/>
        </w:sectPr>
        <w:pStyle w:val="Normal"/>
        <w:bidi w:val="0"/>
        <w:ind w:left="-567" w:right="-419" w:hanging="0"/>
        <w:rPr/>
      </w:pPr>
      <w:r>
        <w:rPr>
          <w:sz w:val="24"/>
        </w:rPr>
        <w:t>Главные отрасли товарного животноводства — мясное скотоводство, молочное хозяй</w:t>
        <w:softHyphen/>
        <w:t>ство и свиноводство. Сохраняется рост птицеводства — наиболее индустриализированной отрасли животноводства. Заметно повысилась продуктивность животноводства (по удою молока на одну корову США вышли на первое место — 7,4 тыс. л в год). Немалое значение в повышении производительности труда сыграло развитие производственной и региональной специализации. Подавляющая часть ферм — это специализированные предприятия. С конца прошлого века стали возникать специализированные сельскохозяй</w:t>
        <w:softHyphen/>
        <w:t>ственные районы. Еще в 20-х годах была создана карта сельскохозяйственных районов страны Оливером Бейкером (см. рис. III.38). Многие из зафиксированных им “поясов” — кукурузный, пшеничный, молочного хозяйства и травосеяния — сохранились до насто-</w:t>
      </w:r>
    </w:p>
    <w:p>
      <w:pPr>
        <w:pStyle w:val="Normal"/>
        <w:bidi w:val="0"/>
        <w:ind w:left="-567" w:right="-419" w:hanging="0"/>
        <w:rPr/>
      </w:pPr>
      <w:r>
        <w:rPr>
          <w:sz w:val="24"/>
        </w:rPr>
        <w:t>ящего времени. Но значительная часть территории претерпела существенную трансфор</w:t>
        <w:softHyphen/>
        <w:t>мацию. Это особенно касается Юга, где распался и прекратил существование знамени</w:t>
        <w:softHyphen/>
        <w:t>тый хлопковый пояс, существовавший еще во времена рабовладения. На его месте возникли новые животноводческо-растениеводческие районы, в том числе птицеводчес</w:t>
        <w:softHyphen/>
        <w:t>кий Юго-Восток, и мясного скотоводства (откормочного) на юге Великих равнин. Тихоокеанский район плодоводства и овощеводства приобрел более диверсифицирован</w:t>
        <w:softHyphen/>
        <w:t>ное хозяйство; здесь большую роль стали играть хлопководство, откорм скота, молочное хозяйство. Весьма разнообразным стало и хозяйство Флориды, где к плодоводству и овощеводству также добавились мясное скотоводство и картофелеводство. Некоторые части территории стали более специализированными: таковы ареалы орошаемого земле</w:t>
        <w:softHyphen/>
        <w:t>делия в Кордильерах и на Великих равнинах. Так, Айдахо стал главным районом картофелеводства. А в долине Миссисипи сохранившийся остаток хлопкового пояса превратился в специализированный ареал хлопководства с некоторым дополнением в виде зернового хозяйства и животноводства.</w:t>
      </w:r>
    </w:p>
    <w:p>
      <w:pPr>
        <w:pStyle w:val="Normal"/>
        <w:bidi w:val="0"/>
        <w:ind w:left="-567" w:right="-419" w:hanging="0"/>
        <w:rPr/>
      </w:pPr>
      <w:r>
        <w:rPr>
          <w:sz w:val="24"/>
        </w:rPr>
        <w:t>С созданием АПК усилились не только внутрирегиональные, но и межрегиональные производственные связи в сельском хозяйстве. Кормовое зерно Среднего Запада стало поступать на Юг, Юго-Восток на птицефермы и животноводческие фермы. Сено Великих равнин транспортируют в Калифорнию на молочные фермы и фермы мясного скота. Сохранились и традиционные связи пастбищных скотоводческих районов Запада с откор</w:t>
        <w:softHyphen/>
        <w:t>мочными хозяйствами кукурузно-соевого пояса, который, по существу, давно стал животноводческо-растениеводческим районом. Повышение экспортности усиливает зави</w:t>
        <w:softHyphen/>
        <w:t>симость большинства районов от мирового рынка, что сказывается и на сложившихся типах местного сельского хозяйства. Выделенные на территории США более 20 типов сельского хозяйства отражают существующие различия в специализации, использовании земель. интенсивности.</w:t>
      </w:r>
      <w:r>
        <w:rPr>
          <w:sz w:val="24"/>
          <w:lang w:val="en-US"/>
        </w:rPr>
        <w:t xml:space="preserve"> уровне</w:t>
      </w:r>
      <w:r>
        <w:rPr>
          <w:smallCaps/>
          <w:sz w:val="24"/>
        </w:rPr>
        <w:t xml:space="preserve"> </w:t>
      </w:r>
      <w:r>
        <w:rPr>
          <w:sz w:val="24"/>
        </w:rPr>
        <w:t>технической оснащенности, концентрации производства..</w:t>
      </w:r>
    </w:p>
    <w:p>
      <w:pPr>
        <w:pStyle w:val="Normal"/>
        <w:bidi w:val="0"/>
        <w:ind w:left="-567" w:right="-419" w:hanging="0"/>
        <w:rPr>
          <w:lang w:val="en-US"/>
        </w:rPr>
      </w:pPr>
      <w:r>
        <w:rPr>
          <w:b/>
          <w:sz w:val="24"/>
          <w:lang w:val="en-US"/>
        </w:rPr>
        <w:t>P</w:t>
      </w:r>
      <w:r>
        <w:rPr>
          <w:b/>
          <w:sz w:val="24"/>
        </w:rPr>
        <w:t>айоны США</w:t>
      </w:r>
      <w:r>
        <w:rPr>
          <w:sz w:val="24"/>
        </w:rPr>
        <w:t xml:space="preserve"> (рис. III. 39). С самых первых шагов колонизации на территории будущих США стали складываться районы с резкими различиями между ними. Северная часть страны заселялась в основном мелкими фермерами, а южная — плантаторами, которые использовали чернокожих рабов, и белой беднотой. Поэтому сразу возник сильный социально-экономический и культурный контраст между </w:t>
      </w:r>
      <w:r>
        <w:rPr>
          <w:i/>
          <w:sz w:val="24"/>
        </w:rPr>
        <w:t>Севером,</w:t>
      </w:r>
      <w:r>
        <w:rPr>
          <w:sz w:val="24"/>
        </w:rPr>
        <w:t xml:space="preserve"> где развивались капи</w:t>
        <w:softHyphen/>
        <w:t xml:space="preserve">талистические отношения, и рабовладельческим </w:t>
      </w:r>
      <w:r>
        <w:rPr>
          <w:i/>
          <w:sz w:val="24"/>
        </w:rPr>
        <w:t>Югом.</w:t>
      </w:r>
      <w:r>
        <w:rPr>
          <w:sz w:val="24"/>
        </w:rPr>
        <w:t xml:space="preserve"> Граница между ними официально проходила по границе между штатами Пенсильвания и Мэриленд (37° с.ш.). Так возникли два главных региона США, которые настолько сильно отличались по своему обществен</w:t>
        <w:softHyphen/>
        <w:t>ному устройству, что их противостояние привело к гражданской войне. Кроме того, за линией сплошного освоения территории колонистами начал формироваться третий круп</w:t>
        <w:softHyphen/>
        <w:t xml:space="preserve">ный регион — </w:t>
      </w:r>
      <w:r>
        <w:rPr>
          <w:i/>
          <w:sz w:val="24"/>
        </w:rPr>
        <w:t>Запад.</w:t>
      </w:r>
      <w:r>
        <w:rPr>
          <w:sz w:val="24"/>
        </w:rPr>
        <w:t xml:space="preserve"> Эта линия получила название “фронтир” (рубеж). В XVII—XVIII вв. она проходила недалеко от Атлантического побережья, но по мере продвижения колони</w:t>
        <w:softHyphen/>
        <w:t>зации постоянно смещалась к западу. Поэтому Север и Юг постепенно растягивались на запад, а район под названием “Запад” отодвигался все дальше и дальше от Атлантического побережья.</w:t>
      </w:r>
    </w:p>
    <w:p>
      <w:pPr>
        <w:pStyle w:val="Normal"/>
        <w:bidi w:val="0"/>
        <w:ind w:left="-567" w:right="-419" w:hanging="0"/>
        <w:rPr/>
      </w:pPr>
      <w:r>
        <w:rPr>
          <w:sz w:val="24"/>
        </w:rPr>
        <w:t>Три главных региона США окончательно оформились к началу XX в. Названия их кажутся слишком простыми, даже примитивными (указаны стороны света), но в амери</w:t>
        <w:softHyphen/>
        <w:t>канской культуре они насыщены глубоким смыслом. Север для американцев — это могучая индустрия, гигантские города, предприимчивость, демократизм, обилие иммиг</w:t>
        <w:softHyphen/>
        <w:t>рантов. Американский Юг — это не просто жаркий климат, но и высокая доля черноко</w:t>
        <w:softHyphen/>
        <w:t>жих, расовые предрассудки рабовладельческой эпохи, четкое классовое расслоение обще</w:t>
        <w:softHyphen/>
        <w:t>ства, замедленный ход социальной жизни, известная отсталость; в то же время это, по</w:t>
      </w:r>
      <w:r>
        <w:rPr>
          <w:sz w:val="24"/>
          <w:lang w:val="en-US"/>
        </w:rPr>
        <w:t xml:space="preserve"> a</w:t>
      </w:r>
      <w:r>
        <w:rPr>
          <w:sz w:val="24"/>
        </w:rPr>
        <w:t>мериканским меркам, более “человечное” общество, где отношениям между людьми уделяется гораздо больше внимания, где выше понятия о личной чести, взаимопомощи и т.п. Запад же — это широкие горизонты и широкие возможности для деятельного человека, это еще слабо освоенная территория с богатыми ресурсами, но заодно и с упрощенным бытом, и с упрощенными правилами жизни.</w:t>
      </w:r>
    </w:p>
    <w:p>
      <w:pPr>
        <w:pStyle w:val="Normal"/>
        <w:bidi w:val="0"/>
        <w:ind w:left="-567" w:right="-419" w:hanging="0"/>
        <w:rPr/>
      </w:pPr>
      <w:r>
        <w:rPr>
          <w:sz w:val="24"/>
        </w:rPr>
        <w:t>Издавна Север далеко опережал остальные регионы по экономической мощи, числен</w:t>
        <w:softHyphen/>
        <w:t>ности населения и политическому влиянию. Однако со временем его роль постепенно падала из-за миграции населения и перемещения хозяйства на Запад. После 60-х годов, когда под напором общественности страны на Юге были сломлены расовые предрассудки, начался сдвиг населения и экономики и в этот регион. В результате сегодня на Севере живет уже меньше половины американцев, а темпы развития хозяйства на Юге и Западе гораздо выше.</w:t>
      </w:r>
    </w:p>
    <w:p>
      <w:pPr>
        <w:pStyle w:val="Normal"/>
        <w:bidi w:val="0"/>
        <w:ind w:left="-567" w:right="-419" w:hanging="0"/>
        <w:rPr/>
      </w:pPr>
      <w:r>
        <w:rPr>
          <w:sz w:val="24"/>
        </w:rPr>
        <w:t xml:space="preserve">Региональная структура США постоянно усложнялась, и к середине XX в. трехчленная система районов перешла в четырехчленную, потому что Север стали разделять на два района — Северо-Восток и Средний Запад. Эти названия тоже имели большое культурное значение. </w:t>
      </w:r>
      <w:r>
        <w:rPr>
          <w:i/>
          <w:sz w:val="24"/>
        </w:rPr>
        <w:t>Северо-восток</w:t>
      </w:r>
      <w:r>
        <w:rPr>
          <w:sz w:val="24"/>
        </w:rPr>
        <w:t xml:space="preserve"> был освоен еще в колониальный период и прошел долгую эволюцию, глубокие преобразования. Для американцев это “древний” район. Развитие же </w:t>
      </w:r>
      <w:r>
        <w:rPr>
          <w:i/>
          <w:sz w:val="24"/>
        </w:rPr>
        <w:t>Среднего Запада</w:t>
      </w:r>
      <w:r>
        <w:rPr>
          <w:sz w:val="24"/>
        </w:rPr>
        <w:t xml:space="preserve"> совпало с расцветом американского капитализма в XIX в., и этот район стал олицетворением американизма в расхожем его понимании — громадные города и громадные заводы, тучные нивы и тучные стада, резкие контрасты богатства и бедности, динамизм развития и господство американского индивидуализма.</w:t>
      </w:r>
    </w:p>
    <w:p>
      <w:pPr>
        <w:pStyle w:val="Normal"/>
        <w:bidi w:val="0"/>
        <w:ind w:left="-567" w:right="-419" w:hanging="0"/>
        <w:rPr/>
      </w:pPr>
      <w:r>
        <w:rPr>
          <w:sz w:val="24"/>
        </w:rPr>
        <w:t>Границы между этими четырьмя главными районами США весьма расплывчаты и условны, но для простоты их зачастую проводят по границам штатов. Так издавна делает Бюро переписей США, которое распределяет штаты страны по девяти районам, а из них в свою очередь компонует четыре главных района. Основные сведения о штатах, девяти районах и четырех главных районах приведены в табл.18. Ниже следует краткий обзор районов США по сетке Бюро переписей; в скобках их официальные названия продубли</w:t>
        <w:softHyphen/>
        <w:t>рованы культурными.</w:t>
      </w:r>
    </w:p>
    <w:p>
      <w:pPr>
        <w:pStyle w:val="Normal"/>
        <w:bidi w:val="0"/>
        <w:ind w:left="-567" w:right="-419" w:hanging="0"/>
        <w:rPr/>
      </w:pPr>
      <w:r>
        <w:rPr>
          <w:b/>
          <w:sz w:val="24"/>
        </w:rPr>
        <w:t>Новая Англия.</w:t>
      </w:r>
      <w:r>
        <w:rPr>
          <w:sz w:val="24"/>
        </w:rPr>
        <w:t xml:space="preserve"> Это самый маленький по населению и площади район, однако его значение весьма велико. Природа района скудна ресурсами: прохладный влажный климат, небогатые почвы, короткие порожистые реки; горы хотя и невысокие, сглаженные, но ровных участков мало.</w:t>
      </w:r>
    </w:p>
    <w:p>
      <w:pPr>
        <w:pStyle w:val="Normal"/>
        <w:bidi w:val="0"/>
        <w:spacing w:lineRule="auto" w:line="218" w:before="180" w:after="0"/>
        <w:ind w:left="-567" w:right="-419" w:hanging="0"/>
        <w:rPr/>
      </w:pPr>
      <w:r>
        <w:rPr>
          <w:sz w:val="24"/>
        </w:rPr>
        <w:t xml:space="preserve">Историки не раз отмечали, что если бы Америка заселялась с запада, то Новая Англия осталась бы почти незаселенной. Однако заселение шло из Европы, и Новая Англия оказалась самым близким к ней районом. К тому же с 1620 г. ее колонизовали пуритане — сплоченная протестантская секта, бежавшая сюда от религиозных гонений. Суровость природы не пугала, а привлекала трудолюбивых колонистов, и за полтора века им удалось создать здесь процветающий край мелких независимых фермеров, моряков, торговцев, которых прозвали </w:t>
      </w:r>
      <w:r>
        <w:rPr>
          <w:i/>
          <w:sz w:val="24"/>
        </w:rPr>
        <w:t>янки.</w:t>
      </w:r>
      <w:r>
        <w:rPr>
          <w:sz w:val="24"/>
        </w:rPr>
        <w:t xml:space="preserve"> Недаром именно они первыми выступили в 1775 г. за свободу американских колоний от Англии, именно здесь в конце XVIII в. началась американская промышленная революция, которая в XIX в. превратила Новую Англию в главный индустриальный район США (прежде всего легкая промышленность). Янки издавна были весьма изобретательны, высоко ценили образование, и Новая Англия всегда бьига “кузницей” учительских кадров для всей страны.</w:t>
      </w:r>
    </w:p>
    <w:p>
      <w:pPr>
        <w:pStyle w:val="Normal"/>
        <w:bidi w:val="0"/>
        <w:spacing w:lineRule="auto" w:line="218"/>
        <w:ind w:left="-567" w:right="-419" w:hanging="0"/>
        <w:rPr/>
      </w:pPr>
      <w:r>
        <w:rPr>
          <w:sz w:val="24"/>
        </w:rPr>
        <w:t>Многое изменилось с тех пор. Массовый приток иммигрантов (в середине прошлого века из Ирландии, потом из Италии, Польши) сильно размыл культуру янки. Текстиль</w:t>
        <w:softHyphen/>
        <w:t>ные фабрики еще полвека назад “откочевали” на Юг, после чего район охватил затяжной экономический кризис. Лишь в 70-е годы новоанглийские университеты стали магнитом для наукоемких производств (прежде всего радиоэлектроники, военных отрас</w:t>
        <w:softHyphen/>
        <w:t>лей), и развитие района резко ускорилось.</w:t>
      </w:r>
    </w:p>
    <w:p>
      <w:pPr>
        <w:pStyle w:val="Normal"/>
        <w:bidi w:val="0"/>
        <w:spacing w:before="180" w:after="0"/>
        <w:ind w:left="-567" w:right="-419" w:hanging="0"/>
        <w:rPr/>
      </w:pPr>
      <w:r>
        <w:rPr>
          <w:sz w:val="24"/>
        </w:rPr>
        <w:t xml:space="preserve">Больше 3/4 площади района приходится на три гористых северных штата — </w:t>
      </w:r>
      <w:r>
        <w:rPr>
          <w:i/>
          <w:sz w:val="24"/>
        </w:rPr>
        <w:t>Мэн, Вермонт</w:t>
      </w:r>
      <w:r>
        <w:rPr>
          <w:sz w:val="24"/>
        </w:rPr>
        <w:t xml:space="preserve"> и </w:t>
      </w:r>
      <w:r>
        <w:rPr>
          <w:i/>
          <w:sz w:val="24"/>
        </w:rPr>
        <w:t>Нью-Гэмпшир,</w:t>
      </w:r>
      <w:r>
        <w:rPr>
          <w:sz w:val="24"/>
        </w:rPr>
        <w:t xml:space="preserve"> но в них живет менее 1/4 населения. В основном это край</w:t>
      </w:r>
      <w:r>
        <w:rPr>
          <w:sz w:val="24"/>
          <w:lang w:val="en-US"/>
        </w:rPr>
        <w:t xml:space="preserve"> </w:t>
      </w:r>
      <w:r>
        <w:rPr>
          <w:sz w:val="24"/>
        </w:rPr>
        <w:t xml:space="preserve">туризма и дач. Сердце Новой Англии — штат </w:t>
      </w:r>
      <w:r>
        <w:rPr>
          <w:i/>
          <w:sz w:val="24"/>
        </w:rPr>
        <w:t>Массачусетс, с</w:t>
      </w:r>
      <w:r>
        <w:rPr>
          <w:sz w:val="24"/>
        </w:rPr>
        <w:t xml:space="preserve"> могучей промышленностью и множеством университетов. Здесь на берегу океана стоит главный город района Бостон, окруженный множеством других городков. Это один из старейших городов Америки; архитектура XVIII в., кривые улочки и атмосфера “высокой культуры” (знаме</w:t>
        <w:softHyphen/>
        <w:t>нитый Гарвардский университет в соседнем Кембридже) создали ему репутацию “амери</w:t>
        <w:softHyphen/>
        <w:t xml:space="preserve">канских Афин” и одного из самых красивых городов страны.    </w:t>
      </w:r>
      <w:r>
        <w:rPr>
          <w:i/>
          <w:sz w:val="24"/>
        </w:rPr>
        <w:t>Род-Аиленд —</w:t>
      </w:r>
      <w:r>
        <w:rPr>
          <w:sz w:val="24"/>
        </w:rPr>
        <w:t xml:space="preserve"> самый маленький штат страны; </w:t>
      </w:r>
      <w:r>
        <w:rPr>
          <w:i/>
          <w:sz w:val="24"/>
        </w:rPr>
        <w:t>Коннектикут</w:t>
      </w:r>
      <w:r>
        <w:rPr>
          <w:sz w:val="24"/>
        </w:rPr>
        <w:t xml:space="preserve"> славится своей металлообработкой, университетами (главный — Йельский в Нью-Хейвене) и множеством штаб-квартир корпораций в юго-западной части, где уже чувствуется влияние Нью-Йорка.</w:t>
      </w:r>
    </w:p>
    <w:p>
      <w:pPr>
        <w:pStyle w:val="Normal"/>
        <w:bidi w:val="0"/>
        <w:ind w:left="-567" w:right="-419" w:hanging="0"/>
        <w:rPr/>
      </w:pPr>
      <w:r>
        <w:rPr>
          <w:b/>
          <w:sz w:val="24"/>
        </w:rPr>
        <w:t>Среднеатлантические штаты.</w:t>
      </w:r>
      <w:r>
        <w:rPr>
          <w:sz w:val="24"/>
        </w:rPr>
        <w:t xml:space="preserve"> Этот район во многом похож на Новую Англию — та же цепь крупных городов у океана, за которым — Европа, та же гористая страна к западу, та же ранняя колонизация протестантами (на этот раз квакерами и сектами из Голландии, Швеции). Но масштабы здесь гораздо больше, чем в Новой Англии: территория в полтора раза обширнее, недра хранят большие запасы угля, полноводные реки ведут в глубь континента, почвы тучнее, климат мягче, Аппалачские горы выше, а прибрежные города относятся к числу крупнейших в мире. Они срослись своими пригородами в гигантский пояс, который выходит далеко за пределы района — до Вашингтона и Бостона; его принято называть мегалополисом (“сверхгородом”). Ядра мегалополиса схожи по своим функциям: они сложились как ворота между Европой и внутренними частями США. Правда, Аппалачи сильно затрудняют путь между берегом и глубинкой, но в штате </w:t>
      </w:r>
      <w:r>
        <w:rPr>
          <w:i/>
          <w:sz w:val="24"/>
        </w:rPr>
        <w:t>Нью</w:t>
      </w:r>
      <w:r>
        <w:rPr>
          <w:i/>
          <w:sz w:val="24"/>
          <w:lang w:val="en-US"/>
        </w:rPr>
        <w:t>-</w:t>
      </w:r>
      <w:r>
        <w:rPr>
          <w:i/>
          <w:sz w:val="24"/>
        </w:rPr>
        <w:t>Йорк</w:t>
      </w:r>
      <w:r>
        <w:rPr>
          <w:sz w:val="24"/>
        </w:rPr>
        <w:t xml:space="preserve"> есть удобный проход через Аппалачи — сначала по полноводной реке Гудзон, потом по ее притоку Мохаук, а далее по равнине, ведущей к Великим озерам. Еще в 1825 г. здесь проложили так называемый Эри-канал между оз.Эри и р.Гудзон, и движение грузов по нему стало сразу же столь оживленным, что вдоль него выросла почти непрерывная цепь индустриальных городов (ее иногда называют “самой длинной улицей в мире”). Город Буффало возле Ниагарского водопада, где начинался Эри-канал, вырос в мощный промышленный центр с мукомольем, черной металлургией, химией. А город Нью-Йорк, лежащий в устье Гудзона, стал величайшим городом Америки. Некогда он был самым крупным в стране промышленным центром и морским портом, но теперь эти его функции не так важны; по грузообороту его обогнал Новый Орлеан, а из промышленных отраслей тут развиты лишь швейная и полиграфическая. Зато Нью-Йорку нет равньис в мире в качестве финансового, делового центра. Здесь самые важные в мире фондовые и товарные биржи, здесь самое крупное скопление штаб-квартир корпораций. Театры и музеи Бродвея (главной улицы Нью-Йорка) задают тон культурной жизни всей страны. Через Нью-Йорк в США шел самый крупный поток иммигрантов, многие из них оседали здесь, поэтому город^носит весьма интернациональный характер, и символом этого стало размещение в Нью-Йорке штаб-квартиры ООН.</w:t>
      </w:r>
    </w:p>
    <w:p>
      <w:pPr>
        <w:pStyle w:val="Normal"/>
        <w:bidi w:val="0"/>
        <w:spacing w:lineRule="auto" w:line="218" w:before="180" w:after="0"/>
        <w:ind w:left="-567" w:right="-419" w:hanging="0"/>
        <w:rPr/>
      </w:pPr>
      <w:r>
        <w:rPr>
          <w:sz w:val="24"/>
        </w:rPr>
        <w:t>Южнее, в устье р.Делавэр, лежит Филадельфия, игравшая на заре американской истории особую роль. Здесь были написаны Декларация независимости и конституция страны, здесь размещалась одно время ее столица, и тогда Филадельфия была самым крупным в стране узлом тяжелой индустрии. Сегодня Филадельфия знаменита скорее своим старинньм обликом, музеями и конторами, но вокруг нее есть немало крупных заводов, а вниз по течению Делавэра сложилась целая “химическая долина” из десятков нефтезаводов и хранилищ.</w:t>
      </w:r>
    </w:p>
    <w:p>
      <w:pPr>
        <w:pStyle w:val="Normal"/>
        <w:bidi w:val="0"/>
        <w:spacing w:lineRule="auto" w:line="218"/>
        <w:ind w:left="-567" w:right="-419" w:hanging="0"/>
        <w:rPr/>
      </w:pPr>
      <w:r>
        <w:rPr>
          <w:sz w:val="24"/>
        </w:rPr>
        <w:t>Еще один крупный город сложился на западной окраине района — Питсбург. Он лежит на “стрелке”, где слияние рек Аллегейни (с севера) и Мононгахила (с юга) образует реку Огайо. Удобнейшее географическое положение позволяет Питсбургу быть как бы фокусом водных путей обширного гористого района, в недрах которого залегает превосходный уголь. Его запасы достигают планетарных масштабов. На этих запасах и железной руде, привозимой с Верхнего озера, здесь еще в прошлом веке развилась черная металлургия, по размерам которой Питсбург не знал себе равных в мире. Ныне почти все заводы этой отрасли уже закрыты из-за конкуренции других стран, но Питсбург сохранил свое значение как деловой и университетский центр, благодаря чему здесь получили развитие некоторые наукоемкие отрасли.</w:t>
      </w:r>
    </w:p>
    <w:p>
      <w:pPr>
        <w:pStyle w:val="Normal"/>
        <w:bidi w:val="0"/>
        <w:spacing w:before="180" w:after="0"/>
        <w:ind w:left="-567" w:right="-419" w:hanging="0"/>
        <w:rPr/>
      </w:pPr>
      <w:r>
        <w:rPr>
          <w:b/>
          <w:sz w:val="24"/>
        </w:rPr>
        <w:t>Северо-Восточный центр</w:t>
      </w:r>
      <w:r>
        <w:rPr>
          <w:sz w:val="24"/>
        </w:rPr>
        <w:t xml:space="preserve"> (Приозерье). Земли этого района были освоены уже после победы в войне за независимость. Поэтому колонизация шла быстрее и более планомерно. Здесь колонисты нашли превосходные условия для фермерства: богатые почвы, устойчи</w:t>
        <w:softHyphen/>
        <w:t>вый климат, ровные поля, рощи смешанных лесов. Не только облик этого района, но и его агроклиматические условия почти не отличались от европейских. Превосходными оказались и транспортные условия — могучая река Огайо на юге и цепь озер Эри, Гурон и Мичиган на севере, причем еще в прошлом веке Огайо и озера соединили каналами. Посредине, вдоль водораздела, шла знаменитая Национальная дорога — тракт, соединив</w:t>
        <w:softHyphen/>
        <w:t>ший побережье с глубинными частями страны.</w:t>
      </w:r>
    </w:p>
    <w:p>
      <w:pPr>
        <w:pStyle w:val="Normal"/>
        <w:bidi w:val="0"/>
        <w:spacing w:lineRule="auto" w:line="218" w:before="200" w:after="0"/>
        <w:ind w:left="-567" w:right="-419" w:hanging="0"/>
        <w:rPr/>
      </w:pPr>
      <w:r>
        <w:rPr>
          <w:sz w:val="24"/>
        </w:rPr>
        <w:t>Неудивительно, что этот район был быстро и плотно заселен. На первых порах города росли у р.Огайо, и главный из них Цинциннати до сих пор сохраняет роль крупного промышленного центра (пищевая, химическая промышленность, машиностроение). Поз</w:t>
        <w:softHyphen/>
        <w:t>же вдоль южных берегов Великих озер выросло еще несколько городов, которые со временем стали в ряд самых главных в стране. Первым вырос Кливленд, через который шли уголь из Питсбурга и железная руда с оз. Верхнего; неподалеку открыли нефть, и Кливленд еще в прошлом веке стал мощным центром черной металлургии, химической и пищевой промышленности. Затем настала очередь Детройта, которому</w:t>
      </w:r>
      <w:r>
        <w:rPr>
          <w:sz w:val="24"/>
          <w:lang w:val="en-US"/>
        </w:rPr>
        <w:t xml:space="preserve"> </w:t>
      </w:r>
      <w:r>
        <w:rPr>
          <w:sz w:val="24"/>
        </w:rPr>
        <w:t>суждено было стать мировой столицей автомобилестроения. В 30-х годах он был почти монополистом в этой отрасли. Но крупнейшим из этих городов стал Чикаго, распо</w:t>
        <w:softHyphen/>
        <w:t>ложенный в самом дальнем юго-западном углу системы Великих озер, где она дальше всего проникает в американскую глубинку. К концу прошлого века это был уже второй после Нью-Йорка город страны и главный ее промышленный узел. Чикаго с самого начала был многоотраслевым центром и выделялся лишь скотобойнями, производством машин для сельского хозяйства и подвижного состава для железных дорог, т. е. теми отраслями, которые опирались на местоположение Чикаго в центре “аграрного рая” и в узле транспортных сетей. Сегодня Чикаго вполне может поспорить с Нью-Йорком как общенациональное средоточие бирж, штаб-квартир или небоскребов, но его междуна-полное значение гопазло скоомнее.</w:t>
      </w:r>
    </w:p>
    <w:p>
      <w:pPr>
        <w:pStyle w:val="Normal"/>
        <w:bidi w:val="0"/>
        <w:spacing w:before="200" w:after="0"/>
        <w:ind w:left="-567" w:right="-419" w:hanging="0"/>
        <w:rPr/>
      </w:pPr>
      <w:r>
        <w:rPr>
          <w:sz w:val="24"/>
        </w:rPr>
        <w:t xml:space="preserve">Район явственно распадается на две части. Южная часть, между р.Огайо и озерами, стала в прошлом веке первой житницей страны — знаменитым </w:t>
      </w:r>
      <w:r>
        <w:rPr>
          <w:i/>
          <w:sz w:val="24"/>
        </w:rPr>
        <w:t>кукурузным поясом.</w:t>
      </w:r>
      <w:r>
        <w:rPr>
          <w:sz w:val="24"/>
        </w:rPr>
        <w:t xml:space="preserve"> Она особенно густо заселена. Это оплот зажиточного и консервативного американского фер</w:t>
        <w:softHyphen/>
        <w:t xml:space="preserve">мерства. Однако сегодня сельское хозяйство уступает по значимости сложному и тонкому общему машиностроению, которое сложилось в десятках средних и малых городов этой части района. Самые крупные из них выросли на Национальной дороге и стали столицами штатов — Колумбус в шт. </w:t>
      </w:r>
      <w:r>
        <w:rPr>
          <w:i/>
          <w:sz w:val="24"/>
        </w:rPr>
        <w:t>Огайо,</w:t>
      </w:r>
      <w:r>
        <w:rPr>
          <w:sz w:val="24"/>
        </w:rPr>
        <w:t xml:space="preserve"> Индианаполис в шт. </w:t>
      </w:r>
      <w:r>
        <w:rPr>
          <w:i/>
          <w:sz w:val="24"/>
        </w:rPr>
        <w:t>Индиана,</w:t>
      </w:r>
      <w:r>
        <w:rPr>
          <w:sz w:val="24"/>
        </w:rPr>
        <w:t xml:space="preserve"> Спрингфилд в шт. </w:t>
      </w:r>
      <w:r>
        <w:rPr>
          <w:i/>
          <w:sz w:val="24"/>
        </w:rPr>
        <w:t>Иллинойс.</w:t>
      </w:r>
      <w:r>
        <w:rPr>
          <w:sz w:val="24"/>
        </w:rPr>
        <w:t xml:space="preserve"> Северная же часть (штаты </w:t>
      </w:r>
      <w:r>
        <w:rPr>
          <w:i/>
          <w:sz w:val="24"/>
        </w:rPr>
        <w:t>Висконсин</w:t>
      </w:r>
      <w:r>
        <w:rPr>
          <w:sz w:val="24"/>
        </w:rPr>
        <w:t xml:space="preserve"> и </w:t>
      </w:r>
      <w:r>
        <w:rPr>
          <w:i/>
          <w:sz w:val="24"/>
        </w:rPr>
        <w:t>Мичиган)</w:t>
      </w:r>
      <w:r>
        <w:rPr>
          <w:sz w:val="24"/>
        </w:rPr>
        <w:t xml:space="preserve"> покрыта густыми лесами, земледелие здесь сильно уступает животноводству, причем Висконсин стал главным в стране ареалом молочного животноводства. Здесь живут выходцы из Германии, Скандина</w:t>
        <w:softHyphen/>
        <w:t>вии, Польши, которые принесли сюда свои бытовые привычки и трудовые навыки, в том числе пивоварение, которым так славился самый крупный висконсинский город М и л у -о к и, основанный к северу от Чикаго иммигрантами из Германии и Польши.</w:t>
      </w:r>
    </w:p>
    <w:p>
      <w:pPr>
        <w:pStyle w:val="Normal"/>
        <w:bidi w:val="0"/>
        <w:ind w:left="-567" w:right="-419" w:hanging="0"/>
        <w:rPr/>
      </w:pPr>
      <w:r>
        <w:rPr>
          <w:b/>
          <w:sz w:val="24"/>
        </w:rPr>
        <w:t>Северо-Западный центр</w:t>
      </w:r>
      <w:r>
        <w:rPr>
          <w:sz w:val="24"/>
        </w:rPr>
        <w:t xml:space="preserve"> (Великие равнины) лежит между р.Миссисипи и предгорьями Скалистых гор. Главные его черты — медленное, но неуклонное повышение местности с востока на запад и столь же неуклонное уменьшение количества осадков. В соответствии с этим падают плотность заселения, а также интенсивность хозяйственной деятельности человека.</w:t>
      </w:r>
    </w:p>
    <w:p>
      <w:pPr>
        <w:pStyle w:val="Normal"/>
        <w:bidi w:val="0"/>
        <w:ind w:left="-567" w:right="-419" w:hanging="0"/>
        <w:rPr/>
      </w:pPr>
      <w:r>
        <w:rPr>
          <w:sz w:val="24"/>
        </w:rPr>
        <w:t>Сегодня этот обширный район стал настоящей фабрикой зерна и мяса, притом фабрикой всемирного значения, потому что львиная доля его продукции идет на экспорт, в том числе в виде продовольственной помощи беднейшим странам. Почти все значитель</w:t>
        <w:softHyphen/>
        <w:t xml:space="preserve">ные города находятся на восточных окраинах, где не так сухо. В них сосредоточены бойни, элеваторы, мельницы и заводы сельхозтехники, а также обслуживание этого обширного края. Это прежде всего “города-близнецы” Миннеаполис и Сент-Пол в    шт. </w:t>
      </w:r>
      <w:r>
        <w:rPr>
          <w:i/>
          <w:sz w:val="24"/>
        </w:rPr>
        <w:t>Миннесота,</w:t>
      </w:r>
      <w:r>
        <w:rPr>
          <w:sz w:val="24"/>
        </w:rPr>
        <w:t xml:space="preserve"> Сент-Луис в шт. </w:t>
      </w:r>
      <w:r>
        <w:rPr>
          <w:i/>
          <w:sz w:val="24"/>
        </w:rPr>
        <w:t>Миссури,</w:t>
      </w:r>
      <w:r>
        <w:rPr>
          <w:sz w:val="24"/>
        </w:rPr>
        <w:t xml:space="preserve"> Канзас-Сити на стыке штатов </w:t>
      </w:r>
      <w:r>
        <w:rPr>
          <w:i/>
          <w:sz w:val="24"/>
        </w:rPr>
        <w:t>Миссури</w:t>
      </w:r>
      <w:r>
        <w:rPr>
          <w:sz w:val="24"/>
        </w:rPr>
        <w:t xml:space="preserve"> и </w:t>
      </w:r>
      <w:r>
        <w:rPr>
          <w:i/>
          <w:sz w:val="24"/>
        </w:rPr>
        <w:t>Канзас.</w:t>
      </w:r>
      <w:r>
        <w:rPr>
          <w:sz w:val="24"/>
        </w:rPr>
        <w:t xml:space="preserve"> В остальном же это — безлесная и ровная “страна хлебов и хлевов”, с тысячами ферм, специализированных на выращивании кормового и пищевого зерна или на откорме скота.</w:t>
      </w:r>
    </w:p>
    <w:p>
      <w:pPr>
        <w:pStyle w:val="Normal"/>
        <w:bidi w:val="0"/>
        <w:spacing w:lineRule="auto" w:line="218" w:before="200" w:after="0"/>
        <w:ind w:left="-567" w:right="-419" w:hanging="0"/>
        <w:rPr/>
      </w:pPr>
      <w:r>
        <w:rPr>
          <w:sz w:val="24"/>
        </w:rPr>
        <w:t xml:space="preserve">В наше время трудно поверить, что этот край долгое время называли “Великой американской пустыней”: колонистов, перешедших Миссисипи, пугал безлесный океан травы, у которой стебли были толщиной с дерево и скрывали всадника с головой, а почвы настолько тучные, что их не брал обычный плуг. Лишь после оттеснения индейцев, внедрения отвального стального плуга и колючей проволоки для изгородей освоение края пошло быстрыми темпами. Далеко не сразу удалось найти оптимальную агротехнику. В 30-е годы чрезмерная распашка привела к деградации почв на громадных площадях в Юж. и Сев. Дакоте и Канзасе. Из этих штатов началось настоящее бегство населения. Сейчас эти бедствия позади. Найдено правильное сочетание культур для разных частей района. В Сев. и Юж. Дакоте сеют яровую пшеницу, чтобы она не вымерзала жестокой зимой, в Канзасе — озимую, чтобы уберечься от жаркого лета, а в восточной половине — кукурузу и сою (именно здесь, в Айове и прилегающих частях </w:t>
      </w:r>
      <w:r>
        <w:rPr>
          <w:smallCaps/>
          <w:sz w:val="24"/>
        </w:rPr>
        <w:t xml:space="preserve">миссури, </w:t>
      </w:r>
      <w:r>
        <w:rPr>
          <w:sz w:val="24"/>
        </w:rPr>
        <w:t>Небраски и Канзаса, находится теперь знаменитый кукурузный пояс).</w:t>
      </w:r>
    </w:p>
    <w:p>
      <w:pPr>
        <w:pStyle w:val="Normal"/>
        <w:bidi w:val="0"/>
        <w:ind w:left="-567" w:right="-419" w:hanging="0"/>
        <w:rPr/>
      </w:pPr>
      <w:r>
        <w:rPr>
          <w:b/>
          <w:sz w:val="24"/>
        </w:rPr>
        <w:t>Южноатлантические штаты</w:t>
      </w:r>
      <w:r>
        <w:rPr>
          <w:sz w:val="24"/>
        </w:rPr>
        <w:t xml:space="preserve"> (Черный Юг, Юго-Восток) состоят из трех природных районов. Это плоские Береговые равнины, прорезанные эстуариями рек, предгорное плато Пидмонт, отделенное от равнин резким уступом (так называемой линией водопадов), и южная, самая высокая часть Аппалачей. Здесь, в эстуарии р.Джеймс, еще в 1609 г. была основана первая американская колония Англии. Благодатный климат, неплохие почвы и, главное, удобный доступ в глубь континента по эстуариям и полноводным рекам позволили быстро освоить этот край — в XVII в. равнины, в XVIII в. Пидмонт, а затем и аппалачские долины. В отличие от Севера здешние колонисты были тесно связаны с Англией и старались создавать экспортное хозяйство с выращиванием таких культур для европейских рынков, как индиго, табак, рис, а позже хлопок. Высокотоварная экспортная экономика зиждилась, однако, на рабском труде ввозившихся из Африки чернокожих, поэтому здесь сложилось совсем иное, нежели на Севере, общество, полное феодальных пережитков, причем плантаторы, бедные белые, чернокожие бьыи резко разделены социальными перегородками. Южные колонии процветали, в них жило больше народа, чем в северных, и вплоть до 1820 г. Виргиния была самой многолюдной колонией (а потом штатом). Но это был сугубо аграрный край, где не развивались промышленность и крупные города, где около 40% населения (а кое-где и гораздо больше половины) составляли чернокожие рабы. Поэтому южные штаты, отделившись от США в 1861 г., не смогли противостоять Северу в гражданской войне и были разгромлены, оккупированы армией северян и надолго стали самой отсталой частью страны. Ни формальное освобож</w:t>
        <w:softHyphen/>
        <w:t xml:space="preserve">дение рабов, ни постепенный переток сюда текстильной промышленности из Новой Англии не смогли изменить облик этого аграрного захолустья. Лишь после 60-х годов, когда борьба за гражданские права сломила стену расовых предрассудков, начался ускоренный рост экономики Юго-Востока. Тем не менее до сих пор такие штаты района, как </w:t>
      </w:r>
      <w:r>
        <w:rPr>
          <w:i/>
          <w:sz w:val="24"/>
        </w:rPr>
        <w:t>Юж.Каролина</w:t>
      </w:r>
      <w:r>
        <w:rPr>
          <w:sz w:val="24"/>
        </w:rPr>
        <w:t xml:space="preserve"> или </w:t>
      </w:r>
      <w:r>
        <w:rPr>
          <w:i/>
          <w:sz w:val="24"/>
        </w:rPr>
        <w:t>Зап.Виргиния,</w:t>
      </w:r>
      <w:r>
        <w:rPr>
          <w:sz w:val="24"/>
        </w:rPr>
        <w:t xml:space="preserve"> относятся к беднейшим в стране, во многих местно-стях чернокожие — большинство населения, а основу промышленности составляют такие отрасли, как текстильная, мебельная и табачная.</w:t>
      </w:r>
    </w:p>
    <w:p>
      <w:pPr>
        <w:pStyle w:val="Normal"/>
        <w:bidi w:val="0"/>
        <w:spacing w:lineRule="auto" w:line="218" w:before="180" w:after="0"/>
        <w:ind w:left="-567" w:right="-419" w:hanging="0"/>
        <w:rPr/>
      </w:pPr>
      <w:r>
        <w:rPr>
          <w:sz w:val="24"/>
        </w:rPr>
        <w:t xml:space="preserve">В этой картине есть три важные детали. Во-первых, это южная часть мегалополиса в шт. </w:t>
      </w:r>
      <w:r>
        <w:rPr>
          <w:i/>
          <w:sz w:val="24"/>
        </w:rPr>
        <w:t>Мэриленд,</w:t>
      </w:r>
      <w:r>
        <w:rPr>
          <w:sz w:val="24"/>
        </w:rPr>
        <w:t xml:space="preserve"> включающая столицу страны Вашингтон и важный промышленный и портовый центр Балтимор (рядом с ним — крупнейший в стране металлургический комбинат “Спарроус-Пойнт”). Это крупные агломерации, сросшиеся друг с другом и быстро растущие в южном направлении, в сторону Виргинии. По-видимому, вскоре мегалополис поглотит Ричмонд — старинную столицу Виргинии, где постройки XVIII в. соседствуют с громадными табачными фабриками. Во-вторых, это самый большой город района Атланта, неофициальная столица Юго-Востока с лесом небоскребов и крупнейшим аэропортом. В-третьих, это Флорида — знаменитый курортный район. В нем мечтает поселиться почти каждый рядовой американец, поэтому население штата стремительно растет. В нынешнем веке оно удваивалось каждые 20 лет, и теперь Флорида уступает по населенности только Кали4зорнии, Нью-Йорку и Техасу. На южном конце Флориды, где никогда не бывает заморозков, стоит знаменитый Майами, крупнейший курортный город мира, главный мировой порт для круизных лайнеров.</w:t>
      </w:r>
    </w:p>
    <w:p>
      <w:pPr>
        <w:pStyle w:val="Normal"/>
        <w:bidi w:val="0"/>
        <w:spacing w:before="200" w:after="0"/>
        <w:ind w:left="-567" w:right="-419" w:hanging="0"/>
        <w:rPr/>
      </w:pPr>
      <w:r>
        <w:rPr>
          <w:b/>
          <w:sz w:val="24"/>
        </w:rPr>
        <w:t>Юго-Восточный центр</w:t>
      </w:r>
      <w:r>
        <w:rPr>
          <w:sz w:val="24"/>
        </w:rPr>
        <w:t xml:space="preserve"> (Пограничный и Глубокий Юг). Этот район лежит по обе стороны Аппалачей между Мексиканским заливом и р.Огайо, а на западе выходит к р.Миссисипи. Северную его часть (штаты </w:t>
      </w:r>
      <w:r>
        <w:rPr>
          <w:i/>
          <w:sz w:val="24"/>
        </w:rPr>
        <w:t>Кентукки</w:t>
      </w:r>
      <w:r>
        <w:rPr>
          <w:sz w:val="24"/>
        </w:rPr>
        <w:t xml:space="preserve"> и </w:t>
      </w:r>
      <w:r>
        <w:rPr>
          <w:i/>
          <w:sz w:val="24"/>
        </w:rPr>
        <w:t>Теннесси)</w:t>
      </w:r>
      <w:r>
        <w:rPr>
          <w:sz w:val="24"/>
        </w:rPr>
        <w:t xml:space="preserve"> обычно называют Погра</w:t>
        <w:softHyphen/>
        <w:t>ничным Югом, имея в виду переходный характер его черт: пониженную долю черноко</w:t>
        <w:softHyphen/>
        <w:t xml:space="preserve">жих, обилие промышленности в городах вдоль р.Огайо (г.Луисвилл      и др.) и в аппалачских долинах, где много ГЭС, — но в то же время аристократизм элиты и резкие социальные контрасты. Край знаменит своими лошадьми (район Голуботравье в центре Кентукки), скачками в Луисвилле и виски “бурбон”, а также важнейшим культурным центром всего Юга г. Нэшвилл, где много университетов, типографий для издания религиозной литературы и поместий эстрадных звезд. Южные штаты </w:t>
      </w:r>
      <w:r>
        <w:rPr>
          <w:i/>
          <w:sz w:val="24"/>
        </w:rPr>
        <w:t>Алабама</w:t>
      </w:r>
      <w:r>
        <w:rPr>
          <w:sz w:val="24"/>
        </w:rPr>
        <w:t xml:space="preserve"> и </w:t>
      </w:r>
      <w:r>
        <w:rPr>
          <w:i/>
          <w:sz w:val="24"/>
        </w:rPr>
        <w:t>Миссисипи</w:t>
      </w:r>
    </w:p>
    <w:p>
      <w:pPr>
        <w:pStyle w:val="Normal"/>
        <w:bidi w:val="0"/>
        <w:ind w:left="-567" w:right="-419" w:hanging="0"/>
        <w:rPr/>
      </w:pPr>
      <w:r>
        <w:rPr>
          <w:sz w:val="24"/>
        </w:rPr>
        <w:t xml:space="preserve">называют </w:t>
      </w:r>
      <w:r>
        <w:rPr>
          <w:i/>
          <w:sz w:val="24"/>
        </w:rPr>
        <w:t>Глубоким Югом,</w:t>
      </w:r>
      <w:r>
        <w:rPr>
          <w:sz w:val="24"/>
        </w:rPr>
        <w:t xml:space="preserve"> подразумевая, что здесь особенно резко выражены негативные стороны жизни на Юге: расовая сегрегация, бедность, отсталость хозяйства. Это особенно справедливо для так называемого черного пояса в центре Алабамы и для долины р. Миссисипи, где расовые пережитки наиболее живучи. Штат Миссисипи уже много лет остается беднейшим штатом страны по уровню душевого дохода.</w:t>
      </w:r>
    </w:p>
    <w:p>
      <w:pPr>
        <w:pStyle w:val="Normal"/>
        <w:bidi w:val="0"/>
        <w:ind w:left="-567" w:right="-419" w:hanging="0"/>
        <w:rPr/>
      </w:pPr>
      <w:r>
        <w:rPr>
          <w:b/>
          <w:sz w:val="24"/>
        </w:rPr>
        <w:t>Юго-Западный центр</w:t>
      </w:r>
      <w:r>
        <w:rPr>
          <w:sz w:val="24"/>
        </w:rPr>
        <w:t xml:space="preserve"> (Новый Юг). За р.Миссисипи лежит та часть Юга, которая была освоена лишь в середине прошлого века. Жаркую и плодородную долину реки распахали под плантации хлопка, на которых батрачили чернокожие. </w:t>
      </w:r>
    </w:p>
    <w:p>
      <w:pPr>
        <w:pStyle w:val="Normal"/>
        <w:bidi w:val="0"/>
        <w:spacing w:lineRule="auto" w:line="218" w:before="240" w:after="0"/>
        <w:ind w:left="-567" w:right="-419" w:hanging="0"/>
        <w:rPr/>
      </w:pPr>
      <w:r>
        <w:rPr>
          <w:sz w:val="24"/>
        </w:rPr>
        <w:t>В дельте Миссисипи слгтнмможился своеобразный район с культурой, принесенной пере</w:t>
        <w:softHyphen/>
        <w:t>селенцами из Франции (так называемыми каджунами). Ее главный город Новый Орлеан— не только крупнейший порт страны, обеспечивающий связи Среднего Запада со всем миром, но и один из красивейших городов США; заложенный еще французами, город стал родиной джаза и карнавалов и до сих пор сохранил уникальную культурную атмосферу. К северо-западу лежит невысокое плато Озарк, похожее на Аппалачи по ландшафтам и отсталости своего хозяйства. В последние годы сюда охотно переселяются те американцы, которые ценят красивую и чистую природную среду.</w:t>
      </w:r>
    </w:p>
    <w:p>
      <w:pPr>
        <w:pStyle w:val="Normal"/>
        <w:bidi w:val="0"/>
        <w:spacing w:before="180" w:after="0"/>
        <w:ind w:left="-567" w:right="-419" w:hanging="0"/>
        <w:rPr/>
      </w:pPr>
      <w:r>
        <w:rPr>
          <w:sz w:val="24"/>
        </w:rPr>
        <w:t xml:space="preserve">Штаты </w:t>
      </w:r>
      <w:r>
        <w:rPr>
          <w:i/>
          <w:sz w:val="24"/>
        </w:rPr>
        <w:t>Техас</w:t>
      </w:r>
      <w:r>
        <w:rPr>
          <w:sz w:val="24"/>
        </w:rPr>
        <w:t xml:space="preserve"> и </w:t>
      </w:r>
      <w:r>
        <w:rPr>
          <w:i/>
          <w:sz w:val="24"/>
        </w:rPr>
        <w:t>Оклахома</w:t>
      </w:r>
      <w:r>
        <w:rPr>
          <w:sz w:val="24"/>
        </w:rPr>
        <w:t xml:space="preserve"> составляют так называемый Новый Юг — весьма динамичный район, развитие которого основано на богатых ресурсах нефти, газа, серы. Посередине Техаса с юга на север проходит резкий уступ Балконейдс, к западу от которого лежат степи, где родилась знаменитая ковбойская культура. К уступу приурочены многие города штата — столица О с тин    с крупнейшим университетом, а также два города-соседа Даллас и Форт-Уэрт, из которых первый стал “штабом” техасской добычи нефти и газа, а второй — столицей техасских скотоводов; сейчас в обоих городах много крупных заводов, особенно радиоэлектронных и авиастроительных. На побережье, в гуще нефте</w:t>
        <w:softHyphen/>
        <w:t>промыслов, — Хьюстон, один из крупнейших и самых динамичных городов страны, главный ее нефтехимический центр и большой порт. Юг Техаса заселен в основном чиканос — выходцами из Мексики (его называют Мексамерика). Главный город — Сан-Антонио, считается самым “мексиканским” городом США;</w:t>
      </w:r>
    </w:p>
    <w:p>
      <w:pPr>
        <w:pStyle w:val="Normal"/>
        <w:bidi w:val="0"/>
        <w:ind w:left="-567" w:right="-419" w:hanging="0"/>
        <w:rPr/>
      </w:pPr>
      <w:r>
        <w:rPr>
          <w:b/>
          <w:sz w:val="24"/>
        </w:rPr>
        <w:t>Горный Запад.</w:t>
      </w:r>
      <w:r>
        <w:rPr>
          <w:sz w:val="24"/>
        </w:rPr>
        <w:t xml:space="preserve"> Его называют иногда “пустой четвертью”: здесь на 23% территории страны живут всего 5% ее населения. И это неудивительно: район высочайших в США гор, ледяных или жарких пустынь и бесплодных плато на редкость красив, но суров и негостеприимен.</w:t>
      </w:r>
    </w:p>
    <w:p>
      <w:pPr>
        <w:pStyle w:val="Normal"/>
        <w:bidi w:val="0"/>
        <w:spacing w:lineRule="auto" w:line="218" w:before="180" w:after="0"/>
        <w:ind w:left="-567" w:right="-419" w:hanging="0"/>
        <w:rPr/>
      </w:pPr>
      <w:r>
        <w:rPr>
          <w:sz w:val="24"/>
        </w:rPr>
        <w:t>Расселение здесь как бы оазисное, приуроченное к немногим удобным местам, с громадными безлюдными просторами между ними. Главное, что влечет сюда людей, — это богатейшие ресурсы недр. Лучшие из них уже отработаны, от них остались лишь так называемые “города-призраки”, но крупнейших месторождений хватило до наших дней. Таковы, например, медный рудник “Бингем” в шт. Юта, который считается одним из “чудес света”, или рудники “Клаймакс” и “Гендерсон” в шт. Колорадо (почти половина мировой добычи молибдена). Главную же роль сегодня играют низкосортные, но очень большие по размерам месторождения (медь в Аризоне, золото в Неваде).</w:t>
      </w:r>
    </w:p>
    <w:p>
      <w:pPr>
        <w:pStyle w:val="Normal"/>
        <w:bidi w:val="0"/>
        <w:spacing w:lineRule="auto" w:line="218"/>
        <w:ind w:left="-567" w:right="-419" w:hanging="0"/>
        <w:rPr/>
      </w:pPr>
      <w:r>
        <w:rPr>
          <w:sz w:val="24"/>
        </w:rPr>
        <w:t>Золотые и прочие “лихорадки” привлекали сюда людей особых, склонных к авантю</w:t>
        <w:softHyphen/>
        <w:t>рам, риску, быстрому обогащению. До сих пор социальный быт здесь еще не сложился, нравы грубы, вместо силы закона местами царит закон силы, и недаром эта часть страны широко известна как “дикий запад”.</w:t>
      </w:r>
    </w:p>
    <w:p>
      <w:pPr>
        <w:pStyle w:val="Normal"/>
        <w:bidi w:val="0"/>
        <w:spacing w:before="180" w:after="0"/>
        <w:ind w:left="-567" w:right="-419" w:hanging="0"/>
        <w:rPr/>
      </w:pPr>
      <w:r>
        <w:rPr>
          <w:sz w:val="24"/>
        </w:rPr>
        <w:t>Основная часть городов приурочена к длинной полосе вдоль контакта Скалистых гор с Высокими равнинами. Среди них самый крупный город района Денвер, быстро растущий благодаря срединному положению в стране и прекрасному климату. В центре сложился своеобразнейший культурный район мормонов — весьма своеобразной секты христианства, родившейся в прошлом веке в шт. Нью-Йорк. Мормоны специально выбрали</w:t>
      </w:r>
      <w:r>
        <w:rPr>
          <w:sz w:val="24"/>
          <w:lang w:val="en-US"/>
        </w:rPr>
        <w:t xml:space="preserve"> </w:t>
      </w:r>
      <w:r>
        <w:rPr>
          <w:sz w:val="24"/>
        </w:rPr>
        <w:t xml:space="preserve">этот пустынный район, чтобы без помех создать здесь свой собственный мир. Ныне это плат </w:t>
      </w:r>
      <w:r>
        <w:rPr>
          <w:i/>
          <w:sz w:val="24"/>
        </w:rPr>
        <w:t>Юта,</w:t>
      </w:r>
      <w:r>
        <w:rPr>
          <w:sz w:val="24"/>
        </w:rPr>
        <w:t xml:space="preserve"> с главным городом мормонов всего мира Солт-Лейк-Сити. Весьма своеобразен и так называемый Внутренний Юго-Восток (штаты </w:t>
      </w:r>
      <w:r>
        <w:rPr>
          <w:i/>
          <w:sz w:val="24"/>
        </w:rPr>
        <w:t>Аризона</w:t>
      </w:r>
      <w:r>
        <w:rPr>
          <w:sz w:val="24"/>
        </w:rPr>
        <w:t xml:space="preserve"> и </w:t>
      </w:r>
      <w:r>
        <w:rPr>
          <w:i/>
          <w:sz w:val="24"/>
        </w:rPr>
        <w:t xml:space="preserve">Нью-Мексико), </w:t>
      </w:r>
      <w:r>
        <w:rPr>
          <w:sz w:val="24"/>
        </w:rPr>
        <w:t>где соседствуют, не перемешиваясь, несколько культурных ареалов — крупнейшие в стране резервации индейцев (арапахо, апачей, зуни), остатки “староиспанцев” в долине р.Рио-Гранде, прибывших сюда задолго до американцев, мексиканцы вдоль границы с Мексикой и, наконец, “англос” — приезжие американцы (их главный город — Финикс, стремительно выросший в пустыне после внедрения бытовых кондиционеров).</w:t>
      </w:r>
    </w:p>
    <w:p>
      <w:pPr>
        <w:pStyle w:val="Normal"/>
        <w:bidi w:val="0"/>
        <w:ind w:left="-567" w:right="-419" w:hanging="0"/>
        <w:rPr/>
      </w:pPr>
      <w:r>
        <w:rPr>
          <w:b/>
          <w:sz w:val="24"/>
        </w:rPr>
        <w:t>Тихоокеанские штаты</w:t>
      </w:r>
      <w:r>
        <w:rPr>
          <w:sz w:val="24"/>
        </w:rPr>
        <w:t xml:space="preserve"> (Дальний Запад). Западная окраина США, выходящая на Тихий океан, представляет собой край редких природных достоинств, весьма удобный для массового заселения по климату и другим природным ресурсам. Правда, вдоль берега почти нет равнин, горы обрываются в океан словно стена, однако за невысокими увалами Береговых гор лежат две обширные долины — Уилламет на севере, весьма похожая по облику на Новую Англию, и Калифорнийская долина на юге — поистине райский уголок с теплым климатом, плодородными почвами и крупными реками Сакраменто и Сан-Хоакин, которые позволяют обильно орошать эти земли. Русский путешественник Коцебу, посетивший Калифорнию в 1826 г., уже тогда предсказывал, что здесь будут жить миллионы людей.</w:t>
      </w:r>
    </w:p>
    <w:p>
      <w:pPr>
        <w:pStyle w:val="Normal"/>
        <w:bidi w:val="0"/>
        <w:ind w:left="-567" w:right="-419" w:hanging="0"/>
        <w:rPr/>
      </w:pPr>
      <w:r>
        <w:rPr>
          <w:sz w:val="24"/>
        </w:rPr>
        <w:t xml:space="preserve">И он не ошибся. Сегодня штат </w:t>
      </w:r>
      <w:r>
        <w:rPr>
          <w:i/>
          <w:sz w:val="24"/>
        </w:rPr>
        <w:t>Калифорния —</w:t>
      </w:r>
      <w:r>
        <w:rPr>
          <w:sz w:val="24"/>
        </w:rPr>
        <w:t xml:space="preserve"> самый многолюдный в США, а по экономической мощи превосходит всю Италию. Там, где Береговые горы прорваны морем, на берегу крупнейшей в мире бухты вырос город-красавец Сан-Франциско, который в середине прошлого века стал базой знаменитой калифорнийской золотой лихорадки. Именно золотые россыпи на восточных притоках р. Сакраменто, бегущих с гор Сьерра-Невада, привлекли сюда тысячи людей в надежде разбогатеть. Это удалось далеко не каждому, но остальные нашли здесь много возможностей приложить руки. Сан-Франциско стал мировым портом, в нем и его пригородах выросла промышленность. В Калифорний</w:t>
        <w:softHyphen/>
        <w:t>ской долине сложилось могучее сельское хозяйство, дающее (особенно на поливных землях) рекордные урожаи и прибыли от возделывания десятков разных культур для рынков всей страны. В конце века на юге стал бурно развиваться Лос-Анджелес. Здесь единственное, пожалуй, место во всей Америке, где Кордильеры отступают от берега, освобождая обширную равнину. На ней и раскинулась эта гигантская агломерация, которую отличает исключительно низкая плотность застройки: почти все дома односемей</w:t>
        <w:softHyphen/>
        <w:t>ные, а у жителей обширные фруктовые сады; лишь в центре есть небольшая группа небоскребов, поэтому Лос-Анджелес часто называют “сто пригородов в поисках города”. Сегодня это вторая по величине агломерация страны, со множеством заводов передовых отраслей: радиоэлектроники, авиаракетостроения и т.п. Жителей его отличает высокий материальный уровень жизни, но по уровню культуры он не выдерживает сравнения с Сан-Франциско, который знаменит своей изысканной атмосферой артистической богемы и студенческой жизни множества университетов.</w:t>
      </w:r>
    </w:p>
    <w:p>
      <w:pPr>
        <w:pStyle w:val="Normal"/>
        <w:bidi w:val="0"/>
        <w:ind w:left="-567" w:right="-419" w:hanging="0"/>
        <w:rPr/>
      </w:pPr>
      <w:r>
        <w:rPr>
          <w:sz w:val="24"/>
        </w:rPr>
        <w:t>Наличие крупного района на западной окраине — огромное преимущество США. В отличие от России, где восточные окраины заселены несравнимо реже, чем западные, в США оба предела страны развиты достаточно высоко, и это придает территориальной структуре прочную целостность. Однако западная окраина заметно оторвана от страны из-за обширности редко заселенного Горного Запада, поэтому в ней особенно заметно влияние зарубежных соседей, прежде всего Мексики и стран Восточной и Юго-Восточной Азии, из которых в район прибыло и продолжает прибывать очень много иммигрантов. Поэтому в Калифорнии сложилось весьма смешанное по национальным корням общество. Более того, по некоторым оценкам, уже в начале XXI в. белые англоговорящие американ</w:t>
        <w:softHyphen/>
        <w:t>цы окажутся в КалисЬопнии в меньшинстве.</w:t>
      </w:r>
    </w:p>
    <w:p>
      <w:pPr>
        <w:pStyle w:val="Normal"/>
        <w:bidi w:val="0"/>
        <w:spacing w:lineRule="auto" w:line="218" w:before="240" w:after="0"/>
        <w:ind w:left="-567" w:right="-419" w:hanging="0"/>
        <w:rPr/>
      </w:pPr>
      <w:r>
        <w:rPr>
          <w:sz w:val="24"/>
        </w:rPr>
        <w:t xml:space="preserve">Хорошо освоены и два северных соседа Калифорнии — штаты </w:t>
      </w:r>
      <w:r>
        <w:rPr>
          <w:i/>
          <w:sz w:val="24"/>
        </w:rPr>
        <w:t>Орегон</w:t>
      </w:r>
      <w:r>
        <w:rPr>
          <w:sz w:val="24"/>
        </w:rPr>
        <w:t xml:space="preserve"> и </w:t>
      </w:r>
      <w:r>
        <w:rPr>
          <w:i/>
          <w:sz w:val="24"/>
        </w:rPr>
        <w:t xml:space="preserve">Вашингтон, </w:t>
      </w:r>
      <w:r>
        <w:rPr>
          <w:sz w:val="24"/>
        </w:rPr>
        <w:t>однако они сильно отличаются друг от друга. Основа жизни Орегона — эксплуатация аграрных и лесных ресурсов. В США этот штат часто называют “экотопией”, так как местные жители особенно тщательно следят за состоянием окружающей среды</w:t>
      </w:r>
      <w:r>
        <w:rPr>
          <w:sz w:val="24"/>
          <w:lang w:val="en-US"/>
        </w:rPr>
        <w:t xml:space="preserve">, </w:t>
      </w:r>
      <w:r>
        <w:rPr>
          <w:sz w:val="24"/>
        </w:rPr>
        <w:t>стараются избегать “бумов” наплыва мигрантов. Главный город Портленд знаменит своими выставками цветов не меньше, чем промышленностью. Штат Вашингтон тоже располагает громадными лесными ресурсами (именно здесь растут самые большие в мире деревья — секвойи и дугласовы пихты), но главную роль играют расположенные вокруг г. Сиэтл гигантские самолетостроительные заводы компании “Боинг”, которая выпус</w:t>
        <w:softHyphen/>
        <w:t>кает почти половину всех авиалайнеров мира. Сиэтл считается одним из самых красивых городов США благодаря расположению на холмах между берегами залива Пьюджет-Саунд и оз.Вашингтон. Это город бумов и спадов, да к тому же крупный порт, самый близкий к Японии — главному внешнеторговому партнеру США.</w:t>
      </w:r>
    </w:p>
    <w:p>
      <w:pPr>
        <w:pStyle w:val="Normal"/>
        <w:bidi w:val="0"/>
        <w:spacing w:before="180" w:after="0"/>
        <w:ind w:left="-567" w:right="-419" w:hanging="0"/>
        <w:rPr/>
      </w:pPr>
      <w:r>
        <w:rPr>
          <w:sz w:val="24"/>
        </w:rPr>
        <w:t xml:space="preserve">Сорок восемь штатов основной части страны принято называть смежными в отличие от еще двух, которые территориально оторваны от них. Это Аляска и Гавайи, вошедшие в число штатов только в I960 г. Кроме оторванности от основной части страны, ничто не сближает эти штаты друг с другом. </w:t>
      </w:r>
      <w:r>
        <w:rPr>
          <w:i/>
          <w:sz w:val="24"/>
        </w:rPr>
        <w:t>Аляска —</w:t>
      </w:r>
      <w:r>
        <w:rPr>
          <w:sz w:val="24"/>
        </w:rPr>
        <w:t xml:space="preserve"> безлюдный “край белого безмолвия”, край гигантских гор, ледников и рек, выходящий на Северный Ледовитый океан, на берегу которого открыты крупные месторождения нефти. </w:t>
      </w:r>
      <w:r>
        <w:rPr>
          <w:i/>
          <w:sz w:val="24"/>
        </w:rPr>
        <w:t>Гавайи</w:t>
      </w:r>
      <w:r>
        <w:rPr>
          <w:sz w:val="24"/>
        </w:rPr>
        <w:t xml:space="preserve"> же — это цепочка небольших тропических островов, знаменитая туристическая мекка с роскошными песчаными пляжа</w:t>
        <w:softHyphen/>
        <w:t>ми, громадными вулканами и тысячами отелей; главный город Гонолулу имеет на редкость разноязычное население, в котором и местные полинезийцы, и японцы, и китайцы, и американцы играют одинаково важную роль.</w:t>
      </w:r>
      <w:r>
        <w:rPr>
          <w:sz w:val="24"/>
          <w:lang w:val="en-US"/>
        </w:rPr>
        <w:t xml:space="preserve"> </w:t>
      </w:r>
    </w:p>
    <w:sectPr>
      <w:type w:val="nextPage"/>
      <w:pgSz w:w="11906" w:h="16820"/>
      <w:pgMar w:left="1340" w:right="1340" w:gutter="0" w:header="0" w:top="144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left="40" w:firstLine="300"/>
      <w:jc w:val="both"/>
    </w:pPr>
    <w:rPr>
      <w:rFonts w:ascii="Times New Roman" w:hAnsi="Times New Roman" w:eastAsia="Times New Roman" w:cs="Times New Roman"/>
      <w:color w:val="auto"/>
      <w:kern w:val="2"/>
      <w:sz w:val="20"/>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148</Words>
  <Characters>78037</Characters>
  <CharactersWithSpaces>63545</CharactersWithSpaces>
  <Company>Draft^Crew</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4T00:26:00Z</dcterms:created>
  <dc:creator>MoR</dc:creator>
  <dc:description/>
  <dc:language>en-US</dc:language>
  <cp:lastModifiedBy/>
  <dcterms:modified xsi:type="dcterms:W3CDTF">2000-05-24T00:3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oR</vt:lpwstr>
  </property>
</Properties>
</file>