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bidi w:val="0"/>
        <w:spacing w:lineRule="auto" w:line="259"/>
        <w:ind w:left="851" w:right="1768" w:firstLine="1134"/>
        <w:outlineLvl w:val="0"/>
        <w:rPr/>
      </w:pPr>
      <w:r>
        <w:rPr>
          <w:sz w:val="44"/>
          <w:u w:val="single"/>
        </w:rPr>
        <w:t>АВСТРАЛИЯ</w:t>
      </w:r>
    </w:p>
    <w:p>
      <w:pPr>
        <w:pStyle w:val="FR1"/>
        <w:numPr>
          <w:ilvl w:val="0"/>
          <w:numId w:val="0"/>
        </w:numPr>
        <w:bidi w:val="0"/>
        <w:spacing w:lineRule="auto" w:line="259"/>
        <w:ind w:left="3560" w:right="3400" w:hanging="0"/>
        <w:outlineLvl w:val="0"/>
        <w:rPr>
          <w:rFonts w:ascii="Times New Roman" w:hAnsi="Times New Roman"/>
        </w:rPr>
      </w:pPr>
      <w:r>
        <w:rPr/>
      </w:r>
    </w:p>
    <w:p>
      <w:pPr>
        <w:pStyle w:val="FR1"/>
        <w:numPr>
          <w:ilvl w:val="0"/>
          <w:numId w:val="0"/>
        </w:numPr>
        <w:bidi w:val="0"/>
        <w:spacing w:lineRule="auto" w:line="259"/>
        <w:ind w:left="0" w:right="-75" w:firstLine="300"/>
        <w:jc w:val="both"/>
        <w:outlineLvl w:val="0"/>
        <w:rPr>
          <w:rFonts w:ascii="Times New Roman" w:hAnsi="Times New Roman"/>
        </w:rPr>
      </w:pPr>
      <w:r>
        <w:rPr/>
        <w:drawing>
          <wp:inline distT="0" distB="0" distL="0" distR="0">
            <wp:extent cx="6000115" cy="495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20" w:after="0"/>
        <w:ind w:left="284" w:right="208" w:firstLine="142"/>
        <w:jc w:val="center"/>
        <w:rPr/>
      </w:pPr>
      <w:r>
        <w:rPr>
          <w:i/>
        </w:rPr>
        <w:t>Площадь — 7,7 млн. км</w:t>
      </w:r>
      <w:r>
        <w:rPr>
          <w:i/>
          <w:vertAlign w:val="superscript"/>
        </w:rPr>
        <w:t>2</w:t>
      </w:r>
    </w:p>
    <w:p>
      <w:pPr>
        <w:pStyle w:val="Normal"/>
        <w:bidi w:val="0"/>
        <w:spacing w:before="220" w:after="0"/>
        <w:ind w:left="0" w:right="208" w:hanging="0"/>
        <w:jc w:val="center"/>
        <w:rPr>
          <w:rFonts w:ascii="Times New Roman" w:hAnsi="Times New Roman"/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bidi w:val="0"/>
        <w:spacing w:before="220" w:after="0"/>
        <w:ind w:left="284" w:right="208" w:firstLine="142"/>
        <w:jc w:val="center"/>
        <w:rPr/>
      </w:pPr>
      <w:r>
        <w:rPr>
          <w:b/>
          <w:i/>
          <w:sz w:val="48"/>
          <w:u w:val="single"/>
          <w:vertAlign w:val="superscript"/>
        </w:rPr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71" w:leader="dot"/>
            </w:tabs>
            <w:bidi w:val="0"/>
            <w:ind w:left="0" w:firstLine="300"/>
            <w:rPr/>
          </w:pPr>
          <w:r>
            <w:fldChar w:fldCharType="begin"/>
          </w:r>
          <w:r>
            <w:rPr>
              <w:sz w:val="34"/>
              <w:lang w:val="en-US"/>
            </w:rPr>
            <w:instrText xml:space="preserve"> TOC \h</w:instrText>
          </w:r>
          <w:r>
            <w:rPr>
              <w:sz w:val="34"/>
              <w:lang w:val="en-US"/>
            </w:rPr>
            <w:fldChar w:fldCharType="separate"/>
          </w:r>
          <w:r>
            <w:rPr>
              <w:sz w:val="34"/>
              <w:lang w:val="en-US"/>
            </w:rPr>
            <w:t>Австралия. Общая характеристика.</w:t>
            <w:tab/>
            <w:t>2</w:t>
          </w:r>
        </w:p>
        <w:p>
          <w:pPr>
            <w:pStyle w:val="Contents1"/>
            <w:tabs>
              <w:tab w:val="clear" w:pos="720"/>
              <w:tab w:val="right" w:pos="9271" w:leader="dot"/>
            </w:tabs>
            <w:bidi w:val="0"/>
            <w:ind w:left="0" w:firstLine="300"/>
            <w:rPr>
              <w:lang w:val="en-US"/>
            </w:rPr>
          </w:pPr>
          <w:r>
            <w:rPr>
              <w:sz w:val="34"/>
              <w:lang w:val="en-US"/>
            </w:rPr>
            <w:t>Особенности развития и общая характеристика хозяйства</w:t>
            <w:tab/>
            <w:t>3</w:t>
          </w:r>
        </w:p>
        <w:p>
          <w:pPr>
            <w:pStyle w:val="Contents1"/>
            <w:tabs>
              <w:tab w:val="clear" w:pos="720"/>
              <w:tab w:val="right" w:pos="9271" w:leader="dot"/>
            </w:tabs>
            <w:bidi w:val="0"/>
            <w:ind w:left="0" w:firstLine="300"/>
            <w:rPr>
              <w:lang w:val="en-US"/>
            </w:rPr>
          </w:pPr>
          <w:r>
            <w:rPr>
              <w:sz w:val="34"/>
              <w:lang w:val="en-US"/>
            </w:rPr>
            <w:t>Природные ресурсы и условия. Природный потенциал.</w:t>
            <w:tab/>
            <w:t>4</w:t>
          </w:r>
        </w:p>
        <w:p>
          <w:pPr>
            <w:pStyle w:val="Contents1"/>
            <w:tabs>
              <w:tab w:val="clear" w:pos="720"/>
              <w:tab w:val="right" w:pos="9271" w:leader="dot"/>
            </w:tabs>
            <w:bidi w:val="0"/>
            <w:ind w:left="0" w:firstLine="300"/>
            <w:rPr>
              <w:lang w:val="en-US"/>
            </w:rPr>
          </w:pPr>
          <w:r>
            <w:rPr>
              <w:sz w:val="34"/>
              <w:lang w:val="en-US"/>
            </w:rPr>
            <w:t>Территориально-отраслевая структура хозяйства</w:t>
            <w:tab/>
            <w:t>14</w:t>
          </w:r>
        </w:p>
        <w:p>
          <w:pPr>
            <w:pStyle w:val="Contents1"/>
            <w:tabs>
              <w:tab w:val="clear" w:pos="720"/>
              <w:tab w:val="right" w:pos="9271" w:leader="dot"/>
            </w:tabs>
            <w:bidi w:val="0"/>
            <w:ind w:left="0" w:firstLine="300"/>
            <w:rPr>
              <w:lang w:val="en-US"/>
            </w:rPr>
          </w:pPr>
          <w:r>
            <w:rPr>
              <w:sz w:val="34"/>
              <w:lang w:val="en-US"/>
            </w:rPr>
            <w:t>Внешнеэкономические связи</w:t>
            <w:tab/>
            <w:t>22</w:t>
          </w:r>
        </w:p>
        <w:p>
          <w:pPr>
            <w:pStyle w:val="Contents1"/>
            <w:tabs>
              <w:tab w:val="clear" w:pos="720"/>
              <w:tab w:val="right" w:pos="9271" w:leader="dot"/>
            </w:tabs>
            <w:bidi w:val="0"/>
            <w:ind w:left="0" w:firstLine="300"/>
            <w:rPr>
              <w:lang w:val="en-US"/>
            </w:rPr>
          </w:pPr>
          <w:r>
            <w:rPr>
              <w:sz w:val="34"/>
              <w:lang w:val="en-US"/>
            </w:rPr>
            <w:t>Субрегиональное и страновое районирование</w:t>
            <w:tab/>
            <w:t>23</w:t>
          </w:r>
        </w:p>
        <w:p>
          <w:pPr>
            <w:pStyle w:val="Contents1"/>
            <w:tabs>
              <w:tab w:val="clear" w:pos="720"/>
              <w:tab w:val="right" w:pos="9271" w:leader="dot"/>
            </w:tabs>
            <w:bidi w:val="0"/>
            <w:ind w:left="0" w:firstLine="300"/>
            <w:rPr>
              <w:lang w:val="en-US"/>
            </w:rPr>
          </w:pPr>
          <w:r>
            <w:rPr>
              <w:sz w:val="34"/>
              <w:lang w:val="en-US"/>
            </w:rPr>
            <w:t>Список использованной литературы</w:t>
            <w:tab/>
            <w:t>27</w:t>
          </w:r>
          <w:r>
            <w:rPr>
              <w:sz w:val="34"/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before="220" w:after="0"/>
        <w:ind w:left="284" w:right="208" w:firstLine="142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40" w:firstLine="300"/>
        <w:jc w:val="center"/>
        <w:outlineLvl w:val="1"/>
        <w:rPr/>
      </w:pPr>
      <w:bookmarkStart w:id="0" w:name="_Toc483523603"/>
      <w:bookmarkStart w:id="1" w:name="_Toc483523696"/>
      <w:bookmarkStart w:id="2" w:name="_Toc483527237"/>
      <w:bookmarkStart w:id="3" w:name="_Toc483527365"/>
      <w:bookmarkStart w:id="4" w:name="_Toc483527331"/>
      <w:r>
        <w:rPr/>
        <w:t>Австралия. Общая характеристика.</w:t>
      </w:r>
      <w:bookmarkEnd w:id="0"/>
      <w:bookmarkEnd w:id="1"/>
      <w:bookmarkEnd w:id="2"/>
      <w:bookmarkEnd w:id="3"/>
      <w:bookmarkEnd w:id="4"/>
    </w:p>
    <w:p>
      <w:pPr>
        <w:pStyle w:val="Normal"/>
        <w:bidi w:val="0"/>
        <w:spacing w:before="160" w:after="0"/>
        <w:ind w:left="284" w:right="208" w:firstLine="142"/>
        <w:rPr/>
      </w:pPr>
      <w:r>
        <w:rPr>
          <w:sz w:val="28"/>
        </w:rPr>
        <w:t>Австралия — одна из высокоразвитых и быстро развивающихся стран мира. Она удерживает прочные позиции на мировом рынке, характеризуется быстрым ростом уровня жизни населения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Исторический процесс формирования страны и ее современные параметры: сравни</w:t>
        <w:softHyphen/>
        <w:t>тельно небольшое население, огромная территория, богатейшие сырьевые ресурсы, высокая доля сырья в экспорте, мощный поток иностранных инвестиций в экономику, а также наличие расовых проблем в обществе — все это позволяет отнести Австралию к типу стран “переселенческого капитализма”.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>Австралия имеет федеративное устройство и включает в себя 6 штатов:</w:t>
      </w:r>
    </w:p>
    <w:p>
      <w:pPr>
        <w:pStyle w:val="BodyText2"/>
        <w:bidi w:val="0"/>
        <w:ind w:left="28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2214880</wp:posOffset>
                </wp:positionV>
                <wp:extent cx="0" cy="18288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74.4pt" to="-10.25pt,188.7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овый Южный Уэльс, Виктория, Квинсленд, Южная Австралия, Тасмания, Западная    Австралия — и 2 территории : Северная территория, Австралийская Столичная территория. Территория страны составляет 7682 тыс.кв.км, расположена на Австралийском материке, о.Тасмания и другими островами. 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Система взаимоотношений между штатами и федеральным правительством построена по модели американской конституции. В основе системы законодательной власти лежит модель британского парламентаризма. Полномочия федерального парламента определены в конституции Австралии, принятой 1 января 1901 г. Парламент состоит из двух палат: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палаты представителей (148 мест) и сената (76 мест). В сенат избирается по 12 сенаторов от каждого штата сроком на б лет и по 2 от каждой территории сроком на 3 года. Пять из шести штатов также имеют двухпалатную систему. Только в Квинсленде верхняя палата упразднена с 1922 г. Территории имеют однопалатную систему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Поскольку Австралия формально входит в Содружество, главой государства в стране остается королева Великобритании, представленная генерал-губернатором и шестью гу</w:t>
        <w:softHyphen/>
        <w:t>бернаторами штатов. Генерал-губернатору подчиняются вооруженные силы Австралии, он уполномочен выносить на референдум поправки к конституции Австралии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Главой правительства Австралии является премьер-министр, который одновременно лидер партии большинства в австралийском парламенте. С 1983 г. премьер-министром Австралии становится лидер лейбористской партии, которая преобладает по числу мест в палате представителей над либеральной, национальной партиями и партией австралийских демократов.</w:t>
      </w:r>
    </w:p>
    <w:p>
      <w:pPr>
        <w:pStyle w:val="FR2"/>
        <w:bidi w:val="0"/>
        <w:ind w:left="284" w:right="208" w:firstLine="14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40" w:firstLine="300"/>
        <w:outlineLvl w:val="1"/>
        <w:rPr/>
      </w:pPr>
      <w:bookmarkStart w:id="5" w:name="_Toc483527366"/>
      <w:bookmarkStart w:id="6" w:name="_Toc483527332"/>
      <w:bookmarkStart w:id="7" w:name="_Toc483527238"/>
      <w:bookmarkStart w:id="8" w:name="_Toc483523697"/>
      <w:bookmarkStart w:id="9" w:name="_Toc483523604"/>
      <w:bookmarkStart w:id="10" w:name="_Toc483523534"/>
      <w:r>
        <w:rPr/>
        <w:t>Особенности развития и общая характеристика хозяйства</w:t>
      </w:r>
      <w:bookmarkEnd w:id="5"/>
      <w:bookmarkEnd w:id="6"/>
      <w:bookmarkEnd w:id="7"/>
      <w:bookmarkEnd w:id="8"/>
      <w:bookmarkEnd w:id="9"/>
      <w:bookmarkEnd w:id="10"/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 xml:space="preserve"> </w:t>
      </w:r>
      <w:r>
        <w:rPr>
          <w:sz w:val="28"/>
        </w:rPr>
        <w:t>История австралийского хозяйства начинается в середине XIX в. с золотой лихорадки и овцеводства. Экспорт золота и шерсти в Великобританию спровоцировал экономический бум, который в конце 90-х годов XIX в. разрешился тяжелым экономическим кризисом. Перегретая экономика в сочетании со спекулятивной лихорадкой на земельном и денежном рынках и ухудшающи</w:t>
        <w:softHyphen/>
        <w:t>мися условиями торговли привела к приостановке экспорта британского капитала в Австралию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Опыт депрессии 90-х годов XIX в. стимулировал диверсификацию экономики, поиск новых торговых партнеров, интеграцию колоний Австралии в единую федерацию и стремление к более справедливому распределению доходов, полученных от экспорта сырья. Однако последовавший за депрессией период двух мировых войн не дал возможности реализовать накопленный багаж в полной мере. Лишь после второй мировой войны в Австралии начинается новый экономический бум, основанный на импорте капитала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Несмотря на то что значительная доля в основных отраслях промышленности принад</w:t>
        <w:softHyphen/>
        <w:t>лежала иностранным компаниям, приток иностранного капитала позволил модернизиро</w:t>
        <w:softHyphen/>
        <w:t>вать и переструктурировать австралийскую экономику, вписать ее в международное разделение труда. Сильная зависимость от внешних рынков сказалась в начале 70-х годов, когда мировой экономический кризис привел к сильнейшей стагфляции. В качестве реакции на кризис в политике австралийского правительства возобладал протекционизм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Восстановиться австралийской экономике удалось лишь в начале 80-х годов, и с тех пор она довольно устойчиво растет. Причем основу этого роста вновь составляют импорт капитала, постепенное снижение торговых барьеров со странами АТР, а также усиленный экспорт продукции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К началу 90-х годов уровень иностранных инвестиций всех видов в Австралию вырос по сравнению с началом 80-х годов почти в 4 раза и составил около 200 млрд долл. За это же время вложения в финансы, недвижимость и деловые услуги выросли в б раз и превысили 50 млрд долл., что явилось последствием дерегулирования финансовой сферы и снятия протекционистских запретов на инвестиции в недвижимость.</w:t>
      </w:r>
    </w:p>
    <w:p>
      <w:pPr>
        <w:pStyle w:val="Normal"/>
        <w:bidi w:val="0"/>
        <w:spacing w:before="240" w:after="0"/>
        <w:ind w:left="284" w:right="208" w:firstLine="142"/>
        <w:rPr/>
      </w:pPr>
      <w:r>
        <w:rPr>
          <w:sz w:val="28"/>
        </w:rPr>
        <w:t>В настоящее время около 50% условно-чистой продукции, произведенной в Австралии, контролируется иностранными компаниями. Этот уровень меняется от одной отрасли к другой. Например, около 100% условно-чистой продукции контролируется иностранными компаниями в таких секторах экономики, как добыча бокситов, производство автомоби</w:t>
        <w:softHyphen/>
        <w:t>лей, около 90% — в производстве фотографического и оптического оборудования, мороженого, косметики и туалетных препаратов, около 80% — в нефтепереработке, около 70% — в добыче нефти и газа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Со времени кризиса начала 70-х годов географическая структура импорта капитала значительно изменилась. Если тогда большая часть иностранной корпоративной собствен</w:t>
        <w:softHyphen/>
        <w:t>ности приходилась на</w:t>
      </w:r>
      <w:r>
        <w:rPr>
          <w:b/>
          <w:sz w:val="28"/>
        </w:rPr>
        <w:t xml:space="preserve"> США</w:t>
      </w:r>
      <w:r>
        <w:rPr>
          <w:sz w:val="28"/>
        </w:rPr>
        <w:t xml:space="preserve"> и Великобританию (соответственно 51 и 31%), то в начале 90-х годов на</w:t>
      </w:r>
      <w:r>
        <w:rPr>
          <w:b/>
          <w:sz w:val="28"/>
        </w:rPr>
        <w:t xml:space="preserve"> США</w:t>
      </w:r>
      <w:r>
        <w:rPr>
          <w:sz w:val="28"/>
        </w:rPr>
        <w:t xml:space="preserve"> приходилась лишь 1/5 часть иностранной собственности в Австралии, хотя они по-прежнему удерживали первое место в списке иностранных владельцев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На второе место вышла Япония (16%), на третьем оказалась Великобритания (14%), на четвертом — остальные страны ЕС (11%) и лишь на пятом — страны АСЕАН (8%)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Рывок Японии в Австралию также заметен за пределами корпоративной собственности. Благодаря скупке земли и недвижимости доля Японии в некорпоративных иностранных инвестициях в начале 90-х годов стала достигать 1/5. Одним из наиболее привлекательных регионов для вложения японского капитала стал Золотой Берег — курортный приморский район в окрестностях Брисбена. Многочисленные отели в этом районе принадлежат японским компаниям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Разительные изменения произошли в географии экспорта австралийского капитала. В настоящее время он сконцентрирован на развитых странах. Из более чем 70 млрд долл. австралийских инвестиций за границу около 3/4 приходится на страны ОЭСР (1/3 — США, 1/5 — Великобритания) и лишь 2,2% — на страны АСЕАН и 1,7% — на Папуа-Новую Гвинею, причем две последние позиции в начале 80-х годов составляли соответ</w:t>
        <w:softHyphen/>
        <w:t>ственно 14 и 3,6%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Изменилась и отраслевая структура австралийских зарубежных инвестиций: если два десятилетия тому назад австралийские компании вкладывали свои средства за границей в традиционные отрасли обрабатывающей промышленности, такие, как производство средств транспорта, полиграфию и пивоварение, то теперь акцент сдвинулся в сторону более знакомых по внутреннему рынку добывающих отраслей. Таким образом, отраслевая структура австралийских инвестиций за границу постепенно сближается со структурой внутренних инвестиций в экономику Австралии.</w:t>
      </w:r>
    </w:p>
    <w:p>
      <w:pPr>
        <w:pStyle w:val="Heading2"/>
        <w:numPr>
          <w:ilvl w:val="0"/>
          <w:numId w:val="0"/>
        </w:numPr>
        <w:bidi w:val="0"/>
        <w:ind w:left="40" w:firstLine="301"/>
        <w:jc w:val="center"/>
        <w:outlineLvl w:val="1"/>
        <w:rPr/>
      </w:pPr>
      <w:bookmarkStart w:id="11" w:name="_Toc483523535"/>
      <w:bookmarkStart w:id="12" w:name="_Toc483527367"/>
      <w:bookmarkStart w:id="13" w:name="_Toc483527333"/>
      <w:bookmarkStart w:id="14" w:name="_Toc483527239"/>
      <w:bookmarkStart w:id="15" w:name="_Toc483523698"/>
      <w:bookmarkStart w:id="16" w:name="_Toc483523605"/>
      <w:r>
        <w:rPr/>
        <w:t>Природные ресурсы и условия. Природный потенциал</w:t>
      </w:r>
      <w:bookmarkEnd w:id="14"/>
      <w:bookmarkEnd w:id="15"/>
      <w:bookmarkEnd w:id="16"/>
      <w:r>
        <w:rPr/>
        <w:t>.</w:t>
      </w:r>
      <w:bookmarkEnd w:id="11"/>
      <w:bookmarkEnd w:id="12"/>
      <w:bookmarkEnd w:id="13"/>
    </w:p>
    <w:p>
      <w:pPr>
        <w:pStyle w:val="Normal"/>
        <w:bidi w:val="0"/>
        <w:ind w:left="40" w:firstLine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И все же главная роль, начиная с 60-х годов, принадлежит уже районам нового освоения. При этом .следует, хотя и несколько услов</w:t>
        <w:softHyphen/>
        <w:t>но, говорить о сдвиге горно-добывающей промышленности Австра</w:t>
        <w:softHyphen/>
        <w:t>лии на север и на запад континента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Сначала на юге штата Квинсленд был освоен крупный угольный бассейн, который ныне экспортирует коксующийся и энергетический уголь даже в больших количествах, чем бассейн в Новом Южном Уэльсе. Затем началась добыча каменного угля и медной руды в рай</w:t>
        <w:softHyphen/>
        <w:t>оне Гладстона, кобальтовой и никелевой руд в районе Таунсвилла, медной и висмутовой руды, золота в районе Теннант-Крик. Но все же главные события происходили на крайнем севере Австралии, в ее тропической зоне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В самом начале сырьевого бума на западном побережье полуост</w:t>
        <w:softHyphen/>
        <w:t>рова Кейп-Йорк было сделано крупное геологическое открытие — обнаружено крупнейшее в мире месторождение высококачественных бокситов, содержащих 50—60 % глинозема. В середине 60-х годов началась их добыча открытым способом и возник горно-промышленный поселок Уэйпа. Здесь часть бокситов перерабатывается в гли</w:t>
        <w:softHyphen/>
        <w:t>нозем, а часть вывозится на глиноземный завод в Гладстоне, так</w:t>
        <w:softHyphen/>
        <w:t>же один из крупнейших в мире, или экспортируется. Примерно тог</w:t>
        <w:softHyphen/>
        <w:t>да же началась эксплуатация месторождений марганца на острове Грунд-Айленд в заливе Карпентария; здесь же был создан крупный экспортный порт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Второе крупное геологическое открытие было сделано в северной части Северной территории, в районе административного центра этой территории — Дарвина (город был так назван в честь Чарльза Дарви</w:t>
        <w:softHyphen/>
        <w:t>на, побывавшего здесь во время кругосветного плавания на корабле “Бигль”). В 70-х годах к югу от Дарвина, в бассейне реки Аллигейтер, был разведан уравново-рудный пояс, на который теперь приходит</w:t>
        <w:softHyphen/>
        <w:t>ся</w:t>
      </w:r>
      <w:r>
        <w:rPr>
          <w:sz w:val="28"/>
          <w:lang w:val="en-US"/>
        </w:rPr>
        <w:t xml:space="preserve"> 1/10</w:t>
      </w:r>
      <w:r>
        <w:rPr>
          <w:sz w:val="28"/>
        </w:rPr>
        <w:t xml:space="preserve"> всех запасов этого сырья в стране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Наконец, третье крупное геологическое открытие было сделано на севере штата Западная Австралия уже в 1978 году. После изыска</w:t>
        <w:softHyphen/>
        <w:t>ний, продолжавшихся несколько лет, геологи нашли на плато Кимберли месторождение алмазов, которые до этого в Австралии вообще не были известны. Оказалось, что эти алмазы генетически связаны не с кимберлитовыми, а с так называемыми ламороитовыми труб</w:t>
        <w:softHyphen/>
        <w:t>ками взрыва. Самая большая из них — “Арджайл” — разрабаты</w:t>
        <w:softHyphen/>
        <w:t>вается с середины 80-х годов. Местные алмазы считаются уникаль</w:t>
        <w:softHyphen/>
        <w:t>ными из-за редкого розоватого оттенка некоторых экземпляров. Ра</w:t>
        <w:softHyphen/>
        <w:t>бота на прииске ведется вахтовым способом. Раз в две недели рабо</w:t>
        <w:softHyphen/>
        <w:t>чих доставляют сюда из Перта — за две с половиной тысячи кило</w:t>
        <w:softHyphen/>
        <w:t>метров — на самолетах. Продукция с прииска также доставляется в Перт, откуда затем продается на биржи Лондона и Антверпена. В начале 90-х годов добыча алмазов в Австралии составила уже 40 млн каратов. Это значит, что она уже немного обогнала Заир, Ботсвану, Россию, ЮАР, Намибию и вышла на первое место в мире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Теперь скажем коротко о сдвиге горно-добывающей промышлен</w:t>
        <w:softHyphen/>
        <w:t>ности Австралии на запад, который сказался на всей экономике шта</w:t>
        <w:softHyphen/>
        <w:t>та Западная Австралия. При этом можно выделить два района — южный и северо-западный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Основной профиль южного района в течение многих десятилетий определялся добычей золота. Он сохранился и в наши дни, прежде всего благодаря открытию к северу от Калгурли новых крупных мес</w:t>
        <w:softHyphen/>
        <w:t>торождений этого благородного металла. Однако еще важнее то, что здесь же в середине 60-х годов были открыты крупные месторожде</w:t>
        <w:softHyphen/>
        <w:t>ния никелевых руд, а затем возник крупный горно-заводской центр Камбалда. Черновой никель теперь выплавляется в Калгурли, а ра</w:t>
        <w:softHyphen/>
        <w:t>финированный — в новом промышленном городе Куинана под Пер</w:t>
        <w:softHyphen/>
        <w:t>том. В Куинане же построен металлургический комбинат полного цикла, работающий на каменном угле и железной руде этого рай</w:t>
        <w:softHyphen/>
        <w:t>она. А из окрестностей Перта в Калгурли и Камбалду, расположен</w:t>
        <w:softHyphen/>
        <w:t>ные у границы пустыни, по 560-километровому водопроводу транс</w:t>
        <w:softHyphen/>
        <w:t>портируется пресная вода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Но еще большие преобразования, начиная с 60-х годов, произош</w:t>
        <w:softHyphen/>
        <w:t>ли в северо-западном районе. Здесь, в пределах горного хребта Хамерсли, после второй мировой войны был открыт крупнейший желе</w:t>
        <w:softHyphen/>
        <w:t>зорудный бассейн с запасами как высококачественных гематитов, так и железистых кварцитов. Сначала было решено не эксплуатиро</w:t>
        <w:softHyphen/>
        <w:t>вать этот бассейн, чтобы сохранить его резервы для будущего раз</w:t>
        <w:softHyphen/>
        <w:t>вития черной металлургии Австралии. К тому же он расположен слишком далеко от основных потребителей железной руды на Юго-Востоке материка. Но затем оказалось, что по отношению к такому потребителю, как Япония, железорудный бассейн Хамерсли (его на</w:t>
        <w:softHyphen/>
        <w:t>зывают также бассейном Пилбара) расположен очень даже выгодно. Японские же инвестиции помогли освоить его. У ряда месторожде</w:t>
        <w:softHyphen/>
        <w:t>ний возникли горно-заводские поселки, в которых, кстати, в основном заняты рабочие-иммигранты из Западной Европы. Руда здесь добы</w:t>
        <w:softHyphen/>
        <w:t>вается открытым способом и грузится в железнодорожные составы иногда по 150 вагонов, но с тремя локомотивами. Эти составы до</w:t>
        <w:softHyphen/>
        <w:t>ставляют руду в порты вывоза — Порт-Хедденд и Дампир, которые по размерам грузооборота уже обогнали Сидней и Мельбурн. Отсюда и начинается морской “транспортный мост” Австралия — Япония. Руда вывозится также в Китай, Республику Корею, Тайвань, некото</w:t>
        <w:softHyphen/>
        <w:t>рые другие страны.</w:t>
      </w:r>
    </w:p>
    <w:p>
      <w:pPr>
        <w:pStyle w:val="Normal"/>
        <w:bidi w:val="0"/>
        <w:ind w:left="284" w:right="209" w:firstLine="142"/>
        <w:rPr/>
      </w:pPr>
      <w:r>
        <w:rPr>
          <w:sz w:val="28"/>
        </w:rPr>
        <w:t>Картина расширения ресурсных рубежей Австралии была бы неполной, если бы мы не упомянули и о возрастающем значении ее континентального шельфа. Именно шельф играет главную роль в добыче нефти и природного газа. Первый район, открытый в середине 60-х годов, находится в Бассовом проливе, второй, обнаруженный примерно в то же время, у острова Барроу на Северо-Западе страны. Основные перспективы развития этого второго бассейна связаны не столько с нефтью, сколько с природным газом. Геолога считают, что здесь находится один из крупнейших газоносных бассейнов всего мира. Добываемый газ по 1600-километровому газопроводу подает</w:t>
        <w:softHyphen/>
        <w:t>ся в Перт, а часть его в сжиженном виде вывозится в Японию.</w:t>
      </w:r>
    </w:p>
    <w:p>
      <w:pPr>
        <w:pStyle w:val="Normal"/>
        <w:bidi w:val="0"/>
        <w:ind w:left="40" w:firstLine="30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Новые открытия минеральных руд, сделанные на континенте за последние 10-15 лет, выдвинули страну на одно из первых мест в мире по запасам и добыче таких полезных ископаемых, как железная руда, бокситы, свинцово-цинковые руды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Самые большие в Австралии залежи железной руды, которые начали разрабатываться с 60-х годов нашего века, находятся в районе хребта Хамерсли на северо-западе страны (месторождения Маунт-Ньюмен, Маунт-Голдсуэрта и др.). Железная руда имеется также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Крупные месторождения полиметаллов (свинец, цинк с примесью серебра и меди) находятся в западной пустынной части штата Новый Южный Уэльс - месторождение Брокен-Хилл. Важный центр добычи цветных металлов (меди, свинца, цинка) сложился около месторождения Маунт-Айза (в штате Квинсленд). Залежи полиметаллов и меди имеются также на Тасмании (Рид-Розбери и Маунт-Лайелл), меди - в Теннант-Крике (Северная Территория) и в других местах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Основные запасы золота сосредоточены в выступах докембрийского фундамента и на юго-западе материка (штат Западная Австралия), в районе городов Калгурли и Кулгарди, Норсмен и Уилуна, а также в Квинсленде. Более мелкие месторождения            встречаются почти во всех штатах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Бокситы залегают на полуостровах Кейп-Йорк (месторождение Уэйпа) и Арнемленд (месторождение Гов), а также на юго-западе, в хребте Дарлинг (месторождение Джаррадейл)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Содержащие марганец руды находятся на острове Грут-Айленд - в заливе Карпентария и на северо-западе страны - в районе Пилбары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Месторождения урана обнаружены в различных частях материка: на севере (полуостров Арнемленд) - неподалеку от рек Саут и Ист-Аллигейтор, в штате Южная Австралия - около оз. Фром, в штате Квинсленд - месторождение Мэри-Катлин и в западной части страны - месторождение Йиллирри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Основные залежи каменного угля расположены в восточной части материка. Наиболее крупные месторождения как коксующегося, так и некоксующегося каменного угля разрабатываются около городов Ньюкасл и Литгоу (штат Новый Южный Уэльс) и городов Коллинсвилл, Блэр-Атол, Блафф, Баралаба и Моура-Кианга в штате Квинсленд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Геологическими изысканиями установлено, что в недрах Австралийского материка и на шельфе у его берегов находятся большие месторождения нефти и природного газа. Нефть найдена и добывается в штате Квинсленд (месторождение Муни, Олтон и Беннет), на острове Барроу у северо-западного побережья материка, а также на континентальном шельфе у южного побережья штата Виктория (месторождение Кингфиш). Залежи газа (крупнейшее месторождение Ранкен) и нефти обнаружены также на шельфе у северо-западных берегов материка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Австралии имеются крупные месторождения хрома (штат Квинсленд), Гингин, Донгара, Мандарра (Западная Австралия ), Марлин (штат Виктория)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>Из неметаллических полезных ископаемых встречаются различные по своему качеству и промышленному использованию глины, пески, известняки, асбест, а также слюда.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одные ресурсы самого континента невелики, но наиболее развита речная сеть на острове Тасмания. Реки там имеют смешанное дождевое и снеговое питание и полноводны в течение всего года. Они стекают с гор и поэтому бурны, порожисты и обладают большими запасами гидроэнергии. Последняя широко используется для строительства гидроэлектростанций. Наличие дешевой электроэнергии способствует развитию на Тасмании энергоемких производств, таких, как выплавка чистых электролитных металлов, изготовление целлюлозы др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Реки, стекающие с восточных склонов Большого Водораздельного хребта, - короткие, в верховьях текут в узких ущельях. Здесь они вполне могут быть использованы, а отчасти уже используются для строительства ГЭС. При выходе на прибрежную равнину реки замедляют свое течение, их глубина увеличивается. Многие из них в устьевых частях даже доступны для крупных океанских судов. Река Кларенс судоходна на 100 км от устья, а Хоксбери - на 300 км. Объём стока и режим этих рек различны и зависят от количества осадков и времени их выпадения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На западных склонах Большого Водораздельного хребта берут начало реки, прокладывающие свой путь по внутренним равнинам. В районе горы Косцюшко начинается самая многоводная река в Австралии - Муррей. В горах же зарождается и её наиболее крупные притоки - Дарлинг, Маррамбиджи, Гоулбери и некоторые другие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Питание р. Муррей и ее протоков главным образом дождевое и в меньшей степени снеговое. Эти реки наиболее полноводны в начале лета, когда в горах тает снег. В сухое время года они сильно мелеют, а некоторые из притоков Муррея распадаются на отдельные стоячие водоемы. Постоянное течение (кроме исключительно засушливых лет) сохраняют только Муррей и Маррамбиджи. Даже Дарлинг, самая длинная река Австралии (2450 км), во время летних засух, теряясь в песках, не всегда достигает Муррея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Почти на всех реках системы Муррея построены плотины и запруды, около которых созданы водохранилища, где собирают паводковые воды, используемые для орошения полей, садов и пастбищ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Реки северного и западного побережий Австралии мелководны и сравнительно невелики. Самая длинная из них - Флиндерс впадает в залив Карпентария. Эти реки имеют дождевое питание, и их водоносность сильно меняется в разное время года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Реки, сток которых направлен во внутренние области материка, такие как Куперс-Крик (Барку), Дайамант-ина и др., лишены не только постоянного стока, но и постоянного, отчетливо выраженного русла. В Австралии такие временные реки называют криками. Они наполняются водой только во время кратковременных ливней. Вскоре после дождя русло реки вновь превращается в сухую песчаную ложбину, зачастую не имеющую даже определенных очертаний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Большинство озер Австралии, как и реки, питаются дождевыми водами. Они не имеют ни постоянного уровня, ни стока. Летом озера пересыхают и представляют собой неглубокие солончаковые впадины. Слой соли на дне иногда достигает 1,5 м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окружающих Австралию морях добывают морского зверя, ловят рыбу. В морских водах разводят съедобных устриц. В теплых прибрежных водах на севере и северо-востоке ведется промысел морских трепангов, крокодилов и моллюсков-жемчужниц. Основной центр искусственного разведения последних находится в районе полуострова Коберг (Арнемленд). Именно здесь, в теплых водах Арафурского моря и залива Ван-Димен, были проведены первые опыты по созданию специальных осадков. Проводились эти опыты одной из австралийских компаний при участии японских специалистов. Было установлено, что моллюски-жемчужницы, выращиваемые в теплых водах у северного побережья Австралии, дают более крупный жемчуг, чем у берегов Японии, и в значительно более короткий срок. В настоящее время разведение моллюсков-жемчужниц широко распространилось по северному и отчасти северо-восточному побережьям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Так как Австралийский материк длительное время, начиная с середины мелового периода, находился в условиях изоляции от других частей земного шара, его растительный мир очень своеобразен. Из 12 тыс. видов высших растений более 9 тыс. - эндемики, т.е. произрастают только на Австралийском континенте. Среди эндемиков - многие виды эвкалиптов и акаций, наиболее типичных для Австралии семейств растений. В то же время здесь встречаются и такие растения, которые присущи Южной Америке (например, южный бук), Южной Африке (представителей семейства протейных) и островам Малайского архипелага (фикус, панданус и др.). Это свидетельствует о том, что многие миллионы лет назад между материками существовали сухопутные связи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Поскольку климат большей части территории Австралии отличается резкой засушливостью, в ее флоре господствуют сухолюбивые растения: особые злаки, эвкалипты, зонтичные акации, суккулентные деревья (бутылочное дерево и др.). Деревья, принадлежащие к этим сообществам, имеют мощную корневую систему, которая на 10-20, а иногда на 30 м уходит в землю, благодаря чему они, как насос, высасывают влагу с больших глубин. Узкие и сухие листья этих деревьев окрашены большей частью в тусклый серо-зеленоватый цвет. У некоторых из них листья обращены к солнцу ребром, что способствует уменьшению испарения воды с их поверхности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На крайнем севере и северо-западе страны, где жарко и теплые северо-западные муссоны приносят влагу, произрастают дождевые тропические леса. В их древесном составе преобладают гигантские эвкалипты, фикусы, пальмы, панданусы с узкими длинными листьями и др. Густая листва деревьев образует почти сплошной покров, затеняющий землю. Местами на самом побережье встречаются заросли бамбука. В тех местах, где берега плоские и илистые, развивается мангровая растительность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Дождевые леса в виде узких галерей протягиваются на сравнительно небольшие расстояния внутрь материка по долинам рек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Чем дальше к югу, тем суше становится климат и сильнее чувствуется горячее дыхание пустынь. Лесной покров постепенно редеет. Эвкалипты и зонтичные акации располагаются группами. Это зона влажных саванн, протянувшаяся в широтном направлении южнее зоны тропических лесов. По своему виду саванны с редкими группами деревьев напоминают парки. Кустарникового подроста в них нет. Солнечный свет свободно проникает через решето мелких листьев деревьев и падает на землю, покрытую высокой густой травой. Облесенные саванны - прекрасные пастбища для овец и крупного рогатого скота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Для центральных пустынь частей материка, где очень жарко и сухо, характерны густые, почти непроходимые заросли колючих низкорослых кустарников, состоящих главным образом из эвкалиптов и акаций. В Австралии эти заросли называют скрэбом. Местами скрэб перемежается с обширными, лишенными растительности песчаными, каменистыми или глинистыми участками пустынь, а местами - зарослями высоких дернистых злаков (спинифекс)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осточные и юго-восточные склоны Большого Водораздельного хребта, где выпадает много осадков, покрыты густыми тропическими и субтропическими вечнозелеными лесами. Больше всего в этих лесах, как и повсюду в Австралии, эвкалиптов. Эвкалипты ценны в промышленном отношении. Эти деревья не имеют равных себе по высоте среди пород с твердой древесиной; некоторые их виды достигают 150 м высоты и 10 м в диаметре. Прирост древесины в эвкалиптовых лесах большой, и поэтому они очень продуктивны. Много в лесах также древовидных хвощей и папоротников, достигающих 10-20 м высоты. На своей вершине древовидные папоротники несут крону крупных (до 2 м длины) перистых листьев. Своей яркой и свежей зеленью они несколько оживляют блеклый голубовато-зеленый пейзаж эвкалиптовых лесов. Выше в горах заметна примесь сосен-дамарра и буков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Кустарниковый и травяной покровы в этих лесах разнообразны и густы. В менее влажных вариантах этих лесов второй ярус образуют травяные деревья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На острове Тасмания кроме эвкалиптов много вечнозеленых буков, родственных южноамериканским видам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На юго-западе материка леса покрывают западные склоны хребта Дарлинг, обращенные к морю. Леса эти почти сплошь состоят из эвкалиптов, достигающих значительной высоты. Число эндемичных видов здесь особенно велико. Кроме эвкалиптов широко распространены бутылочные деревья. Они имеют оригинальный бутылкообразный ствол, толстый у основания и резко суживающийся кверху. В дождливое время года в стволе деревьев скапливаются большие запасы влаги, которые расходуются в засушливый период. В подросте этих лесов много кустарников и трав, пестрящих яркими цветами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целом лесные ресурсы Австралии невелики. Общая площадь лесов, включая специальные насаждения, состоящие в основном из видов, имеющих мягкую древесину (главным образом сосны лучистой), в конце 70-х годов составляла всего 5,6% территории страны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Первые колонисты не обнаружили на материке растительных видов, характерных для Европы. В дальнейшем в Австралию были завезены европейские и другие виды деревьев, кустарников и трав. Здесь хорошо привились виноградная лоза, хлопчатник, зерновые (пшеница, ячмень, овес, рис, кукуруза и др.), овощи, многие фруктовые деревья и т.д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Австралии в закономерной последовательности представлены все типы почв, свойственные тропическому, субэкваториальному и субтропическому природным поясам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районе влажных тропических лесов на севере распространены красные почвы, сменяющиеся по направлению к югу красно-бурыми и коричневыми почвами во влажных саваннах и серо-коричневыми в сухих саванная. Красно-бурые и коричневые почвы, содержащие перегной, немного фосфора и калий, ценны для сельскохозяйственного использования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пределах зоны красно-бурых почв располагаются основные посевы пшеницы Австралии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окраинных районах Центральных равнин (например, в бассейне Муррея), где развито искусственное орошение и применяют много удобрений, на сероземных почвах выращивают виноград, плодовые деревья, кормовые травы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окружающих кольцом внутренние пустынные территории полупустынных и особенно степных областях, где имеются травяной, а местами и кустарниково-древесный покров, распространены серо-коричневые степные почвы. Мощность их незначительна. Они содержат мало перегноя и фосфора, поэтому при использовании их даже в качестве пастбищ для овец и крупного рогатого скота требуется внесение фосфорных удобрений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Австралийский континент расположен в пределах трех основных теплых климатических поясов южного полушария: субэкваториального (на севере), тропического (в центральной части), субтропического (на юге). Только небольшая часть о. Тасмания находится в пределах умеренного пояса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>Субэкваториальный климат, характерный для северной и северо-восточной части континента, отличается ровным ходом температур (в течение года средняя температура воздуха 23 – 24 градуса) и большим количеством осадков (от 1000 до 1500 мм., а местами более 2000мм.). Осадки сюда приносит влажный северо-западный муссон, и выпадают они главным образом летом. Зимой, в сухой период года, дожди выпадают только эпизодически. В это время дуют сухие, жаркие ветры из внутренней части материка, которые иногда вызывают засухи.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>В тропическом поясе на Австралийском континенте формируется два основных типа климата: тропический влажный и тропический сухой.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>Тропический влажный климат свойственен крайней восточной части Австралии, которая входит в зону действия юго-восточных пассатных ветров. Эти ветры приносят с собой на материк насыщенные влагой воздушные массы с Тихого океана. Поэтому вся область прибрежных равнин и восточных склонов Большого Водораздельного хребта хорошо увлажнена (в среднем выпадает от 1000 до 1500 мм осадков) и имеет мягкий теплый климат (температура самого теплого месяца в Сиднее — 22 – 25 градусов, а самого холодного — 11,5 – 13 градусов).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>Массы воздуха, приносящие влагу с Тихого океана, проникают и за Большой Водораздельных хребет, потеряв по пути значительное количество влаги, поэтому осадки выпадают только на западных склонах хребта и в районе предгорий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Расположенный в основном в тропических и субтропических широтах, где солнечная радиация велика, Австралийский материк сильно нагревается. В связи со слабой изрезанностью береговой линии и приподнятостью окраинных частей влияние морей, окружающих материк, слабо сказывается во внутренних частях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Австралия - самый сухой континент Земли, и одна из наиболее характерных черт его природы - широкое распространение пустынь, которые занимают обширные пространства и протягиваются почти на 2,5 тыс.км от берегов Индийского океана до предгорий Большого Водораздельного хребта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Для центральной и западной частей материка характерен тропический пустынный климат. Летом (декабрь-февраль) средние температуры поднимаются здесь до 30 градусов, а иногда и выше, а зимой (июнь-август) снижаются в среднем до 10-15 градусов. Наиболее жаркая область Австралии - северо-западная, где в Большой Песчаной пустыне температура почти все лето держится на отметке 35 градусов и даже выше. В зимний период она снижается незначительно (примерно до 25-20 градусов). В центре материка, в районе города Алис-Спрингс, в летнее время года температура днем поднимается до 45 градусов, ночью падает до нуля и ниже (-4-6 градусов)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Центральная и западная части Австралии, т.е. примерно около половины ее территории, получают в среднем 250-300 мм осадков в год, а окрестности оз. Эйр - менее 200 мм; но и эти незначительные осадки выпадают неравномерно. Иногда в течение нескольких лет подряд вообще не бывает дождей, а иногда за два-три дня, а то и за несколько часов выпадает все годовое количество осадков. Часть воды быстро и глубоко просачивается сквозь водопроницаемую почву и делается недоступной для растений, а часть испаряется под жаркими лучами солнца, и поверхностные слои почвы остаются почти сухими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пределах субтропического пояса выделяются три типа климата: средиземноморский, субтропический континентальный и субтропический влажный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Средиземноморский климат свойствен юго-западной части Австралии. Как можно судить по названию, климат этой части страны сходен с климатом европейских средиземноморских стран - Испании и Южной Франции. Лето здесь жаркое и, как правило, сухое, а зима теплая и влажная. Сравнительно небольшие колебания температуры по временам года (январь - 23-27 градусов, июнь - 12 - 14 градусов), достаточное количество осадков (от 600 до 1000 мм).   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Зона субтропического континентального климата охватывает южную, примыкающую к Большому Австралийскому заливу часть материка, включает в себя окрестности города Аделаиды и протягивается несколько дальше на восток, в западные области штата Новый Южный Уэльс. Основные черты этого климата - небольшое количество осадков и сравнительно большие годовые колебания температуры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Зона субтропического влажного климата включает в свои границы весь штат Виктория и юго-западные предгорные части штата Новый Южный Уэльс. В общем вся эта зона отличается мягким климатом и значительным количеством осадков (от 500 до 600 мм), главным образом в прибрежных частях (проникновение осадков в глубь континента уменьшается). Летом температуры поднимаются в среднем до 20-24 градусов, но зимой довольно сильно понижаются - до 8-10 градусов. Климат этой части страны благоприятен для выращивания фруктовых деревьев, различных овощей и кормовых трав. Правда, для получения высоких урожаев применяется искусственное орошение, так как в летний период влаги в почве содержится недостаточно. В этих районах разводят молочный скот (выпас на кормовых травах) и овец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пояс умеренного климата входят только центральная и южная части острова Тасмания. Этот остров в значительной степени испытывает влияние окружающих водных пространств, и климат его отличается умеренно теплой зимой и прохладным летом. Средняя температура января здесь 14-17 градусов, июня - 8 градусов. Преобладающее направление ветров - западное. Среднегодовое количество осадков в западной части острова - 2500 мм, а количество дождливых дней - 259. В восточной части климат несколько менее влажный. </w:t>
      </w:r>
    </w:p>
    <w:p>
      <w:pPr>
        <w:pStyle w:val="BodyText2"/>
        <w:bidi w:val="0"/>
        <w:ind w:left="284" w:firstLine="142"/>
        <w:rPr/>
      </w:pPr>
      <w:r>
        <w:rPr>
          <w:sz w:val="28"/>
        </w:rPr>
        <w:t xml:space="preserve">В зимнее время иногда выпадает снег, но он долго не сохраняется. Обильные осадки благоприятствуют развитию растительности, и особенно трав, которые вегетируют круглый год. На вечнозеленых сочных естественных и улучшенных подсевом кормовых трав, лугах круглый год пасутся стада крупного рогатого скота и овец. 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Жаркий климат и незначительное и неравномерное выпадение осадков на большей части материка приводят к тому, что почти 60% его территории лишены стока к океану и имеют лишь редкую сеть временных водотоков. Пожалуй, ни на каком другом материке нет столь слабо развитой сети внутренних вод, как в Австралии. Годовой сток всех рек континента равен всего 350 куб.км.</w:t>
      </w:r>
    </w:p>
    <w:p>
      <w:pPr>
        <w:pStyle w:val="Heading2"/>
        <w:numPr>
          <w:ilvl w:val="0"/>
          <w:numId w:val="0"/>
        </w:numPr>
        <w:bidi w:val="0"/>
        <w:ind w:left="40" w:firstLine="300"/>
        <w:jc w:val="center"/>
        <w:outlineLvl w:val="1"/>
        <w:rPr/>
      </w:pPr>
      <w:bookmarkStart w:id="17" w:name="_Toc483523699"/>
      <w:bookmarkStart w:id="18" w:name="_Toc483523606"/>
      <w:bookmarkStart w:id="19" w:name="_Toc483527240"/>
      <w:bookmarkStart w:id="20" w:name="_Toc483527368"/>
      <w:bookmarkStart w:id="21" w:name="_Toc483523536"/>
      <w:bookmarkStart w:id="22" w:name="_Toc483527334"/>
      <w:r>
        <w:rPr/>
        <w:t>Территориально-отраслевая структура хозяйства</w:t>
      </w:r>
      <w:bookmarkEnd w:id="17"/>
      <w:bookmarkEnd w:id="18"/>
      <w:bookmarkEnd w:id="19"/>
      <w:bookmarkEnd w:id="20"/>
      <w:bookmarkEnd w:id="21"/>
      <w:bookmarkEnd w:id="22"/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 xml:space="preserve">В </w:t>
      </w:r>
      <w:r>
        <w:rPr>
          <w:b/>
          <w:sz w:val="28"/>
        </w:rPr>
        <w:t>промышленности</w:t>
      </w:r>
      <w:r>
        <w:rPr>
          <w:sz w:val="28"/>
        </w:rPr>
        <w:t xml:space="preserve"> Австралии занято около 1/3 экономически активного населения, это ведущий сектор экономики.</w:t>
      </w:r>
    </w:p>
    <w:p>
      <w:pPr>
        <w:pStyle w:val="Normal"/>
        <w:bidi w:val="0"/>
        <w:ind w:left="284" w:right="208" w:firstLine="142"/>
        <w:rPr/>
      </w:pPr>
      <w:r>
        <w:rPr>
          <w:i/>
          <w:sz w:val="28"/>
        </w:rPr>
        <w:t>Добывающая промышленность</w:t>
      </w:r>
      <w:r>
        <w:rPr>
          <w:sz w:val="28"/>
        </w:rPr>
        <w:t xml:space="preserve"> дает более трети всей промышленной продукции страны и определяет ее главную специализацию в МРТ. Австралия — одна из тех 5 стран ОЭСР, у которых экспорт энергетических ресурсов превышает импорт. Страна занимает 6-е место по добыче угля, но по экспорту его она стоит на первом месте в мире. 30% морских перевозок угля приходится на Австралию. Половина экспорта угля направляется в Япо</w:t>
        <w:softHyphen/>
        <w:t>нию, остальная часть в страны АТР и ЕС, в основном в Нидерланды и Великобританию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Основные месторождения каменного угля находятся на востоке страны, в штатах Новый Южный Уэльс и Квинсленд. Главный бассейн, где добываются высококачествен</w:t>
        <w:softHyphen/>
        <w:t>ные каменные угли, находится близ городов Ньюкасл, Сидней, Порт-Кембла. Каменный уголь добывается также на стыке Нового Южного Уэльса и Квинсленда, в Центральном Квинсленде в бассейне Боуэн и в Восточном Квинсленде в бассейне Блэр-Атол. Около 2/3 добычи приходится на Новый Южный Уэльс (в основном закрытым способом), остальная часть на Квинсленд (в основном открытым способом)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За последние 30 лет в Австралии обнаружены существенные запасы нефти и газа. Открыты месторождения Муни и Олтон (на юго-востоке штата Квинсленд), на острове Барроу (штат Западная Австралия), месторождения на континентальном шельфе в бассей</w:t>
        <w:softHyphen/>
        <w:t>не Купер и проливе Басса (Кингфиш и др.), а также на северо-западном шельфе. Добыча нефти достигает 30 млн т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По добыче бокситов (более 40 млн т, что составляет почти 40% мировой добычи)</w:t>
      </w:r>
      <w:r>
        <w:rPr>
          <w:sz w:val="28"/>
          <w:lang w:val="en-US"/>
        </w:rPr>
        <w:t xml:space="preserve"> </w:t>
      </w:r>
      <w:r>
        <w:rPr>
          <w:sz w:val="28"/>
        </w:rPr>
        <w:t>Австралия превосходит все страны мира. Доля в мировом производстве глинозема состав</w:t>
        <w:softHyphen/>
        <w:t>ляет 37% (11 млн т). Большая часть сырья продается за границу. Основная добыча сконцентрирована в Квинсленде, Западной Австралии и Северной территории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Австралия занимает второе место по экспорту железной руды (95 млн т). Большинство рудников, многие из которых признаны одними из самых крупных в мире, сосредоточены в Западной Австралии.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tle"/>
        <w:widowControl/>
        <w:bidi w:val="0"/>
        <w:ind w:left="0" w:hanging="0"/>
        <w:jc w:val="center"/>
        <w:rPr/>
      </w:pPr>
      <w:r>
        <w:rPr>
          <w:sz w:val="28"/>
        </w:rPr>
        <w:t>Добыча железной руды в Австралии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8"/>
        <w:gridCol w:w="709"/>
        <w:gridCol w:w="710"/>
        <w:gridCol w:w="708"/>
        <w:gridCol w:w="708"/>
        <w:gridCol w:w="852"/>
        <w:gridCol w:w="850"/>
        <w:gridCol w:w="709"/>
        <w:gridCol w:w="849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Показат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99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Добыча железной руды, млн.т    :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0" w:leader="none"/>
              </w:tabs>
              <w:bidi w:val="0"/>
              <w:jc w:val="both"/>
              <w:rPr/>
            </w:pPr>
            <w:r>
              <w:rPr>
                <w:b w:val="false"/>
              </w:rPr>
              <w:t>По весу руды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0" w:leader="none"/>
              </w:tabs>
              <w:bidi w:val="0"/>
              <w:jc w:val="both"/>
              <w:rPr/>
            </w:pPr>
            <w:r>
              <w:rPr>
                <w:b w:val="false"/>
              </w:rPr>
              <w:t>По содержанию метал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57,1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97,4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0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95,5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99,3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12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70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11,4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7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1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-675" w:hanging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123,9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Выплавка чугуна, млн.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7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5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7,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Выплавка стали, млн.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6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</w:rPr>
              <w:t>7,6</w:t>
            </w:r>
          </w:p>
        </w:tc>
      </w:tr>
    </w:tbl>
    <w:p>
      <w:pPr>
        <w:pStyle w:val="Normal"/>
        <w:widowControl w:val="false"/>
        <w:bidi w:val="0"/>
        <w:ind w:left="284" w:right="208" w:firstLine="142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Подавляющая часть металлорудных месторождений — полиметаллические. Важнейшие разработки находятся в Брокен-Хилл (Новый Южный Уэльс), Маунт-Айза (Квинсленд), Рид-Розбери (Тасмания). Австралия на одном из первых мест в мире по добыче и экспорту свинца, цинка и никеля. Ведущие центры добычи цинка находятся в Новом Южном Уэльсе, Квинсленде, на Тасмании и в Западной Австралии. Свинцово-плавильный завод в Порт-Пири и цинкоплавильный — в Риздоне (Тасмания) — одни из самых крупных в мире. По добыче никеля Австралия — третья в мире. Практически вся добыча идет за границу. Никелево-латеритовая руда добывается в Квинсленде, однако месторождения уже значительно истощены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Австралия также добывает и экспортирует медь и золото. По добыче последнего страна вышла на третье место в мире. Золото является третьей по доходу статьей австралийского экспорта.</w:t>
      </w:r>
    </w:p>
    <w:p>
      <w:pPr>
        <w:pStyle w:val="Normal"/>
        <w:bidi w:val="0"/>
        <w:ind w:left="284" w:right="208" w:firstLine="142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284" w:right="208" w:firstLine="142"/>
        <w:jc w:val="center"/>
        <w:rPr/>
      </w:pPr>
      <w:r>
        <w:rPr>
          <w:b/>
          <w:sz w:val="28"/>
        </w:rPr>
        <w:t>Добыча цветных металлов в Австралии</w:t>
      </w:r>
    </w:p>
    <w:p>
      <w:pPr>
        <w:pStyle w:val="Normal"/>
        <w:bidi w:val="0"/>
        <w:ind w:left="284" w:right="208" w:firstLine="142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816" w:hanging="40"/>
              <w:rPr/>
            </w:pPr>
            <w:r>
              <w:rPr>
                <w:sz w:val="24"/>
              </w:rPr>
              <w:t>199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/>
              <w:t xml:space="preserve">Добыча меди, тыс.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1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2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3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3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>
                <w:sz w:val="24"/>
              </w:rPr>
              <w:t>38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Производство рафинированной меди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4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8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9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Потребление рафинированной меди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0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Добыча цинка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4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5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7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86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985,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Производство чушкового цинка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6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0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9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2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Добыча олова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Производство первичного олова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Добыча алюминия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2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6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92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38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Производство первичного алюминия, тыс.т</w:t>
            </w:r>
          </w:p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0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3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85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>
                <w:sz w:val="24"/>
              </w:rPr>
              <w:t>1382</w:t>
            </w:r>
          </w:p>
        </w:tc>
      </w:tr>
      <w:tr>
        <w:trPr>
          <w:trHeight w:val="95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/>
              <w:t>Производство вторичного алюминия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/>
              <w:t>Потребление алюминия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2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28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28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30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 xml:space="preserve">Добыча никеля, тыс.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7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8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Добыча кобальта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3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Добыча марганца, тыс.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67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14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7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40"/>
              <w:rPr/>
            </w:pPr>
            <w:r>
              <w:rPr/>
              <w:t>Бокситы, тыс.т</w:t>
            </w:r>
          </w:p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92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21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27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6"/>
              <w:rPr/>
            </w:pPr>
            <w:r>
              <w:rPr>
                <w:sz w:val="24"/>
              </w:rPr>
              <w:t>3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399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41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39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4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4173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40"/>
              <w:rPr/>
            </w:pPr>
            <w:r>
              <w:rPr/>
              <w:t>Добыча золота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2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1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6"/>
              <w:rPr/>
            </w:pPr>
            <w:r>
              <w:rPr>
                <w:sz w:val="24"/>
              </w:rPr>
              <w:t>4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22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7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7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284" w:right="208" w:firstLine="142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На Австралию приходится 1/3 урановых запасов в мире. Добыча урана и его экспорт разрешены только из шахт “Рэнджер” и “Набарлек” в Северной территории и из шахты “Олимпик-Дэм” в Южной Австралии. Добыча в “Набарлеке” подошла к концу. “Рэнджер” дает около 3 тыс. т руды каждый год, но может удвоить свою продукцию. “Олимпик-Дэм” производит комбинированную добычу меди, урана и золота. Добыча урана на шахте составляет около 1,5 тыс. т.</w:t>
      </w:r>
    </w:p>
    <w:p>
      <w:pPr>
        <w:pStyle w:val="Normal"/>
        <w:bidi w:val="0"/>
        <w:ind w:left="284" w:right="210" w:firstLine="142"/>
        <w:rPr/>
      </w:pPr>
      <w:r>
        <w:rPr>
          <w:sz w:val="28"/>
        </w:rPr>
        <w:t xml:space="preserve">На </w:t>
      </w:r>
      <w:r>
        <w:rPr>
          <w:i/>
          <w:sz w:val="28"/>
        </w:rPr>
        <w:t>обрабатывающую промышленность</w:t>
      </w:r>
      <w:r>
        <w:rPr>
          <w:sz w:val="28"/>
        </w:rPr>
        <w:t xml:space="preserve"> Австралии приходится менее 1/5 ВВП и 1/4 стоимости экспорта. Около 95% всех предприятий Австралии — мелкие (менее 100 занятых), на них трудится около 50% всех работающих.</w:t>
      </w:r>
    </w:p>
    <w:p>
      <w:pPr>
        <w:pStyle w:val="Normal"/>
        <w:bidi w:val="0"/>
        <w:ind w:left="284" w:right="210" w:hanging="0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284" w:right="210" w:hanging="0"/>
        <w:rPr>
          <w:lang w:val="en-US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труктура обрабатывающей промышленности (в % условно-чистой стоимости)</w:t>
      </w:r>
    </w:p>
    <w:p>
      <w:pPr>
        <w:pStyle w:val="Normal"/>
        <w:bidi w:val="0"/>
        <w:ind w:left="284" w:right="210" w:hanging="0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284" w:right="210" w:firstLine="142"/>
        <w:rPr>
          <w:rFonts w:ascii="Times New Roman" w:hAnsi="Times New Roman"/>
        </w:rPr>
      </w:pPr>
      <w:r>
        <w:rPr/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6"/>
        <w:gridCol w:w="4611"/>
      </w:tblGrid>
      <w:tr>
        <w:trPr>
          <w:trHeight w:val="320" w:hRule="exact"/>
        </w:trPr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4" w:right="208" w:firstLine="142"/>
              <w:rPr/>
            </w:pPr>
            <w:r>
              <w:rPr>
                <w:sz w:val="28"/>
              </w:rPr>
              <w:t>Отрасли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4" w:right="208" w:firstLine="142"/>
              <w:rPr/>
            </w:pPr>
            <w:r>
              <w:rPr>
                <w:sz w:val="28"/>
              </w:rPr>
              <w:t>Доля</w:t>
            </w:r>
          </w:p>
        </w:tc>
      </w:tr>
      <w:tr>
        <w:trPr>
          <w:trHeight w:val="3672" w:hRule="exact"/>
        </w:trPr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208" w:hanging="0"/>
              <w:rPr/>
            </w:pPr>
            <w:r>
              <w:rPr>
                <w:sz w:val="28"/>
              </w:rPr>
              <w:t>Пищевкусов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right="208" w:hanging="0"/>
              <w:rPr/>
            </w:pPr>
            <w:r>
              <w:rPr>
                <w:sz w:val="28"/>
              </w:rPr>
              <w:t xml:space="preserve">Текстильная и швейная Деревообрабатывающая и      целлюлозно-бумажная Издательско-полиграфическая Химическая и нефтеперерабатывающа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right="208" w:hanging="0"/>
              <w:rPr/>
            </w:pPr>
            <w:r>
              <w:rPr>
                <w:sz w:val="28"/>
              </w:rPr>
              <w:t xml:space="preserve">Черная и цветная металлургия Машиностроение и металлообработ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right="208" w:hanging="0"/>
              <w:rPr/>
            </w:pPr>
            <w:r>
              <w:rPr>
                <w:sz w:val="28"/>
              </w:rPr>
              <w:t>Прочие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4" w:right="208" w:firstLine="142"/>
              <w:rPr/>
            </w:pPr>
            <w:r>
              <w:rPr>
                <w:sz w:val="28"/>
              </w:rPr>
              <w:t xml:space="preserve">17,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4" w:right="208" w:firstLine="142"/>
              <w:rPr/>
            </w:pPr>
            <w:r>
              <w:rPr>
                <w:sz w:val="28"/>
              </w:rPr>
              <w:t xml:space="preserve">6,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4" w:right="208" w:firstLine="142"/>
              <w:rPr/>
            </w:pPr>
            <w:r>
              <w:rPr>
                <w:sz w:val="28"/>
              </w:rPr>
              <w:t xml:space="preserve">5,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 w:before="40" w:after="0"/>
              <w:ind w:left="0" w:right="21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4" w:right="210" w:firstLine="142"/>
              <w:rPr/>
            </w:pPr>
            <w:r>
              <w:rPr>
                <w:sz w:val="28"/>
              </w:rPr>
              <w:t xml:space="preserve">7,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4" w:right="208" w:firstLine="142"/>
              <w:rPr/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208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208" w:hanging="0"/>
              <w:rPr/>
            </w:pPr>
            <w:r>
              <w:rPr>
                <w:sz w:val="28"/>
              </w:rPr>
              <w:t xml:space="preserve">          </w:t>
            </w:r>
            <w:r>
              <w:rPr>
                <w:sz w:val="28"/>
              </w:rPr>
              <w:t xml:space="preserve">10,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ind w:left="284" w:right="210" w:firstLine="142"/>
              <w:rPr/>
            </w:pPr>
            <w:r>
              <w:rPr>
                <w:sz w:val="28"/>
              </w:rPr>
              <w:t xml:space="preserve">32,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4" w:right="208" w:firstLine="142"/>
              <w:rPr/>
            </w:pPr>
            <w:r>
              <w:rPr>
                <w:sz w:val="28"/>
              </w:rPr>
              <w:t>8,1</w:t>
            </w:r>
          </w:p>
        </w:tc>
      </w:tr>
      <w:tr>
        <w:trPr>
          <w:trHeight w:val="380" w:hRule="exact"/>
        </w:trPr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4" w:right="208" w:firstLine="142"/>
              <w:rPr/>
            </w:pPr>
            <w:r>
              <w:rPr>
                <w:sz w:val="28"/>
              </w:rPr>
              <w:t>Всего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4" w:right="208" w:firstLine="142"/>
              <w:rPr/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widowControl w:val="false"/>
        <w:bidi w:val="0"/>
        <w:ind w:left="284" w:right="208" w:firstLine="142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280" w:after="0"/>
        <w:ind w:left="284" w:right="208" w:firstLine="142"/>
        <w:rPr/>
      </w:pPr>
      <w:r>
        <w:rPr>
          <w:sz w:val="28"/>
        </w:rPr>
        <w:t>На первом месте в структуре занятых и стоимости. продукции стоят машиностроение и металлообработка — производство оборудования для добывающей и пищевой промышлен</w:t>
        <w:softHyphen/>
        <w:t>ности, средств транспорта, военной техники, сельхозмашин, металлорежущих станков, промышленных роботов, приборов; на втором месте — пищевая промышленность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 xml:space="preserve">В черной металлургии главный производитель железа и стали — компания “Брокен-Хилл”. Производство стали превышает 8 млн т. 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Основные заводы размещены в Ньюкасле и Порт-Кембла, на юго-западе — в г. Куинана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В цветной металлургии крупнейшими производителями алюминия являются американо-канадские компании. Производство алюминия достигает 1,5 млн т (9% мировой выработ</w:t>
        <w:softHyphen/>
        <w:t>ки), 70% продукции экспортируется.</w:t>
      </w:r>
    </w:p>
    <w:p>
      <w:pPr>
        <w:pStyle w:val="Normal"/>
        <w:numPr>
          <w:ilvl w:val="0"/>
          <w:numId w:val="0"/>
        </w:numPr>
        <w:bidi w:val="0"/>
        <w:ind w:left="284" w:right="208" w:firstLine="142"/>
        <w:outlineLvl w:val="0"/>
        <w:rPr/>
      </w:pPr>
      <w:r>
        <w:rPr>
          <w:sz w:val="28"/>
        </w:rPr>
        <w:t>Развиты также автомобилестроение (самый крупный завод — компании “Форд” в г. Джилонге, спутнике</w:t>
        <w:tab/>
        <w:t>Мельбурна), химическая и авиокосмическая промышленность, судостроение и др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Обращает на себя внимание неожиданно высокая доля издательско-полиграфической промышленности — предмет особой гордости австралийцев. В стране и за ее пределами действует мощная австралийская ТНК, пятая по размеру продаж в этой отрасли в мире, — “Ньюс Корпорейшн”, которая снабжает весь англоязычный мир дешевыми изданиями бестселлеров. Впрочем, ненамного уступают этой корпорации еще полдюжины, входящие в 500 крупнейших мировых и господствующие в других отраслях промышленно</w:t>
        <w:softHyphen/>
        <w:t>сти — производстве напитков, продовольствия, нефтепродуктов, цемента, шин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0" w:firstLine="300"/>
        <w:jc w:val="center"/>
        <w:rPr/>
      </w:pPr>
      <w:r>
        <w:rPr>
          <w:b/>
          <w:sz w:val="28"/>
        </w:rPr>
        <w:t>Машиностроение Австралии</w:t>
      </w:r>
    </w:p>
    <w:p>
      <w:pPr>
        <w:pStyle w:val="Normal"/>
        <w:bidi w:val="0"/>
        <w:ind w:left="40" w:firstLine="300"/>
        <w:jc w:val="center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40" w:firstLine="30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992"/>
        <w:gridCol w:w="992"/>
        <w:gridCol w:w="851"/>
        <w:gridCol w:w="992"/>
        <w:gridCol w:w="992"/>
        <w:gridCol w:w="1133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rPr/>
            </w:pPr>
            <w:r>
              <w:rPr/>
              <w:t>Показате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7"/>
              <w:jc w:val="center"/>
              <w:rPr/>
            </w:pPr>
            <w:r>
              <w:rPr>
                <w:sz w:val="24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7"/>
              <w:jc w:val="center"/>
              <w:rPr/>
            </w:pPr>
            <w:r>
              <w:rPr>
                <w:sz w:val="24"/>
              </w:rPr>
              <w:t>1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5" w:hanging="7"/>
              <w:jc w:val="center"/>
              <w:rPr/>
            </w:pPr>
            <w:r>
              <w:rPr>
                <w:sz w:val="24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4" w:hanging="7"/>
              <w:jc w:val="center"/>
              <w:rPr/>
            </w:pPr>
            <w:r>
              <w:rPr>
                <w:sz w:val="24"/>
              </w:rPr>
              <w:t>1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2" w:hanging="7"/>
              <w:jc w:val="center"/>
              <w:rPr/>
            </w:pPr>
            <w:r>
              <w:rPr>
                <w:sz w:val="24"/>
              </w:rPr>
              <w:t>1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1" w:hanging="7"/>
              <w:jc w:val="center"/>
              <w:rPr/>
            </w:pPr>
            <w:r>
              <w:rPr>
                <w:sz w:val="24"/>
              </w:rPr>
              <w:t>19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99" w:hanging="7"/>
              <w:jc w:val="center"/>
              <w:rPr/>
            </w:pPr>
            <w:r>
              <w:rPr>
                <w:sz w:val="24"/>
              </w:rPr>
              <w:t>199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rPr/>
            </w:pPr>
            <w:r>
              <w:rPr/>
              <w:t>Спуск на воду морских    торговых судов (вместимостью 100 брутто регистр. тонн и выше ), тыс брутто регистр.тон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rPr/>
            </w:pPr>
            <w:r>
              <w:rPr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firstLine="300"/>
              <w:rPr/>
            </w:pPr>
            <w:r>
              <w:rPr>
                <w:sz w:val="24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5" w:firstLine="300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4" w:firstLine="300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2" w:firstLine="300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1" w:firstLine="300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99" w:firstLine="300"/>
              <w:rPr/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firstLine="300"/>
              <w:rPr/>
            </w:pPr>
            <w:r>
              <w:rPr/>
              <w:t xml:space="preserve">Производство автомобилей и автобусов, тыс. ш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7"/>
              <w:jc w:val="center"/>
              <w:rPr/>
            </w:pPr>
            <w:r>
              <w:rPr>
                <w:sz w:val="24"/>
              </w:rPr>
              <w:t>4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7"/>
              <w:jc w:val="center"/>
              <w:rPr/>
            </w:pPr>
            <w:r>
              <w:rPr>
                <w:sz w:val="24"/>
              </w:rPr>
              <w:t>4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5" w:hanging="7"/>
              <w:jc w:val="center"/>
              <w:rPr/>
            </w:pPr>
            <w:r>
              <w:rPr>
                <w:sz w:val="24"/>
              </w:rPr>
              <w:t>45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4" w:hanging="7"/>
              <w:jc w:val="center"/>
              <w:rPr/>
            </w:pPr>
            <w:r>
              <w:rPr>
                <w:sz w:val="24"/>
              </w:rPr>
              <w:t>4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2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1" w:hanging="7"/>
              <w:jc w:val="center"/>
              <w:rPr/>
            </w:pPr>
            <w:r>
              <w:rPr>
                <w:sz w:val="24"/>
              </w:rPr>
              <w:t>2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99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firstLine="300"/>
              <w:rPr/>
            </w:pPr>
            <w:r>
              <w:rPr/>
              <w:t xml:space="preserve">Производство легковых автомобилей, тыс. шт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7"/>
              <w:jc w:val="center"/>
              <w:rPr/>
            </w:pPr>
            <w:r>
              <w:rPr>
                <w:sz w:val="24"/>
              </w:rPr>
              <w:t>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7"/>
              <w:jc w:val="center"/>
              <w:rPr/>
            </w:pPr>
            <w:r>
              <w:rPr>
                <w:sz w:val="24"/>
              </w:rPr>
              <w:t>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5" w:hanging="7"/>
              <w:jc w:val="center"/>
              <w:rPr/>
            </w:pPr>
            <w:r>
              <w:rPr>
                <w:sz w:val="24"/>
              </w:rPr>
              <w:t>39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4" w:hanging="7"/>
              <w:jc w:val="center"/>
              <w:rPr/>
            </w:pPr>
            <w:r>
              <w:rPr>
                <w:sz w:val="24"/>
              </w:rPr>
              <w:t>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2" w:hanging="7"/>
              <w:jc w:val="center"/>
              <w:rPr/>
            </w:pPr>
            <w:r>
              <w:rPr>
                <w:sz w:val="24"/>
              </w:rPr>
              <w:t>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1" w:hanging="7"/>
              <w:jc w:val="center"/>
              <w:rPr/>
            </w:pPr>
            <w:r>
              <w:rPr>
                <w:sz w:val="24"/>
              </w:rPr>
              <w:t>2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99" w:hanging="7"/>
              <w:jc w:val="center"/>
              <w:rPr/>
            </w:pP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rPr/>
            </w:pPr>
            <w:r>
              <w:rPr/>
              <w:t>Производство грузовых автомобилей, тыс.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7"/>
              <w:jc w:val="center"/>
              <w:rPr/>
            </w:pPr>
            <w:r>
              <w:rPr>
                <w:sz w:val="24"/>
              </w:rPr>
              <w:t>8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7"/>
              <w:jc w:val="center"/>
              <w:rPr/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5" w:hanging="7"/>
              <w:jc w:val="center"/>
              <w:rPr/>
            </w:pPr>
            <w:r>
              <w:rPr>
                <w:sz w:val="24"/>
              </w:rPr>
              <w:t>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4" w:hanging="7"/>
              <w:jc w:val="center"/>
              <w:rPr/>
            </w:pPr>
            <w:r>
              <w:rPr>
                <w:sz w:val="24"/>
              </w:rPr>
              <w:t>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2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1" w:hanging="7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99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rPr/>
            </w:pPr>
            <w:r>
              <w:rPr/>
              <w:t>Производство автобусов, тыс.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jc w:val="center"/>
              <w:rPr/>
            </w:pPr>
            <w:r>
              <w:rPr>
                <w:sz w:val="24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firstLine="300"/>
              <w:jc w:val="center"/>
              <w:rPr/>
            </w:pPr>
            <w:r>
              <w:rPr>
                <w:sz w:val="24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5" w:firstLine="30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4" w:firstLine="30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2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1" w:firstLine="30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99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rPr/>
            </w:pPr>
            <w:r>
              <w:rPr/>
              <w:t>Производство зерноуборочных комбайнов, тыс. 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jc w:val="center"/>
              <w:rPr/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firstLine="300"/>
              <w:jc w:val="center"/>
              <w:rPr/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5" w:firstLine="300"/>
              <w:jc w:val="center"/>
              <w:rPr/>
            </w:pPr>
            <w:r>
              <w:rPr>
                <w:sz w:val="24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4" w:firstLine="30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2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1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99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rPr/>
            </w:pPr>
            <w:r>
              <w:rPr/>
              <w:t>Производство телевизоров широковещательных, тыс.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firstLine="300"/>
              <w:jc w:val="center"/>
              <w:rPr/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firstLine="300"/>
              <w:jc w:val="center"/>
              <w:rPr/>
            </w:pPr>
            <w:r>
              <w:rPr>
                <w:sz w:val="24"/>
              </w:rPr>
              <w:t>4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5" w:firstLine="300"/>
              <w:jc w:val="center"/>
              <w:rPr/>
            </w:pPr>
            <w:r>
              <w:rPr>
                <w:sz w:val="24"/>
              </w:rPr>
              <w:t>3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4" w:firstLine="300"/>
              <w:jc w:val="center"/>
              <w:rPr/>
            </w:pPr>
            <w:r>
              <w:rPr>
                <w:sz w:val="24"/>
              </w:rPr>
              <w:t>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2" w:firstLine="300"/>
              <w:jc w:val="center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1" w:firstLine="300"/>
              <w:jc w:val="center"/>
              <w:rPr/>
            </w:pPr>
            <w:r>
              <w:rPr>
                <w:sz w:val="24"/>
              </w:rPr>
              <w:t>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99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40" w:firstLine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/>
      </w:pPr>
      <w:r>
        <w:rPr>
          <w:b/>
          <w:sz w:val="28"/>
        </w:rPr>
        <w:t>Сельское хозяйство.</w:t>
      </w:r>
      <w:r>
        <w:rPr>
          <w:sz w:val="28"/>
        </w:rPr>
        <w:t xml:space="preserve"> Австралия занимает первое место в мире по производству шерсти и является важным поставщиком на мировой рынок зерновых, молочных продуктов, мяса, сахара и фруктов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В сельском хозяйстве используются лишь около 10% площади страны, из них под пашней — не более трети, все остальное — пастбища. Средний размер ферм — 2300 га, один из самых высоких в мире. Но это явно экстенсивное направление развития сельского хозяйства в Австралии сочетается с высоким уровнем механизации, электрификации, внедрением биотехнологий. Особая забота и крупные производственные издержки прихо</w:t>
        <w:softHyphen/>
        <w:t>дятся на долю орошения в растениеводстве и обводнения пастбищ в животноводстве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Овцеводческие пастбища занимают почти половину материка. Поголовье овец — 130 млн. Почти 3/4 из них — мериносы. Их шерсть отличается высоким качеством. Около 90% австралийской шерсти экспортируется, большая часть — в сыром виде. Австралия поставляет на мировой рынок около 50% всей мировой продукции немытой шерсти. Вторую статью экспорта составляют мясо и живые овцы. Крупного рогатого скота — более 25 млн голов. За мясом следуют пшеница, ячмень, рис, семена масличных культур, сахар, фрукты и вина. В 80-х годах Австралия резко увеличила производство и экспорт вин. Большая часть производства сосредоточена в Южной Австралии. Главный импортер австралийского вина — Швеция. В 90-х годах с мирового рынка вина Австралию потеснила ЮАР, с которой были сняты экономические санкции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b/>
          <w:sz w:val="28"/>
        </w:rPr>
        <w:t>Транспорт. В</w:t>
      </w:r>
      <w:r>
        <w:rPr>
          <w:sz w:val="28"/>
        </w:rPr>
        <w:t xml:space="preserve"> перевозках грузов и пассажиров автомобильный транспорт явно доминирует. На него приходится около 80% общего объема всех грузовых перевозок Австралии. Конфигурация основных автомобильных магистралей не только дублирует сеть железных дорог, но и дополняет ее, например шоссе Алис-Спрингс—Дарвин. На сеть дорог местного значения приходится 680 тыс. км, суммарная протяженность магистральных дорог штатов составляет 97 тыс. км, а на систему магистралей национального значения приходится 16 тыс. км. Последняя соединяет между собой основные города страны и столицы штатов, а также Брисбен с Кэрнс в Квинсленде и Барни с Хобартом в Тасмании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В Австралии зарегистрировано более 10 млн автомобилей. На 1000 человек приходится 575 автомобилей. В отдельных штатах, таких, как Западная Австралия и Тасмания, этот показатель достигает 645 машин на 1000 жителей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На железные дороги приходятся основные объемы перевозок добытых полезных ископаемых, особенно угля в Квинсленде и Новом Южном Уэльсе, а также зерна и других сельхозпродуктов. В каждом штате кроме национальных действуют и частные железные дороги, обслуживающие в основном сельские и промышленные районы. Крупнейшая частная железная дорога обслуживает железорудные месторождения в Западной Австралии. В Квинсленде развита уникальная сеть грузового трамвайного сообщения между сахарными плантациями и сахароперерабатывающими заводами. Все междуштатные железнодорожные перевозки находятся под контролем Национальной железнодорожной корпорации, акци</w:t>
        <w:softHyphen/>
        <w:t>онерами которой являются австралийское правительство и правительства нескольких штатов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На морской транспорт приходится практически вся австралийская внешняя торговля. В начале 90-х годов через австралийские порты проходило импортных товаров более 130 млн т и экспортных товаров более 300 млн т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Однако австралийская внешняя торговля обслуживается в основном иностранным флотом. Лишь около 10% стоимости экспортных грузов приходится на собственный австралийский флот, который занят в основном каботажными перевозками (от 50 до 80% всего грузооборота штатов)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В стране существует 70 торговых портов, которые не выделяются своим грузооборотом на мировом фоне</w:t>
      </w:r>
      <w:r>
        <w:rPr>
          <w:i/>
          <w:sz w:val="28"/>
        </w:rPr>
        <w:t>,</w:t>
      </w:r>
      <w:r>
        <w:rPr>
          <w:sz w:val="28"/>
        </w:rPr>
        <w:t xml:space="preserve"> однако специализированы на определенных видах грузов. Крупнейший грузовой порт Австралии — Мельбурн (25 млн т)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Авиация — главное средство общения жителей как с внешним миром, так и с разными районами самой Австралии. По величинам пассажире- и грузооборота на душу населения авиационный транспорт Австралии на одном из первых мест в мире. 43 международные авиакомпании осуществляют авиационное сообщение с Австралией. Среди них — круп</w:t>
        <w:softHyphen/>
        <w:t>нейшая в Австралии полугосударственная авиакомпания “Куантас” (аббревиатура от названия штата Квинсленд и Северной территории), которой ежегодно пользуются около 3 млн человек, что составляет 40% от общего числа пассажиров, перевозимых всеми авиакомпаниями, обслуживающими Австралию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На внутренние авиационные перевозки приходится более 14 млн пассажиров в год. Их обслуживают в основном три частные компании: “Ансетт Групп”, “Аустрэлиан Эйрлайнс” и “Ист-Уэст”.</w:t>
      </w:r>
    </w:p>
    <w:p>
      <w:pPr>
        <w:pStyle w:val="Title"/>
        <w:bidi w:val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widowControl/>
        <w:bidi w:val="0"/>
        <w:ind w:left="0" w:hanging="0"/>
        <w:jc w:val="center"/>
        <w:rPr/>
      </w:pPr>
      <w:r>
        <w:rPr>
          <w:sz w:val="28"/>
        </w:rPr>
        <w:t>Протяженность и густота транспортных путей Австралии</w:t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40" w:firstLine="30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3"/>
        <w:gridCol w:w="1276"/>
        <w:gridCol w:w="1276"/>
        <w:gridCol w:w="1276"/>
        <w:gridCol w:w="1275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9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99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Протяженность транспортных путей, тыс.км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Железные дорог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Автомобильные дорог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88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40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39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8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39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81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35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810,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Густота сети транспортных путей (км. Трансп. Путей на 1000 кв.км территори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Железные дорог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>
                <w:sz w:val="24"/>
              </w:rPr>
              <w:t>Автомобильные дорог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0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0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0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4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firstLine="300"/>
              <w:rPr/>
            </w:pPr>
            <w:r>
              <w:rPr>
                <w:sz w:val="24"/>
              </w:rPr>
              <w:t>105,4</w:t>
            </w:r>
          </w:p>
        </w:tc>
      </w:tr>
    </w:tbl>
    <w:p>
      <w:pPr>
        <w:pStyle w:val="Heading2"/>
        <w:widowControl w:val="false"/>
        <w:numPr>
          <w:ilvl w:val="0"/>
          <w:numId w:val="0"/>
        </w:numPr>
        <w:bidi w:val="0"/>
        <w:ind w:left="40" w:firstLine="300"/>
        <w:jc w:val="center"/>
        <w:outlineLvl w:val="1"/>
        <w:rPr/>
      </w:pPr>
      <w:bookmarkStart w:id="23" w:name="_Toc483523607"/>
      <w:bookmarkStart w:id="24" w:name="_Toc483523700"/>
      <w:bookmarkStart w:id="25" w:name="_Toc483527241"/>
      <w:bookmarkStart w:id="26" w:name="_Toc483527335"/>
      <w:bookmarkStart w:id="27" w:name="_Toc483527369"/>
      <w:bookmarkStart w:id="28" w:name="_Toc483523537"/>
      <w:r>
        <w:rPr/>
        <w:t>Внешнеэкономические связи</w:t>
      </w:r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 xml:space="preserve"> </w:t>
      </w:r>
      <w:r>
        <w:rPr>
          <w:sz w:val="28"/>
        </w:rPr>
        <w:t>Австралия занимает 20-е место в мире по общей стоимости импорта и экспорта. За последние 25 лет доля сельскохозяйственной продукции в общем экспорте снизилась с 3/4 до 1/3. Доля полезных ископаемых, топлива и металлов выросла с 10 до 35%. Доля продукции обрабатывающей промышленности в экспорте стабилизиро</w:t>
        <w:softHyphen/>
        <w:t>валась на уровне 1/4. Выросла ориентация экспорта на Японию (1/4 всего экспорта, 2/5 экспорта полезных ископаемых, металлов и топлива, в том числе 1/2 экспорта угля, 2/ 3 экспорта железной руды), и снизилась ориентация на Великобританию. Новыми партнерами Австралии становятся страны АТР. Среди них особое место принадлежит Новой Зеландии, обмен с которой приобрел своего рода “межрайонный” характер: с 1965 г. действует режим беспошлинной торговли. Страна также является неизменным внешне</w:t>
        <w:softHyphen/>
        <w:t>торговым лидером и для всех микрогосударств Океании.</w:t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Среди партнеров Россия занимает скромное, но довольно устойчивое место (1—2% экспорта, максимум — 5% в 1980 г. благодаря крупным закупкам австралийского зерна). Связи идут преимущественно через российские дальневосточные порты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bidi w:val="0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Title"/>
        <w:widowControl/>
        <w:bidi w:val="0"/>
        <w:ind w:left="0" w:hanging="0"/>
        <w:jc w:val="center"/>
        <w:rPr/>
      </w:pPr>
      <w:r>
        <w:rPr>
          <w:sz w:val="28"/>
        </w:rPr>
        <w:t>Основные показатели внешней торговли Австралии.</w:t>
      </w:r>
    </w:p>
    <w:p>
      <w:pPr>
        <w:pStyle w:val="Normal"/>
        <w:bidi w:val="0"/>
        <w:ind w:left="40" w:firstLine="30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1"/>
        <w:gridCol w:w="709"/>
        <w:gridCol w:w="707"/>
        <w:gridCol w:w="852"/>
        <w:gridCol w:w="709"/>
        <w:gridCol w:w="707"/>
        <w:gridCol w:w="710"/>
        <w:gridCol w:w="850"/>
        <w:gridCol w:w="708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73" w:hanging="6"/>
              <w:rPr/>
            </w:pPr>
            <w:r>
              <w:rPr>
                <w:sz w:val="24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73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6"/>
              <w:rPr/>
            </w:pPr>
            <w:r>
              <w:rPr>
                <w:sz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197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19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19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6"/>
              <w:rPr/>
            </w:pPr>
            <w:r>
              <w:rPr>
                <w:sz w:val="24"/>
              </w:rPr>
              <w:t>19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199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73" w:hanging="6"/>
              <w:rPr/>
            </w:pPr>
            <w:r>
              <w:rPr>
                <w:sz w:val="24"/>
              </w:rPr>
              <w:t>Внешнеторговый обор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6"/>
              <w:rPr/>
            </w:pPr>
            <w:r>
              <w:rPr>
                <w:sz w:val="24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4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4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81,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6"/>
              <w:rPr/>
            </w:pPr>
            <w:r>
              <w:rPr>
                <w:sz w:val="24"/>
              </w:rPr>
              <w:t>83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8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88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73" w:hanging="6"/>
              <w:rPr/>
            </w:pPr>
            <w:r>
              <w:rPr>
                <w:sz w:val="24"/>
              </w:rPr>
              <w:t>Экспорт</w:t>
            </w:r>
          </w:p>
          <w:p>
            <w:pPr>
              <w:pStyle w:val="Normal"/>
              <w:widowControl w:val="false"/>
              <w:bidi w:val="0"/>
              <w:ind w:left="0" w:right="-73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6" w:hanging="6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6" w:hanging="6"/>
              <w:rPr/>
            </w:pPr>
            <w:r>
              <w:rPr>
                <w:sz w:val="24"/>
              </w:rPr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39,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41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6" w:hanging="6"/>
              <w:rPr/>
            </w:pPr>
            <w:r>
              <w:rPr>
                <w:sz w:val="24"/>
              </w:rPr>
              <w:t>4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4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47,6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73" w:hanging="6"/>
              <w:rPr/>
            </w:pPr>
            <w:r>
              <w:rPr>
                <w:sz w:val="24"/>
              </w:rPr>
              <w:t>Импорт</w:t>
            </w:r>
          </w:p>
          <w:p>
            <w:pPr>
              <w:pStyle w:val="Normal"/>
              <w:widowControl w:val="false"/>
              <w:bidi w:val="0"/>
              <w:ind w:left="0" w:right="-73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6" w:hanging="6"/>
              <w:rPr/>
            </w:pPr>
            <w:r>
              <w:rPr>
                <w:sz w:val="24"/>
              </w:rPr>
              <w:t>20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6" w:hanging="6"/>
              <w:rPr/>
            </w:pPr>
            <w:r>
              <w:rPr>
                <w:sz w:val="24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7" w:hanging="6"/>
              <w:rPr/>
            </w:pPr>
            <w:r>
              <w:rPr>
                <w:sz w:val="24"/>
              </w:rPr>
              <w:t>41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6" w:hanging="6"/>
              <w:rPr/>
            </w:pPr>
            <w:r>
              <w:rPr>
                <w:sz w:val="24"/>
              </w:rPr>
              <w:t>4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4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40" w:right="-108" w:hanging="6"/>
              <w:rPr/>
            </w:pPr>
            <w:r>
              <w:rPr>
                <w:sz w:val="24"/>
              </w:rPr>
              <w:t>53,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73" w:hanging="6"/>
              <w:rPr/>
            </w:pPr>
            <w:r>
              <w:rPr>
                <w:sz w:val="24"/>
              </w:rPr>
              <w:t>Сальдо внешней торгов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6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1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-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-2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7" w:hanging="6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6" w:hanging="6"/>
              <w:rPr/>
            </w:pPr>
            <w:r>
              <w:rPr>
                <w:sz w:val="24"/>
              </w:rPr>
              <w:t>-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-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08" w:hanging="6"/>
              <w:rPr/>
            </w:pPr>
            <w:r>
              <w:rPr>
                <w:sz w:val="24"/>
              </w:rPr>
              <w:t>-5,8</w:t>
            </w:r>
          </w:p>
        </w:tc>
      </w:tr>
    </w:tbl>
    <w:p>
      <w:pPr>
        <w:pStyle w:val="Normal"/>
        <w:widowControl w:val="false"/>
        <w:bidi w:val="0"/>
        <w:ind w:left="40" w:firstLine="30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40" w:firstLine="300"/>
        <w:jc w:val="center"/>
        <w:outlineLvl w:val="1"/>
        <w:rPr>
          <w:lang w:val="en-US"/>
        </w:rPr>
      </w:pPr>
      <w:bookmarkStart w:id="29" w:name="_Toc483523538"/>
      <w:bookmarkStart w:id="30" w:name="_Toc483527370"/>
      <w:bookmarkStart w:id="31" w:name="_Toc483527336"/>
      <w:bookmarkStart w:id="32" w:name="_Toc483527242"/>
      <w:bookmarkStart w:id="33" w:name="_Toc483523701"/>
      <w:bookmarkStart w:id="34" w:name="_Toc483523608"/>
      <w:r>
        <w:rPr>
          <w:lang w:val="en-US"/>
        </w:rPr>
        <w:t>Субрегиональное и страновое районирование</w:t>
      </w:r>
      <w:bookmarkEnd w:id="29"/>
      <w:bookmarkEnd w:id="30"/>
      <w:bookmarkEnd w:id="31"/>
      <w:bookmarkEnd w:id="32"/>
      <w:bookmarkEnd w:id="33"/>
      <w:bookmarkEnd w:id="34"/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ind w:left="284" w:right="208" w:firstLine="142"/>
        <w:rPr/>
      </w:pPr>
      <w:r>
        <w:rPr>
          <w:sz w:val="28"/>
        </w:rPr>
        <w:t>На материковой части Австралии сформировались четыре эконо</w:t>
        <w:softHyphen/>
        <w:t>мических района (Юго-Восточный, Северо-Восточный, Западно-Центральный и Север</w:t>
        <w:softHyphen/>
        <w:t>ный) и отдельный район возник на о. Тасмания. Территориальные различия в уровне развития и специализации хозяйства проявились еще в ходе колонизации и тесно связаны с особенностями природных условий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i/>
          <w:sz w:val="28"/>
        </w:rPr>
        <w:t>Юго-Восточный район</w:t>
      </w:r>
      <w:r>
        <w:rPr>
          <w:sz w:val="28"/>
        </w:rPr>
        <w:t xml:space="preserve"> (штаты Новый Южный Уэльс, Виктория, юго-восток Южной Австралии и территория Федеральной столицы) — главный экономический район Австра</w:t>
        <w:softHyphen/>
        <w:t>лии. На него приходится 20% территории и 70% населения страны. Этот индустриально-аграрный район дает 4/5 стоимости продукции обрабатывающей и 2/5 продукции добыва</w:t>
        <w:softHyphen/>
        <w:t>ющей промышленности, 3/5 сельскохозяйственных товаров, 3/4 торгового оборота. Здесь сосредоточено свыше половины всех железных дорог. Ранняя колонизация, благоприятные природные условия (прежде всего климатические) субтропиков и наличие полезных ископаемых (уголь, железная руда, цветные металлы, титановые руды), гидроэнергии способствовали его социально-экономическому выдвижению. Это наиболее густонаселен</w:t>
        <w:softHyphen/>
        <w:t>ная и высокоурбанизированная часть страны, где расположены крупнейшие города. Экономика района весьма диверсифицирована. Все основные отрасли имеют общенацио</w:t>
        <w:softHyphen/>
        <w:t>нальное значение: добыча угля, черная металлургия, машиностроение, химическая, пищевая и легкая промышленность. Тут находятся важнейшие промышленные центры — Сидней, Мельбурн, Аделаида, Ньюкасл. Ведущую роль играет район в сельском хозяйстве (60% сбора пшеницы, 65% поголовья овец), сконцентрировав большую часть интенсивно</w:t>
        <w:softHyphen/>
        <w:t>го орошаемого земледелия. Основные сельскохозяйственные земли приурочены к внутрен</w:t>
        <w:softHyphen/>
        <w:t>ним возвышенным частям, тогда как на побережье размещены города и порты с промышленными предприятиями.</w:t>
      </w:r>
    </w:p>
    <w:p>
      <w:pPr>
        <w:pStyle w:val="Normal"/>
        <w:numPr>
          <w:ilvl w:val="0"/>
          <w:numId w:val="0"/>
        </w:numPr>
        <w:bidi w:val="0"/>
        <w:ind w:left="284" w:right="208" w:firstLine="142"/>
        <w:outlineLvl w:val="0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284" w:right="208" w:firstLine="142"/>
        <w:outlineLvl w:val="0"/>
        <w:rPr/>
      </w:pPr>
      <w:r>
        <w:rPr>
          <w:b/>
          <w:i/>
          <w:sz w:val="28"/>
        </w:rPr>
        <w:t>Сидней</w:t>
      </w:r>
      <w:r>
        <w:rPr>
          <w:sz w:val="28"/>
        </w:rPr>
        <w:t>    (3,5 млн человек, 1991) — крупнейший город и промышленный центр страны, важный финансовый центр и крупный порт, играет серьезную роль в культурной жизни. Среди достопримечательностей — 4-километровый железнодорожный и автомо</w:t>
        <w:softHyphen/>
        <w:t>бильный мост через залив Порт-Джексон, под которым проходят самые крупные океан</w:t>
        <w:softHyphen/>
        <w:t>ские суда и который соединяет северную промышленную часть города с южной деловой и культурной; необычное здание оперы, построенное в 1973 г. в виде сложенных у самой воды залива десятка белоснежных раковин; удобная и красивая городская монорельсовая дорога. Обширные жилые кварталы с 1—2-этажными домами, окруженными цветниками и газонами, расположены вокруг прибрежной торговой и деловой частей города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b/>
          <w:i/>
          <w:sz w:val="28"/>
        </w:rPr>
        <w:t>Мельбурн</w:t>
      </w:r>
      <w:r>
        <w:rPr>
          <w:sz w:val="28"/>
        </w:rPr>
        <w:t xml:space="preserve"> (2,8 млн человек) — соперник Сиднея, второй город Австралии. Тради</w:t>
        <w:softHyphen/>
        <w:t>ционно выделялся легкой промышленностью, но в последние десятилетия здесь развива</w:t>
        <w:softHyphen/>
        <w:t>лась тяжелая промышленность (автомобиле-, судостроение, нефтехимия, военная); порт и культурный центр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b/>
          <w:i/>
          <w:sz w:val="28"/>
        </w:rPr>
        <w:t>Аделаида</w:t>
      </w:r>
      <w:r>
        <w:rPr>
          <w:sz w:val="28"/>
        </w:rPr>
        <w:t>    (1 млн человек) — скорее курортный, нежели промышленный город. Промышленность развита в пригородной части. Это ведущий центр автомобилестроения, где развиты также металлургия, металлообработка, производство электрооборудования и пластмасс, судостроение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b/>
          <w:i/>
          <w:sz w:val="28"/>
        </w:rPr>
        <w:t>Канберра</w:t>
      </w:r>
      <w:r>
        <w:rPr>
          <w:sz w:val="28"/>
        </w:rPr>
        <w:t xml:space="preserve"> (246 тыс. жителей) ~ федеральная столица Австралии со слаборазвитой промышленностью. Город-сад, культурный центр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i/>
          <w:sz w:val="28"/>
        </w:rPr>
        <w:t>Северо-Восточный район</w:t>
      </w:r>
      <w:r>
        <w:rPr>
          <w:sz w:val="28"/>
        </w:rPr>
        <w:t xml:space="preserve"> (штат Квинсленд), расположенный в тропической зоне, зани</w:t>
        <w:softHyphen/>
        <w:t>мая 1/5 площади и сосредоточивая лишь 1/6 населения, дает 1/4 продукции горнодобы</w:t>
        <w:softHyphen/>
        <w:t>вающей промышленности и сельского хозяйства. До второй мировой войны это была чисто аграрная область, но за последние десятилетия были созданы бокситовая, алюминиевая и нефтедобывающая отрасли промышленности. Ныне этот индустриально-аграрный район выделяется развитой горнодобывающей промышленностью и сельским хозяйством (осо</w:t>
        <w:softHyphen/>
        <w:t>бенно мясным скотоводством), развивающейся обрабатывающей промышленностью. Добы</w:t>
        <w:softHyphen/>
        <w:t>вают медную руду, полиметаллы, олово, кобальт, бокситы, нефть и газ, а также уран. Выросли отдельные отрасли обрабатывающей промышленности — пищевая, лесная и деревообрабатывающая, обработка неметаллических полезных ископаемых. В Гладстоне — крупнейший завод по производству глинозема. В районе, сосредоточившем 2/5 поголовья крупного рогатого скота, производят треть всего мяса, отсюда идет свыше 4/5 его экспорта. Овцеводство поставляет мясо и шерсть. Весьма разнообразно интенсивное земледелие. Выращивают сахарную свеклу и производят 95% национальной продукции сахара. Значительные площади занимают зерновые (кукуруза) и технические (табак) культуры, тропические плодовые (бананы, ананасы). Из городов выделяется Брисбен (1,1 млн человек) — третий город страны, с крупной базой для первичных отраслей экономики, хотя ныне выросло значение обрабатывающей промышленности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i/>
          <w:sz w:val="28"/>
        </w:rPr>
        <w:t>Западно-Центральный район</w:t>
      </w:r>
      <w:r>
        <w:rPr>
          <w:sz w:val="28"/>
        </w:rPr>
        <w:t xml:space="preserve"> (север Южной Австралии, Западная Австралия) — самый крупный по площади (2/5 территории страны) и наиболее засушливый, слабо заселенный. По стоимости продукции горнодобывающей промышленности и по сбору пшеницы занимает второе место (1/3). По структуре экономики близок к Северо-Восточному району, для него характерна сырьевая направленность. Главные отрасли — обработка неметаллических полезных ископаемых, лесная и деревообрабатывающая, мебельная, бумажная и пищевая промышленность. Крупнейший город и промышленный центр — г. Перт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i/>
          <w:sz w:val="28"/>
        </w:rPr>
        <w:t>Северный район —</w:t>
      </w:r>
      <w:r>
        <w:rPr>
          <w:sz w:val="28"/>
        </w:rPr>
        <w:t xml:space="preserve"> наименее освоенная территория в зоне тропического влажного климата и пустынь. На площади, равной 17% от общего размера континента, проживает всего 1% населения. Недавнее открытие крупных месторождений полезных ископаемых (бокситов, урана, марганца, полиметаллов, фосфоритов) стимулировало приток населе</w:t>
        <w:softHyphen/>
        <w:t>ния и экономический рост. Основные отрасли — горнодобывающая промышленность и сельское хозяйство (разведение крупного рогатого скота). Крупнейший город — Дарвин, военно-стратегическая и авиабаза, город с небольшой промышленностью. В администра</w:t>
        <w:softHyphen/>
        <w:t>тивном отношении район занимает Северную территорию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4" w:right="208" w:firstLine="142"/>
        <w:rPr/>
      </w:pPr>
      <w:r>
        <w:rPr>
          <w:b/>
          <w:i/>
          <w:sz w:val="28"/>
        </w:rPr>
        <w:t>Тасмания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стров в умеренной зоне, занимает лишь 1% от общей площади Австра</w:t>
        <w:softHyphen/>
        <w:t>лии, но представляет в экономическом отношении достаточно развитый район, чему способствовали наличие полезных ископаемых, лесов и богатые гидроресурсы. Коренные жители были истреблены в ходе колонизации. Ныне район имеет развитую горнодобыва</w:t>
        <w:softHyphen/>
        <w:t>ющую промышленность, занимая по добыче вольфрама, пиритов первое, а по добыче цинка, меди, свинца второе место в стране. Здесь добывают также железную руду, олово, серу. На небольших, но полноводных реках — довольно крупные ГЭС. В обрабатывающей промышленности главное место принадлежит энергоемким производствам (цветная метал</w:t>
        <w:softHyphen/>
        <w:t>лургия, машиностроение), а также лесной и деревообрабатывающей промышленности, текстильной и пищевой. Интенсивное сельское хозяйство весьма разнообразно: плодовод</w:t>
        <w:softHyphen/>
        <w:t>ство (1/2 сбора яблок), картофелеводство, хмелеводство, кормопроизводство, овцеводство и молочное скотоводство. Главный экономический центр — г. Хобарт.</w:t>
      </w:r>
    </w:p>
    <w:p>
      <w:pPr>
        <w:pStyle w:val="Normal"/>
        <w:bidi w:val="0"/>
        <w:ind w:left="284" w:right="208" w:firstLine="142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84" w:right="208" w:firstLine="142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numPr>
          <w:ilvl w:val="0"/>
          <w:numId w:val="0"/>
        </w:numPr>
        <w:bidi w:val="0"/>
        <w:ind w:left="40" w:firstLine="300"/>
        <w:jc w:val="center"/>
        <w:outlineLvl w:val="2"/>
        <w:rPr>
          <w:lang w:val="en-US"/>
        </w:rPr>
      </w:pPr>
      <w:r>
        <w:rPr>
          <w:lang w:val="en-US"/>
        </w:rPr>
      </w:r>
      <w:bookmarkStart w:id="35" w:name="_Toc483527337"/>
      <w:bookmarkStart w:id="36" w:name="_Toc483527371"/>
      <w:bookmarkStart w:id="37" w:name="_Toc483527337"/>
      <w:bookmarkStart w:id="38" w:name="_Toc483527371"/>
      <w:bookmarkEnd w:id="37"/>
      <w:bookmarkEnd w:id="38"/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40" w:firstLine="30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bidi w:val="0"/>
        <w:ind w:left="40" w:firstLine="300"/>
        <w:jc w:val="center"/>
        <w:outlineLvl w:val="2"/>
        <w:rPr/>
      </w:pPr>
      <w:r>
        <w:rPr>
          <w:u w:val="single"/>
        </w:rPr>
        <w:t>Список использованной литературы</w:t>
      </w:r>
    </w:p>
    <w:p>
      <w:pPr>
        <w:pStyle w:val="Normal"/>
        <w:bidi w:val="0"/>
        <w:ind w:left="426" w:right="208" w:hanging="0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bidi w:val="0"/>
        <w:ind w:left="426" w:right="208" w:hanging="0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ind w:left="786" w:right="208" w:hanging="360"/>
        <w:rPr/>
      </w:pPr>
      <w:r>
        <w:rPr>
          <w:rFonts w:ascii="Arial" w:hAnsi="Arial"/>
          <w:sz w:val="28"/>
        </w:rPr>
        <w:t>Социально-экономическая география зарубежного мира</w:t>
      </w:r>
      <w:r>
        <w:rPr>
          <w:rFonts w:ascii="Arial" w:hAnsi="Arial"/>
          <w:sz w:val="28"/>
          <w:lang w:val="en-US"/>
        </w:rPr>
        <w:t xml:space="preserve"> /</w:t>
      </w:r>
      <w:r>
        <w:rPr>
          <w:rFonts w:ascii="Arial" w:hAnsi="Arial"/>
          <w:sz w:val="28"/>
        </w:rPr>
        <w:t>Под ред. В.Вольского</w:t>
      </w:r>
      <w:r>
        <w:rPr>
          <w:rFonts w:ascii="Arial" w:hAnsi="Arial"/>
          <w:sz w:val="28"/>
          <w:lang w:val="en-US"/>
        </w:rPr>
        <w:t>/ - М.: КРОН-ПРЕСС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ind w:left="786" w:right="208" w:hanging="360"/>
        <w:rPr>
          <w:lang w:val="en-US"/>
        </w:rPr>
      </w:pPr>
      <w:r>
        <w:rPr>
          <w:rFonts w:ascii="Arial" w:hAnsi="Arial"/>
          <w:sz w:val="28"/>
          <w:lang w:val="en-US"/>
        </w:rPr>
        <w:t>Антонова И.Ф. Экономическая география Австралии. М.: МГУ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ind w:left="786" w:right="208" w:hanging="360"/>
        <w:rPr/>
      </w:pPr>
      <w:r>
        <w:rPr>
          <w:rFonts w:ascii="Arial" w:hAnsi="Arial"/>
          <w:sz w:val="28"/>
        </w:rPr>
        <w:t>Роуз Ф. Аборигены Австралии. М.: Наука, 19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ind w:left="786" w:right="208" w:hanging="360"/>
        <w:rPr/>
      </w:pPr>
      <w:r>
        <w:rPr>
          <w:rFonts w:ascii="Arial" w:hAnsi="Arial"/>
          <w:sz w:val="28"/>
        </w:rPr>
        <w:t xml:space="preserve">Максаковский В.П. Географическая картина мира. Часть </w:t>
      </w:r>
      <w:r>
        <w:rPr>
          <w:rFonts w:ascii="Arial" w:hAnsi="Arial"/>
          <w:sz w:val="28"/>
          <w:lang w:val="en-US"/>
        </w:rPr>
        <w:t>II</w:t>
      </w:r>
      <w:r>
        <w:rPr>
          <w:rFonts w:ascii="Arial" w:hAnsi="Arial"/>
          <w:sz w:val="28"/>
        </w:rPr>
        <w:t>. Ярославль: Верхне-Волжское книжное изд-во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ind w:left="786" w:right="208" w:hanging="360"/>
        <w:rPr/>
      </w:pPr>
      <w:r>
        <w:rPr>
          <w:rFonts w:ascii="Arial" w:hAnsi="Arial"/>
          <w:sz w:val="28"/>
        </w:rPr>
        <w:t>Люциан Воляновский “Материк, переставший быть легендой”, М.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ind w:left="786" w:right="208" w:hanging="360"/>
        <w:rPr>
          <w:lang w:val="en-US"/>
        </w:rPr>
      </w:pPr>
      <w:r>
        <w:rPr>
          <w:rFonts w:ascii="Arial" w:hAnsi="Arial"/>
          <w:sz w:val="28"/>
          <w:lang w:val="en-US"/>
        </w:rPr>
        <w:t>Australia Handbook. Canberra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bidi w:val="0"/>
        <w:ind w:left="786" w:right="208" w:hanging="360"/>
        <w:rPr>
          <w:lang w:val="en-US"/>
        </w:rPr>
      </w:pPr>
      <w:r>
        <w:rPr>
          <w:rFonts w:ascii="Arial" w:hAnsi="Arial"/>
          <w:sz w:val="28"/>
          <w:lang w:val="en-US"/>
        </w:rPr>
        <w:t>Georgaphical Education, vol. 6/1, 1989.</w:t>
      </w:r>
    </w:p>
    <w:p>
      <w:pPr>
        <w:pStyle w:val="Normal"/>
        <w:bidi w:val="0"/>
        <w:ind w:left="426" w:right="208" w:hanging="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40" w:firstLine="300"/>
        <w:rPr/>
      </w:pPr>
      <w:r>
        <w:rPr/>
      </w:r>
      <w:bookmarkStart w:id="39" w:name="_Toc483527337"/>
      <w:bookmarkStart w:id="40" w:name="_Toc483527371"/>
      <w:bookmarkStart w:id="41" w:name="_Toc483527337_Copy_1"/>
      <w:bookmarkStart w:id="42" w:name="_Toc483527337"/>
      <w:bookmarkStart w:id="43" w:name="_Toc483527371"/>
      <w:bookmarkStart w:id="44" w:name="_Toc483527337_Copy_1"/>
      <w:bookmarkEnd w:id="42"/>
      <w:bookmarkEnd w:id="43"/>
      <w:bookmarkEnd w:id="44"/>
    </w:p>
    <w:sectPr>
      <w:footerReference w:type="default" r:id="rId3"/>
      <w:type w:val="nextPage"/>
      <w:pgSz w:w="11906" w:h="16820"/>
      <w:pgMar w:left="1298" w:right="1321" w:gutter="0" w:header="0" w:top="1440" w:footer="1134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40" w:firstLine="30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40" w:firstLine="30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40" w:firstLine="30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Symbol" w:cs="Tahoma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40" w:firstLine="30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40" w:firstLine="300"/>
    </w:pPr>
    <w:rPr>
      <w:rFonts w:ascii="Arial" w:hAnsi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3560" w:right="3400" w:hanging="0"/>
      <w:jc w:val="center"/>
    </w:pPr>
    <w:rPr>
      <w:rFonts w:ascii="Times New Roman" w:hAnsi="Times New Roman" w:eastAsia="Symbol" w:cs="Tahoma"/>
      <w:b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Arial" w:hAnsi="Arial" w:eastAsia="Symbol" w:cs="Tahoma"/>
      <w:color w:val="auto"/>
      <w:kern w:val="2"/>
      <w:sz w:val="20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/>
      <w:ind w:left="40" w:firstLine="300"/>
    </w:pPr>
    <w:rPr>
      <w:rFonts w:ascii="Tahoma" w:hAnsi="Tahoma"/>
    </w:rPr>
  </w:style>
  <w:style w:type="paragraph" w:styleId="BodyText2">
    <w:name w:val="Body Text 2"/>
    <w:basedOn w:val="Normal"/>
    <w:qFormat/>
    <w:pPr>
      <w:widowControl/>
      <w:ind w:left="0" w:firstLine="426"/>
    </w:pPr>
    <w:rPr>
      <w:sz w:val="22"/>
    </w:rPr>
  </w:style>
  <w:style w:type="paragraph" w:styleId="Title">
    <w:name w:val="Title"/>
    <w:basedOn w:val="Normal"/>
    <w:qFormat/>
    <w:pPr>
      <w:widowControl/>
      <w:ind w:left="0" w:hanging="0"/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40" w:firstLine="300"/>
    </w:pPr>
    <w:rPr/>
  </w:style>
  <w:style w:type="paragraph" w:styleId="Contents1">
    <w:name w:val="TOC 1"/>
    <w:basedOn w:val="Normal"/>
    <w:next w:val="Normal"/>
    <w:autoRedefine/>
    <w:pPr>
      <w:ind w:left="0" w:firstLine="300"/>
    </w:pPr>
    <w:rPr/>
  </w:style>
  <w:style w:type="paragraph" w:styleId="Contents2">
    <w:name w:val="TOC 2"/>
    <w:basedOn w:val="Normal"/>
    <w:next w:val="Normal"/>
    <w:autoRedefine/>
    <w:pPr>
      <w:ind w:left="200" w:firstLine="300"/>
    </w:pPr>
    <w:rPr/>
  </w:style>
  <w:style w:type="paragraph" w:styleId="Contents3">
    <w:name w:val="TOC 3"/>
    <w:basedOn w:val="Normal"/>
    <w:next w:val="Normal"/>
    <w:autoRedefine/>
    <w:pPr>
      <w:ind w:left="400" w:firstLine="300"/>
    </w:pPr>
    <w:rPr/>
  </w:style>
  <w:style w:type="paragraph" w:styleId="Contents4">
    <w:name w:val="TOC 4"/>
    <w:basedOn w:val="Normal"/>
    <w:next w:val="Normal"/>
    <w:autoRedefine/>
    <w:pPr>
      <w:ind w:left="600" w:firstLine="300"/>
    </w:pPr>
    <w:rPr/>
  </w:style>
  <w:style w:type="paragraph" w:styleId="Contents5">
    <w:name w:val="TOC 5"/>
    <w:basedOn w:val="Normal"/>
    <w:next w:val="Normal"/>
    <w:autoRedefine/>
    <w:pPr>
      <w:ind w:left="800" w:firstLine="300"/>
    </w:pPr>
    <w:rPr/>
  </w:style>
  <w:style w:type="paragraph" w:styleId="Contents6">
    <w:name w:val="TOC 6"/>
    <w:basedOn w:val="Normal"/>
    <w:next w:val="Normal"/>
    <w:autoRedefine/>
    <w:pPr>
      <w:ind w:left="1000" w:firstLine="300"/>
    </w:pPr>
    <w:rPr/>
  </w:style>
  <w:style w:type="paragraph" w:styleId="Contents7">
    <w:name w:val="TOC 7"/>
    <w:basedOn w:val="Normal"/>
    <w:next w:val="Normal"/>
    <w:autoRedefine/>
    <w:pPr>
      <w:ind w:left="1200" w:firstLine="300"/>
    </w:pPr>
    <w:rPr/>
  </w:style>
  <w:style w:type="paragraph" w:styleId="Contents8">
    <w:name w:val="TOC 8"/>
    <w:basedOn w:val="Normal"/>
    <w:next w:val="Normal"/>
    <w:autoRedefine/>
    <w:pPr>
      <w:ind w:left="1400" w:firstLine="300"/>
    </w:pPr>
    <w:rPr/>
  </w:style>
  <w:style w:type="paragraph" w:styleId="Contents9">
    <w:name w:val="TOC 9"/>
    <w:basedOn w:val="Normal"/>
    <w:next w:val="Normal"/>
    <w:autoRedefine/>
    <w:pPr>
      <w:ind w:left="1600" w:firstLine="3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773</Words>
  <Characters>54414</Characters>
  <CharactersWithSpaces>44309</CharactersWithSpaces>
  <Company>Draft^Cr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4:36:00Z</dcterms:created>
  <dc:creator>MoR</dc:creator>
  <dc:description/>
  <dc:language>en-US</dc:language>
  <cp:lastModifiedBy/>
  <dcterms:modified xsi:type="dcterms:W3CDTF">2000-05-23T21:5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</vt:lpwstr>
  </property>
</Properties>
</file>