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119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Рудык Маша</w:t>
      </w:r>
    </w:p>
    <w:p>
      <w:pPr>
        <w:pStyle w:val="Normal1"/>
        <w:ind w:right="119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10 “Б”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center"/>
        <w:rPr>
          <w:shadow/>
          <w:sz w:val="180"/>
          <w:lang w:val="ru-RU"/>
        </w:rPr>
      </w:pPr>
      <w:r>
        <w:rPr>
          <w:shadow/>
          <w:sz w:val="180"/>
        </w:rPr>
        <w:t>Финляндия</w:t>
      </w:r>
    </w:p>
    <w:p>
      <w:pPr>
        <w:pStyle w:val="Normal1"/>
        <w:ind w:right="119" w:hanging="0"/>
        <w:jc w:val="left"/>
        <w:rPr>
          <w:shadow/>
          <w:sz w:val="24"/>
          <w:lang w:val="en-US"/>
        </w:rPr>
      </w:pPr>
      <w:r>
        <w:rPr>
          <w:shadow/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</w:rPr>
      </w:pPr>
      <w:r>
        <w:rPr>
          <w:sz w:val="24"/>
        </w:rPr>
        <w:t>Характеристика экономико-географического положения.</w:t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Экономическая и политеская оценка границ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Положение страны по отношению к транспортным путям международного значенеия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Положение по отношению к физико-географическим объектам имеющим экономичесое значение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Площадь территории в сравнении с площадью других стран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Изменение ЭГП во времени (в связи с изменнением социально-экономического строя, состава территории, развития средств транспорта и другими факторами)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  <w:lang w:val="en-US"/>
        </w:rPr>
      </w:pPr>
      <w:r>
        <w:rPr>
          <w:sz w:val="24"/>
          <w:lang w:val="en-US"/>
        </w:rPr>
        <w:t>Характеристика населения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Численность и естественный прирост в сравнении с другими стпранами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Миграции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Размещение и плотность населе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оотношение городского и сельского населе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Возрастно-половой состав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труктурав занятости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Классовый состав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Национальный состав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Религиозный состав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  <w:lang w:val="en-US"/>
        </w:rPr>
      </w:pPr>
      <w:r>
        <w:rPr>
          <w:sz w:val="24"/>
          <w:lang w:val="en-US"/>
        </w:rPr>
        <w:t>Общая характеристика хозяйства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Место страны в международном географическом разделении труда (в капиталлистическом и социалистическом)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Производственные отношения и форма собственност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Уровень и темпы экономического развития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труктура экономик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Размещение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  <w:lang w:val="en-US"/>
        </w:rPr>
      </w:pPr>
      <w:r>
        <w:rPr>
          <w:sz w:val="24"/>
          <w:lang w:val="en-US"/>
        </w:rPr>
        <w:t>Характеристика промышленности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Хозяйственная оценка природных рессурсов для развития промышленности (запасы, качество, горно-геологические условия залегания полезных ископаемых, водные и лесчные ресурсы, размещение ресурсов готносителтно экономических центров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Источники топлива и энергии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ырье для черной металлургии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ырье для цветной металлургии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Ископаемое сырье для химической промышленности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Общий вывод – как обеспечена страна природными ресурсами для промышленности, что импортирует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Господствующие формы собственнност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Структура промышленност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  <w:lang w:val="en-US"/>
        </w:rPr>
      </w:pPr>
      <w:r>
        <w:rPr>
          <w:sz w:val="24"/>
          <w:lang w:val="en-US"/>
        </w:rPr>
        <w:t>Размещение различных важнеших отраслей промышленности, главные промышленные центры, узлы, районы и их специализация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</w:rPr>
      </w:pPr>
      <w:r>
        <w:rPr>
          <w:sz w:val="24"/>
        </w:rPr>
        <w:t>Характеристика сельского хозяйства.</w:t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</w:rPr>
      </w:pPr>
      <w:r>
        <w:rPr>
          <w:sz w:val="24"/>
        </w:rPr>
        <w:t>Оценка природных условий для сельского хозяйства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</w:rPr>
      </w:pPr>
      <w:r>
        <w:rPr>
          <w:sz w:val="24"/>
        </w:rPr>
        <w:t>Обеспечение растений влагой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</w:rPr>
      </w:pPr>
      <w:r>
        <w:rPr>
          <w:sz w:val="24"/>
        </w:rPr>
        <w:t>Обеспечение растений теплом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560" w:leader="none"/>
        </w:tabs>
        <w:ind w:left="1560" w:right="119" w:hanging="360"/>
        <w:jc w:val="left"/>
        <w:rPr>
          <w:sz w:val="24"/>
        </w:rPr>
      </w:pPr>
      <w:r>
        <w:rPr>
          <w:sz w:val="24"/>
        </w:rPr>
        <w:t>Различие в показателях увлажнения и тепла на территории страны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43" w:leader="none"/>
        </w:tabs>
        <w:ind w:left="1843" w:right="119" w:hanging="360"/>
        <w:jc w:val="left"/>
        <w:rPr>
          <w:sz w:val="24"/>
        </w:rPr>
      </w:pPr>
      <w:r>
        <w:rPr>
          <w:sz w:val="24"/>
        </w:rPr>
        <w:t>Тип климата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43" w:leader="none"/>
        </w:tabs>
        <w:ind w:left="1843" w:right="119" w:hanging="360"/>
        <w:jc w:val="left"/>
        <w:rPr>
          <w:sz w:val="24"/>
        </w:rPr>
      </w:pPr>
      <w:r>
        <w:rPr>
          <w:sz w:val="24"/>
        </w:rPr>
        <w:t>Природные зоны и почвы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43" w:leader="none"/>
        </w:tabs>
        <w:ind w:left="1843" w:right="119" w:hanging="360"/>
        <w:jc w:val="left"/>
        <w:rPr>
          <w:sz w:val="24"/>
        </w:rPr>
      </w:pPr>
      <w:r>
        <w:rPr>
          <w:sz w:val="24"/>
        </w:rPr>
        <w:t>Основные природные различия на территории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43" w:leader="none"/>
        </w:tabs>
        <w:ind w:left="1843" w:right="119" w:hanging="360"/>
        <w:jc w:val="left"/>
        <w:rPr>
          <w:sz w:val="24"/>
        </w:rPr>
      </w:pPr>
      <w:r>
        <w:rPr>
          <w:sz w:val="24"/>
        </w:rPr>
        <w:t>Главные природные трудности страны для сельского хозяйства и возможные хозяйственные мероприятия для их преодоления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43" w:leader="none"/>
        </w:tabs>
        <w:ind w:left="1843" w:right="119" w:hanging="360"/>
        <w:jc w:val="left"/>
        <w:rPr>
          <w:sz w:val="24"/>
        </w:rPr>
      </w:pPr>
      <w:r>
        <w:rPr>
          <w:sz w:val="24"/>
        </w:rPr>
        <w:t>Что можно развивать в данных условиях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</w:rPr>
      </w:pPr>
      <w:r>
        <w:rPr>
          <w:sz w:val="24"/>
        </w:rPr>
        <w:t>Аграрные отношения. Их влияние на агротехнический уровень сельского хозяйства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</w:rPr>
      </w:pPr>
      <w:r>
        <w:rPr>
          <w:sz w:val="24"/>
        </w:rPr>
        <w:t>Структура сельского хозяйства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right="119" w:hanging="360"/>
        <w:jc w:val="left"/>
        <w:rPr>
          <w:sz w:val="24"/>
        </w:rPr>
      </w:pPr>
      <w:r>
        <w:rPr>
          <w:sz w:val="24"/>
        </w:rPr>
        <w:t>Размещение главных отраслей сельского хозяйства, сельскохозяйственные районы.</w:t>
      </w:r>
    </w:p>
    <w:p>
      <w:pPr>
        <w:pStyle w:val="Normal1"/>
        <w:ind w:left="349"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</w:rPr>
      </w:pPr>
      <w:r>
        <w:rPr>
          <w:sz w:val="24"/>
        </w:rPr>
        <w:t>Характеристика транспорта.</w:t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1"/>
        </w:numPr>
        <w:ind w:left="360" w:right="119" w:hanging="360"/>
        <w:jc w:val="left"/>
        <w:rPr>
          <w:sz w:val="24"/>
        </w:rPr>
      </w:pPr>
      <w:r>
        <w:rPr>
          <w:sz w:val="24"/>
        </w:rPr>
        <w:t>Хозяйственная оценка природных условий. (Конфигурация и состав территории для развития отдельных видов транспорта).</w:t>
      </w:r>
    </w:p>
    <w:p>
      <w:pPr>
        <w:pStyle w:val="Normal1"/>
        <w:numPr>
          <w:ilvl w:val="0"/>
          <w:numId w:val="11"/>
        </w:numPr>
        <w:ind w:left="360" w:right="119" w:hanging="360"/>
        <w:jc w:val="left"/>
        <w:rPr>
          <w:sz w:val="24"/>
        </w:rPr>
      </w:pPr>
      <w:r>
        <w:rPr>
          <w:sz w:val="24"/>
        </w:rPr>
        <w:t>Уровень развития транспорта. Значение отдельных отраслей транспорта в экономике страны.</w:t>
      </w:r>
    </w:p>
    <w:p>
      <w:pPr>
        <w:pStyle w:val="Normal1"/>
        <w:numPr>
          <w:ilvl w:val="0"/>
          <w:numId w:val="11"/>
        </w:numPr>
        <w:ind w:left="360" w:right="119" w:hanging="360"/>
        <w:jc w:val="left"/>
        <w:rPr>
          <w:sz w:val="24"/>
        </w:rPr>
      </w:pPr>
      <w:r>
        <w:rPr>
          <w:sz w:val="24"/>
        </w:rPr>
        <w:t>Размещение главных транспортных путей, железнодорожных узлов, портов и аэропортов.</w:t>
      </w:r>
    </w:p>
    <w:p>
      <w:pPr>
        <w:pStyle w:val="Normal1"/>
        <w:numPr>
          <w:ilvl w:val="0"/>
          <w:numId w:val="11"/>
        </w:numPr>
        <w:ind w:left="360" w:right="119" w:hanging="360"/>
        <w:jc w:val="left"/>
        <w:rPr>
          <w:sz w:val="24"/>
        </w:rPr>
      </w:pPr>
      <w:r>
        <w:rPr>
          <w:sz w:val="24"/>
        </w:rPr>
        <w:t>Международное значение транспорта.</w:t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ind w:left="567" w:right="119" w:hanging="567"/>
        <w:jc w:val="left"/>
        <w:rPr>
          <w:sz w:val="24"/>
        </w:rPr>
      </w:pPr>
      <w:r>
        <w:rPr>
          <w:sz w:val="24"/>
        </w:rPr>
        <w:t>Внешние экономические связи.</w:t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ind w:left="360" w:right="119" w:hanging="360"/>
        <w:jc w:val="left"/>
        <w:rPr>
          <w:sz w:val="24"/>
        </w:rPr>
      </w:pPr>
      <w:r>
        <w:rPr>
          <w:sz w:val="24"/>
        </w:rPr>
        <w:t>Главные формы внешних экономических связей.</w:t>
      </w:r>
    </w:p>
    <w:p>
      <w:pPr>
        <w:pStyle w:val="Normal1"/>
        <w:numPr>
          <w:ilvl w:val="0"/>
          <w:numId w:val="2"/>
        </w:numPr>
        <w:ind w:left="360" w:right="119" w:hanging="360"/>
        <w:jc w:val="left"/>
        <w:rPr/>
      </w:pPr>
      <w:r>
        <w:rPr>
          <w:sz w:val="24"/>
        </w:rPr>
        <w:t>Состав экспорта, импорта и направление внешней торговли.</w:t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numPr>
          <w:ilvl w:val="0"/>
          <w:numId w:val="12"/>
        </w:numPr>
        <w:ind w:left="720" w:right="119" w:hanging="720"/>
        <w:jc w:val="left"/>
        <w:rPr>
          <w:b/>
          <w:b/>
          <w:sz w:val="24"/>
        </w:rPr>
      </w:pPr>
      <w:r>
        <w:rPr>
          <w:b/>
          <w:sz w:val="24"/>
        </w:rPr>
        <w:t>Экономическая и политическая оценка границ.</w:t>
      </w:r>
    </w:p>
    <w:p>
      <w:pPr>
        <w:pStyle w:val="Normal1"/>
        <w:ind w:right="119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119" w:hanging="0"/>
        <w:rPr/>
      </w:pPr>
      <w:r>
        <w:rPr>
          <w:sz w:val="24"/>
        </w:rPr>
        <w:t>Финляндия—государство на севере Европы. Грани</w:t>
        <w:softHyphen/>
        <w:t>чит с Швецией на северо-западе (586 км</w:t>
      </w:r>
      <w:r>
        <w:rPr>
          <w:i/>
          <w:sz w:val="24"/>
        </w:rPr>
        <w:t>)</w:t>
      </w:r>
      <w:r>
        <w:rPr>
          <w:sz w:val="24"/>
        </w:rPr>
        <w:t xml:space="preserve"> и Норвегией на севере (716 км</w:t>
      </w:r>
      <w:r>
        <w:rPr>
          <w:i/>
          <w:sz w:val="24"/>
        </w:rPr>
        <w:t>).</w:t>
      </w:r>
      <w:r>
        <w:rPr>
          <w:sz w:val="24"/>
        </w:rPr>
        <w:t xml:space="preserve"> На Юге и 3ападе берега Финляндии омы</w:t>
        <w:softHyphen/>
        <w:t>вают воды Балтийского моря, его заливов — Фин</w:t>
        <w:softHyphen/>
        <w:t>ского и Ботнического. Длина береговой линии (без учёта извилистости) 1100 км</w:t>
      </w:r>
      <w:r>
        <w:rPr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Площадь</w:t>
      </w:r>
      <w:r>
        <w:rPr>
          <w:b/>
          <w:sz w:val="24"/>
        </w:rPr>
        <w:t xml:space="preserve"> </w:t>
      </w:r>
      <w:r>
        <w:rPr>
          <w:sz w:val="24"/>
        </w:rPr>
        <w:t>33</w:t>
      </w:r>
      <w:r>
        <w:rPr>
          <w:sz w:val="24"/>
          <w:lang w:val="en-US"/>
        </w:rPr>
        <w:t>9</w:t>
      </w:r>
      <w:r>
        <w:rPr>
          <w:sz w:val="24"/>
        </w:rPr>
        <w:t xml:space="preserve"> тыс. </w:t>
      </w:r>
      <w:r>
        <w:rPr>
          <w:i/>
          <w:sz w:val="24"/>
        </w:rPr>
        <w:t>к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(около 1/</w:t>
      </w:r>
      <w:r>
        <w:rPr>
          <w:sz w:val="24"/>
          <w:lang w:val="en-US"/>
        </w:rPr>
        <w:t>4</w:t>
      </w:r>
      <w:r>
        <w:rPr>
          <w:sz w:val="24"/>
        </w:rPr>
        <w:t xml:space="preserve"> её за Полярным кру</w:t>
        <w:softHyphen/>
        <w:t xml:space="preserve">гом). Около 1/10 территории Финляндии—внутренние воды, главным образом озёра. Населения </w:t>
      </w:r>
      <w:r>
        <w:rPr>
          <w:sz w:val="24"/>
          <w:lang w:val="en-US"/>
        </w:rPr>
        <w:t>5</w:t>
      </w:r>
      <w:r>
        <w:rPr>
          <w:sz w:val="24"/>
        </w:rPr>
        <w:t>,</w:t>
      </w:r>
      <w:r>
        <w:rPr>
          <w:sz w:val="24"/>
          <w:lang w:val="en-US"/>
        </w:rPr>
        <w:t>06</w:t>
      </w:r>
      <w:r>
        <w:rPr>
          <w:sz w:val="24"/>
        </w:rPr>
        <w:t xml:space="preserve"> млн. человек (19</w:t>
      </w:r>
      <w:r>
        <w:rPr>
          <w:sz w:val="24"/>
          <w:lang w:val="en-US"/>
        </w:rPr>
        <w:t>93</w:t>
      </w:r>
      <w:r>
        <w:rPr>
          <w:sz w:val="24"/>
        </w:rPr>
        <w:t xml:space="preserve">). Столица — г. Хельсинки.  </w:t>
      </w:r>
    </w:p>
    <w:p>
      <w:pPr>
        <w:pStyle w:val="Normal1"/>
        <w:ind w:right="119" w:firstLine="140"/>
        <w:rPr/>
      </w:pPr>
      <w:r>
        <w:rPr>
          <w:sz w:val="24"/>
        </w:rPr>
        <w:t>В административном отношении Финляндия разделена на 12 губерний (laani), которые подразделя</w:t>
        <w:softHyphen/>
        <w:t>ются на уезды</w:t>
      </w:r>
      <w:r>
        <w:rPr>
          <w:sz w:val="24"/>
          <w:lang w:val="en-US"/>
        </w:rPr>
        <w:t xml:space="preserve"> (kihiakunta).</w:t>
      </w:r>
    </w:p>
    <w:p>
      <w:pPr>
        <w:pStyle w:val="Normal1"/>
        <w:ind w:right="119" w:firstLine="1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firstLine="1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right="119"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417"/>
        <w:gridCol w:w="1418"/>
        <w:gridCol w:w="2835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Табл. 1.—Административное деление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Губернии (laani)</w:t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Площадь, тыс.</w:t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К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Насе</w:t>
              <w:softHyphen/>
              <w:t>ление, тыс. чел.</w:t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(197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Административный центр</w:t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Ахвенанма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Ahvenanmaa) ....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22,0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Марианхамина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Maarianhami-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п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Васа</w:t>
            </w:r>
            <w:r>
              <w:rPr>
                <w:sz w:val="22"/>
                <w:lang w:val="en-US"/>
              </w:rPr>
              <w:t xml:space="preserve"> (Vaa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42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Васа (Vaas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Кески-Суоми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KeskiSuomi)...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240,5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Ювяскюля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Jyvaskyla)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Куопио</w:t>
            </w:r>
            <w:r>
              <w:rPr>
                <w:sz w:val="22"/>
                <w:lang w:val="en-US"/>
              </w:rPr>
              <w:t xml:space="preserve"> (Kuopio) .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 xml:space="preserve">19,9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 xml:space="preserve">250,7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Куопио</w:t>
            </w:r>
            <w:r>
              <w:rPr>
                <w:sz w:val="22"/>
                <w:lang w:val="en-US"/>
              </w:rPr>
              <w:t xml:space="preserve"> (Kuopio) 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Кюми</w:t>
            </w:r>
            <w:r>
              <w:rPr>
                <w:sz w:val="22"/>
                <w:lang w:val="en-US"/>
              </w:rPr>
              <w:t xml:space="preserve"> (Kymi)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2.8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345,2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Коувола</w:t>
            </w:r>
            <w:r>
              <w:rPr>
                <w:sz w:val="22"/>
                <w:lang w:val="en-US"/>
              </w:rPr>
              <w:t xml:space="preserve"> (Kouvo-la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Лаппи</w:t>
            </w:r>
            <w:r>
              <w:rPr>
                <w:sz w:val="22"/>
                <w:lang w:val="en-US"/>
              </w:rPr>
              <w:t xml:space="preserve"> (Lappi)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99,1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95,1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Рованиеми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Rovaniemi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Миккеля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Mikkeli) . .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21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Миккели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Mikkeli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Оулу</w:t>
            </w:r>
            <w:r>
              <w:rPr>
                <w:sz w:val="22"/>
                <w:lang w:val="en-US"/>
              </w:rPr>
              <w:t xml:space="preserve"> (Oul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40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Оулу (Oulu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Похьойс-Карьяла</w:t>
            </w:r>
            <w:r>
              <w:rPr>
                <w:sz w:val="22"/>
                <w:lang w:val="en-US"/>
              </w:rPr>
              <w:t xml:space="preserve"> (PohjoisKarjala)…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7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Йоэнсу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Joensuu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урку-Пори </w:t>
            </w:r>
            <w:r>
              <w:rPr>
                <w:sz w:val="22"/>
                <w:lang w:val="en-US"/>
              </w:rPr>
              <w:t>(Turku-Por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6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>Турку</w:t>
            </w:r>
            <w:r>
              <w:rPr>
                <w:sz w:val="22"/>
                <w:lang w:val="en-US"/>
              </w:rPr>
              <w:t xml:space="preserve"> (Turku)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Усима</w:t>
            </w:r>
            <w:r>
              <w:rPr>
                <w:sz w:val="22"/>
                <w:lang w:val="en-US"/>
              </w:rPr>
              <w:t xml:space="preserve"> (UuSimaa) . .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07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Хельсинки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Helsinki)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Хяме</w:t>
            </w:r>
            <w:r>
              <w:rPr>
                <w:sz w:val="22"/>
                <w:lang w:val="en-US"/>
              </w:rPr>
              <w:t xml:space="preserve"> (Hame)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19,8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656,0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</w:rPr>
              <w:t>Хяменлинна</w:t>
            </w:r>
          </w:p>
          <w:p>
            <w:pPr>
              <w:pStyle w:val="Normal1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(Hameenlinna)</w:t>
            </w:r>
          </w:p>
        </w:tc>
      </w:tr>
    </w:tbl>
    <w:p>
      <w:pPr>
        <w:pStyle w:val="Normal1"/>
        <w:jc w:val="left"/>
        <w:rPr/>
      </w:pPr>
      <w:r>
        <w:rPr/>
      </w:r>
    </w:p>
    <w:p>
      <w:pPr>
        <w:pStyle w:val="Normal1"/>
        <w:ind w:left="8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8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8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8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8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а населения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180"/>
        <w:rPr/>
      </w:pPr>
      <w:r>
        <w:rPr>
          <w:sz w:val="24"/>
        </w:rPr>
        <w:t>Национальный состав населения Финляндии сравнитель</w:t>
        <w:softHyphen/>
        <w:t>но однороден, св. 91% жителей состав</w:t>
        <w:softHyphen/>
        <w:t xml:space="preserve">ляют </w:t>
      </w:r>
      <w:r>
        <w:rPr>
          <w:i/>
          <w:sz w:val="24"/>
        </w:rPr>
        <w:t>финны.</w:t>
      </w:r>
      <w:r>
        <w:rPr>
          <w:sz w:val="24"/>
        </w:rPr>
        <w:t xml:space="preserve"> В южных и западных прибалтийских районах живут шведы (около 390 тыс. чел., 1973, оценка), на Севере страны — св. 3 тыс. </w:t>
      </w:r>
      <w:r>
        <w:rPr>
          <w:i/>
          <w:sz w:val="24"/>
        </w:rPr>
        <w:t>саамов</w:t>
      </w:r>
      <w:r>
        <w:rPr>
          <w:sz w:val="24"/>
        </w:rPr>
        <w:t xml:space="preserve"> (лопарей). Официальные языки — фин</w:t>
        <w:softHyphen/>
        <w:t>ский и шведский. Подавляющее большин</w:t>
        <w:softHyphen/>
        <w:t>ство верующих принадлежит к евангелическо-лютеранской церкви, имеются пра</w:t>
        <w:softHyphen/>
        <w:t>вославные. Официальный календарь — григо</w:t>
        <w:softHyphen/>
        <w:t>рианский. Население увеличивается медленно, главным образом из-за небольшого естественного прироста (3,3-чел.на 1000 в 1972—74, в среднем за год) и традиционной эмиграции (в 1945—74 из страны выехало 400 тыс. чел.). Эконо</w:t>
        <w:softHyphen/>
        <w:t>мически активное население, по данным 1974, составило 2,2 млн. чел., из них за</w:t>
        <w:softHyphen/>
        <w:t>нято в сел. и лесном х-ве 16,2% (45,8% в 1950), в промышленности 27,5% (20,8% в 1950), в строительстве 8,4% (6,3%), в торговле и финансах 20,1% (9,3%), на транспорте и в связи 6,9% (5,4%), в др. сферах обслуживания 20,9% (10,8%). В составе экономически активного насе</w:t>
        <w:softHyphen/>
        <w:t>ления (1970) около 74 тыс.— предпринимате</w:t>
        <w:softHyphen/>
        <w:t xml:space="preserve">ли, применяющие наёмный труд. Из лиц, которые живут своим трудом, 321,8 тыс. крестьян, 665,6 тыс. служащих и 986,9 тыс. рабочих. Лиц наёмного труда 1,75 млн. (1973). </w:t>
      </w:r>
    </w:p>
    <w:p>
      <w:pPr>
        <w:pStyle w:val="Normal1"/>
        <w:ind w:left="80" w:firstLine="160"/>
        <w:rPr/>
      </w:pPr>
      <w:r>
        <w:rPr>
          <w:sz w:val="24"/>
        </w:rPr>
        <w:t xml:space="preserve">Средняя плотность населения 14 чел. на 1 </w:t>
      </w:r>
      <w:r>
        <w:rPr>
          <w:i/>
          <w:sz w:val="24"/>
        </w:rPr>
        <w:t>к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9/10</w:t>
      </w:r>
      <w:r>
        <w:rPr>
          <w:sz w:val="24"/>
        </w:rPr>
        <w:t xml:space="preserve"> всего населения живёт в южной половине страны. Процесс урбанизации ведёт к росту старых городов и гор. по</w:t>
        <w:softHyphen/>
        <w:t>сёлков, к образованию новых городов, к обрастанию крупных городов городами-спутниками. Городского населения 58,1% в 1974 (32,3% в 1950). Наиболее крупные го</w:t>
        <w:softHyphen/>
        <w:t>рода: Хельсинки, Тампере, Турку, Эспо, Ванта, Лахти, Оулу. Для сельских местностей характерно хуторское расселение.</w:t>
      </w:r>
    </w:p>
    <w:p>
      <w:pPr>
        <w:pStyle w:val="Normal1"/>
        <w:ind w:left="80" w:firstLine="16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160"/>
        <w:rPr>
          <w:sz w:val="24"/>
        </w:rPr>
      </w:pPr>
      <w:r>
        <w:rPr>
          <w:sz w:val="24"/>
        </w:rPr>
      </w:r>
    </w:p>
    <w:p>
      <w:pPr>
        <w:pStyle w:val="Normal1"/>
        <w:ind w:left="80" w:firstLine="16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Общая характеристика хозяйства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120" w:after="120"/>
        <w:ind w:right="119" w:firstLine="720"/>
        <w:jc w:val="left"/>
        <w:rPr>
          <w:sz w:val="24"/>
        </w:rPr>
      </w:pPr>
      <w:r>
        <w:rPr>
          <w:sz w:val="24"/>
        </w:rPr>
        <w:t>Финляндия.— индустриально-аграрная страна с высоким уровнем развития капитализма. В промышленности и строительстве создаётся 45% валового национального про</w:t>
        <w:softHyphen/>
        <w:t>дукта, в сельском и  лесном х-ве 11,6% (собст</w:t>
        <w:softHyphen/>
        <w:t>венно в сельском хозяйстве 6,1% ), в торговле и банков</w:t>
        <w:softHyphen/>
        <w:t>ском деле 13,4%, на транспорте 6,8%, в сфере обслуживания 18,3% (1975).</w:t>
      </w:r>
    </w:p>
    <w:p>
      <w:pPr>
        <w:pStyle w:val="Normal1"/>
        <w:spacing w:before="120" w:after="120"/>
        <w:ind w:right="119" w:firstLine="720"/>
        <w:jc w:val="left"/>
        <w:rPr/>
      </w:pPr>
      <w:r>
        <w:rPr>
          <w:sz w:val="24"/>
        </w:rPr>
        <w:t>Экономическое развитие Финляндии в послевоенные</w:t>
      </w:r>
      <w:r>
        <w:rPr>
          <w:b/>
          <w:sz w:val="24"/>
        </w:rPr>
        <w:t xml:space="preserve"> </w:t>
      </w:r>
      <w:r>
        <w:rPr>
          <w:sz w:val="24"/>
        </w:rPr>
        <w:t>годы проходило в основном в благоприят</w:t>
        <w:softHyphen/>
        <w:t>ных условиях, чему в значительной степени способствовало развитие связей с Россией и др. социалистическими странами, ослабившими зависимость Финляндии от капиталистических рынков. В послевоенные годы была создана многоотраслевая экономика, характеризующаяся более быстрым тем</w:t>
        <w:softHyphen/>
        <w:t>пом роста промышленного производства, чем в ряде др. капиталистических стран (к началу 1970-х гг. довоенный уровень был превышен в 4 раза). Сельское хозяйство достигло высокой степени меха</w:t>
        <w:softHyphen/>
        <w:t>низации и интенсификации (производство зерна и продуктов животноводства пре</w:t>
        <w:softHyphen/>
        <w:t>высило собственные потребности). Экономика Финляндии в значительной степени ориентирована на внешние рынки; Финляндия активно участвует в международных хозяйственных связях; она является крупным поставщиком бумаги, целлюло</w:t>
        <w:softHyphen/>
        <w:t>зы, продукции машиностроения — судов, машин и оборудования для деревообрабатывающей и целлюлозно-бумажной промышленности и др. Доля экспорта товаров и услуг составляет 31% (1974) валового национального продукта (против 20% в 1950, 23% в 1960, 27% в 1970). Для экономики Финляндии характерна высокая степень централизации и концентрации капитала и производства.   Определяющее влияние в экономике принадлежит двум десяткам семей крупных собственни</w:t>
        <w:softHyphen/>
        <w:t>ков, у которых находится более 70% ча</w:t>
        <w:softHyphen/>
        <w:t>стного акционерного капитала. Они же занима</w:t>
        <w:softHyphen/>
        <w:t>ют ключевые позиции в 2 крупнейших коммерческих банках  (Объединённый банк Финляндии и Национальный банк), сосре</w:t>
        <w:softHyphen/>
        <w:t>доточивающих 85% банковского капи</w:t>
        <w:softHyphen/>
        <w:t>тала. В начале 1970-х гг. на 30 крупней</w:t>
        <w:softHyphen/>
        <w:t>ших монополистических объединений прихо</w:t>
        <w:softHyphen/>
        <w:t>дилось 54% промышленной продукции, 46% рабо</w:t>
        <w:softHyphen/>
        <w:t>чей силы, 70% собственности в промышленности, 60% инвестиций и 81% экспорта.</w:t>
      </w:r>
    </w:p>
    <w:p>
      <w:pPr>
        <w:pStyle w:val="Normal1"/>
        <w:spacing w:before="120" w:after="120"/>
        <w:ind w:right="119" w:firstLine="720"/>
        <w:jc w:val="left"/>
        <w:rPr>
          <w:sz w:val="20"/>
        </w:rPr>
      </w:pPr>
      <w:r>
        <w:rPr>
          <w:sz w:val="24"/>
        </w:rPr>
        <w:t>Доля государственного сектора в промышленности составляет около 20% , на государственных предприятиях занято около 18% рабочей силы (1974). Наиболее зна</w:t>
        <w:softHyphen/>
        <w:t>чит. доля государства в горнорудной, металлургической, химической промышленности, нефтепереработке, машиностроении. Государству принадлежит 34% земельной площади и 24% лесов. Крупней</w:t>
        <w:softHyphen/>
        <w:t>шими промышленными объединениями являются сме</w:t>
        <w:softHyphen/>
        <w:t>шанные концерны с преобладанием госу</w:t>
        <w:softHyphen/>
        <w:t>дарственного капитала: «Несте» (нефте</w:t>
        <w:softHyphen/>
        <w:t>переработка и нефтехимия), «Энсо — Гут-дайт» (лесопереработка и машинострое</w:t>
        <w:softHyphen/>
        <w:t>ние), «Кемира» (химия), «Валмет» (ма</w:t>
        <w:softHyphen/>
        <w:t>шиностроение) и частные: «Вяртсиля» (судостроение), «Нокиа» (электротехника и электроника), «Раума — Репола» (су</w:t>
        <w:softHyphen/>
        <w:t>достроение и др. отрасли машинострое</w:t>
        <w:softHyphen/>
        <w:t>ния), Тампелла» (производство бум. машин), &lt;Кюмин» и «Юхтюнет паперитехтат» (производство бумаги), «Кеми», Серлаккиус», «Коне» (производство лифтов и подъёмно-транспортного оборудования). Значит, часть их продукции идёт на экспорт. Главные монополии тесно связаны с иностранным капи</w:t>
        <w:softHyphen/>
        <w:t>талом. Эти компании имеют предприятия за границей. Иностранные капиталовложения в Финляндии невелики (около 6% акционерного капитала), они имеются в электротехнической, пищевой промышленности, в ряде отдельных  металлообрабатывающих и машиностроительных, а также текстильных предприятиях. Участие иностранного капитала в финской экономике выражается также в форме займов (от США, Швеции, ФРГ и др. капиталистических стран). Кредиты Финляндия представляет и Россия на взаимовыгод</w:t>
        <w:softHyphen/>
        <w:t>ной основе. О некоторых кризисных явле</w:t>
        <w:softHyphen/>
        <w:t>ниях, переживаемых финской экономикой в сер. 1970-х гг., свидетельствует доволь</w:t>
        <w:softHyphen/>
        <w:t>но большая безработица: число безработ</w:t>
        <w:softHyphen/>
        <w:t>ных на январь 1977 достигло 120 тыс., что составило около. 4% всего самостоятельного населения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а промышленности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Подавляющую часть промышленной продукции производят около 15% промышленных предприятий (с числом занятых от 100 и более), на которых сконцентриро</w:t>
        <w:softHyphen/>
        <w:t>вано около 70% всего промышленного персонала. В 1975 в промышленности было занято 609 тыс. чел. (против 364,5 тыс. чел. в 1959). В структуре промышленности в послевоенные го</w:t>
        <w:softHyphen/>
        <w:t>ды произошли существенные  сдвиги (см. табл. 2). По стоимости продукции группа отраслей металлообрабатывающей промышленности получила такое же значение, как и лесобумажная промышленность, занимавшая до 2-й мировой войны доминирующее положение и со</w:t>
        <w:softHyphen/>
        <w:t>хранившая по-прежнему 1-е место в экс</w:t>
        <w:softHyphen/>
        <w:t>порте (43% всего вывоза в 1976). Это произошло благодаря модернизации и расширению, а в ряде случаев и строительству новых машиностроительных предприятий, что было вызвано как возросшим потребле</w:t>
        <w:softHyphen/>
        <w:t>нием металлоизделий, машин и оборудо</w:t>
        <w:softHyphen/>
        <w:t>вания в самой Финляндии, так и выполнением репарационных поставок, а впоследствии зака</w:t>
        <w:softHyphen/>
        <w:t>зов СССР и других социалистических стран.</w:t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p>
      <w:pPr>
        <w:pStyle w:val="FR1"/>
        <w:spacing w:before="120" w:after="120"/>
        <w:ind w:firstLine="720"/>
        <w:rPr>
          <w:sz w:val="20"/>
        </w:rPr>
      </w:pPr>
      <w:r>
        <w:rPr>
          <w:sz w:val="20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7"/>
        <w:gridCol w:w="1701"/>
        <w:gridCol w:w="1559"/>
        <w:gridCol w:w="1417"/>
        <w:gridCol w:w="1"/>
      </w:tblGrid>
      <w:tr>
        <w:trPr/>
        <w:tc>
          <w:tcPr>
            <w:tcW w:w="9923" w:type="dxa"/>
            <w:gridSpan w:val="5"/>
            <w:tcBorders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Табл. 2.—Структура промышленности</w:t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расли промышленност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исло занятых, тыс. чел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оимость валовой продукции, млн. финских мар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сего 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Горнору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Металлурги</w:t>
              <w:softHyphen/>
              <w:t>ческая .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Металлооб</w:t>
              <w:softHyphen/>
              <w:t>рабатываю</w:t>
              <w:softHyphen/>
              <w:t>щая и машинострои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еревообра</w:t>
              <w:softHyphen/>
              <w:t>батываю</w:t>
              <w:softHyphen/>
              <w:t>щая.. 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6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Бума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ищевая .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Керамиче</w:t>
              <w:softHyphen/>
              <w:t>ская, стекольная, стройма</w:t>
              <w:softHyphen/>
              <w:t>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Хим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2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Кожевенная и обу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Текстильная и шв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олиграфи</w:t>
              <w:softHyphen/>
              <w:t>ческая.. 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Электро, водо  и газоснаб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92</w:t>
            </w:r>
          </w:p>
        </w:tc>
      </w:tr>
    </w:tbl>
    <w:p>
      <w:pPr>
        <w:pStyle w:val="FR1"/>
        <w:spacing w:before="120" w:after="120"/>
        <w:ind w:firstLine="720"/>
        <w:rPr/>
      </w:pPr>
      <w:r>
        <w:rPr/>
      </w:r>
    </w:p>
    <w:p>
      <w:pPr>
        <w:pStyle w:val="Normal1"/>
        <w:spacing w:before="120" w:after="120"/>
        <w:ind w:firstLine="720"/>
        <w:jc w:val="left"/>
        <w:rPr>
          <w:i/>
          <w:i/>
          <w:sz w:val="24"/>
        </w:rPr>
      </w:pPr>
      <w:r>
        <w:rPr>
          <w:i/>
          <w:sz w:val="24"/>
        </w:rPr>
        <w:t>Добывающая промышлен</w:t>
        <w:softHyphen/>
        <w:t>ность и энергетика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нляндия обла</w:t>
        <w:softHyphen/>
        <w:t>дает значительными ресурсами минерального сырья, добыча которых после войны увеличилась. В 1974 добыто 934 тыс. т. железной руды (концентратов и окатышей), 38 тыс. т. меди, 92 тыс. т. цинка. Кроме того, добывают никель (Нивала), хромиты, кобальт, ванадий, свинец, пириты, гра</w:t>
        <w:softHyphen/>
        <w:t>фит, полевой шпат, асбест.</w:t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Энергетическая проблема — одна из острых в Финляндии; страна не обладает минеральным топли</w:t>
        <w:softHyphen/>
        <w:t>вом, другие энергетические ресурсы ограничены. Собственные её потребности в горючем покры</w:t>
        <w:softHyphen/>
        <w:t>вает импорт. О структуре топливно-энергетического баланса смотрите в табл. 3. Ввозится главным образом сырая нефть, а также не</w:t>
        <w:softHyphen/>
        <w:t>фтепродукты; производство нефтепродуктов в Финляндии в 1974 составило св. 8,3 млн. т.</w:t>
      </w:r>
      <w:r>
        <w:rPr>
          <w:i/>
          <w:sz w:val="24"/>
        </w:rPr>
        <w:t>.</w:t>
      </w:r>
      <w:r>
        <w:rPr>
          <w:sz w:val="24"/>
        </w:rPr>
        <w:t xml:space="preserve"> Гид</w:t>
        <w:softHyphen/>
        <w:t>роэнергетический потенциал св. 20 млрд. квт.</w:t>
      </w:r>
      <w:r>
        <w:rPr>
          <w:i/>
          <w:sz w:val="24"/>
        </w:rPr>
        <w:t xml:space="preserve">• </w:t>
      </w:r>
      <w:r>
        <w:rPr>
          <w:sz w:val="24"/>
        </w:rPr>
        <w:t>ч</w:t>
      </w:r>
      <w:r>
        <w:rPr>
          <w:i/>
          <w:sz w:val="24"/>
        </w:rPr>
        <w:t>,</w:t>
      </w:r>
      <w:r>
        <w:rPr>
          <w:sz w:val="24"/>
        </w:rPr>
        <w:t xml:space="preserve"> из которых освоено 11 млрд. квт.</w:t>
      </w:r>
      <w:r>
        <w:rPr>
          <w:i/>
          <w:sz w:val="24"/>
        </w:rPr>
        <w:t xml:space="preserve">• </w:t>
      </w:r>
      <w:r>
        <w:rPr>
          <w:sz w:val="24"/>
        </w:rPr>
        <w:t>ч</w:t>
      </w:r>
      <w:r>
        <w:rPr>
          <w:i/>
          <w:sz w:val="24"/>
        </w:rPr>
        <w:t xml:space="preserve"> </w:t>
      </w:r>
      <w:r>
        <w:rPr>
          <w:sz w:val="24"/>
        </w:rPr>
        <w:t>(1973). Основные источники — на Севере, где в по</w:t>
        <w:softHyphen/>
        <w:t>слевоенные годы были сооружены  каскады ГЭС на</w:t>
      </w:r>
      <w:r>
        <w:rPr>
          <w:sz w:val="24"/>
          <w:lang w:val="en-US"/>
        </w:rPr>
        <w:t xml:space="preserve"> pеках:</w:t>
      </w:r>
      <w:r>
        <w:rPr>
          <w:sz w:val="24"/>
        </w:rPr>
        <w:t xml:space="preserve"> Оулу-Йоки и Кеми-Йоки. Об</w:t>
        <w:softHyphen/>
        <w:t>щая мощность электростанций на 1974 со</w:t>
        <w:softHyphen/>
        <w:t>ставила 6,79 млн. квт.</w:t>
      </w:r>
      <w:r>
        <w:rPr>
          <w:i/>
          <w:sz w:val="24"/>
        </w:rPr>
        <w:t>,</w:t>
      </w:r>
      <w:r>
        <w:rPr>
          <w:sz w:val="24"/>
        </w:rPr>
        <w:t xml:space="preserve"> в том числе мощность ГЭС 2,32 млн. квт.</w:t>
      </w:r>
      <w:r>
        <w:rPr>
          <w:i/>
          <w:sz w:val="24"/>
        </w:rPr>
        <w:t>.</w:t>
      </w:r>
      <w:r>
        <w:rPr>
          <w:sz w:val="24"/>
        </w:rPr>
        <w:t xml:space="preserve"> В общем производстве электроэнергии доля ГЭС св. 40%, наи</w:t>
        <w:softHyphen/>
        <w:t>более крупные ГЭС—«Иматра» (мощ</w:t>
        <w:softHyphen/>
        <w:t>ность 156 МВт. )</w:t>
      </w:r>
      <w:r>
        <w:rPr>
          <w:i/>
          <w:sz w:val="24"/>
        </w:rPr>
        <w:t>,</w:t>
      </w:r>
      <w:r>
        <w:rPr>
          <w:sz w:val="24"/>
        </w:rPr>
        <w:t xml:space="preserve"> «Оулукоски» (110</w:t>
      </w:r>
      <w:r>
        <w:rPr>
          <w:sz w:val="24"/>
          <w:lang w:val="en-US"/>
        </w:rPr>
        <w:t xml:space="preserve"> МВт.)</w:t>
      </w:r>
      <w:r>
        <w:rPr>
          <w:i/>
          <w:sz w:val="24"/>
          <w:lang w:val="en-US"/>
        </w:rPr>
        <w:t xml:space="preserve">, </w:t>
      </w:r>
      <w:r>
        <w:rPr>
          <w:sz w:val="24"/>
        </w:rPr>
        <w:t>«Пюхякоски» (110</w:t>
      </w:r>
      <w:r>
        <w:rPr>
          <w:sz w:val="24"/>
          <w:lang w:val="en-US"/>
        </w:rPr>
        <w:t xml:space="preserve"> МВт.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Строится АЭС в Ловисе (при техническом содействии Советского Союза пуск 1-го энергоблока состоялся в 1977). Часть электроэнергии (3,6 млрд. квт.</w:t>
      </w:r>
      <w:r>
        <w:rPr>
          <w:i/>
          <w:sz w:val="24"/>
        </w:rPr>
        <w:t xml:space="preserve">• </w:t>
      </w:r>
      <w:r>
        <w:rPr>
          <w:sz w:val="24"/>
        </w:rPr>
        <w:t>ч в 1974) импортируется, в том числе из СССР. С 1974 из СССР в Финляндию по трубо</w:t>
        <w:softHyphen/>
        <w:t>проводу поступает природный газ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Обрабатывающая про</w:t>
        <w:softHyphen/>
        <w:t>мышленность.  Группа отраслей металлопромышленности включает металлургию, металлообработку и машиностроение, в т. ч. электротехническую промышленность, производство средств транспорта (и судоремонт). Основное место в этой группе принадлежит транспорту и общему машиностроению, электротехнике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252095</wp:posOffset>
            </wp:positionV>
            <wp:extent cx="4143375" cy="200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Металлургическая    промышленность значительно увеличилась в 1960—70-х гг.</w:t>
      </w:r>
    </w:p>
    <w:p>
      <w:pPr>
        <w:pStyle w:val="Normal1"/>
        <w:spacing w:before="120" w:after="120"/>
        <w:ind w:left="40" w:firstLine="720"/>
        <w:jc w:val="left"/>
        <w:rPr>
          <w:sz w:val="24"/>
        </w:rPr>
      </w:pPr>
      <w:r>
        <w:rPr>
          <w:sz w:val="24"/>
        </w:rPr>
        <w:t>благодаря расширению сырьевой базы и вводу в строй новых предприятий, из них наиболее крупные — государственный метал</w:t>
        <w:softHyphen/>
        <w:t>лургический комбинат «Раутарукки» (в Рахе и Хяменлинне) и работающие в основном на ломе заводы в городах Иматра, Турку, Ковер-харе. В цветной металлургии развита выплавка электролитной меди и цинка (заводы в г. Коккола)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Финляндия производит в широком ассортименте машины и промышленное оборудование; по производству и экспорту машин и оборудования для целлюлозно-бумажной промышленности Ф. зани</w:t>
        <w:softHyphen/>
        <w:t>мает видное место в мире (7% производства всех капиталистических стран и 10% экспор</w:t>
        <w:softHyphen/>
        <w:t>та). Основные центры производства: Лахти, Васа, Кархула, Раума, Тампере. Развиты от</w:t>
        <w:softHyphen/>
        <w:t>расли машиностроения, специализирую</w:t>
        <w:softHyphen/>
        <w:t>щиеся на выпуске подъёмно-транспортного оборудования (грузовые лифты, краны и др.), сельскохозяйственных машин, машин для лесной промышленности, для дорожных и строитель</w:t>
        <w:softHyphen/>
        <w:t>ных работ. Электротехническая промышленность спе</w:t>
        <w:softHyphen/>
        <w:t>циализируется преимущественно на выпуске энер</w:t>
        <w:softHyphen/>
        <w:t>госилового оборудования (генераторы, трансформаторы,      электродвигатели и др.) и изготовлении кабеля, производстве телефонных аппаратов, ручных и автоматических телефонных станций, радиоприёмни</w:t>
        <w:softHyphen/>
        <w:t>ков, телевизоров и многое др.; главный центр —  Хельсинки, а также Турку, Сало, Порво. Развито судостроение; имеется 9 верфей, наиболее крупные — в Турку, Хельсинки, Рауме; строят в основном специальные суда, в том числе крупнейшие в мире дизель</w:t>
        <w:softHyphen/>
        <w:t>ные ледоколы, платформы с буровыми установками для морской добычи нефти, паромы, мор. и озёрные буксиры, пасс. и грузовые суда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Сохранилось деревянное судостроение (парусники, шхуны, катера, моторные лодки). Б. ч. судов строится по иностранным заказам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Автомобилестроение (преимущественно из им</w:t>
        <w:softHyphen/>
        <w:t>портных деталей сборка легковых машин шведско-финской фирмы «Сааб — Валмет»;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производство грузовых машин и автобусов) и тракторостроение; центры—гг.Хельсинки, Хяменлинна, Тампере, Ювяскюля.</w:t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Лесоперерабатывающая промышленность имеет много</w:t>
        <w:softHyphen/>
        <w:t>отраслевую структуру и включает дере</w:t>
        <w:softHyphen/>
        <w:t>вообработку (в т. ч. лесопиление, про</w:t>
        <w:softHyphen/>
        <w:t>изводство мебели, стандартных домов и строительных деталей) и целлюлозно-бумажную промышленность (в том числе производство древес</w:t>
        <w:softHyphen/>
        <w:t>ной массы, сульфитной и сульфатной целлюлозы, бумаги, картона). Финляндия обла</w:t>
        <w:softHyphen/>
        <w:t>дает менее чем 1% мировых запасов ле</w:t>
        <w:softHyphen/>
        <w:t xml:space="preserve">са (0,6% </w:t>
      </w:r>
      <w:r>
        <w:rPr>
          <w:sz w:val="24"/>
          <w:lang w:val="en-US"/>
        </w:rPr>
        <w:t>),</w:t>
      </w:r>
      <w:r>
        <w:rPr>
          <w:sz w:val="24"/>
        </w:rPr>
        <w:t xml:space="preserve"> но она стоит в первом ряду капиталистических стран, про</w:t>
        <w:softHyphen/>
        <w:t>изводящих и экспортирующих продукцию лесопереработки. Деревообрабатывающая и целлюлозно-бумажная промышленность дают более 1/4 стоимости валовой промышленной продукции стра</w:t>
        <w:softHyphen/>
        <w:t>ны, а продукция этих отраслей составля</w:t>
        <w:softHyphen/>
        <w:t>ет почти 1/5 стоимости финского экспорта. Крупные лесопильные. заводы размещены главным образом в низовьях сплавных рек. Имеется производство фанеры, древесностружечных плит, спичек и др.; развита мебельная промышленность (основной центр — г. Лахти); изго</w:t>
        <w:softHyphen/>
        <w:t>товление домов, бань, бараков и др., гл.  р-н деревянного домостроения — озёрный край (гг. Варкаус, Йоэнсу), гг. Раума, Турку, Кеми. Целлюлозно-бумажная промышленность даёт наибольшее количество эк</w:t>
        <w:softHyphen/>
        <w:t>спортной лесопромышленной продукции.  Основное место занимают выпуск бумажной массы, главным образом целлюлозы (5% мирового производства и 7% экспорта) и бумаги — газетной (со</w:t>
        <w:softHyphen/>
        <w:t>ответственно 6% и 11%), писчей и печат</w:t>
        <w:softHyphen/>
        <w:t>ной (4% и 22%). Эта промышленность работает частично (примерно на 30%) на отходах лесопильных и  деревообрабатывающих предприятий. С этим связано её размещение. Главными районами являются Юго-восток (долина реки Кюми-Йоки) и побережье Ботнического зал. Важней</w:t>
        <w:softHyphen/>
        <w:t>шие лесопромышленные и экспортные центры — гг. Котка, Кеми и Пори.</w:t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Химическая промышленность развивается быстрыми темпами, намного опережая среднегодо</w:t>
        <w:softHyphen/>
        <w:t>вые темпы роста промышленности в целом. Св. 2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3</w:t>
      </w:r>
      <w:r>
        <w:rPr>
          <w:sz w:val="24"/>
        </w:rPr>
        <w:t xml:space="preserve"> химического производства приходится на нефте</w:t>
        <w:softHyphen/>
        <w:t>переработку, св. 1/3 — на продукцию пластмасс, удобрения — азотные и фос</w:t>
        <w:softHyphen/>
        <w:t>фатные, краски и синтетические волокна, 1/5 — на продукцию бытовой химии. Важ</w:t>
        <w:softHyphen/>
        <w:t>ное значение имеет производство серной кислоты,  используемой в целлюлозно-бумажной промышленности. Центры химический промышленности — Хельсинки, Турку, Тампере, Оулу; неф</w:t>
        <w:softHyphen/>
        <w:t>тепереработки — гг. Порво и Нантали. Лёгкая и пищевая промышленность б. ч. ориентиро</w:t>
        <w:softHyphen/>
        <w:t>ваны на внутренний рынок. Развиты текст., швейная, кожно-обувная, стекольно-фарфоровая промышленность; производство строймате</w:t>
        <w:softHyphen/>
        <w:t xml:space="preserve">риалов. Главный текст, центр — г. Тампере. Предприятия пищевой промышленности, в частности по производству масла и сыра, размещены по всей стране, но особенно на Юго-Западе. 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а сельского хозяйства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Финляндия— одна из самых северных стран с развитым</w:t>
      </w:r>
      <w:r>
        <w:rPr>
          <w:sz w:val="24"/>
          <w:lang w:val="en-US"/>
        </w:rPr>
        <w:t xml:space="preserve"> </w:t>
      </w:r>
      <w:r>
        <w:rPr>
          <w:sz w:val="24"/>
        </w:rPr>
        <w:t>сельским хозяйством. Его особенность — связь с лес</w:t>
        <w:softHyphen/>
        <w:t>ным хозяйством.</w:t>
      </w:r>
      <w:r>
        <w:rPr>
          <w:b/>
          <w:sz w:val="24"/>
        </w:rPr>
        <w:t xml:space="preserve"> </w:t>
      </w:r>
      <w:r>
        <w:rPr>
          <w:sz w:val="24"/>
        </w:rPr>
        <w:t>Основное направление сельского хозяйства — животноводство, преимущественно молочное, оно даёт 75% стоимости сельскохозяйственной продукции. В сельском хозяйстве используется 8,1% территории стра</w:t>
        <w:softHyphen/>
        <w:t>ны — 2,7 млн. га (1973), из них почти все земли обрабатываются. О посевных площадях, сборе сельскохозяйственных культур, поголовье скота и продукции животноводства. Подавляющая часть кре</w:t>
        <w:softHyphen/>
        <w:t>стьянских хозяйств — мелкие. Из 266 тыс. хозяйств (1973) 176 тыс. имели менее 5 га па</w:t>
        <w:softHyphen/>
        <w:t>шни. Поскольку практически жизне</w:t>
        <w:softHyphen/>
        <w:t>способны хозяйства, имеющие более 10 га. паш</w:t>
        <w:softHyphen/>
        <w:t>ни, большое значение для крестьян имеют доходы от эксплуатации леса (в среднем 35 га на хозяйство) и приработки на стороне. Лишь в 5% хозяйств применяется наёмный труд. Хозяйства, которые имеют менее 10 га пашни каждое, составляют 77,4% ферм и занимают около 45% пахотных земель; хозяйства, располагающие 10—20 га</w:t>
      </w:r>
      <w:r>
        <w:rPr>
          <w:i/>
          <w:sz w:val="24"/>
        </w:rPr>
        <w:t xml:space="preserve"> </w:t>
      </w:r>
      <w:r>
        <w:rPr>
          <w:sz w:val="24"/>
        </w:rPr>
        <w:t>пашни, составляют около 17% всех хозяйств и имеют 32% пахотных земель; крупных хозяйств (св. 20 га пашни каждое)—св. 5% всех хозяйств, они сосредоточивают 23% пахотных земель. Нарастающими темпами идёт процесс разорения мелких хозяйств и концент</w:t>
        <w:softHyphen/>
        <w:t>рация земли у крупных собственников. В период 1969—74 разорилось 39 тыс. крестьянских хозяйств, в основном таких, у которых площадь пашни не превышала 10 га</w:t>
      </w:r>
      <w:r>
        <w:rPr>
          <w:i/>
          <w:sz w:val="24"/>
        </w:rPr>
        <w:t xml:space="preserve">. </w:t>
      </w:r>
      <w:r>
        <w:rPr>
          <w:sz w:val="24"/>
        </w:rPr>
        <w:t>В южном и центральных, районах наряду с животно</w:t>
        <w:softHyphen/>
        <w:t>водством важное значение имеет зер</w:t>
        <w:softHyphen/>
        <w:t>новое хозяйство. Сбыт и переработка сельскохозяйственной продукции в сильной степени монопо</w:t>
        <w:softHyphen/>
        <w:t>лизированы. В посевных преобладают кормовые культуры — овёс, ячмень, сея</w:t>
        <w:softHyphen/>
        <w:t>ные травы. Сельское хозяйство высокомеханизировано (175 тыс. тракторов и 34 тыс. ком</w:t>
        <w:softHyphen/>
        <w:t>байнов в 1974), значит, урожайность зер</w:t>
        <w:softHyphen/>
        <w:t>новых (пшеницы 29,4 ц/га</w:t>
      </w:r>
      <w:r>
        <w:rPr>
          <w:i/>
          <w:sz w:val="24"/>
        </w:rPr>
        <w:t>,</w:t>
      </w:r>
      <w:r>
        <w:rPr>
          <w:sz w:val="24"/>
        </w:rPr>
        <w:t xml:space="preserve"> ржи 18,3 ц/га</w:t>
      </w:r>
      <w:r>
        <w:rPr>
          <w:i/>
          <w:sz w:val="24"/>
        </w:rPr>
        <w:t xml:space="preserve"> </w:t>
      </w:r>
      <w:r>
        <w:rPr>
          <w:sz w:val="24"/>
        </w:rPr>
        <w:t>в 1975) и удойность коров (3974 кг на одну корову в год в 1974). В северных районах — олене</w:t>
        <w:softHyphen/>
        <w:t>водство.</w:t>
      </w:r>
    </w:p>
    <w:p>
      <w:pPr>
        <w:pStyle w:val="Normal1"/>
        <w:spacing w:before="120" w:after="120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/>
      </w:pPr>
      <w:r>
        <w:rPr>
          <w:b/>
          <w:sz w:val="24"/>
        </w:rPr>
        <w:t>Лесное хозяйство</w:t>
      </w:r>
      <w:r>
        <w:rPr>
          <w:sz w:val="24"/>
        </w:rPr>
        <w:t xml:space="preserve"> — старейшая отрасль финской экономики. Под лесом 18,9 млн. га</w:t>
      </w:r>
      <w:r>
        <w:rPr>
          <w:i/>
          <w:sz w:val="24"/>
        </w:rPr>
        <w:t xml:space="preserve">, </w:t>
      </w:r>
      <w:r>
        <w:rPr>
          <w:sz w:val="24"/>
        </w:rPr>
        <w:t>общий объём запасов 1,5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реве</w:t>
        <w:softHyphen/>
        <w:t>сины, в т. ч. 44% сосна, 38% ель, 18% берёза и др. лиственные породы (1974).</w:t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  <w:lang w:val="en-US"/>
        </w:rPr>
        <w:t>2/3</w:t>
      </w:r>
      <w:r>
        <w:rPr>
          <w:sz w:val="24"/>
        </w:rPr>
        <w:t xml:space="preserve"> лесов находится в частном владении, а с акц. об-вами — </w:t>
      </w:r>
      <w:r>
        <w:rPr>
          <w:sz w:val="24"/>
          <w:lang w:val="en-US"/>
        </w:rPr>
        <w:t>3</w:t>
      </w:r>
      <w:r>
        <w:rPr>
          <w:sz w:val="24"/>
        </w:rPr>
        <w:t>/4. Ежегодная вы</w:t>
        <w:softHyphen/>
        <w:t>рубка около 50—55 млн. м</w:t>
      </w:r>
      <w:r>
        <w:rPr>
          <w:sz w:val="24"/>
          <w:vertAlign w:val="superscript"/>
        </w:rPr>
        <w:t>3</w:t>
      </w:r>
      <w:r>
        <w:rPr>
          <w:i/>
          <w:sz w:val="24"/>
        </w:rPr>
        <w:t>.</w:t>
      </w:r>
      <w:r>
        <w:rPr>
          <w:sz w:val="24"/>
        </w:rPr>
        <w:t xml:space="preserve"> В лесном х-ве вместе с лесосплавом занято 65 тыс. чел., кроме крестьян, составляющих основ</w:t>
        <w:softHyphen/>
        <w:t>ной контингент занятых в этой отрасли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Звероводство. Получило разви</w:t>
        <w:softHyphen/>
        <w:t>тие разведение (в клеточных условиях) норки (3,5 млн. голов в 1974), серебри</w:t>
        <w:softHyphen/>
        <w:t>стой лисы, песца.  Звероводческие фермы 6. ч. размещены в прибрежной полосе, особенно вдоль Ботнического залива В 1970-х гг. Ф. заняла одно из первых мест в капиталистическом мире по экспорту продукции пушного звероводства.</w:t>
      </w:r>
    </w:p>
    <w:p>
      <w:pPr>
        <w:pStyle w:val="Normal1"/>
        <w:jc w:val="left"/>
        <w:rPr/>
      </w:pPr>
      <w:r>
        <w:rPr>
          <w:sz w:val="24"/>
        </w:rPr>
        <w:t>Рыболовство. Улов рыбы еже</w:t>
        <w:softHyphen/>
        <w:t>годно около 100 тыс. т</w:t>
      </w:r>
      <w:r>
        <w:rPr>
          <w:i/>
          <w:sz w:val="24"/>
        </w:rPr>
        <w:t>,</w:t>
      </w:r>
      <w:r>
        <w:rPr>
          <w:sz w:val="24"/>
        </w:rPr>
        <w:t xml:space="preserve"> в том числе 80% в море. Основные промысловые рыбы — салака, щу</w:t>
        <w:softHyphen/>
        <w:t>ка, мор. окунь, лосось, сиг.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а транспорта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Протяжённость железных дорог около 6 тыс. км (1976), на их долю прихо</w:t>
        <w:softHyphen/>
        <w:t>дится 2,8% пасс. и 26,4% грузовых пере</w:t>
        <w:softHyphen/>
        <w:t>возок (1970). Длина шоссейных дорог около 40 тыс. км</w:t>
      </w:r>
      <w:r>
        <w:rPr>
          <w:i/>
          <w:sz w:val="24"/>
        </w:rPr>
        <w:t>.</w:t>
      </w:r>
      <w:r>
        <w:rPr>
          <w:sz w:val="24"/>
        </w:rPr>
        <w:t xml:space="preserve"> Автопарк насчитывает 1,1 млн. ма</w:t>
        <w:softHyphen/>
        <w:t>шин (1975), в основном легковых. Ав</w:t>
        <w:softHyphen/>
        <w:t>тотранспортом перевозится 27,3% пас</w:t>
        <w:softHyphen/>
        <w:t>сажиров и 53,6% грузов (1970). Возра</w:t>
        <w:softHyphen/>
        <w:t xml:space="preserve">стает значение </w:t>
      </w:r>
      <w:r>
        <w:rPr>
          <w:i/>
          <w:sz w:val="24"/>
        </w:rPr>
        <w:t>Сайменского канала,</w:t>
      </w:r>
      <w:r>
        <w:rPr>
          <w:sz w:val="24"/>
        </w:rPr>
        <w:t xml:space="preserve"> часть которого проходит по территории СССР и арен</w:t>
        <w:softHyphen/>
        <w:t>дуется Ф. Б. ч. пасс. и грузового со</w:t>
        <w:softHyphen/>
        <w:t>общения с другими странами осуществляется морским путём. На конец 1975 тоннаж торгового морского флота — св. 2 млн. брутто</w:t>
      </w:r>
      <w:r>
        <w:rPr>
          <w:sz w:val="24"/>
          <w:lang w:val="en-US"/>
        </w:rPr>
        <w:t xml:space="preserve"> per.</w:t>
      </w:r>
      <w:r>
        <w:rPr>
          <w:sz w:val="24"/>
        </w:rPr>
        <w:t xml:space="preserve"> т</w:t>
      </w:r>
      <w:r>
        <w:rPr>
          <w:i/>
          <w:sz w:val="24"/>
        </w:rPr>
        <w:t xml:space="preserve">. </w:t>
      </w:r>
      <w:r>
        <w:rPr>
          <w:sz w:val="24"/>
        </w:rPr>
        <w:t>Главные морские порты — Хельсинки (грузообо</w:t>
        <w:softHyphen/>
        <w:t>рот 5,8 млн. т в 1975), Турку (3 млн. т</w:t>
      </w:r>
      <w:r>
        <w:rPr>
          <w:i/>
          <w:sz w:val="24"/>
        </w:rPr>
        <w:t>),</w:t>
      </w:r>
      <w:r>
        <w:rPr>
          <w:sz w:val="24"/>
        </w:rPr>
        <w:t xml:space="preserve"> Котка (2,6 млн. т), Хамина (1,8 млн. т</w:t>
      </w:r>
      <w:r>
        <w:rPr>
          <w:i/>
          <w:sz w:val="24"/>
        </w:rPr>
        <w:t>),</w:t>
      </w:r>
      <w:r>
        <w:rPr>
          <w:sz w:val="24"/>
        </w:rPr>
        <w:t xml:space="preserve"> нефтяные порты — Шёльдвик (10 млн. т</w:t>
      </w:r>
      <w:r>
        <w:rPr>
          <w:i/>
          <w:sz w:val="24"/>
        </w:rPr>
        <w:t xml:space="preserve">) </w:t>
      </w:r>
      <w:r>
        <w:rPr>
          <w:sz w:val="24"/>
        </w:rPr>
        <w:t>и Нантали (5 млн. т</w:t>
      </w:r>
      <w:r>
        <w:rPr>
          <w:i/>
          <w:sz w:val="24"/>
        </w:rPr>
        <w:t>).</w:t>
      </w:r>
      <w:r>
        <w:rPr>
          <w:sz w:val="24"/>
        </w:rPr>
        <w:t xml:space="preserve"> Благодаря ледоко</w:t>
        <w:softHyphen/>
        <w:t>лам морская навигация круглый год. 2 авиа</w:t>
        <w:softHyphen/>
        <w:t>компании «финн эр» и «Кар эрг&gt;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numPr>
          <w:ilvl w:val="0"/>
          <w:numId w:val="12"/>
        </w:numPr>
        <w:jc w:val="left"/>
        <w:rPr>
          <w:b/>
          <w:b/>
          <w:sz w:val="24"/>
          <w:lang w:val="en-US"/>
        </w:rPr>
      </w:pPr>
      <w:r>
        <w:rPr>
          <w:b/>
          <w:sz w:val="24"/>
        </w:rPr>
        <w:t>Внешние экономические связи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Доля Финляндии во внешнеторговом обороте капиталистического мира — около 1%. Однако в экспорте про</w:t>
        <w:softHyphen/>
        <w:t>дукции деревообработки и целлюлёзо-бумажной промышленности она занимает 3-е место после Ка</w:t>
        <w:softHyphen/>
        <w:t>нады и Швеции. В составе экспорта (1976) продукция деревообработки, целлюлоза и бумага — 44 % , продукция металлообра</w:t>
        <w:softHyphen/>
        <w:t>ботки — 34% , текстильной и швейной промышленности — 8%, химической промышленности —7%, сельского и лесного хозяйства—3%. В импорте на долю сырья приходится 62%, топлива и смазочных материалов — 6% , на готовые промышленные изде</w:t>
        <w:softHyphen/>
        <w:t>лия, в основном оборудование и машины, —  17%, потребительские товары — 14%. Импорт превышает экспорт. Дефицит внешней тор</w:t>
        <w:softHyphen/>
        <w:t>говли покрывается в основном за счёт займов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Главное место во внешней торговле Финляндия при</w:t>
        <w:softHyphen/>
        <w:t>надлежит капиталистическим странам Европы (61% экспорта и 58% импорта), доля социалистических стран по экспорту — 23,7%, по импорту—21,8%, доля США соот</w:t>
        <w:softHyphen/>
        <w:t>ветственно — 2,8% и 5,2% (1976). Основные внешнеторговые   партнёры   Финляндии — Россия, Швеция, ФРГ, Великобритания. Растут связи Финляндии с развивающимися странами. Экономическое сотрудничество Финляндии с Россией основывается на долгосрочных торговых со</w:t>
        <w:softHyphen/>
        <w:t>глашениях, заключаемых на 5 лет (пер</w:t>
        <w:softHyphen/>
        <w:t>вое пятилетнее торговое соглашение было подписано в 1950 на период 1951—55), и Перспективной программе развития торгово-экономического сотрудничества, произ</w:t>
        <w:softHyphen/>
        <w:t>водственной кооперации и специализа</w:t>
        <w:softHyphen/>
        <w:t>ции, принятой в 1972. Россия — круп</w:t>
        <w:softHyphen/>
        <w:t>ный покупатель финских судов, промышленного оборудования, изделий электротехнической промышленности, целлюлозы, бумаги и др. Россия экспортирует в Финляндию нефть, газ, неф</w:t>
        <w:softHyphen/>
        <w:t>тепродукты, уголь, кокс, хлопок, корма и удобрения, а также металлы, автомоби</w:t>
        <w:softHyphen/>
        <w:t>ли, машины и различное промышленное оборудо</w:t>
        <w:softHyphen/>
        <w:t>вание. Между Финляндией и Россией осуществля</w:t>
        <w:softHyphen/>
        <w:t>ется производственное и техническое сотруд</w:t>
        <w:softHyphen/>
        <w:t>ничество, совместное сооружение энергетических и др. промышленных объектов на территории России и Финляндии с 1977 начато осуществление долго</w:t>
        <w:softHyphen/>
        <w:t>срочной программы развития и углубле</w:t>
        <w:softHyphen/>
        <w:t>ния торгово-экономического, промышленного и научно-технического сотрудничества между Финляндией и Россией до 1990.</w:t>
      </w:r>
    </w:p>
    <w:p>
      <w:pPr>
        <w:pStyle w:val="Normal1"/>
        <w:spacing w:before="120" w:after="120"/>
        <w:ind w:firstLine="720"/>
        <w:jc w:val="left"/>
        <w:rPr>
          <w:sz w:val="24"/>
        </w:rPr>
      </w:pPr>
      <w:r>
        <w:rPr>
          <w:sz w:val="24"/>
        </w:rPr>
        <w:t>Денежная единица — финская марка (с 1973 плавающий курс).</w:t>
      </w:r>
    </w:p>
    <w:p>
      <w:pPr>
        <w:pStyle w:val="Normal1"/>
        <w:spacing w:before="120" w:after="120"/>
        <w:ind w:firstLine="720"/>
        <w:jc w:val="left"/>
        <w:rPr/>
      </w:pPr>
      <w:r>
        <w:rPr>
          <w:sz w:val="24"/>
        </w:rPr>
        <w:t>В экономико-географическом отношении на территории Финляндии ус</w:t>
        <w:softHyphen/>
        <w:t>ловно выделяют 3 части: Юго-3апад,   Приозерье  и   Север. Юго-Запад — часть страны с наиболее благоприятными природными условия</w:t>
        <w:softHyphen/>
        <w:t>ми (около 25% площади Финляндии и св. 60% её населе</w:t>
        <w:softHyphen/>
        <w:t>ния), главный экономический район страны. Отрасли промышленности, связанные преимущественно с привозным сырьём и топливом. Юго-Запад — самая   урбанизированная часть Финляндии (св. 70% её городского населения). Здесь сосредоточены крупнейшие финские гг.— Хельсинки, Турку, Тампере. При</w:t>
        <w:softHyphen/>
        <w:t>озерье (основная часть Озёрного плато и долина р. Кюми-Йоки — 25% территории Финляндии и 26% её населения) — ярко выраженный лесопромышленный район (24% всей промышленной продук</w:t>
        <w:softHyphen/>
        <w:t>ции Финляндии). Сельское хозяйство невысокой интенсив</w:t>
        <w:softHyphen/>
        <w:t>ности. Преобладают мелкие крестьянские хозяйства, 3</w:t>
      </w:r>
      <w:r>
        <w:rPr>
          <w:sz w:val="24"/>
          <w:lang w:val="en-US"/>
        </w:rPr>
        <w:t>/</w:t>
      </w:r>
      <w:r>
        <w:rPr>
          <w:sz w:val="24"/>
        </w:rPr>
        <w:t>4 надела которых занимает лес. Наиболее индустриализованы берег оз. Сайма и по</w:t>
        <w:softHyphen/>
        <w:t>бережье Финского залива. Основные отрасли — гид</w:t>
        <w:softHyphen/>
        <w:t>роэнергетика, лесная промышленность, металлур</w:t>
        <w:softHyphen/>
        <w:t>гия, химия. Около 21% городского населения Финляндии, главные города—Котка, Куопио, Ювяскюля. Север (около 50% территории, 13% населения Финляндии) — район потенциальных ресурсов, лес</w:t>
        <w:softHyphen/>
        <w:t>ного хозяйства и новых (в том числе металлургических, химических) отраслей промышленности (около 9% обще-финской промышленной продукции; 7% занятых в промышленности страны). Около 8% гор. населения; главные гг.— Оулу, Кеми, Рованиеми.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type w:val="nextPage"/>
      <w:pgSz w:w="11906" w:h="16820"/>
      <w:pgMar w:left="1440" w:right="41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494"/>
        </w:tabs>
        <w:ind w:left="567" w:firstLine="567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2:44:00Z</dcterms:created>
  <dc:creator>vlad</dc:creator>
  <dc:description/>
  <dc:language>en-US</dc:language>
  <cp:lastModifiedBy>Anonymous</cp:lastModifiedBy>
  <dcterms:modified xsi:type="dcterms:W3CDTF">1999-01-02T10:13:00Z</dcterms:modified>
  <cp:revision>7</cp:revision>
  <dc:subject/>
  <dc:title>I</dc:title>
</cp:coreProperties>
</file>