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169657141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2058055324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