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51846666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657713357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