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66487500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879157227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