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58971247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50625686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