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а четырнадцатой сессии Олий Мажлиса Республики Узбекистан первого созыва президент республики Ислам Каримов выступил с докладом, в котором сказал: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Чтобы   оценить,  какие   перемены   произошли  в  нашей   жизни,  мы должны  ещё  раз  вспомнить,  какое  наследство  нам исторически досталось от старой, тоталитарной системы, от бывшего Союза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Это   и  гипертрофированная,   однобокая  экономика,  построенная  на монополии   производства   хлопка   и  бесконтрольном,  хищническом  исполь- зовании   богатейших   минерально - сырьевых    ресурсов,   насаждение прими- тивных производств по первичной переработки сырья при полной зависимости от  поставок  технологического оборудования и  комплектующих  изделий, топ- ливная  и  зерновая  зависимость  от  центра,  зависимость  от  завоза продуктов питания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Из страны за бесценок вывозился в огромном количестве практически весь объём хлопка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Игнорировалось   естественное   стремление   к   росту   национального самосознания. Запретными были многие священные национальные праздники. Когда  казалось,   что  достаточно   разрушить  старый  строй,  старую  систему, объявить  программу   демократического  строительства  и  рыночных преобра- зований,  чтобы   наступила  новая  жизнь.  Самое  главное - требовалось опре-делённое  время для  создания  необходимой базы,  фундамента  новых общест-венных  отношений.  Отказаться  от  стереотипов  прошлого мышления,  не до-пустить дискредитации самих реформ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Что удалось нам сделать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1.     Мы  завоевали  право  самим  определять  свою  судьбу,  использовать  все природные,  минерально - сырьевые  богатства,  весь  потенциал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своей страны в интересах нашего наро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а  карте  мира  появилось  новое  государство - Республика  Узбекистан,  приз-нанное мировым сообществ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2.     Ликвидировать  в  стране  основы  прежней  идеологизированной, тотали-тарной, командно-административной систем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3.     Создать   конституционную  и  правовую   основу  демократического  госу-дарства, базирующегося на принципах свободной рыночной экономи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4.     Построить на этой основе новую систему обустройства и управления госу-дарством,  экономикой,  обеспечить  приоритет  новых  духовных  и моральных ценностей в общест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5.     Сформировать независимый курс внешней полити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6.     Построить новую национальную арми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7.     Возродить  в  нашей  жизни  исторические, национальные и духовные цен-ности, традиц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8.     Мир и стабильность, межнациональное и гражданское соглас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9.     С каждым днём меняется  облик наших городов и сёл, укрепляется место и роль  частной собственности и положение  собственника,  предпринимателя в экономике  и  обществе.  Достижение  топливной  и  зерновой  независимости, макроэкономическая стабильнос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10.     Меняется  мышление  и  отношение  наших  людей  к  жизни.  Растёт ак-тивность  населения,  вера  в  необходимость  реформирования  и  обновления нашей жизни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Существуют реальные угрозы независимости Узбекистана. Используя религии  ислама,  реакционные   экстремистские   силы   пытаются   свергнуть Узбекистан с пути демократического развития. По-прежнему действуют силы, которым не по душе независимый наш курс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Мы  категорически  против   всяких   революционных   методов преоб-разований.   Мы   выступаем   за   эволюционный  путь  реформирования.   По-этапность реформирования в сочетании с сильной социальной политикой - вот в чём должна состоять суть нашей  стратегии  развития, суть реформирования и преобразований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ервый приоритет - либерализация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Либерализация в  политической сфере - это  повышение  политической активности населения, формирование  в  обществе баланса интересов, сильного механизма, сдержек и противовесов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Создать  необходимое  законодательное,  правовое  поле, реальные воз-можности для обеспечения  самого главного  принципа  демократии - права вы-бора, свободного изъявления воли людей, права людей на реализацию и защиту своих интересов. 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Либерализация в экономической сфере - это прежде всего ограничение регулирующей   роли    государства,    расширение   экономических   свобод хо-зяйствующих  субъектов и масштабов  частной  собственности  во  всех  сферах экономики, укрепление роли и прав собственника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Второй приоритет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Перед  нами  стоит  задача сформировать  духовность свободного граж-данина, личности,  иначе говоря, воспитать свободных, всесторонне развитых людей, которые хорошо  знают  свои  права, опираются на свои силы и способ-ности, имеют самостоятельный  взгляд на происходящее вокруг них и, вместе с тем, гармонично сочетают  свои  личные  интересы с интересами страны и на-рода. 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Духовность - это  стремление глубже познать самого себя, своё место в обществе.  Это  повышение  уровня  сознания  людей,  развитие  отечественной науки, культуры, национального искусства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Третий приоритет - подготовка кадров. 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Ещё  и  ещё раз хочу подчеркнуть простую истину. Какие бы задачи мы сегодня  ни  ставили,  какие  бы  проблемы  нам  ни  приходилось решать, в ко-нечном  итоге  всё  упирается  в  кадры,  и  только  в  кадры. Без приувеличения можно  сказать - наше  будущее  полностью  зависит от того, кто придёт нам на смену, какие кадры мы воспитаем. 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Четвёртый приоритет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 - устойчивый, поступательный рост материаль-ного  благосостояния  народа,  усиление  социальной  защиты  населения. Обес-печение  социальной  защиты служит сквозным приоритетом на всех этапах ре-формирования.  Это  один  из главных принципов, положенных в основу курса реформ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ятый приоритет - это структурные преобразования в экономике.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 Эти преобразования должны быть направлены на модернизацию и техническое переоснащение   отрасли   и   предприятий,   наиболее   полное  и  эффективное использование богатейшего природного  и  минерально-сырьевого  потенциала страны,  формирование  экспортоориентированных  и  импортозамещающих производств. 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Шестой приоритет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- обеспечить стабильность, мир, межнациональное и гражданское согласие в обществе, неприкосновенность  наших границ, терри-ториальную целостность страны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от  в  основном,  те важнейшие приоритеты нашего движения вперёд, приоритеты,  на которых мы должны сосредоточить всё своё внимание, силы и ресурсы,  приоритеты,  от реализации  которых  зависит наше благосостояние и благополучие, наше место и авторитет в международном сообществе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Необходимо критически оценить наши пробелы, наши слабые стороны, наши недоработки в нашей  законотворческой деятельности, научиться жить по законам. Необходимо  повысить нашу политическую культуру. Каждые человек должен  осознать  своё  место  в  обществе,  ощутить себя органичной частицей общества.  Должно  быть соперничество партий.  Необходимо  ещё  больше по-высить роль и место в обществе женщин и молодёжи. 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ысоким остаётся уровень  детской  преступности.  Значительная часть безработных - это молодёжь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  стране  практически  сложилась  система  государственного управле-ния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Основными направлениями решения всех проблем должны быть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1.     Совершенствование  по  образу  и  подобию  развитых  и  демократических стран самой системы государственного управления.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2.     Решение кадровых вопрос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3.     Усилить общественный контроль над исполнительной власть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4.     Каждый   депутат  и  руководитель  должен  систематически держать отчёт перед своими избирателями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За  государством  должны  остаться лишь  защита  конституционного строя,  суверенитета  и  территориальной  целостности,  обеспечение  порядка и обороноспособной  страны,  защита прав и свобод человека, прав собственника и  свободы   экономической  деятельности,  проведение  эффективной  внешней политики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а государственном уровне должны решаться вопросы стратегического порядка, принятия  решений по важнейшим   зкономическим  и  хозяйственным вопросам,  денежному и валютному обращению, созданию  рамочных правовых условий  деятельности  хозяйствующих  субъектов, вопросы экологии, развитие общереспубликанских транспортных и инженерных коммуникаций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се остальные  функции, и  в первую очередь решение вопросов реали-зации   рыночных  реформ,   стимулирования   предпринимательства,  развития частной  собственности,   занятости  населения,  насыщения   потребительского рынка,   развития   социальной   инфраструктуры,   повышения   материального благосостояния  людей  и  сильной  социальной  защиты  населения  -  должны решаться местными органами власти и органами самоуправления граждан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Мы  должны  добиться,  чтобы местные  органы  власти и органы само-управления  граждан  располагали  достаточными финансовыми ресурсами. Для этого  следует  расширять  источники  формирования их доходов. Источниками местных  бюджетов   являются  местные  налоги  и  сборы,  значительная  часть общегосударственных налогов.  На долю местных бюджетов приходится свыше 62%  всех  доходов  государственного  бюджета,  свыше  58%  всех  бюджетных ассигнований осуществляется через местные бюджеты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Всемирное   развитие   должны   получить   свободные  и  независимые средства массовой информации. Они по праву должны  стать  четвёртой ветвью власти. 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  настоящее  время   зарегистрировано 490 газет и 138 журналов. Уси-лить   роль   средств   массовой   информации   как   института   общественного контроля за исполнением законов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Каждый  человек   должен  чётко  и  яско  знать  свои  права, уметь ими пользоваться. Необходимо  поднять  правовую  культуру  насел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Для этого надо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1.     Разработать  Национальную  программу действий в области прав человека. Создать  целостную систему  институтов,  которые  стояли  бы  на  страже  прав человека.  Нужно  активизировать сотрудничество с ОБСЕ/БДИПЧ по вопросам человеческого измер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2.     Продолжить работу по присоединению к основным международным дого-ворам в области прав челове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3.     Принять   закон   "О  порядке   рассмотрения  жалоб  и  заявлений  граждан органами государства"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еобходимо  создать  экономические  и правовые условия для свободы предпринимательства.  Открыть  все  каналы  для  широкого  развития малого и среднего  бизнеса. Упростить, существенно либерализовать  сам  механизм пос-тоянного  доступа  предпринимательских структур к кредитным  ресурсам,  осо-бенно   по   линии   международных  финансовых  организаций.   Укрепить  их взаимоотношения с финансовыми  банковскими и другими  рыночными  струк-турами.  Расширить  их  доступ к сырьевым ресурсам, создать систему, гаранти-рующую  рынки  сбыта  производимой  ими  продукции как внутри республики, так  и за  её  пределами. Образовать сеть  бизнес - школ  для  подготовки управ-ленческих  кадров  для малого бизнеса,  повышения их экономической и право-вой культуры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Следует ужесточить антимонопольное законодательство, принять прак-тические меры по уменьшению и ликвидации монопольных  структур.  Необхо-димо принять закон о естественных  монополиях.  Разработать  меры  по усиле-нию  защиты  прав  потребителей.  Сделать  экономику  открытой,  свободной, эффективной, одним словом, рыночной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Исключительно  важное  значение  для  будущего  нашей страны  имеет реализация  принятой </w:t>
      </w:r>
      <w:r>
        <w:rPr>
          <w:rFonts w:eastAsia="Times New Roman" w:cs="Times New Roman"/>
          <w:color w:val="000000"/>
          <w:sz w:val="24"/>
          <w:szCs w:val="24"/>
        </w:rPr>
        <w:t xml:space="preserve">IX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сессией Олий Мажлиса Национальной программы по подготовке кадров.  До начала нового учебного года следует провести глубокий анализ  хода  и  результатов  эксперимента в  системе образования, осуществить необходимую корректировку содержания образовательных стандартов, учебных планов  и  программ,   направленных  на  достижение   главной  цели  реформ - формирование  нового  поколения.  Под  особый  контроль   взять  обеспечение своевременной разработки и внедрения  нового  поколения учебников.  Особое внимание  уделить   подготовке   и   переподготовке  высокопрофессиональных педагогических кадров. Только для среднего специального, профессионального образования  следует  подготовить более 50 тысяч педагогических кадров по 86 новым  инженерно-педагогическим  направлениям.  Завершить  формирование специализированных   трестов.   В  2000   году   следует  построить  и  сдать   в эксплуатацию  180  новых  профессиональных  колледжей  и  15  академических лицеев,  чтобы каждый район и город республики был обеспечен отвечающими современным требованиям учебными заведениями нового типа. К 2005 году мы должны  создать  в  республике  современную  сеть средних специальных и про-фессиональных  учебных  заведений, представленных 1611 профессиональными колледжами  и  181  академическим лицеем.  Это  позволит  обеспечить полный охват  выпускников  9  классов  средним  специальным,  профессиональным об-разованием.  Исходя  из складывающейся макроэкономической ситуации и пос-тупательного  роста  реальной  экономики  в  стране.  Наряду  с ростом доходов населения  необходимо  обеспечить повышение их покупательной способности. Для этого необходимо и впредь  проводить жёсткие антиинфляционные меры и добиться  снижения  уровня  инфляции  в  ближайшие 5 лет до 6-8 процентов за год. Укрепить  механизм  социальной  защиты населения. Следует уделить вни-мание  запросам  и  нуждам  одиноких  престарелых  пенсионеров  и инвалидов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Следует   довести   к   2005  году  уровень  охвата  сельского  населения питьевой  водой  до  85%,  а  природным газом - до 82%. Для этого необходимо ввести в действие  на  селе  за  1999-2005  годы газовых сетей протяжённостью около 30 тыс. км., а водопроводных - 18 тыс. км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 достижении  поставленных  целей  важнейшее  значение приобретает структурная перестройка экономики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Во-первых,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  самой  структурообразующей  политике  по - прежнему ведущую роль будет занимать сельское хозяйство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Во-вторых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,  техническое  перевооружение  и  дальнейшее  развитие ба-зовых   отраслей   экономики - энергетики,  нефтяной,  газовой,  золотодобыва-ющей  и  химической  промышленности, промышленности строительных мете-риалов  и  на  этой основе - обеспечение  более полного и эффективного вовле-чения в производство богатейших природных и минерально-сырьевых ресурсов страны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В-третьих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,  модернизация  отраслей  хлопкоочистительной,   текстиль-ной,  шелкомотальной  и  других  отраслей  лёгкой  промышленности, создание производств  с  законченным  технологическим  циклом  и  обеспечение  произ-водства конкурентоспособной на мировом рынке продукции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В-четвёртых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,  техническое  переоснащение  и  создание  новых произ-водств с участием иностранных  инвесторов  по выпуску сельскохозяйственной техники  и промышленной переработке сельскохозяйственной продукции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В-пятых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,  широко  используя  богатейший  научно-технический потен-циал  республики, ускоренное  развитие высокотехнологических  и  наукоёмких производств - автомобилестроение,  самолётостроение,  микробиологической, электротехнической и электронной промышленности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Реформирование армии: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ервое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. Необходимость  формирования  мобильных,  самодостаточных и хорошо  оснащённых  Вооружённых  Сил,  способных эффективно и надёжно защищать мир и  спокойствие  нашей страны, создания военных округов. Пере-дислокация соединений и частей Вооружённых Сил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Служба  в  армии - не  на  словах а, на деле должна стать делом пресс-тижным, делом чести и доблести наших детей, нашей молодёжи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Второе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. Образован коммитет по охране Государственной границы, созданы  пограничные  регионы  и  другие  территориальные  подразделения Комитета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Глубокие системные  реформы  намечено  провести  и  в  структуре ми-нистерства внутренних дел. Пересмотрены  задачи,  структура и функции  внут-ренних войск.</w:t>
      </w:r>
    </w:p>
    <w:p>
      <w:pPr>
        <w:pStyle w:val="Normal"/>
        <w:ind w:firstLine="852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Следующим  этапом  станет  реформирование  подразделений,  обеспе-чивающих  безопаскость  дорожного  движения, общественный порядок и безо-пасность гражда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